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Computación (J.Alvarez): laboratorio instrucción if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Problema Nº 1 </w:t>
      </w:r>
      <w:r>
        <w:rPr/>
        <w:t>(Tiempo: 45 minutos)</w:t>
      </w:r>
    </w:p>
    <w:p>
      <w:pPr>
        <w:pStyle w:val="TextBody"/>
        <w:rPr/>
      </w:pPr>
      <w:r>
        <w:rPr/>
        <w:t>Escribir un programa que permita resolver una ecuación de segundo grado siguiendo el diálogo:</w:t>
      </w:r>
    </w:p>
    <w:p>
      <w:pPr>
        <w:pStyle w:val="TextBody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Resolver ecuacion a*x*x + b*x + c = 0</w:t>
      </w:r>
    </w:p>
    <w:p>
      <w:pPr>
        <w:pStyle w:val="TextBody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a? __</w:t>
      </w:r>
    </w:p>
    <w:p>
      <w:pPr>
        <w:pStyle w:val="TextBody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b? __</w:t>
      </w:r>
    </w:p>
    <w:p>
      <w:pPr>
        <w:pStyle w:val="TextBody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c? __</w:t>
      </w:r>
    </w:p>
    <w:p>
      <w:pPr>
        <w:pStyle w:val="TextBody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Resultado: 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 resultado debe escribirse según el caso que se presente:</w: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490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aso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Resultado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cuación degenerada (a=0 y b=0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definido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cuación de primer grado (a=0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x = -b/c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c. 2º grado con una raíz real (si d=0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x=-b/(2 a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c. 2º grado con dos raíces reales y distintas (si d&gt;0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x=(-b+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d)/(2 a) y  x==(-b-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d)/(2 a)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c. 2º grado con dos raíces no reales (si d&lt;0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aices compleja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a. Recuerde que el discriminante d es b</w:t>
      </w:r>
      <w:r>
        <w:rPr>
          <w:vertAlign w:val="superscript"/>
        </w:rPr>
        <w:t>2</w:t>
      </w:r>
      <w:r>
        <w:rPr/>
        <w:t>-4ac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Problema Nº 2</w:t>
      </w:r>
      <w:r>
        <w:rPr/>
        <w:t>.  (Tiempo: 60 minutos)</w:t>
      </w:r>
    </w:p>
    <w:p>
      <w:pPr>
        <w:pStyle w:val="TextBody"/>
        <w:rPr/>
      </w:pPr>
      <w:r>
        <w:rPr/>
        <w:t>a) Escribir un método (función) que reciba tres enteros y entregue la cantidad de números iguales. Por ejemplo, iguales(2,3,4) entrega 0, iguales(3,4,3) entrega 2, iguales(4,4,4) entrega 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) Escribir una función de encabezamiento static public boolean pitágoricos(int x,int y,int z) que entregue el valor verdadero si x, y, z son números pitágoricos, es decir si la suma de los cuadrados de dos de ellos es igual a la suma del cuadrado del tercero. Por ejemplo pitagoricos(5,3,4) entrega true porque 3*3+4*4=5*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) Escribir un programa que, utilizando el método anterior, determine el tipo de triángulo que forman 3 números enteros positivos. El diálogo debe ser el siguiente:</w:t>
      </w:r>
    </w:p>
    <w:p>
      <w:pPr>
        <w:pStyle w:val="TextBody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Determinar tipo de triangulo de lados a, b y c</w:t>
      </w:r>
    </w:p>
    <w:p>
      <w:pPr>
        <w:pStyle w:val="TextBody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a? __</w:t>
      </w:r>
    </w:p>
    <w:p>
      <w:pPr>
        <w:pStyle w:val="TextBody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b? __</w:t>
      </w:r>
    </w:p>
    <w:p>
      <w:pPr>
        <w:pStyle w:val="TextBody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c? __</w:t>
      </w:r>
    </w:p>
    <w:p>
      <w:pPr>
        <w:pStyle w:val="TextBody"/>
        <w:ind w:firstLine="708"/>
        <w:rPr/>
      </w:pPr>
      <w:r>
        <w:rPr>
          <w:rFonts w:cs="Courier" w:ascii="Courier" w:hAnsi="Courier"/>
        </w:rPr>
        <w:t>Tipo de triangulo =  x (equilatero, isósceles, escaleno, ninguno)</w:t>
      </w:r>
    </w:p>
    <w:p>
      <w:pPr>
        <w:pStyle w:val="TextBody"/>
        <w:rPr/>
      </w:pPr>
      <w:r>
        <w:rPr>
          <w:b/>
        </w:rPr>
        <w:t>Nota</w:t>
      </w:r>
      <w:r>
        <w:rPr/>
        <w:t>s</w:t>
      </w:r>
    </w:p>
    <w:p>
      <w:pPr>
        <w:pStyle w:val="TextBody"/>
        <w:numPr>
          <w:ilvl w:val="0"/>
          <w:numId w:val="2"/>
        </w:numPr>
        <w:rPr/>
      </w:pPr>
      <w:r>
        <w:rPr/>
        <w:t>Recordar que 3 enteros forman un triángulo sólo si son positivos y la suma de 2 cualesquiera de ellos es mayor que el tercero</w:t>
      </w:r>
    </w:p>
    <w:p>
      <w:pPr>
        <w:pStyle w:val="TextBody"/>
        <w:numPr>
          <w:ilvl w:val="0"/>
          <w:numId w:val="2"/>
        </w:numPr>
        <w:rPr/>
      </w:pPr>
      <w:r>
        <w:rPr/>
        <w:t>Use la función pitágoricos para verificar si el triángulo es o no rectángulo e indíquelo en el resultado. Por ejemplo “escaleno rectángulo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escanso 15 minutos</w:t>
      </w:r>
      <w:r>
        <w:br w:type="page"/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Problema Nº 3. </w:t>
      </w:r>
      <w:r>
        <w:rPr>
          <w:sz w:val="22"/>
        </w:rPr>
        <w:t>(Tiempo: 60 minuto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escriba una función de encabezamiento static public boolean pertenece(int x,int y,int z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que entregue true si x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[y,z]. Por ejemplo pertenece(2,1,6) entrega true y pertenece(2,0,1) devuelve false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escriba una función de encabezamiento static public int cachipun(int x, int y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que permita determinar el ganador del juego de cachipún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Nota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Recuerde que papel le gana a piedra, tijeras a papel y piedra a tijera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Los valores de piedra papel y tijeras son 1, 2 y 3 respectivament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l resultado debe ser 1 si gana el 1º, 2 si gana el 2º, 0 si empate, -1 si alguno de los jugadores tiene un valor incorrecto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Use la función pertenece para validar los valores de x e 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) Escriba un programa que use las funciones anteriores para que una persona juegue al Cachipún contra el computador en la forma indicada en el siguiente ejemplo de diálog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rFonts w:cs="Courier New" w:ascii="Courier New" w:hAnsi="Courier New"/>
          <w:sz w:val="22"/>
        </w:rPr>
        <w:t>Ingrese un Nº ? 2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ab/>
        <w:t>Gana computador porque juega piedr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1:17:00Z</dcterms:created>
  <dc:creator>Visita</dc:creator>
  <dc:description/>
  <cp:keywords/>
  <dc:language>en-US</dc:language>
  <cp:lastModifiedBy>jalvarez</cp:lastModifiedBy>
  <cp:lastPrinted>2007-01-09T18:21:00Z</cp:lastPrinted>
  <dcterms:modified xsi:type="dcterms:W3CDTF">2007-01-10T11:20:00Z</dcterms:modified>
  <cp:revision>5</cp:revision>
  <dc:subject/>
  <dc:title>Asignatura: Computación – Profesor: Juan Alvarez Rubio</dc:title>
</cp:coreProperties>
</file>