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niversidad de Chile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Escuela de Verano 2006</w:t>
      </w:r>
    </w:p>
    <w:p>
      <w:pPr>
        <w:pStyle w:val="Heading2"/>
        <w:pBdr>
          <w:bottom w:val="single" w:sz="6" w:space="1" w:color="000000"/>
        </w:pBdr>
        <w:rPr/>
      </w:pPr>
      <w:r>
        <w:rPr/>
        <w:t>Curso de Sociologí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EVALUACIÓN CURSO DE SOCIOLOGÍA ESCUELA DE VERANO 200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Escoja y responda de acuerdo a los contenidos revisados en clases, una pregunta para cada uno de los tres temas planteados a continuación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Introducción a la Sociología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Escoja solo UNA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) Relacione las definiciones de la sociología como “ciencia de la sociedad”, “ciencia de la crisis” y “ciencia del observador”, para de esta forma determinar la perspectiva sociológica que permite caracterizarla dentro de las ciencias sociales.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>2) ¿Cuáles son los momentos históricos de construcción conceptual de la teoría sociológica que desembocan en los llamados “multiparadigmas”? Explique la importancia de cada período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Teoría Sociológica Clásica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Escoja solo UNA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) Explique y desarrolle la afirmación que Marx realiza en “La Ideología Alemana” en cuanto a que “el ser social determina la conciencia social”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) Explique cuál es la importancia que le imprime Marx a la lucha de clases en el desarrollo histórico de las sociedade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3) Weber se diferencia de los otros fundadores de la sociología, como Marx y Durkheim, entre otras razones, por haber establecido una particular forma de aproximación al análisis del fenómeno de lo social, denominada “sociología comprensiva”. ¿En qué consiste esta aproximación, y cuál es una de las principales herramientas de análisis de lo social que Weber desarrolla para llevarla a cabo?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4) A partir de su análisis histórico, Weber identificó y conceptualizó tres tipos ideales de dominación legítima. Plantee un ejemplo histórico para cada uno de ellos y exponga las razones por las cuáles considera que se corresponden con los tipos ideales weberian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Sociología Política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Escoja solo UNA: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) Identifique y desarrolle los principales rasgos que caracterizan a la dictadura militar y su proyecto polític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) Explique en qué medida se puede señalar al gobierno de la Unidad Popular como la culminación de un período histórico de Chile durante el siglo XX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3) Desarrolle las principales características de la transición chilena a la democracia y explique por qué éstas determinan la situación política desde 1990 en adelant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FECHA DE ENTREGA: Miércoles 18 de Enero a las 10:30 horas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9:00Z</dcterms:created>
  <dc:creator>Luis A. Alvear</dc:creator>
  <dc:description/>
  <cp:keywords/>
  <dc:language>en-US</dc:language>
  <cp:lastModifiedBy>usuario</cp:lastModifiedBy>
  <dcterms:modified xsi:type="dcterms:W3CDTF">2006-01-13T03:18:00Z</dcterms:modified>
  <cp:revision>5</cp:revision>
  <dc:subject/>
  <dc:title>Universidad de Chile</dc:title>
</cp:coreProperties>
</file>