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Universidad de Chile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scuelas de Verano 2006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iodiversidad y Ecosistemas: Riqueza Natural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LENDARIO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LUNES 9 ENERO</w:t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cepción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r qué tiene importancia la biodiversidad.</w:t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La historia del planeta. Tectónica de placas. 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MARTES 10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l origen de la vida. La historia de la vida en el planeta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os actuales cinco Reinos y sus funciones en la mantención de los (inestables) equilibrios.</w:t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 biosfera y los biomas a nivel mundial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IÉRCOLES 11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os biomas de Chile, desde la puna hasta el Cabo de Hornos.</w:t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lasificación de los seres vivos. Linneo y su sistema natural. El concepto moderno de especie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JUEVES 12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Evolución. Historia del pensamiento evolutivo. Fijismo, catastrofismo.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arwin y la selección natural. Tendencias actuales.</w:t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 genética Mendeliana y los mecanismos de la herencia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IERNES 13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mbriología y desarrollo.</w:t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Recapitulación y temas misceláneos. 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UNES 16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trones arquitectónicos animales. Forma y función.</w:t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os principales grupos animales y su quehacer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RTES 17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BORATORIO: Planarias y almejas.</w:t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BORATORIO: Camarones y peces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IÉRCOLES 18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 diversidad en el espacio. Ecosistemas, hábitat y nicho. Biogeografía y ecología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l hombre como animal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JUEVES 19 ENER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ña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0"/>
        </w:rPr>
        <w:t>El estado de la biodiversidad a nivel mundial. Protección de la biodiversidad. La Convención Ramsar, los “puntos calientes” de la biodiversidad (</w:t>
      </w:r>
      <w:r>
        <w:rPr>
          <w:rFonts w:cs="Arial"/>
          <w:i/>
          <w:iCs/>
          <w:sz w:val="20"/>
        </w:rPr>
        <w:t>hotspots</w:t>
      </w:r>
      <w:r>
        <w:rPr>
          <w:rFonts w:cs="Century Gothic" w:ascii="Century Gothic" w:hAnsi="Century Gothic"/>
          <w:sz w:val="20"/>
        </w:rPr>
        <w:t>).</w:t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rd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l estado de la biodiversidad en Chile. Figuras legales de protección. Estrategia Nacional de Conservación de la Biodiversidad, parques privados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IERNES 20 ENER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Salida a Terreno: Reserva Nacional El Yali. </w:t>
      </w:r>
      <w:r>
        <w:rPr>
          <w:rFonts w:cs="Century Gothic" w:ascii="Century Gothic" w:hAnsi="Century Gothic"/>
          <w:b/>
          <w:bCs/>
          <w:sz w:val="20"/>
        </w:rPr>
        <w:t>(Excursión por un día, llevar colación)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Century Gothic" w:hAnsi="Century Gothic" w:cs="Century Gothic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8:31:00Z</dcterms:created>
  <dc:creator>acarvacho</dc:creator>
  <dc:description/>
  <dc:language>en-US</dc:language>
  <cp:lastModifiedBy>acarvacho</cp:lastModifiedBy>
  <dcterms:modified xsi:type="dcterms:W3CDTF">2006-01-03T19:02:00Z</dcterms:modified>
  <cp:revision>3</cp:revision>
  <dc:subject/>
  <dc:title>Universidad de Chile</dc:title>
</cp:coreProperties>
</file>