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scuela de Verano Enero 20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ller de Música en la Cie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A</w:t>
      </w:r>
    </w:p>
    <w:p>
      <w:pPr>
        <w:pStyle w:val="Normal"/>
        <w:rPr/>
      </w:pPr>
      <w:r>
        <w:rPr/>
        <w:t xml:space="preserve">P1. </w:t>
        <w:tab/>
        <w:t>a)  ¿Cómo se construyen las notas de la escala, según Pitágoras? (1pto.)</w:t>
      </w:r>
    </w:p>
    <w:p>
      <w:pPr>
        <w:pStyle w:val="Normal"/>
        <w:ind w:firstLine="708"/>
        <w:rPr/>
      </w:pPr>
      <w:r>
        <w:rPr/>
        <w:t>b) ¿Qué problema tiene esta construcción? (1.5 ptos.)</w:t>
      </w:r>
    </w:p>
    <w:p>
      <w:pPr>
        <w:pStyle w:val="Normal"/>
        <w:ind w:firstLine="708"/>
        <w:rPr/>
      </w:pPr>
      <w:r>
        <w:rPr/>
        <w:t xml:space="preserve">c) ¿qué es una comma?  (1 pto.)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ab/>
      </w:r>
      <w:r>
        <w:rPr>
          <w:bCs/>
        </w:rPr>
        <w:t>d</w:t>
      </w:r>
      <w:r>
        <w:rPr>
          <w:b/>
        </w:rPr>
        <w:t xml:space="preserve">) </w:t>
      </w:r>
      <w:r>
        <w:rPr/>
        <w:t>¿A qué se debe la aparición de la afinación Justa? ¿Choca esta escala con la visión del Cosmos como un gran orden numérico-matemático? ¿Es la afinación Justa cercana a la Pitagórica? Daría la afinación Justa buenos resultados al ser utilizada hoy en día en Occidente? (1 pto.)</w:t>
      </w:r>
    </w:p>
    <w:p>
      <w:pPr>
        <w:pStyle w:val="Normal"/>
        <w:ind w:firstLine="708"/>
        <w:rPr/>
      </w:pPr>
      <w:r>
        <w:rPr/>
        <w:t>e) Construir una escala Justa o una Pitagórica a partir de Do: (no es necesario incluir las notas sostenidas) (1.5 ptos.)</w:t>
      </w:r>
    </w:p>
    <w:p>
      <w:pPr>
        <w:pStyle w:val="Normal"/>
        <w:rPr/>
      </w:pPr>
      <w:r>
        <w:rPr/>
      </w:r>
    </w:p>
    <w:tbl>
      <w:tblPr>
        <w:tblW w:w="904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6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</w:tblGrid>
      <w:tr>
        <w:trPr>
          <w:trHeight w:val="255" w:hRule="atLeast"/>
        </w:trPr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o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o#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#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#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#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#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</w:tc>
      </w:tr>
      <w:tr>
        <w:trPr>
          <w:trHeight w:val="25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cala Justa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ala Pitagórica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NOTA: 523 HZ es la frecuencia del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0</wp:posOffset>
                </wp:positionV>
                <wp:extent cx="2857500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 En esta zampoña pentatónica, la nota más grave es un Do, y el tubo mide 65 cm. ¿Cuántos centímetros deben medir los siguientes tubos para lograr una zampoña pentatónica afinada pitagórica? ¿Y afinada Justa? Recuerden que pentatónica son las primeras 5 quintas desde la fundamental, pero ordenadas para que queden las notas seguidas.  (3 pto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71pt;mso-wrap-distance-left:9.05pt;mso-wrap-distance-right:9.05pt;mso-wrap-distance-top:0pt;mso-wrap-distance-bottom:0pt;margin-top:12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) En esta zampoña pentatónica, la nota más grave es un Do, y el tubo mide 65 cm. ¿Cuántos centímetros deben medir los siguientes tubos para lograr una zampoña pentatónica afinada pitagórica? ¿Y afinada Justa? Recuerden que pentatónica son las primeras 5 quintas desde la fundamental, pero ordenadas para que queden las notas seguidas.  (3 pto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010</wp:posOffset>
                </wp:positionH>
                <wp:positionV relativeFrom="paragraph">
                  <wp:posOffset>76200</wp:posOffset>
                </wp:positionV>
                <wp:extent cx="1141095" cy="113665"/>
                <wp:effectExtent l="635" t="635" r="0" b="18288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200" cy="113760"/>
                          <a:chOff x="0" y="0"/>
                          <a:chExt cx="1141200" cy="11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8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22716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0"/>
                            <a:ext cx="22788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22716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0"/>
                            <a:ext cx="22788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pt;margin-top:6pt;width:89.85pt;height:8.95pt" coordorigin="726,120" coordsize="1797,179">
                <v:oval id="shape_0" fillcolor="white" stroked="t" o:allowincell="f" style="position:absolute;left:726;top:120;width:35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85;top:120;width:357;height:1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4;top:120;width:358;height:1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5;top:120;width:357;height:1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4;top:120;width:358;height:1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CL" w:eastAsia="en-US"/>
        </w:rPr>
      </w:pPr>
      <w:r>
        <w:rPr>
          <w:lang w:val="es-C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2755</wp:posOffset>
                </wp:positionH>
                <wp:positionV relativeFrom="paragraph">
                  <wp:posOffset>117475</wp:posOffset>
                </wp:positionV>
                <wp:extent cx="9232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=65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9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=6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b) En la siguiente zampoña, ¿Cuáles son los largos de los tubos? (3 ptos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227965" cy="114300"/>
                <wp:effectExtent l="635" t="0" r="0" b="2286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pt;width:17.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9465</wp:posOffset>
                </wp:positionH>
                <wp:positionV relativeFrom="paragraph">
                  <wp:posOffset>38100</wp:posOffset>
                </wp:positionV>
                <wp:extent cx="227965" cy="113665"/>
                <wp:effectExtent l="635" t="635" r="0" b="18288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95pt;margin-top:3pt;width:17.9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065</wp:posOffset>
                </wp:positionH>
                <wp:positionV relativeFrom="paragraph">
                  <wp:posOffset>38100</wp:posOffset>
                </wp:positionV>
                <wp:extent cx="227965" cy="113665"/>
                <wp:effectExtent l="635" t="635" r="0" b="914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95pt;margin-top:3pt;width:17.9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6665</wp:posOffset>
                </wp:positionH>
                <wp:positionV relativeFrom="paragraph">
                  <wp:posOffset>38100</wp:posOffset>
                </wp:positionV>
                <wp:extent cx="227330" cy="113665"/>
                <wp:effectExtent l="0" t="635" r="635" b="12700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95pt;margin-top:3pt;width:17.8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265</wp:posOffset>
                </wp:positionH>
                <wp:positionV relativeFrom="paragraph">
                  <wp:posOffset>38100</wp:posOffset>
                </wp:positionV>
                <wp:extent cx="227965" cy="113665"/>
                <wp:effectExtent l="635" t="635" r="0" b="6350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95pt;margin-top:3pt;width:17.9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08430</wp:posOffset>
                </wp:positionH>
                <wp:positionV relativeFrom="paragraph">
                  <wp:posOffset>52070</wp:posOffset>
                </wp:positionV>
                <wp:extent cx="457200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1pt;mso-position-vertical-relative:text;margin-left:11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457200" cy="228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2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73480</wp:posOffset>
                </wp:positionH>
                <wp:positionV relativeFrom="paragraph">
                  <wp:posOffset>-1905</wp:posOffset>
                </wp:positionV>
                <wp:extent cx="457200" cy="228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0.15pt;mso-position-vertical-relative:text;margin-left:9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4850</wp:posOffset>
                </wp:positionH>
                <wp:positionV relativeFrom="paragraph">
                  <wp:posOffset>98425</wp:posOffset>
                </wp:positionV>
                <wp:extent cx="457200" cy="228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75pt;mso-position-vertical-relative:text;margin-left:5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6405</wp:posOffset>
                </wp:positionH>
                <wp:positionV relativeFrom="paragraph">
                  <wp:posOffset>167005</wp:posOffset>
                </wp:positionV>
                <wp:extent cx="194310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: 6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3.15pt;mso-position-vertical-relative:text;margin-left:3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: 6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2. a)  En base a lo aprendido sobre la construcción de escalas Justa, ¿qué relación ven entre las notas de la escala, la serie de números 1,2,3,4,5  y la serie de armónicos presentes en todas las notas musicales emitidas por instrumentos? (pista: piensa en la serie de números como si fueran frecuencias)   (3 pto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En este gráfico de frecuencia,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52595" cy="7112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2680" cy="711360"/>
                          <a:chOff x="0" y="0"/>
                          <a:chExt cx="4252680" cy="71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52680" cy="71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456480"/>
                            <a:ext cx="376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440" y="483840"/>
                            <a:ext cx="39985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100 Hz                  500 Hz                1000 Hz               1500 Hz             10.000 Hz               15,000 H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640" y="380520"/>
                            <a:ext cx="72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389160"/>
                            <a:ext cx="180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393840"/>
                            <a:ext cx="18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402480"/>
                            <a:ext cx="18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04640"/>
                            <a:ext cx="18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600" y="413280"/>
                            <a:ext cx="252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4.85pt;height:56pt" coordorigin="0,0" coordsize="6697,1120">
                <v:rect id="shape_0" stroked="f" o:allowincell="f" style="position:absolute;left:0;top:0;width:6696;height:1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0,719" to="6296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9;top:762;width:62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100 Hz                  500 Hz                1000 Hz               1500 Hz             10.000 Hz               15,000 H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2,599" to="722,8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42,613" to="1644,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64,620" to="2466,8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84,634" to="3386,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2,637" to="4204,8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22,651" to="5125,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buja</w:t>
      </w:r>
    </w:p>
    <w:p>
      <w:pPr>
        <w:pStyle w:val="Normal"/>
        <w:rPr/>
      </w:pPr>
      <w:r>
        <w:rPr/>
        <w:t>i)  un acorde de Sol Mayor (notas: sol, si, re) (con línea continua)</w:t>
      </w:r>
    </w:p>
    <w:p>
      <w:pPr>
        <w:pStyle w:val="Normal"/>
        <w:rPr/>
      </w:pPr>
      <w:r>
        <w:rPr/>
        <w:t>ii)  g(t) = seno(2</w:t>
      </w:r>
      <w:r>
        <w:rPr>
          <w:rFonts w:eastAsia="Symbol" w:cs="Symbol" w:ascii="Symbol" w:hAnsi="Symbol"/>
          <w:lang w:val="en-US"/>
        </w:rPr>
        <w:t></w:t>
      </w:r>
      <w:r>
        <w:rPr/>
        <w:t>523t) + seno(2</w:t>
      </w:r>
      <w:r>
        <w:rPr>
          <w:rFonts w:eastAsia="Symbol" w:cs="Symbol" w:ascii="Symbol" w:hAnsi="Symbol"/>
          <w:lang w:val="en-US"/>
        </w:rPr>
        <w:t></w:t>
      </w:r>
      <w:r>
        <w:rPr/>
        <w:t>654t) + seno(2</w:t>
      </w:r>
      <w:r>
        <w:rPr>
          <w:rFonts w:eastAsia="Symbol" w:cs="Symbol" w:ascii="Symbol" w:hAnsi="Symbol"/>
          <w:lang w:val="en-US"/>
        </w:rPr>
        <w:t></w:t>
      </w:r>
      <w:r>
        <w:rPr/>
        <w:t>785t)   (con línea puntead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123825</wp:posOffset>
                </wp:positionV>
                <wp:extent cx="0" cy="342900"/>
                <wp:effectExtent l="28575" t="0" r="285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75pt" to="108pt,36.7pt" stroked="t" o:allowincell="f" style="position:absolute;flip:y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24000</wp:posOffset>
                </wp:positionH>
                <wp:positionV relativeFrom="paragraph">
                  <wp:posOffset>121920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9.6pt" to="120pt,36.55pt" stroked="t" o:allowincell="f" style="position:absolute;flip:y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20215</wp:posOffset>
                </wp:positionH>
                <wp:positionV relativeFrom="paragraph">
                  <wp:posOffset>123825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5pt,9.75pt" to="135.45pt,36.7pt" stroked="t" o:allowincell="f" style="position:absolute;flip:y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4252595" cy="7112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2680" cy="711360"/>
                          <a:chOff x="0" y="0"/>
                          <a:chExt cx="4252680" cy="711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252680" cy="71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456480"/>
                            <a:ext cx="376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440" y="483840"/>
                            <a:ext cx="39985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100 Hz                  500 Hz                1000 Hz               1500 Hz             10.000 Hz               15,000 H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640" y="380520"/>
                            <a:ext cx="72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389160"/>
                            <a:ext cx="180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393840"/>
                            <a:ext cx="18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402480"/>
                            <a:ext cx="18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04640"/>
                            <a:ext cx="18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600" y="413280"/>
                            <a:ext cx="252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4.85pt;height:56pt" coordorigin="0,0" coordsize="6697,1120">
                <v:rect id="shape_0" stroked="f" o:allowincell="f" style="position:absolute;left:0;top:0;width:6696;height:1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0,719" to="6296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9;top:762;width:62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100 Hz                  500 Hz                1000 Hz               1500 Hz             10.000 Hz               15,000 H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2,599" to="722,8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42,613" to="1644,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64,620" to="2466,8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84,634" to="3386,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2,637" to="4204,8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22,651" to="5125,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3.</w:t>
      </w:r>
      <w:r>
        <w:rPr/>
        <w:t xml:space="preserve"> En la siguiente guitarra de una cuerda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1465" cy="228536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2285280"/>
                          <a:chOff x="0" y="0"/>
                          <a:chExt cx="5371560" cy="2285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37156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799560"/>
                            <a:ext cx="4114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1600200" cy="1484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682560"/>
                            <a:ext cx="4564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995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5800"/>
                            <a:ext cx="11304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3680"/>
                            <a:ext cx="3656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942560"/>
                            <a:ext cx="365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194256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62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179.95pt" coordorigin="0,0" coordsize="8459,3599">
                <v:rect id="shape_0" stroked="f" o:allowincell="f" style="position:absolute;left:0;top:0;width:845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079;top:1259;width:647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00;top:360;width:2519;height:23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59;top:1075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7559;top:1259;width:53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20;top:1080;width:177;height:8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00,1439" to="7558,143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800,3059" to="7558,305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59;top:3059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6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Dónde hay que ubicar un traste para que la cuerda dé la misma nota en la octava siguiente? (dibuja en la guitar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¿para que dé una V, en afinación Justa?  ¿y una IV?  ¿y una III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P4</w:t>
      </w:r>
      <w:r>
        <w:rPr/>
        <w:t>.  a)  explica cómo se produce un sonido musical en una flauta (3 pto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b) ¿Qué diferencia hay en el espectro armónico de una flauta con el de una guitarra? Dibuja y Comenta.  (3 pto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P5.  a</w:t>
      </w:r>
      <w:r>
        <w:rPr>
          <w:b/>
        </w:rPr>
        <w:t xml:space="preserve">) </w:t>
      </w:r>
      <w:r>
        <w:rPr>
          <w:bCs/>
        </w:rPr>
        <w:t>En un CD se guarda la información de sonido en 16 bits, y a 44.1KHz. Si en un CD caben 80 minutos de música, ¿cuántos bits debe poder almacenar? Si decidimos grabar audio en un CD pero a 24bits y 48KHz, ¿cuántos minutos cabrán como máximo en el mismo disco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P6.</w:t>
      </w:r>
      <w:r>
        <w:rPr/>
        <w:t xml:space="preserve"> En la siguiente ond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5740" cy="179641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71" t="24672" r="32165" b="7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628900" cy="182118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821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180"/>
                              <w:rPr/>
                            </w:pPr>
                            <w:r>
                              <w:rPr/>
                              <w:t>¿Cuál es el Período? ¿Cuál es la frecuencia? ¿Cuál es la longitud de onda? ¿Podemos escucharla? ¿Por qué o por qué no? ¿Se puede observar la frecuencia del armónico más notorio (y si es posible, cuál es)? Dibuja esta señal en un gráfico de frecuencia (espectroscopio), y escríbela como suma se ondas sinusoidales.      (5 ptos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43.4pt;mso-wrap-distance-left:9.05pt;mso-wrap-distance-right:9.05pt;mso-wrap-distance-top:0pt;mso-wrap-distance-bottom:0pt;margin-top:0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180"/>
                        <w:rPr/>
                      </w:pPr>
                      <w:r>
                        <w:rPr/>
                        <w:t>¿Cuál es el Período? ¿Cuál es la frecuencia? ¿Cuál es la longitud de onda? ¿Podemos escucharla? ¿Por qué o por qué no? ¿Se puede observar la frecuencia del armónico más notorio (y si es posible, cuál es)? Dibuja esta señal en un gráfico de frecuencia (espectroscopio), y escríbela como suma se ondas sinusoidales.      (5 ptos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 ms / división   (cada cuadrado dura 0.001 segundos)</w:t>
      </w:r>
    </w:p>
    <w:p>
      <w:pPr>
        <w:pStyle w:val="Normal"/>
        <w:rPr/>
      </w:pPr>
      <w:r>
        <w:rPr/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/>
        <w:t>b) Dibuja cómo se verían las primeras seis notas de “los pollitos dicen” en un osciloscopio (recuerda poner silencio entre cada nota, y hacer sólo algunos ciclos por cada nota).  (1 pto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P7.  En una sala de cine se instala un parlante subwoofer que permite reproducir ondas desde los 9 Hz. La sala de cine mide 75 metros desde la última fila hasta la pantalla. Para los sonidos de 9Hz, alcanza a caber una onda completa en la sala? ¿Qué problema puede presentar esta sala para el uso de ese parlante para señales de esa frecuencia?</w:t>
      </w:r>
    </w:p>
    <w:p>
      <w:pPr>
        <w:pStyle w:val="Normal"/>
        <w:rPr/>
      </w:pPr>
      <w:r>
        <w:rPr/>
        <w:t>(pista: dibuja la onda desde su salida al fondo de la sala hasta que llega (y rebota) en la pared del otro lad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8. ¿Qué intervalo está sonando en este gráfico de osciloscopio?</w:t>
      </w:r>
    </w:p>
    <w:p>
      <w:pPr>
        <w:pStyle w:val="Normal"/>
        <w:rPr/>
      </w:pPr>
      <w:r>
        <w:rPr/>
        <w:object w:dxaOrig="5121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2.75pt;height:200.25pt" filled="f" o:ole="">
            <v:imagedata r:id="rId4" o:title=""/>
          </v:shape>
          <o:OLEObject Type="Embed" ProgID="Excel.Sheet.12" ShapeID="ole_rId3" DrawAspect="Content" ObjectID="_1077257143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2096770</wp:posOffset>
                </wp:positionV>
                <wp:extent cx="1028700" cy="3429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empo [m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65.1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empo [m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órmulas          </w:t>
      </w:r>
      <w:r>
        <w:rPr>
          <w:i/>
          <w:vertAlign w:val="subscript"/>
        </w:rPr>
        <w:t xml:space="preserve">T = 1/f     λ = v*T    v =λ*f        </w:t>
      </w:r>
      <w:r>
        <w:rPr>
          <w:vertAlign w:val="subscript"/>
        </w:rPr>
        <w:t>Velocidad del sonido en el aire: v =340.29 m/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color w:val="0000FF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20:30:00Z</dcterms:created>
  <dc:creator>Mecesup</dc:creator>
  <dc:description/>
  <dc:language>en-US</dc:language>
  <cp:lastModifiedBy>CMM</cp:lastModifiedBy>
  <cp:lastPrinted>2004-01-15T13:30:00Z</cp:lastPrinted>
  <dcterms:modified xsi:type="dcterms:W3CDTF">2006-01-11T19:40:00Z</dcterms:modified>
  <cp:revision>5</cp:revision>
  <dc:subject/>
  <dc:title>Escuela de Verano</dc:title>
</cp:coreProperties>
</file>