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softHyphen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ignatura: Computación – Profesor: Juan Alvarez Rub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ía: Stri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1.</w:t>
      </w:r>
      <w:r>
        <w:rPr>
          <w:sz w:val="24"/>
        </w:rPr>
        <w:t xml:space="preserve"> (Tiempo estimado: 15 minutos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cribir un método que reciba una palabra y determine si es o no capicúa (palindrómic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/>
      </w:pPr>
      <w:r>
        <w:rPr>
          <w:b/>
          <w:sz w:val="24"/>
        </w:rPr>
        <w:t>Importante</w:t>
      </w:r>
      <w:r>
        <w:rPr>
          <w:sz w:val="24"/>
        </w:rPr>
        <w:t>. No puede usar la función inverso escrita en cl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2.</w:t>
      </w:r>
      <w:r>
        <w:rPr>
          <w:sz w:val="24"/>
        </w:rPr>
        <w:t xml:space="preserve"> (Tiempo estimado: 30 minutos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ilice el método anterior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3.</w:t>
      </w:r>
      <w:r>
        <w:rPr>
          <w:sz w:val="24"/>
        </w:rPr>
        <w:t xml:space="preserve"> (Tiempo estimado: 45 minutos)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cribir un método de encabezamiento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static public String reemplazar(String x, String y, String z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tregue un String con el resultado de reemplazar en el String x todas las apariciones del String y por el String z. Por ejemplo, reemplazar(“abracadabra”,”abra”,”cierra”) devuelve “cierracadcierra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ilice el método anterior en un programa que lea líneas y reemplace todas las apariciones del String “Sr.” por el String “Señor”. Las líneas terminan con un punto en la primera columna. Por ejemplo si las líneas contien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r. Pérez: llamó el Sr. Gonzál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be escrib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ñor Pérez: llamó el Señor González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5:00:00Z</dcterms:created>
  <dc:creator>Juan Alvarez</dc:creator>
  <dc:description/>
  <dc:language>en-US</dc:language>
  <cp:lastModifiedBy>jalvarez</cp:lastModifiedBy>
  <cp:lastPrinted>2000-01-15T13:36:00Z</cp:lastPrinted>
  <dcterms:modified xsi:type="dcterms:W3CDTF">2005-01-17T15:00:00Z</dcterms:modified>
  <cp:revision>2</cp:revision>
  <dc:subject/>
  <dc:title>Asignatura: Computación – Profesor: Juan Alvarez Rubio</dc:title>
</cp:coreProperties>
</file>