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99CC"/>
          <w:sz w:val="32"/>
          <w:szCs w:val="32"/>
        </w:rPr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1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_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1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2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 Geometría y  trigonometría</w:t>
      </w:r>
      <w:r>
        <w:rPr/>
        <w:t xml:space="preserve"> </w:t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series y aproximaciones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1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1. (Auxiliar)</w:t>
      </w:r>
      <w:r>
        <w:rPr>
          <w:lang w:val="es-MX"/>
        </w:rPr>
        <w:tab/>
        <w:t>Demostrar, utilizando sólo geometría, el Teorema del Seno y del Cosen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2. (Auxiliar)</w:t>
      </w:r>
      <w:r>
        <w:rPr>
          <w:lang w:val="es-MX"/>
        </w:rPr>
        <w:tab/>
        <w:t>Demostrar, utilizando sólo geometría el valor de la derivada de la función Seno y Coseno. Señale las aproximaciones que haya asumido en la demostra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>P3. (Auxiliar)</w:t>
      </w:r>
      <w:r>
        <w:rPr>
          <w:lang w:val="es-MX"/>
        </w:rPr>
        <w:tab/>
        <w:t>Un automóvil viaja a una rapidez de 100 km/h por la Norte Sur. Si el motor gira a  3000 RPM, ¿Cuál es la relación entre de reducción entre el motor y las ruedas? (Si Ud. Cree que necesita un dato adicional, estímelo Ud. Mismo y justifique por qué lo necesita). Transforme la velocidad angular del motor a  radianes por segund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4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>Con el método aprendido en el problema #1, obtenga la derivada de la función Tangente utilizando sólo geometría. Señale las aproximacion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5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>Dibuje  varios triángulos hasta que encuentre uno que le permita demostrar las relaciones trigonométricas que se indican a continuación. Utilice sólo geometría en la demostrac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 </w:t>
      </w:r>
      <w:r>
        <w:rPr>
          <w:lang w:val="es-MX"/>
        </w:rPr>
        <w:object w:dxaOrig="1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5pt;height:46pt" filled="f" o:ole="">
            <v:imagedata r:id="rId3" o:title=""/>
          </v:shape>
          <o:OLEObject Type="Embed" ProgID="" ShapeID="ole_rId2" DrawAspect="Content" ObjectID="_2111661072" r:id="rId2"/>
        </w:object>
      </w:r>
    </w:p>
    <w:p>
      <w:pPr>
        <w:pStyle w:val="Normal"/>
        <w:rPr/>
      </w:pPr>
      <w:r>
        <w:rPr>
          <w:lang w:val="es-MX"/>
        </w:rPr>
        <w:t>¿Necesita demostrar el valor de estas funciones trigonométricas para una diferencia  (</w:t>
      </w:r>
      <w:r>
        <w:rPr>
          <w:rFonts w:eastAsia="Symbol" w:cs="Symbol" w:ascii="Symbol" w:hAnsi="Symbol"/>
          <w:lang w:val="es-MX"/>
        </w:rPr>
        <w:t></w:t>
      </w:r>
      <w:r>
        <w:rPr>
          <w:lang w:val="es-MX"/>
        </w:rPr>
        <w:t xml:space="preserve"> - </w:t>
      </w:r>
      <w:r>
        <w:rPr>
          <w:rFonts w:eastAsia="Symbol" w:cs="Symbol" w:ascii="Symbol" w:hAnsi="Symbol"/>
          <w:lang w:val="es-MX"/>
        </w:rPr>
        <w:t></w:t>
      </w:r>
      <w:r>
        <w:rPr>
          <w:lang w:val="es-MX"/>
        </w:rPr>
        <w:t>)?</w:t>
      </w:r>
    </w:p>
    <w:p>
      <w:pPr>
        <w:pStyle w:val="Normal"/>
        <w:rPr/>
      </w:pPr>
      <w:r>
        <w:rPr>
          <w:lang w:val="es-MX"/>
        </w:rPr>
        <w:t xml:space="preserve">¿Qué pasa si </w:t>
      </w:r>
      <w:r>
        <w:rPr>
          <w:rFonts w:eastAsia="Symbol" w:cs="Symbol" w:ascii="Symbol" w:hAnsi="Symbol"/>
          <w:lang w:val="es-MX"/>
        </w:rPr>
        <w:t></w:t>
      </w:r>
      <w:r>
        <w:rPr>
          <w:lang w:val="es-MX"/>
        </w:rPr>
        <w:t xml:space="preserve"> =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 xml:space="preserve">/2. ó 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 xml:space="preserve"> ó (-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/2 ) 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 xml:space="preserve">P6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 xml:space="preserve">Defina un día sideral y un día solar para un </w:t>
      </w:r>
      <w:r>
        <w:rPr>
          <w:color w:val="008000"/>
          <w:lang w:val="es-MX"/>
        </w:rPr>
        <w:t>habitante</w:t>
      </w:r>
      <w:r>
        <w:rPr>
          <w:lang w:val="es-MX"/>
        </w:rPr>
        <w:t xml:space="preserve"> de la Tierra (Ver NZ pág. 19) ¿A cuántos radianes por segundo está girando el planeta Tierra, en torno a su eje de rotación y en torno al Sol?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7. </w:t>
      </w:r>
      <w:r>
        <w:rPr>
          <w:b/>
          <w:color w:val="FF9900"/>
          <w:lang w:val="es-MX"/>
        </w:rPr>
        <w:t>(Tarea)</w:t>
      </w:r>
      <w:r>
        <w:rPr>
          <w:b/>
          <w:color w:val="008000"/>
          <w:lang w:val="es-MX"/>
        </w:rPr>
        <w:t xml:space="preserve"> </w:t>
      </w:r>
      <w:r>
        <w:rPr>
          <w:lang w:val="es-MX"/>
        </w:rPr>
        <w:t>Como una preparación a la geometría no-euclidiana de la relatividad especial, se pide que calcule las siguientes distancia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.- Dibuje ejemplos en los cuales la suma de los ángulos interiores de un triángulo esférico (sobre una esfera) es un poco mayor que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, que la suma sea igual a 2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  <w:t>b.- Muestre que en un triángulo esférico la suma de los ángulos interiores está dada por:</w:t>
      </w:r>
    </w:p>
    <w:p>
      <w:pPr>
        <w:pStyle w:val="Normal"/>
        <w:rPr/>
      </w:pPr>
      <w:r>
        <w:rPr>
          <w:lang w:val="es-MX"/>
        </w:rPr>
        <w:object w:dxaOrig="3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33pt" filled="f" o:ole="">
            <v:imagedata r:id="rId5" o:title=""/>
          </v:shape>
          <o:OLEObject Type="Embed" ProgID="" ShapeID="ole_rId4" DrawAspect="Content" ObjectID="_238668716" r:id="rId4"/>
        </w:objec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8. (Cátedra)</w:t>
      </w:r>
      <w:r>
        <w:rPr>
          <w:lang w:val="es-MX"/>
        </w:rPr>
        <w:t xml:space="preserve"> En geometría euclidiana en un plano se cumple </w:t>
      </w:r>
      <w:r>
        <w:rPr>
          <w:lang w:val="es-MX"/>
        </w:rPr>
        <w:object w:dxaOrig="1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8pt" filled="f" o:ole="">
            <v:imagedata r:id="rId7" o:title=""/>
          </v:shape>
          <o:OLEObject Type="Embed" ProgID="" ShapeID="ole_rId6" DrawAspect="Content" ObjectID="_198004380" r:id="rId6"/>
        </w:object>
      </w:r>
      <w:r>
        <w:rPr>
          <w:lang w:val="es-MX"/>
        </w:rPr>
        <w:t xml:space="preserve"> este es un resultado experimental, se puede medir y comprobar. La relatividad especial propone que la geometría en este caso de dos dimensiones se cumple  </w:t>
      </w:r>
      <w:r>
        <w:rPr>
          <w:lang w:val="es-MX"/>
        </w:rPr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1351709399" r:id="rId8"/>
        </w:object>
      </w:r>
      <w:r>
        <w:rPr>
          <w:lang w:val="es-MX"/>
        </w:rPr>
        <w:t xml:space="preserve"> Nuevamente, este es un hecho que se puede verificar experimentalmente, con los éxitos de la cinemática relativista. La naturaleza lo eligió así. </w:t>
      </w:r>
    </w:p>
    <w:p>
      <w:pPr>
        <w:pStyle w:val="Normal"/>
        <w:rPr/>
      </w:pPr>
      <w:r>
        <w:rPr>
          <w:lang w:val="es-MX"/>
        </w:rPr>
        <w:t xml:space="preserve">a.- Muestre que hay puntos diferentes </w:t>
      </w:r>
      <w:r>
        <w:rPr>
          <w:b/>
          <w:lang w:val="es-MX"/>
        </w:rPr>
        <w:t>P</w:t>
      </w:r>
      <w:r>
        <w:rPr>
          <w:lang w:val="es-MX"/>
        </w:rPr>
        <w:t xml:space="preserve"> y </w:t>
      </w:r>
      <w:r>
        <w:rPr>
          <w:b/>
          <w:lang w:val="es-MX"/>
        </w:rPr>
        <w:t>Q</w:t>
      </w:r>
      <w:r>
        <w:rPr>
          <w:lang w:val="es-MX"/>
        </w:rPr>
        <w:t xml:space="preserve"> que a pesar de ser distintos, su distancia es nula en un espacio no-euclidiano: </w:t>
      </w:r>
      <w:r>
        <w:rPr>
          <w:lang w:val="es-MX"/>
        </w:rPr>
        <w:object w:dxaOrig="15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8pt" filled="f" o:ole="">
            <v:imagedata r:id="rId11" o:title=""/>
          </v:shape>
          <o:OLEObject Type="Embed" ProgID="" ShapeID="ole_rId10" DrawAspect="Content" ObjectID="_22698636" r:id="rId10"/>
        </w:object>
      </w:r>
      <w:r>
        <w:rPr>
          <w:lang w:val="es-MX"/>
        </w:rPr>
        <w:t>. Muestre que esto sucede cuando la línea que une P y Q corresponde a un objeto que viaja con la velocidad de la luz en este espaci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b.- Muestre que todos los ciudadanos normales, aquellos que no pueden desplazarse con una rapidez  mayor que la de la luz ( c </w:t>
      </w:r>
      <w:r>
        <w:rPr>
          <w:rFonts w:eastAsia="Symbol" w:cs="Symbol" w:ascii="Symbol" w:hAnsi="Symbol"/>
          <w:lang w:val="es-MX"/>
        </w:rPr>
        <w:t></w:t>
      </w:r>
      <w:r>
        <w:rPr>
          <w:lang w:val="es-MX"/>
        </w:rPr>
        <w:t xml:space="preserve"> 300.000 km/s) se ubican en un cono cuyo vértice tiene un ángulo de 45</w:t>
      </w:r>
      <w:r>
        <w:rPr>
          <w:vertAlign w:val="superscript"/>
          <w:lang w:val="es-MX"/>
        </w:rPr>
        <w:t>o</w:t>
      </w:r>
      <w:r>
        <w:rPr>
          <w:lang w:val="es-MX"/>
        </w:rPr>
        <w:t xml:space="preserve"> si definimos adecuadamente las unidades de distancia. ¿Cuál es esta definición?   </w:t>
      </w:r>
    </w:p>
    <w:p>
      <w:pPr>
        <w:pStyle w:val="TextBody"/>
        <w:rPr>
          <w:rFonts w:ascii="Times New Roman" w:hAnsi="Times New Roman" w:cs="Times New Roman"/>
          <w:b/>
          <w:b/>
          <w:color w:val="008000"/>
          <w:sz w:val="20"/>
          <w:lang w:val="es-MX" w:eastAsia="en-US"/>
        </w:rPr>
      </w:pPr>
      <w:r>
        <w:rPr>
          <w:rFonts w:cs="Times New Roman" w:ascii="Times New Roman" w:hAnsi="Times New Roman"/>
          <w:b/>
          <w:color w:val="008000"/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</wp:posOffset>
                </wp:positionV>
                <wp:extent cx="2513330" cy="2286000"/>
                <wp:effectExtent l="0" t="0" r="0" b="1047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6000"/>
                          <a:chOff x="0" y="0"/>
                          <a:chExt cx="25131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713960"/>
                            <a:ext cx="807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324360"/>
                            <a:ext cx="1990800" cy="178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1342440"/>
                            <a:ext cx="79704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7480" y="1342440"/>
                            <a:ext cx="116640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331560"/>
                            <a:ext cx="181080" cy="10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851840"/>
                            <a:ext cx="10281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172880"/>
                            <a:ext cx="6224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1047240"/>
                            <a:ext cx="2577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570" y="789"/>
                                </a:moveTo>
                                <a:cubicBezTo>
                                  <a:pt x="570" y="728"/>
                                  <a:pt x="598" y="529"/>
                                  <a:pt x="570" y="420"/>
                                </a:cubicBezTo>
                                <a:cubicBezTo>
                                  <a:pt x="542" y="311"/>
                                  <a:pt x="500" y="205"/>
                                  <a:pt x="405" y="135"/>
                                </a:cubicBezTo>
                                <a:cubicBezTo>
                                  <a:pt x="310" y="65"/>
                                  <a:pt x="84" y="2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480" y="0"/>
                            <a:ext cx="2692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6.1pt;width:197.9pt;height:180.05pt" coordorigin="5400,522" coordsize="3958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3221;width:127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4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682;top:1033;width:3134;height:280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701,2636" to="6955,38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55,2636" to="8791,38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956,1044" to="7240,26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38;width:161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6;top:2369;width:97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98,789" path="m570,789c570,728,598,529,570,420c542,311,500,205,405,135c310,65,84,28,0,0e" stroked="t" o:allowincell="f" style="position:absolute;left:7058;top:2171;width:405;height:731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square"/>
                </v:shape>
                <v:shape id="shape_0" stroked="f" o:allowincell="f" style="position:absolute;left:7097;top:522;width:42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8000"/>
          <w:lang w:val="es-MX"/>
        </w:rPr>
        <w:t>P7. (Desafío)</w:t>
      </w:r>
      <w:r>
        <w:rPr>
          <w:rFonts w:cs="Times New Roman" w:ascii="Times New Roman" w:hAnsi="Times New Roman"/>
          <w:lang w:val="es-MX"/>
        </w:rPr>
        <w:tab/>
      </w:r>
      <w:r>
        <w:rPr>
          <w:rFonts w:cs="Times New Roman" w:ascii="Times New Roman" w:hAnsi="Times New Roman"/>
        </w:rPr>
        <w:t xml:space="preserve">Usando sus conocimientos de geometría y trigonometría, encuentre el valor del ángulo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</w:rPr>
        <w:t xml:space="preserve"> en el triángulo de la Figura. El triángulo es isósceles y el valor del ángulo en el vértice es de 8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>. A partir de A se traza una recta que hace un ángulo de 4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 xml:space="preserve"> con la base del triángulo. Lo mismo se hace a partir de B, pero en este caso el ángulo que se forma es de 3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 xml:space="preserve">. En la intersección de estas dos rectas, el punto P, se traza una recta hasta el vértice. El ángulo a evaluar, 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</w:rPr>
        <w:t xml:space="preserve">se indica en la Figura. Suponga que los lados AC y BC tienen un largo unitari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/>
          <w:lang w:val="es-CL"/>
        </w:rPr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" w:hanging="0"/>
      <w:jc w:val="right"/>
      <w:outlineLvl w:val="2"/>
    </w:pPr>
    <w:rPr>
      <w:rFonts w:ascii="Arial" w:hAnsi="Arial" w:cs="Arial"/>
      <w:b/>
      <w:sz w:val="18"/>
      <w:szCs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  <w:szCs w:val="20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9:53:00Z</dcterms:created>
  <dc:creator>Nicolas Tejos Salgado</dc:creator>
  <dc:description/>
  <dc:language>en-US</dc:language>
  <cp:lastModifiedBy>Nelson Zamorano</cp:lastModifiedBy>
  <dcterms:modified xsi:type="dcterms:W3CDTF">2006-01-02T19:53:00Z</dcterms:modified>
  <cp:revision>2</cp:revision>
  <dc:subject/>
  <dc:title>GUI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