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cuela de Verano</w:t>
      </w:r>
    </w:p>
    <w:p>
      <w:pPr>
        <w:pStyle w:val="Normal"/>
        <w:rPr/>
      </w:pPr>
      <w:r>
        <w:rPr/>
        <w:t>Taller de Música en la Cie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ón para contro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010</wp:posOffset>
                </wp:positionH>
                <wp:positionV relativeFrom="paragraph">
                  <wp:posOffset>76200</wp:posOffset>
                </wp:positionV>
                <wp:extent cx="1141095" cy="113665"/>
                <wp:effectExtent l="635" t="635" r="0" b="18288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200" cy="113760"/>
                          <a:chOff x="0" y="0"/>
                          <a:chExt cx="1141200" cy="11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78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22716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0"/>
                            <a:ext cx="2278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6pt;width:89.85pt;height:8.95pt" coordorigin="726,120" coordsize="1797,179">
                <v:oval id="shape_0" fillcolor="white" stroked="t" o:allowincell="f" style="position:absolute;left:726;top:120;width:35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5;top:120;width:357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4;top:120;width:358;height:1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a zampoña pentatónica, la nota más grave es un Sol, y el tubo mide 43.5 cm. ¿Cuántos centímetros deben medir los siguientes tubos para lograr una zampoña pentatónica afinada pitagórica? ¿Y afinada Justa? ¿Y si se quiere tocar con una orquesta moder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erden que pentatónica son las primeras 5 quintas desde la fundam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¿Qué diferencia hay en el espectro armónico de una flauta con el de una guitarr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En un gráfico de frecuencia, dibuje un acorde de Sol Mayor (notas: sol, si, re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2595" cy="711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2680" cy="711360"/>
                          <a:chOff x="0" y="0"/>
                          <a:chExt cx="4252680" cy="711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5268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456480"/>
                            <a:ext cx="376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483840"/>
                            <a:ext cx="39985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100 Hz                  500 Hz                1000 Hz               1500 Hz             10.000 Hz               15,000 H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640" y="380520"/>
                            <a:ext cx="7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89160"/>
                            <a:ext cx="180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3938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40248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04640"/>
                            <a:ext cx="180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600" y="413280"/>
                            <a:ext cx="25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4.85pt;height:56pt" coordorigin="0,0" coordsize="6697,1120">
                <v:rect id="shape_0" stroked="f" o:allowincell="f" style="position:absolute;left:0;top:0;width:6696;height:1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719" to="6296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9;top:762;width:62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100 Hz                  500 Hz                1000 Hz               1500 Hz             10.000 Hz               15,000 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599" to="722,8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2,613" to="1644,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64,620" to="2466,8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84,634" to="3386,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637" to="4204,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22,651" to="5125,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Completar para una escala Justa a partir de La:</w:t>
      </w:r>
    </w:p>
    <w:p>
      <w:pPr>
        <w:pStyle w:val="Normal"/>
        <w:rPr/>
      </w:pPr>
      <w:r>
        <w:rPr/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</w:tblGrid>
      <w:tr>
        <w:trPr>
          <w:trHeight w:val="255" w:hRule="atLeast"/>
        </w:trPr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#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</w:t>
            </w:r>
          </w:p>
        </w:tc>
      </w:tr>
      <w:tr>
        <w:trPr>
          <w:trHeight w:val="25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Justa desde LA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.0</w:t>
            </w:r>
          </w:p>
        </w:tc>
      </w:tr>
      <w:tr>
        <w:trPr>
          <w:trHeight w:val="255" w:hRule="atLeas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ala Pitagórica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.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.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.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.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.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.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4.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.5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.9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.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¿Cómo se construyen las notas de la escala, según Pitágoras? ¿Qué problema tiene esta construcción?</w:t>
      </w:r>
      <w:r>
        <w:br w:type="page"/>
      </w:r>
    </w:p>
    <w:p>
      <w:pPr>
        <w:pStyle w:val="Normal"/>
        <w:rPr/>
      </w:pPr>
      <w:r>
        <w:rPr>
          <w:b/>
        </w:rPr>
        <w:t>P8</w:t>
      </w:r>
      <w:r>
        <w:rPr/>
        <w:t>. ¿A qué se debe la aparición de la afinación Justa? ¿Choca esta escala con la visión del Cosmos como un gran orden numérico-matemático? ¿Es la afinación Justa cercana a la Pitagórica? Daría la afinación Justa buenos resultados al ser utilizada hoy en día en Occide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9.</w:t>
      </w:r>
      <w:r>
        <w:rPr/>
        <w:t xml:space="preserve"> En la siguiente zampoña, ¿Cuáles son los largos de los tubos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227965" cy="114300"/>
                <wp:effectExtent l="635" t="0" r="0" b="2286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pt;width:17.9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94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1828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0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914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665</wp:posOffset>
                </wp:positionH>
                <wp:positionV relativeFrom="paragraph">
                  <wp:posOffset>38100</wp:posOffset>
                </wp:positionV>
                <wp:extent cx="227330" cy="113665"/>
                <wp:effectExtent l="0" t="635" r="635" b="12700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5pt;margin-top:3pt;width:17.8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265</wp:posOffset>
                </wp:positionH>
                <wp:positionV relativeFrom="paragraph">
                  <wp:posOffset>38100</wp:posOffset>
                </wp:positionV>
                <wp:extent cx="227965" cy="113665"/>
                <wp:effectExtent l="635" t="635" r="0" b="635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1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95pt;margin-top:3pt;width:17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8430</wp:posOffset>
                </wp:positionH>
                <wp:positionV relativeFrom="paragraph">
                  <wp:posOffset>52070</wp:posOffset>
                </wp:positionV>
                <wp:extent cx="4572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#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1pt;mso-position-vertical-relative:text;margin-left:1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3480</wp:posOffset>
                </wp:positionH>
                <wp:positionV relativeFrom="paragraph">
                  <wp:posOffset>-1905</wp:posOffset>
                </wp:positionV>
                <wp:extent cx="4572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0.15pt;mso-position-vertical-relative:text;margin-left:9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0</wp:posOffset>
                </wp:positionH>
                <wp:positionV relativeFrom="paragraph">
                  <wp:posOffset>98425</wp:posOffset>
                </wp:positionV>
                <wp:extent cx="4572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75pt;mso-position-vertical-relative:text;margin-left:5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405</wp:posOffset>
                </wp:positionH>
                <wp:positionV relativeFrom="paragraph">
                  <wp:posOffset>167005</wp:posOffset>
                </wp:positionV>
                <wp:extent cx="19431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 ,  58 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3.15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 ,  58 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10.</w:t>
      </w:r>
      <w:r>
        <w:rPr/>
        <w:t xml:space="preserve"> En la siguiente guitarra de una cuerda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22853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285280"/>
                          <a:chOff x="0" y="0"/>
                          <a:chExt cx="5371560" cy="22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15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799560"/>
                            <a:ext cx="4114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600200" cy="148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682560"/>
                            <a:ext cx="45648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799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11304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3680"/>
                            <a:ext cx="3656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4256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9425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79.95pt" coordorigin="0,0" coordsize="8459,3599">
                <v:rect id="shape_0" stroked="f" o:allowincell="f" style="position:absolute;left:0;top:0;width:84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1259;width:647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00;top:360;width:2519;height:233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59;top:1075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559;top:125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20;top:1080;width:177;height:8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00,1439" to="7558,14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800,3059" to="7558,30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59;top:3059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Dónde hay que ubicar un traste para que la cuerda dé la misma nota en la octava siguien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¿para que dé una V, en afinación Justa?  ¿y una IV?  ¿y una III?</w:t>
      </w:r>
    </w:p>
    <w:p>
      <w:pPr>
        <w:pStyle w:val="Normal"/>
        <w:rPr/>
      </w:pPr>
      <w:r>
        <w:rPr>
          <w:b/>
        </w:rPr>
        <w:t>P11</w:t>
      </w:r>
      <w:r>
        <w:rPr/>
        <w:t>. Explica cómo se produce un sonido musical en una flau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12</w:t>
      </w:r>
      <w:r>
        <w:rPr/>
        <w:t>. En la siguiente ond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5740" cy="179641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71" t="24672" r="32165" b="7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 ms / división   (cada cuadrado dura 0.001 segund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Cuál es el Período? ¿Cuál es la frecuencia? ¿Podemos escucharla? ¿Por qué o por qué no? ¿Qué puedes decir de los armónicos de esta señ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13.</w:t>
      </w:r>
      <w:r>
        <w:rPr/>
        <w:t xml:space="preserve"> En la siguiente señal hay dos notas que suenan una después de la otra. ¿Cuál es la nota más aguda y cuál la más grav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71755</wp:posOffset>
                </wp:positionV>
                <wp:extent cx="3542665" cy="1130935"/>
                <wp:effectExtent l="508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130760"/>
                          <a:chOff x="0" y="0"/>
                          <a:chExt cx="3542760" cy="113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7400" cy="113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20" h="3090">
                                <a:moveTo>
                                  <a:pt x="0" y="1110"/>
                                </a:moveTo>
                                <a:cubicBezTo>
                                  <a:pt x="180" y="720"/>
                                  <a:pt x="360" y="330"/>
                                  <a:pt x="540" y="210"/>
                                </a:cubicBezTo>
                                <a:cubicBezTo>
                                  <a:pt x="720" y="90"/>
                                  <a:pt x="930" y="60"/>
                                  <a:pt x="1080" y="390"/>
                                </a:cubicBezTo>
                                <a:cubicBezTo>
                                  <a:pt x="1230" y="720"/>
                                  <a:pt x="1290" y="1800"/>
                                  <a:pt x="1440" y="2190"/>
                                </a:cubicBezTo>
                                <a:cubicBezTo>
                                  <a:pt x="1590" y="2580"/>
                                  <a:pt x="1770" y="3030"/>
                                  <a:pt x="1980" y="2730"/>
                                </a:cubicBezTo>
                                <a:cubicBezTo>
                                  <a:pt x="2190" y="2430"/>
                                  <a:pt x="2490" y="780"/>
                                  <a:pt x="2700" y="390"/>
                                </a:cubicBezTo>
                                <a:cubicBezTo>
                                  <a:pt x="2910" y="0"/>
                                  <a:pt x="3120" y="0"/>
                                  <a:pt x="3240" y="390"/>
                                </a:cubicBezTo>
                                <a:cubicBezTo>
                                  <a:pt x="3360" y="780"/>
                                  <a:pt x="3270" y="2370"/>
                                  <a:pt x="3420" y="2730"/>
                                </a:cubicBezTo>
                                <a:cubicBezTo>
                                  <a:pt x="3570" y="3090"/>
                                  <a:pt x="3930" y="2850"/>
                                  <a:pt x="4140" y="2550"/>
                                </a:cubicBezTo>
                                <a:cubicBezTo>
                                  <a:pt x="4350" y="2250"/>
                                  <a:pt x="4560" y="1200"/>
                                  <a:pt x="4680" y="930"/>
                                </a:cubicBezTo>
                                <a:cubicBezTo>
                                  <a:pt x="4800" y="660"/>
                                  <a:pt x="4830" y="720"/>
                                  <a:pt x="4860" y="930"/>
                                </a:cubicBezTo>
                                <a:cubicBezTo>
                                  <a:pt x="4890" y="1140"/>
                                  <a:pt x="4800" y="1980"/>
                                  <a:pt x="4860" y="2190"/>
                                </a:cubicBezTo>
                                <a:cubicBezTo>
                                  <a:pt x="4920" y="2400"/>
                                  <a:pt x="5130" y="2430"/>
                                  <a:pt x="5220" y="2190"/>
                                </a:cubicBezTo>
                                <a:cubicBezTo>
                                  <a:pt x="5310" y="1950"/>
                                  <a:pt x="5340" y="960"/>
                                  <a:pt x="5400" y="750"/>
                                </a:cubicBezTo>
                                <a:cubicBezTo>
                                  <a:pt x="5460" y="540"/>
                                  <a:pt x="5520" y="690"/>
                                  <a:pt x="5580" y="930"/>
                                </a:cubicBezTo>
                                <a:cubicBezTo>
                                  <a:pt x="5640" y="1170"/>
                                  <a:pt x="5700" y="2010"/>
                                  <a:pt x="5760" y="2190"/>
                                </a:cubicBezTo>
                                <a:cubicBezTo>
                                  <a:pt x="5820" y="2370"/>
                                  <a:pt x="5880" y="2250"/>
                                  <a:pt x="5940" y="2010"/>
                                </a:cubicBezTo>
                                <a:cubicBezTo>
                                  <a:pt x="6000" y="1770"/>
                                  <a:pt x="6060" y="930"/>
                                  <a:pt x="6120" y="750"/>
                                </a:cubicBezTo>
                                <a:cubicBezTo>
                                  <a:pt x="6180" y="570"/>
                                  <a:pt x="6270" y="720"/>
                                  <a:pt x="6300" y="930"/>
                                </a:cubicBezTo>
                                <a:cubicBezTo>
                                  <a:pt x="6330" y="1140"/>
                                  <a:pt x="6270" y="1800"/>
                                  <a:pt x="6300" y="2010"/>
                                </a:cubicBezTo>
                                <a:cubicBezTo>
                                  <a:pt x="6330" y="2220"/>
                                  <a:pt x="6420" y="2250"/>
                                  <a:pt x="6480" y="2190"/>
                                </a:cubicBezTo>
                                <a:cubicBezTo>
                                  <a:pt x="6540" y="2130"/>
                                  <a:pt x="6600" y="1890"/>
                                  <a:pt x="6660" y="1650"/>
                                </a:cubicBezTo>
                                <a:cubicBezTo>
                                  <a:pt x="6720" y="1410"/>
                                  <a:pt x="6780" y="870"/>
                                  <a:pt x="6840" y="750"/>
                                </a:cubicBezTo>
                                <a:cubicBezTo>
                                  <a:pt x="6900" y="630"/>
                                  <a:pt x="6990" y="780"/>
                                  <a:pt x="7020" y="930"/>
                                </a:cubicBezTo>
                                <a:cubicBezTo>
                                  <a:pt x="7050" y="1080"/>
                                  <a:pt x="7020" y="1410"/>
                                  <a:pt x="7020" y="1650"/>
                                </a:cubicBezTo>
                                <a:cubicBezTo>
                                  <a:pt x="7020" y="1890"/>
                                  <a:pt x="6990" y="2280"/>
                                  <a:pt x="7020" y="2370"/>
                                </a:cubicBezTo>
                                <a:cubicBezTo>
                                  <a:pt x="7050" y="2460"/>
                                  <a:pt x="7140" y="2370"/>
                                  <a:pt x="7200" y="2190"/>
                                </a:cubicBezTo>
                                <a:cubicBezTo>
                                  <a:pt x="7260" y="2010"/>
                                  <a:pt x="7320" y="1530"/>
                                  <a:pt x="7380" y="1290"/>
                                </a:cubicBezTo>
                                <a:cubicBezTo>
                                  <a:pt x="7440" y="1050"/>
                                  <a:pt x="7500" y="780"/>
                                  <a:pt x="7560" y="750"/>
                                </a:cubicBezTo>
                                <a:cubicBezTo>
                                  <a:pt x="7620" y="720"/>
                                  <a:pt x="7680" y="960"/>
                                  <a:pt x="7740" y="1110"/>
                                </a:cubicBezTo>
                                <a:cubicBezTo>
                                  <a:pt x="7800" y="1260"/>
                                  <a:pt x="7920" y="1560"/>
                                  <a:pt x="7920" y="1650"/>
                                </a:cubicBezTo>
                                <a:cubicBezTo>
                                  <a:pt x="7920" y="1740"/>
                                  <a:pt x="7770" y="1650"/>
                                  <a:pt x="7740" y="16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394920"/>
                            <a:ext cx="30096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.65pt;width:279pt;height:89.05pt" coordorigin="1620,113" coordsize="5580,1781">
                <v:shape id="shape_0" coordsize="7920,3090" path="m0,1110c180,720,360,330,540,210c720,90,930,60,1080,390c1230,720,1290,1800,1440,2190c1590,2580,1770,3030,1980,2730c2190,2430,2490,780,2700,390c2910,0,3120,0,3240,390c3360,780,3270,2370,3420,2730c3570,3090,3930,2850,4140,2550c4350,2250,4560,1200,4680,930c4800,660,4830,720,4860,930c4890,1140,4800,1980,4860,2190c4920,2400,5130,2430,5220,2190c5310,1950,5340,960,5400,750c5460,540,5520,690,5580,930c5640,1170,5700,2010,5760,2190c5820,2370,5880,2250,5940,2010c6000,1770,6060,930,6120,750c6180,570,6270,720,6300,930c6330,1140,6270,1800,6300,2010c6330,2220,6420,2250,6480,2190c6540,2130,6600,1890,6660,1650c6720,1410,6780,870,6840,750c6900,630,6990,780,7020,930c7050,1080,7020,1410,7020,1650c7020,1890,6990,2280,7020,2370c7050,2460,7140,2370,7200,2190c7260,2010,7320,1530,7380,1290c7440,1050,7500,780,7560,750c7620,720,7680,960,7740,1110c7800,1260,7920,1560,7920,1650c7920,1740,7770,1650,7740,1650e" stroked="t" o:allowincell="f" style="position:absolute;left:1620;top:113;width:5223;height:17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f" o:allowincell="f" style="position:absolute;left:6725;top:735;width:473;height:5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¿Qué puedes decir de la presencia o ausencia de armónicos en esta señ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órmul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  <w:t>T = 1/f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  <w:t>λ = v*T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  <w:t>v =λ*f</w:t>
      </w:r>
    </w:p>
    <w:p>
      <w:pPr>
        <w:pStyle w:val="Normal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Velocidad del sonido en el aire: v =340.29 m/s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2:05:00Z</dcterms:created>
  <dc:creator>Mecesup</dc:creator>
  <dc:description/>
  <dc:language>en-US</dc:language>
  <cp:lastModifiedBy>Perico D. Palotes</cp:lastModifiedBy>
  <cp:lastPrinted>2004-01-15T13:30:00Z</cp:lastPrinted>
  <dcterms:modified xsi:type="dcterms:W3CDTF">2005-01-21T22:05:00Z</dcterms:modified>
  <cp:revision>2</cp:revision>
  <dc:subject/>
  <dc:title>Escuela de Verano</dc:title>
</cp:coreProperties>
</file>