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UNTE N°1</w:t>
      </w:r>
    </w:p>
    <w:p>
      <w:pPr>
        <w:pStyle w:val="Normal"/>
        <w:rPr/>
      </w:pPr>
      <w:r>
        <w:rPr/>
        <w:t>ESCALA MAYOR"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escala mayor, independiente de que nota parte, se construye a partir de una estructura de tonos y semitonos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Un semitono es la distancia entre una nota y la siguiente (ej: entre re y re#, entre fa# y sol, entre si y do)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Ojo que no hay un mi# ni un si#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La distancia de una nota a la subsiguiente se le llama tono (ej: entre re y mi; entre fa# y sol#, entre si y do#)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TAS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a</w:t>
        <w:tab/>
        <w:t>fa#</w:t>
        <w:tab/>
        <w:t>sol</w:t>
        <w:tab/>
        <w:t>sol#</w:t>
        <w:tab/>
        <w:t>la</w:t>
        <w:tab/>
        <w:t>la#</w:t>
        <w:tab/>
        <w:t>si</w:t>
        <w:tab/>
        <w:t>do</w:t>
        <w:tab/>
        <w:t>do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RUCTURA DE LA ESCALA MAYOR: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</w:t>
        <w:tab/>
        <w:t>T</w:t>
        <w:tab/>
        <w:t>sT</w:t>
        <w:tab/>
        <w:t>T</w:t>
        <w:tab/>
        <w:t>T</w:t>
        <w:tab/>
        <w:t>T</w:t>
        <w:tab/>
        <w:t>sT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construye así, por ejemplo, la escala de DO Mayor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</w:t>
        <w:tab/>
        <w:t>Re</w:t>
        <w:tab/>
        <w:t>Mi</w:t>
        <w:tab/>
        <w:t>Fa</w:t>
        <w:tab/>
        <w:t>Sol</w:t>
        <w:tab/>
        <w:t>La</w:t>
        <w:tab/>
        <w:t>Si</w:t>
        <w:tab/>
        <w:t>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fr-FR"/>
        </w:rPr>
        <w:t>de Do a Re:</w:t>
        <w:tab/>
        <w:tab/>
        <w:t>T</w:t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ab/>
        <w:t>de Re a Mi:</w:t>
        <w:tab/>
        <w:tab/>
        <w:t>T</w:t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ab/>
        <w:t>de Mi a Fa:</w:t>
        <w:tab/>
        <w:tab/>
        <w:t>sT</w:t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ab/>
        <w:t>de Fa a Sol:</w:t>
        <w:tab/>
        <w:tab/>
        <w:t>T</w:t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ab/>
        <w:t>de Sol a La:</w:t>
        <w:tab/>
        <w:tab/>
        <w:t>T</w:t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ab/>
        <w:t>de La a Si:</w:t>
        <w:tab/>
        <w:tab/>
        <w:t>T</w:t>
        <w:tab/>
        <w:tab/>
        <w:tab/>
        <w:tab/>
        <w:tab/>
      </w:r>
    </w:p>
    <w:p>
      <w:pPr>
        <w:pStyle w:val="Normal"/>
        <w:rPr/>
      </w:pPr>
      <w:r>
        <w:rPr>
          <w:lang w:val="fr-FR"/>
        </w:rPr>
        <w:tab/>
      </w:r>
      <w:r>
        <w:rPr/>
        <w:t>de Si a Do:</w:t>
        <w:tab/>
        <w:tab/>
        <w:t>sT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o ejemplo: la escala de Re Mayor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</w:t>
        <w:tab/>
        <w:t>Mi</w:t>
        <w:tab/>
        <w:t>Fa#</w:t>
        <w:tab/>
        <w:t>Sol</w:t>
        <w:tab/>
        <w:t>La</w:t>
        <w:tab/>
        <w:t>Si</w:t>
        <w:tab/>
        <w:t>Do#</w:t>
        <w:tab/>
        <w:t>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 Re a Mi:</w:t>
        <w:tab/>
        <w:tab/>
        <w:t>T</w:t>
      </w:r>
    </w:p>
    <w:p>
      <w:pPr>
        <w:pStyle w:val="Normal"/>
        <w:rPr/>
      </w:pPr>
      <w:r>
        <w:rPr/>
        <w:tab/>
        <w:t>de Mi a Fa#:</w:t>
        <w:tab/>
        <w:tab/>
        <w:t>T</w:t>
      </w:r>
    </w:p>
    <w:p>
      <w:pPr>
        <w:pStyle w:val="Normal"/>
        <w:rPr/>
      </w:pPr>
      <w:r>
        <w:rPr/>
        <w:tab/>
        <w:t>de Fa# a Sol:</w:t>
        <w:tab/>
        <w:tab/>
        <w:t>sT</w:t>
      </w:r>
    </w:p>
    <w:p>
      <w:pPr>
        <w:pStyle w:val="Normal"/>
        <w:rPr/>
      </w:pPr>
      <w:r>
        <w:rPr/>
        <w:tab/>
      </w:r>
      <w:r>
        <w:rPr>
          <w:lang w:val="fr-FR"/>
        </w:rPr>
        <w:t>de Sol a La:</w:t>
        <w:tab/>
        <w:tab/>
        <w:t>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de La a Si:</w:t>
        <w:tab/>
        <w:tab/>
        <w:t>T</w:t>
      </w:r>
    </w:p>
    <w:p>
      <w:pPr>
        <w:pStyle w:val="Normal"/>
        <w:rPr/>
      </w:pPr>
      <w:r>
        <w:rPr>
          <w:lang w:val="fr-FR"/>
        </w:rPr>
        <w:tab/>
      </w:r>
      <w:r>
        <w:rPr/>
        <w:t>de Si a Do#:</w:t>
        <w:tab/>
        <w:tab/>
        <w:t>T</w:t>
      </w:r>
    </w:p>
    <w:p>
      <w:pPr>
        <w:pStyle w:val="Normal"/>
        <w:rPr/>
      </w:pPr>
      <w:r>
        <w:rPr/>
        <w:tab/>
        <w:t>de Do# a Re:</w:t>
        <w:tab/>
        <w:tab/>
        <w:t>sT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7:18:00Z</dcterms:created>
  <dc:creator>Perico D. Palotes</dc:creator>
  <dc:description/>
  <dc:language>en-US</dc:language>
  <cp:lastModifiedBy>Perico D. Palotes</cp:lastModifiedBy>
  <dcterms:modified xsi:type="dcterms:W3CDTF">2005-01-17T17:20:00Z</dcterms:modified>
  <cp:revision>1</cp:revision>
  <dc:subject/>
  <dc:title>APUNTE N°1</dc:title>
</cp:coreProperties>
</file>