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troducción al tema “Partidos y Actores Políticos” para el Seminario “Unidad Popular, 30 años después”</w:t>
      </w:r>
      <w:r>
        <w:rPr>
          <w:rStyle w:val="FootnoteCharacters"/>
          <w:rStyle w:val="FootnoteAnchor"/>
        </w:rPr>
        <w:footnoteReference w:id="2"/>
      </w:r>
    </w:p>
    <w:p>
      <w:pPr>
        <w:pStyle w:val="Normal"/>
        <w:jc w:val="both"/>
        <w:rPr>
          <w:b/>
          <w:b/>
          <w:bCs/>
          <w:sz w:val="28"/>
        </w:rPr>
      </w:pPr>
      <w:r>
        <w:rPr>
          <w:b/>
          <w:bCs/>
          <w:sz w:val="28"/>
        </w:rPr>
      </w:r>
    </w:p>
    <w:p>
      <w:pPr>
        <w:pStyle w:val="Normal"/>
        <w:jc w:val="right"/>
        <w:rPr/>
      </w:pPr>
      <w:r>
        <w:rPr>
          <w:b/>
          <w:bCs/>
          <w:sz w:val="24"/>
        </w:rPr>
        <w:t xml:space="preserve">por: </w:t>
      </w:r>
      <w:r>
        <w:rPr>
          <w:b/>
          <w:bCs/>
          <w:i/>
          <w:iCs/>
          <w:sz w:val="24"/>
        </w:rPr>
        <w:t>Fernando Alvear Atlagich</w:t>
      </w:r>
    </w:p>
    <w:p>
      <w:pPr>
        <w:pStyle w:val="Normal"/>
        <w:jc w:val="both"/>
        <w:rPr>
          <w:b/>
          <w:b/>
          <w:bCs/>
          <w:i/>
          <w:i/>
          <w:iCs/>
          <w:sz w:val="28"/>
        </w:rPr>
      </w:pPr>
      <w:r>
        <w:rPr>
          <w:b/>
          <w:bCs/>
          <w:i/>
          <w:iCs/>
          <w:sz w:val="28"/>
        </w:rPr>
      </w:r>
    </w:p>
    <w:p>
      <w:pPr>
        <w:pStyle w:val="Normal"/>
        <w:jc w:val="both"/>
        <w:rPr>
          <w:b/>
          <w:b/>
          <w:bCs/>
          <w:sz w:val="28"/>
        </w:rPr>
      </w:pPr>
      <w:r>
        <w:rPr>
          <w:b/>
          <w:bCs/>
          <w:sz w:val="28"/>
        </w:rPr>
      </w:r>
    </w:p>
    <w:p>
      <w:pPr>
        <w:pStyle w:val="Normal"/>
        <w:ind w:firstLine="708"/>
        <w:jc w:val="both"/>
        <w:rPr>
          <w:sz w:val="24"/>
        </w:rPr>
      </w:pPr>
      <w:r>
        <w:rPr>
          <w:sz w:val="24"/>
        </w:rPr>
        <w:t>El documento presentado a continuación es una breve caracterización introductoria de las principales agrupaciones que fueron protagonistas del acontecer político del período de la Unidad Popular. Por lo mismo, no se pretenda extraer de él otra cosa más que los elementos necesarios para la realización o comprensión de análisis más exhaustivos de la esfera de lo político en el período señalado.</w:t>
      </w:r>
    </w:p>
    <w:p>
      <w:pPr>
        <w:pStyle w:val="Normal"/>
        <w:jc w:val="both"/>
        <w:rPr>
          <w:sz w:val="24"/>
        </w:rPr>
      </w:pPr>
      <w:r>
        <w:rPr>
          <w:sz w:val="24"/>
        </w:rPr>
      </w:r>
    </w:p>
    <w:p>
      <w:pPr>
        <w:pStyle w:val="Normal"/>
        <w:jc w:val="both"/>
        <w:rPr>
          <w:sz w:val="24"/>
        </w:rPr>
      </w:pPr>
      <w:r>
        <w:rPr>
          <w:sz w:val="24"/>
        </w:rPr>
      </w:r>
    </w:p>
    <w:p>
      <w:pPr>
        <w:pStyle w:val="Normal"/>
        <w:jc w:val="both"/>
        <w:rPr>
          <w:b/>
          <w:b/>
          <w:bCs/>
          <w:i/>
          <w:i/>
          <w:iCs/>
          <w:sz w:val="28"/>
        </w:rPr>
      </w:pPr>
      <w:r>
        <w:rPr>
          <w:b/>
          <w:bCs/>
          <w:i/>
          <w:iCs/>
          <w:sz w:val="28"/>
        </w:rPr>
        <w:t>1) Principales agrupaciones políticas del período 1970-1973:</w:t>
      </w:r>
    </w:p>
    <w:p>
      <w:pPr>
        <w:pStyle w:val="Normal"/>
        <w:jc w:val="both"/>
        <w:rPr>
          <w:b/>
          <w:b/>
          <w:bCs/>
          <w:i/>
          <w:i/>
          <w:iCs/>
          <w:sz w:val="28"/>
        </w:rPr>
      </w:pPr>
      <w:r>
        <w:rPr>
          <w:b/>
          <w:bCs/>
          <w:i/>
          <w:iCs/>
          <w:sz w:val="28"/>
        </w:rPr>
      </w:r>
    </w:p>
    <w:p>
      <w:pPr>
        <w:pStyle w:val="Textoindependiente2"/>
        <w:rPr/>
      </w:pPr>
      <w:r>
        <w:rPr/>
        <w:tab/>
        <w:t>Un primer paso que a nuestro entender no se puede obviar, es la identificación básica de aquellos protagonistas a los que nos hemos referido. Esta identificación se ha hecho en base a dos variables clasificatorias: posicionamiento en el eje derecha-izquierda y relación de las estrategias de acción política  con el sistema institucional.</w:t>
      </w:r>
    </w:p>
    <w:p>
      <w:pPr>
        <w:pStyle w:val="Textoindependiente2"/>
        <w:rPr/>
      </w:pPr>
      <w:r>
        <w:rPr/>
      </w:r>
    </w:p>
    <w:p>
      <w:pPr>
        <w:pStyle w:val="Normal"/>
        <w:jc w:val="both"/>
        <w:rPr>
          <w:b/>
          <w:b/>
          <w:bCs/>
          <w:i/>
          <w:i/>
          <w:iCs/>
          <w:sz w:val="28"/>
        </w:rPr>
      </w:pPr>
      <w:r>
        <w:rPr>
          <w:b/>
          <w:bCs/>
          <w:i/>
          <w:iCs/>
          <w:sz w:val="28"/>
        </w:rPr>
        <w:t>a) Derecha:</w:t>
      </w:r>
    </w:p>
    <w:p>
      <w:pPr>
        <w:pStyle w:val="Normal"/>
        <w:jc w:val="both"/>
        <w:rPr>
          <w:b/>
          <w:b/>
          <w:bCs/>
          <w:i/>
          <w:i/>
          <w:iCs/>
          <w:sz w:val="28"/>
        </w:rPr>
      </w:pPr>
      <w:r>
        <w:rPr>
          <w:b/>
          <w:bCs/>
          <w:i/>
          <w:iCs/>
          <w:sz w:val="28"/>
        </w:rPr>
        <w:t xml:space="preserve"> </w:t>
      </w:r>
    </w:p>
    <w:p>
      <w:pPr>
        <w:pStyle w:val="Normal"/>
        <w:ind w:firstLine="708"/>
        <w:jc w:val="both"/>
        <w:rPr/>
      </w:pPr>
      <w:r>
        <w:rPr>
          <w:sz w:val="24"/>
        </w:rPr>
        <w:t xml:space="preserve">En el ámbito de la derecha y actuando al interior del sistema institucional, es decir, dentro del marco legal vigente en esos momentos, encontraremos al </w:t>
      </w:r>
      <w:r>
        <w:rPr>
          <w:b/>
          <w:bCs/>
          <w:sz w:val="24"/>
        </w:rPr>
        <w:t>Partido Nacional</w:t>
      </w:r>
      <w:r>
        <w:rPr>
          <w:sz w:val="24"/>
        </w:rPr>
        <w:t>. Esta agrupación se constituyó en 1966 en base a la fusión de los tradicionales Partidos Liberal y Conservador, más otro pequeño grupo político, el Movimiento de Acción Nacional, que sería crucial en el cambio de proyecto y fisonomía de la derecha en la perspectiva del enfrentamiento con los sectores populares.</w:t>
      </w:r>
    </w:p>
    <w:p>
      <w:pPr>
        <w:pStyle w:val="Normal"/>
        <w:jc w:val="both"/>
        <w:rPr>
          <w:sz w:val="24"/>
        </w:rPr>
      </w:pPr>
      <w:r>
        <w:rPr>
          <w:sz w:val="24"/>
        </w:rPr>
        <w:t>En términos de apoyo electoral, el Partido Nacional significó un impresionante incremento para la derecha desde el desastre electoral de los partidos Liberal y Conservador en las elecciones parlamentarias de 1965, en que en conjunto apenas superaron el 12%, quedando su representación parlamentaria reducida a 10 diputados, de un número original de 45. En las elecciones parlamentarias de 1969 el PN obtuvo un 22% de la votación, para luego subir a un 27% de apoyo electoral en el año 1973, en pleno gobierno de la Unidad Popular.</w:t>
      </w:r>
    </w:p>
    <w:p>
      <w:pPr>
        <w:pStyle w:val="Normal"/>
        <w:ind w:firstLine="708"/>
        <w:jc w:val="both"/>
        <w:rPr/>
      </w:pPr>
      <w:r>
        <w:rPr>
          <w:sz w:val="24"/>
        </w:rPr>
        <w:t xml:space="preserve">Aún en el ámbito de la derecha y con un accionar concebido desde un principio desde fuera del sistema institucional, estará situado el </w:t>
      </w:r>
      <w:r>
        <w:rPr>
          <w:b/>
          <w:bCs/>
          <w:sz w:val="24"/>
        </w:rPr>
        <w:t xml:space="preserve"> </w:t>
      </w:r>
      <w:r>
        <w:rPr>
          <w:sz w:val="24"/>
        </w:rPr>
        <w:t>grupo de corte fascista comandado por Pablo Rodríguez Grez,</w:t>
      </w:r>
      <w:r>
        <w:rPr>
          <w:b/>
          <w:bCs/>
          <w:sz w:val="24"/>
        </w:rPr>
        <w:t xml:space="preserve"> Patria y Libertad</w:t>
      </w:r>
      <w:r>
        <w:rPr>
          <w:sz w:val="24"/>
        </w:rPr>
        <w:t>. Este grupo se activará fundamentalmente tras la elección de Allende, buscando en un primer momento impedir la llegada al poder de éste, y posteriormente la desestabilización de su gobierno. En general durante el período se orientó básicamente a la realización de actos de terrorismo y sabotaje.</w:t>
      </w:r>
    </w:p>
    <w:p>
      <w:pPr>
        <w:pStyle w:val="Normal"/>
        <w:ind w:firstLine="708"/>
        <w:jc w:val="both"/>
        <w:rPr/>
      </w:pPr>
      <w:r>
        <w:rPr>
          <w:sz w:val="24"/>
        </w:rPr>
        <w:t xml:space="preserve">En el caso de los </w:t>
      </w:r>
      <w:r>
        <w:rPr>
          <w:b/>
          <w:bCs/>
          <w:sz w:val="24"/>
        </w:rPr>
        <w:t>Gremialistas</w:t>
      </w:r>
      <w:r>
        <w:rPr>
          <w:sz w:val="24"/>
        </w:rPr>
        <w:t xml:space="preserve"> no se puede hablar de un accionar al margen del marco legal, pero sí direccionado desde y hacia fuera del sistema de partidos polìticos. Esta agrupación se constituye originalmente como un movimiento estudiantil en el año 1966 en la Escuela de Derecho de la Universidad Católica, liderado por la figura de Jaime Guzmán. Se inspiró básicamente en las ideas corporativistas del régimen de Franco en España, y constituyeron un grupo de estudiantes que al interior de la Universidad Católica se oponían a la dominación de la vida política universitaria, y posteriormente de la vida política nacional, por los partidos políticos. Durante el período de la Unidad Popular influenciaron a un conjunto amplio de organizaciones gremiales empresariales, de comerciantes, profesionales y camioneros, entre otros, sumando voluntades de esta manera a la estrategia rupturista o golpista, propiciando la intervención de las F.F.A.A y el golpe de Estado.</w:t>
      </w:r>
    </w:p>
    <w:p>
      <w:pPr>
        <w:pStyle w:val="Normal"/>
        <w:jc w:val="both"/>
        <w:rPr>
          <w:sz w:val="24"/>
        </w:rPr>
      </w:pPr>
      <w:r>
        <w:rPr>
          <w:sz w:val="24"/>
        </w:rPr>
      </w:r>
    </w:p>
    <w:p>
      <w:pPr>
        <w:pStyle w:val="Normal"/>
        <w:jc w:val="both"/>
        <w:rPr>
          <w:b/>
          <w:b/>
          <w:bCs/>
          <w:i/>
          <w:i/>
          <w:iCs/>
          <w:sz w:val="28"/>
        </w:rPr>
      </w:pPr>
      <w:r>
        <w:rPr>
          <w:b/>
          <w:bCs/>
          <w:i/>
          <w:iCs/>
          <w:sz w:val="28"/>
        </w:rPr>
        <w:t>b) Centro:</w:t>
      </w:r>
    </w:p>
    <w:p>
      <w:pPr>
        <w:pStyle w:val="Normal"/>
        <w:jc w:val="both"/>
        <w:rPr>
          <w:b/>
          <w:b/>
          <w:bCs/>
          <w:i/>
          <w:i/>
          <w:iCs/>
          <w:sz w:val="28"/>
        </w:rPr>
      </w:pPr>
      <w:r>
        <w:rPr>
          <w:b/>
          <w:bCs/>
          <w:i/>
          <w:iCs/>
          <w:sz w:val="28"/>
        </w:rPr>
        <w:t xml:space="preserve"> </w:t>
      </w:r>
    </w:p>
    <w:p>
      <w:pPr>
        <w:pStyle w:val="Normal"/>
        <w:ind w:firstLine="708"/>
        <w:jc w:val="both"/>
        <w:rPr>
          <w:b/>
          <w:b/>
          <w:bCs/>
          <w:sz w:val="24"/>
        </w:rPr>
      </w:pPr>
      <w:r>
        <w:rPr>
          <w:sz w:val="24"/>
        </w:rPr>
        <w:t>La principal agrupación del centro político fue la Democracia Cristiana. Este partido nace el año 1938 con el nombre de Falange Nacional, que es el nombre que adoptó la Juventud del Partido Conservador al escindirse de éste. En el año 1957 la Falange se fusionó con otros grupos socialcristianos y pasó a llamarse Democracia Cristiana. Desde ese año en adelante comienzó a aumentar significativamente su caudal electoral, y a desplazar progresivamente de la hegemonía del centro político y de la representación de los sectores medios al Partido Radical, el cual inició una lenta pero progresiva curva de descenso. El nuevo rol hegemónico del centro político y su también significativa penetración en sectores populares, sin olvidar por supuesto el apoyo de la derecha, llevaron al PDC al gobierno el año 1964 con el 55% de los votos. En las elecciones parlamentarias de 1965 superó el 40% de apoyo electoral. Ya para 1969, y con una derecha rearmada su votación descendería a un 29,8%. En la decisiva elección parlamentaria de 1973, la DC obtuvo un 28,5% de los votos.</w:t>
      </w:r>
    </w:p>
    <w:p>
      <w:pPr>
        <w:pStyle w:val="Normal"/>
        <w:jc w:val="both"/>
        <w:rPr>
          <w:b/>
          <w:b/>
          <w:bCs/>
          <w:sz w:val="24"/>
        </w:rPr>
      </w:pPr>
      <w:r>
        <w:rPr>
          <w:b/>
          <w:bCs/>
          <w:sz w:val="24"/>
        </w:rPr>
      </w:r>
    </w:p>
    <w:p>
      <w:pPr>
        <w:pStyle w:val="Normal"/>
        <w:jc w:val="both"/>
        <w:rPr>
          <w:b/>
          <w:b/>
          <w:bCs/>
          <w:i/>
          <w:i/>
          <w:iCs/>
          <w:sz w:val="28"/>
        </w:rPr>
      </w:pPr>
      <w:r>
        <w:rPr>
          <w:b/>
          <w:bCs/>
          <w:i/>
          <w:iCs/>
          <w:sz w:val="28"/>
        </w:rPr>
        <w:t xml:space="preserve">c) Izquierda: </w:t>
      </w:r>
    </w:p>
    <w:p>
      <w:pPr>
        <w:pStyle w:val="Normal"/>
        <w:ind w:firstLine="708"/>
        <w:jc w:val="both"/>
        <w:rPr>
          <w:b/>
          <w:b/>
          <w:bCs/>
          <w:i/>
          <w:i/>
          <w:iCs/>
          <w:sz w:val="24"/>
        </w:rPr>
      </w:pPr>
      <w:r>
        <w:rPr>
          <w:b/>
          <w:bCs/>
          <w:i/>
          <w:iCs/>
          <w:sz w:val="24"/>
        </w:rPr>
      </w:r>
    </w:p>
    <w:p>
      <w:pPr>
        <w:pStyle w:val="Normal"/>
        <w:ind w:firstLine="708"/>
        <w:jc w:val="both"/>
        <w:rPr/>
      </w:pPr>
      <w:r>
        <w:rPr>
          <w:sz w:val="24"/>
        </w:rPr>
        <w:t xml:space="preserve">Al interior del sistema institucional, y con el antecedente directo del FRAP (Frente de Acción Popular) se conformó la </w:t>
      </w:r>
      <w:r>
        <w:rPr>
          <w:b/>
          <w:bCs/>
          <w:sz w:val="24"/>
        </w:rPr>
        <w:t>Unidad Popular</w:t>
      </w:r>
      <w:r>
        <w:rPr>
          <w:sz w:val="24"/>
        </w:rPr>
        <w:t xml:space="preserve"> (UP), la cual fue la coalición de partidos políticos de izquierda que apoyaron la candidatura de Salvador Allende a la presidencia el año 1970 y posteriormente su gobierno. La coalición descansaba fundamentalmente en el eje conformado por los partidos </w:t>
      </w:r>
      <w:r>
        <w:rPr>
          <w:b/>
          <w:bCs/>
          <w:sz w:val="24"/>
        </w:rPr>
        <w:t>Socialista</w:t>
      </w:r>
      <w:r>
        <w:rPr>
          <w:sz w:val="24"/>
        </w:rPr>
        <w:t xml:space="preserve"> y </w:t>
      </w:r>
      <w:r>
        <w:rPr>
          <w:b/>
          <w:bCs/>
          <w:sz w:val="24"/>
        </w:rPr>
        <w:t>Comunista</w:t>
      </w:r>
      <w:r>
        <w:rPr>
          <w:sz w:val="24"/>
        </w:rPr>
        <w:t>, más otras pequeñas agrupaciones políticas. Entre estas podemos contar a una facción del otrora grande Partido Radical, que en su tradición de vaivenes políticos había encontrado en los últimos años una vocación izquierdista. Estos tres partidos: PC, PS y PR, eran los partidos tradicionales de la Unidad Popular, e igualmente los que tenían mayor apoyo electoral. En las elecciones de 1969 el PS obtuvo un 12,2% para luego encumbrarse a un 18,4% en las elecciones de 1973. El PC en las mismas elecciones obtuvo un 15,9 y 16,2 por ciento. El PR el año 1969, sin aún haber sufrido su división orgánica y fuera de la Unidad Popular, acaparó el 13% de los votos, mientras que hacia 1973, disminuyó su votación a un 3,6%.</w:t>
      </w:r>
    </w:p>
    <w:p>
      <w:pPr>
        <w:pStyle w:val="TextBodyIndent"/>
        <w:rPr/>
      </w:pPr>
      <w:r>
        <w:rPr/>
        <w:t xml:space="preserve">Entre las agrupaciones políticas más recientes que conformaban la Unidad Popular, encontraremos tres partidos políticos que provenían del tronco democratacristiano y que habían sido progresivas escisiones de este último partido. El primero de ellos fue el MAPU (Movimiento de Acción Popular Unitaria), conformado como grupo hacia el año 1967 en lo que era el sector rebelde de la DC, impulsado fundamentalmente por el “frenazo” que el gobierno de Frei impuso en ese año al proceso de reformas sociales. Ya el año 1969 bajo la dirección de Rodrigo Ambrosio, este grupo formalizó su conformación como partido aparte de la DC y oficializó su ingreso a la UP y posteriormente su apoyo a la candidatura de Allende. Disputas fundamentalmente ideológicas, que eran la tónica del partido, produjeron una división del partido a comienzos del año 1973, separándose de este un grupo de cuadros fundamentalmente intelectuales, que conformaron el MAPU OC (Obrero – Campesino). </w:t>
      </w:r>
    </w:p>
    <w:p>
      <w:pPr>
        <w:pStyle w:val="Normal"/>
        <w:ind w:firstLine="708"/>
        <w:jc w:val="both"/>
        <w:rPr>
          <w:b/>
          <w:b/>
          <w:bCs/>
          <w:sz w:val="24"/>
        </w:rPr>
      </w:pPr>
      <w:r>
        <w:rPr>
          <w:sz w:val="24"/>
        </w:rPr>
        <w:t>El tercer partido de este nuevo contingente es la Izquierda Cristiana, que fue una nueva escisión de la DC salida el año 1971, y conformado básicamente por sectores cristianos del ala izquierda del PDC que entraron en franca disputa con la directiva nacional de este último partido por la estrategia de oposición adoptada por este al gobierno de la UP. El resultado de estos partidos en las elecciones fue relativamente pobre: en las elecciones de 1973</w:t>
      </w:r>
      <w:r>
        <w:rPr>
          <w:rStyle w:val="FootnoteCharacters"/>
          <w:rStyle w:val="FootnoteAnchor"/>
          <w:sz w:val="24"/>
        </w:rPr>
        <w:footnoteReference w:id="3"/>
      </w:r>
      <w:r>
        <w:rPr>
          <w:sz w:val="24"/>
        </w:rPr>
        <w:t>, el MAPU obtuvo el 2,5% de los votos, mientras que la Izquierda Cristiana apenas logró el 1,1.</w:t>
      </w:r>
    </w:p>
    <w:p>
      <w:pPr>
        <w:pStyle w:val="Normal"/>
        <w:jc w:val="both"/>
        <w:rPr>
          <w:b/>
          <w:b/>
          <w:bCs/>
          <w:sz w:val="24"/>
        </w:rPr>
      </w:pPr>
      <w:r>
        <w:rPr>
          <w:b/>
          <w:bCs/>
          <w:sz w:val="24"/>
        </w:rPr>
      </w:r>
    </w:p>
    <w:p>
      <w:pPr>
        <w:pStyle w:val="Textoindependiente2"/>
        <w:rPr/>
      </w:pPr>
      <w:r>
        <w:rPr/>
        <w:t>Con un accionar orientado principalmente hacia los margenes de la institucionalidad vigente, encontraremos al Movimiento de Izquierda Revolucionaria, MIR. Esta agrupación se funda en 1965 en la ciudad de Concepción, a partir de la fusión de un sector de la Juventud Socialista de dicha ciudad, fundamentalmente universitario, que veía tras las elecciones de 1964 que la vía electoral ya no constituía una vía para acceder al poder, con un conjunto de grupos marxistas que habían constituido disidencias de los partidos de izquierda en períodos previos. Este movimiento, que llegó a ser el más importante de la izquierda fuera del sistema de partidos políticos, estaba fundamentalmente inspirado en la Revolución Cubana, y representaba una tendencia marxista a la cual se le denominó “castrismo”. Sus principales líderes fueron Miguel Henríquez y Andrés Pascal Allende, sobrino este último de Salvador Allend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i/>
          <w:i/>
          <w:iCs/>
          <w:sz w:val="28"/>
        </w:rPr>
      </w:pPr>
      <w:r>
        <w:rPr>
          <w:b/>
          <w:bCs/>
          <w:i/>
          <w:iCs/>
          <w:sz w:val="28"/>
        </w:rPr>
        <w:t>2) Bases sociales de los principales partidos políticos:</w:t>
      </w:r>
    </w:p>
    <w:p>
      <w:pPr>
        <w:pStyle w:val="Normal"/>
        <w:jc w:val="both"/>
        <w:rPr>
          <w:b/>
          <w:b/>
          <w:bCs/>
          <w:i/>
          <w:i/>
          <w:iCs/>
          <w:sz w:val="28"/>
        </w:rPr>
      </w:pPr>
      <w:r>
        <w:rPr>
          <w:b/>
          <w:bCs/>
          <w:i/>
          <w:iCs/>
          <w:sz w:val="28"/>
        </w:rPr>
      </w:r>
    </w:p>
    <w:p>
      <w:pPr>
        <w:pStyle w:val="Normal"/>
        <w:jc w:val="both"/>
        <w:rPr>
          <w:sz w:val="24"/>
        </w:rPr>
      </w:pPr>
      <w:r>
        <w:rPr>
          <w:sz w:val="24"/>
        </w:rPr>
        <w:tab/>
      </w:r>
    </w:p>
    <w:p>
      <w:pPr>
        <w:pStyle w:val="Normal"/>
        <w:jc w:val="both"/>
        <w:rPr>
          <w:sz w:val="24"/>
        </w:rPr>
      </w:pPr>
      <w:r>
        <w:rPr>
          <w:sz w:val="24"/>
        </w:rPr>
        <w:tab/>
        <w:t>Un segundo aspecto de esta caracterización tiene que ver con la configuración de las respectivas bases sociales de los partidos políticos. Con respecto a este punto, debemos en primer lugar señalar que es en este período cuando la representación política de los distintos sectores sociales llega a su más clara expresión. Es decir, cuando existe la más clara correspondencia entre los distintos sectores sociales y los partidos políticos que representan sus respectivos intereses. En este mismo sentido, se podría presentar como el período de mayor agudeza del conflicto de clases en la historia de Chile.</w:t>
      </w:r>
    </w:p>
    <w:p>
      <w:pPr>
        <w:pStyle w:val="Normal"/>
        <w:jc w:val="both"/>
        <w:rPr/>
      </w:pPr>
      <w:r>
        <w:rPr>
          <w:sz w:val="24"/>
        </w:rPr>
        <w:tab/>
        <w:t>Para dilucidar de manera más clara la configuración de la base social de los respectivos partidos, se ha tomado una investigación realizada por el sociólogo Enzo Faletto</w:t>
      </w:r>
      <w:r>
        <w:rPr>
          <w:rStyle w:val="FootnoteCharacters"/>
          <w:rStyle w:val="FootnoteAnchor"/>
          <w:sz w:val="24"/>
        </w:rPr>
        <w:footnoteReference w:id="4"/>
      </w:r>
      <w:r>
        <w:rPr>
          <w:sz w:val="24"/>
        </w:rPr>
        <w:t>, basada en los resultados de las elecciones parlamentarias de 1973, en que dichos resultados son vistos a la luz de las principales actividades económicas de las respectivas provincias, dilucidando de esta manera los sectores productivos fundamentales que constituyen el apoyo fundamental de cada partido.</w:t>
      </w:r>
    </w:p>
    <w:p>
      <w:pPr>
        <w:pStyle w:val="Normal"/>
        <w:jc w:val="both"/>
        <w:rPr>
          <w:sz w:val="24"/>
        </w:rPr>
      </w:pPr>
      <w:r>
        <w:rPr>
          <w:sz w:val="24"/>
        </w:rPr>
        <w:tab/>
        <w:t>En el caso tanto del Partido Nacional como del Partido Comunista, tenemos una base social relativamente homogénea y simple. La base social del PN era eminentemente agrícola, esto es, este partido tendía a alcanzar sus mayores éxitos de movilización política en aquellas zonas donde el sector agrícola era predominante, subordinando a otras actividades productivas en tanto estas giraran en torno a la agricultura. Por otra parte, el núcleo de la base social del PC estaba constituida por la clase obrera industrial y por el proletariado minero. De la misma manera como acontecía con el PN, el PC lograba penetrar otros sectores económicos en tanto estos estuvieran subordinados, en este caso, a la industria. En las grandes concentraciones obrero-industriales urbanas se daba este fenómeno de penetración del PC para los sectores de comercio y servicios. Por otro lado, a pesar de la preeminencia derechista en las zonas agrícolas, el PC lograba una alta movilización en aquellas zonas con presencia significativa de agro-industria, lo que reafirma el carácter proletario de este partido.</w:t>
      </w:r>
    </w:p>
    <w:p>
      <w:pPr>
        <w:pStyle w:val="Normal"/>
        <w:jc w:val="both"/>
        <w:rPr>
          <w:sz w:val="24"/>
        </w:rPr>
      </w:pPr>
      <w:r>
        <w:rPr>
          <w:sz w:val="24"/>
        </w:rPr>
        <w:tab/>
        <w:t>El Partido Nacional y el Partido Comunista definían de esta manera lo que se podría llamar el eje clásico del conflicto en las sociedades capitalistas con cierto grado de industrialización. Por un lado tenemos entonces un partido como el PN, que representaba a los cuadros propietarios de los sectores industrial, financiero, comercial y agrario, y que hacía descansar su fuerza en la capacidad de movilizar una masa agraria, o en términos gramscianos, en la hegemonía ejercida sobre los sectores agrarios de la población; y por otro lado, un partido como el PC, cuyo anclaje social básico era la clase obrera industrial y minera, el proletariado más clásico.</w:t>
      </w:r>
    </w:p>
    <w:p>
      <w:pPr>
        <w:pStyle w:val="Textoindependiente2"/>
        <w:rPr/>
      </w:pPr>
      <w:r>
        <w:rPr/>
        <w:tab/>
        <w:t xml:space="preserve">En el caso de los otros dos grandes partidos, el Partido Demócrata Cristiano y el Partido Socialista, la situación es radicalmente distinta. Las bases sociales de ambos partidos presentaban un grado de complejidad bastante mayor debido a su alta heterogeneidad. </w:t>
      </w:r>
    </w:p>
    <w:p>
      <w:pPr>
        <w:pStyle w:val="Textoindependiente2"/>
        <w:rPr/>
      </w:pPr>
      <w:r>
        <w:rPr/>
        <w:tab/>
        <w:t>En el caso de la Democracia Cristiana, su base social se caracterizaba por ser fundamentalmente pluriclasista. Sin embargo, ello no significaba que careciera de un núcleo social básico de apoyo, que en este caso eran los sectores medios urbanos, ligados a las tareas burocrático-administrativas en los sectores industriales, de comercio y servicios, tanto privados como estatales. La representación de esos sectores, que le otorgaban la identidad al partido, se expresaba en una ideología de sectores medios que enfatizaba el ascenso social, la movilidad, la educación, etc. A partir de esta ideología la DC penetraba a otros sectores: obreros industriales, campesinos y profesionales, sumando o agregando sus intereses. En este sentido, la DC durante el gobierno de Frei buscó reemplazar la influencia de la izquierda en los sectores populares, penetrando a sectores que desde su punto de vista no estaban influidos políticamente: campesinos, pobladores y mujeres.</w:t>
      </w:r>
    </w:p>
    <w:p>
      <w:pPr>
        <w:pStyle w:val="Textoindependiente2"/>
        <w:rPr/>
      </w:pPr>
      <w:r>
        <w:rPr/>
        <w:t>En el caso del Partido Socialista, este presentaba en su núcleo básico de apoyo una cierta dualidad, en tanto un contingente importante de éste se encontraba en las filas del proletariado clásico, lo cual le daba su carácter de partido obrero, semejante a aquel del PC. Pero por otro lado, el PS también representaba a una serie de otros sectores que no entraban en el tradicional esquema de clases bipolar del capitalismo. Estos eran sectores que presentaban una heterogeneidad de situaciones, lo que se expresaba en una multiplicidad de conflictos diferenciados unos de otros, lo cual a su vez les impedía crear una organización autónoma capaz de generar una plataforma común de intereses. Eran sectores más bien periféricos e insertos en situaciones económicas poco dinámicas del desarrollo capitalista. A modo de ejemplo, podemos mencionar: los obreros menos calificados en pequeñas y medianas empresas, las masas marginales urbanas y ciertos sectores medios pauperizados.</w:t>
      </w:r>
    </w:p>
    <w:p>
      <w:pPr>
        <w:pStyle w:val="Textoindependiente2"/>
        <w:ind w:firstLine="708"/>
        <w:rPr/>
      </w:pPr>
      <w:r>
        <w:rPr/>
        <w:t>El PS, a diferencia de la DC que sumaba intereses, se podría decir que sumaba o agregaba conflictos. Esta alta heterogeneidad en su seno constituía una de las causas de su alta tendencia al fraccionamiento, en tanto el PS, más que ser el partido representante de una determinada clase social, era una alianza social en sí mismo.</w:t>
      </w:r>
    </w:p>
    <w:p>
      <w:pPr>
        <w:pStyle w:val="Textoindependiente2"/>
        <w:rPr/>
      </w:pPr>
      <w:r>
        <w:rPr/>
        <w:tab/>
        <w:tab/>
      </w:r>
    </w:p>
    <w:p>
      <w:pPr>
        <w:pStyle w:val="Textoindependiente2"/>
        <w:rPr/>
      </w:pPr>
      <w:r>
        <w:rPr/>
      </w:r>
    </w:p>
    <w:p>
      <w:pPr>
        <w:pStyle w:val="Textoindependiente2"/>
        <w:rPr/>
      </w:pPr>
      <w:r>
        <w:rPr/>
      </w:r>
    </w:p>
    <w:p>
      <w:pPr>
        <w:pStyle w:val="Textoindependiente2"/>
        <w:rPr/>
      </w:pPr>
      <w:r>
        <w:rPr/>
      </w:r>
    </w:p>
    <w:p>
      <w:pPr>
        <w:pStyle w:val="Textoindependiente2"/>
        <w:rPr>
          <w:b/>
          <w:b/>
          <w:bCs/>
          <w:i/>
          <w:i/>
          <w:iCs/>
          <w:sz w:val="28"/>
        </w:rPr>
      </w:pPr>
      <w:r>
        <w:rPr>
          <w:b/>
          <w:bCs/>
          <w:i/>
          <w:iCs/>
          <w:sz w:val="28"/>
        </w:rPr>
        <w:t>3) Principales lineamientos ideológicos de las agrupaciones políticas y de sus estrategias durante el período de la Unidad Popular.</w:t>
      </w:r>
    </w:p>
    <w:p>
      <w:pPr>
        <w:pStyle w:val="Textoindependiente2"/>
        <w:rPr>
          <w:b/>
          <w:b/>
          <w:bCs/>
          <w:i/>
          <w:i/>
          <w:iCs/>
          <w:sz w:val="28"/>
        </w:rPr>
      </w:pPr>
      <w:r>
        <w:rPr>
          <w:b/>
          <w:bCs/>
          <w:i/>
          <w:iCs/>
          <w:sz w:val="28"/>
        </w:rPr>
      </w:r>
    </w:p>
    <w:p>
      <w:pPr>
        <w:pStyle w:val="Textoindependiente2"/>
        <w:rPr/>
      </w:pPr>
      <w:r>
        <w:rPr/>
        <w:tab/>
        <w:t>Como tercer y último punto de esta caracterización, presentamos una síntesis de los lineamientos ideológicos de las principales agrupaciones políticas y de las estrategias políticas que llevaron a cabo durante el período. Al igual que en el primer punto hemos ordenado la presentación de accuerdo al posicionamiento en el eje derecha-izquierda.</w:t>
      </w:r>
    </w:p>
    <w:p>
      <w:pPr>
        <w:pStyle w:val="Textoindependiente2"/>
        <w:rPr/>
      </w:pPr>
      <w:r>
        <w:rPr/>
        <w:tab/>
      </w:r>
    </w:p>
    <w:p>
      <w:pPr>
        <w:pStyle w:val="Textoindependiente2"/>
        <w:rPr>
          <w:b/>
          <w:b/>
          <w:bCs/>
          <w:i/>
          <w:i/>
          <w:iCs/>
          <w:sz w:val="28"/>
        </w:rPr>
      </w:pPr>
      <w:r>
        <w:rPr>
          <w:b/>
          <w:bCs/>
          <w:i/>
          <w:iCs/>
          <w:sz w:val="28"/>
        </w:rPr>
        <w:t xml:space="preserve">a) Derecha: </w:t>
      </w:r>
    </w:p>
    <w:p>
      <w:pPr>
        <w:pStyle w:val="Textoindependiente2"/>
        <w:rPr>
          <w:b/>
          <w:b/>
          <w:bCs/>
          <w:i/>
          <w:i/>
          <w:iCs/>
          <w:sz w:val="28"/>
        </w:rPr>
      </w:pPr>
      <w:r>
        <w:rPr>
          <w:b/>
          <w:bCs/>
          <w:i/>
          <w:iCs/>
          <w:sz w:val="28"/>
        </w:rPr>
      </w:r>
    </w:p>
    <w:p>
      <w:pPr>
        <w:pStyle w:val="Textoindependiente2"/>
        <w:ind w:firstLine="708"/>
        <w:rPr/>
      </w:pPr>
      <w:r>
        <w:rPr/>
        <w:t xml:space="preserve">El Partido Nacional se constituyó básicamente como un partido para hacer frente a la amenaza que representaban los sectores populares. En este sentido mostraba un carácter esencialmente reactivo, o en otras palabras, negativo, en términos de ser contrario a. Ideológicamente presentaba un cuadro más bien confuso en tanto albergaba en su seno a diferentes tendencias ideológicas. </w:t>
      </w:r>
    </w:p>
    <w:p>
      <w:pPr>
        <w:pStyle w:val="Textoindependiente2"/>
        <w:ind w:firstLine="708"/>
        <w:rPr/>
      </w:pPr>
      <w:r>
        <w:rPr/>
        <w:t xml:space="preserve">La conformación de un proyecto nacional era postergado ante la urgencia de hacer frente a la amenaza de los sectores populares. Sus posturas políticas en ese sentido, oscilaban desde posiciones corporativistas a posiciones liberales, en términos de organización de la economía y de la estructura social, todo acompañado de fuertes elementos nacionalistas y de corte autoritario. En dicho aspecto tuvieron gran incidencia las ideas del pequeño movimiento ultranacionalista de Jorge Prat (Movimiento de Acción Nacional). El PN incorporaría de éste las ideas nacionalistas de corte autoritario que promovían un orden político y social jerarquizado y fundado en una autoridad presidencial fuerte. Se ponía mucho acento en el carácter nacional de su propuesta, la cual poseía un sesgo populista, articulándose un discurso menos elitista que el de los partidos de derecha tradicionales. Se rescataba además la visión pesimista de la realidad chilena que tenían los intelectuales conservadores, que apelaban a una memoria gloriosa vivida entre 1830 y 1891, articulando a su vez un discurso mesiánico: revertir la decadencia vivida en ese momento por causa de la introducción de ideologías extranjeras como el comunismo. </w:t>
      </w:r>
    </w:p>
    <w:p>
      <w:pPr>
        <w:pStyle w:val="Textoindependiente2"/>
        <w:ind w:firstLine="708"/>
        <w:rPr/>
      </w:pPr>
      <w:r>
        <w:rPr/>
        <w:t>En términos de su estrategia de oposición al gobierno de la Unidad Popular, se puede decir que esta oscilaba entre una estrategia institucional, es decir, al interior del sistema institucional, y una estrategia más rupturista. La primera tendría una cierta predominancia en una primera etapa debido a la imposibilidad práctica en un primer momento de los intentos más extremos. A medida que el proceso se desarrollaba, la estrategia “rupturista” cobraría absoluta predominancia, buscando este partido la desestabilización total del gobierno y la destrucción del sistema político, abriendo de esta manera las puertas al golpe de Estado, estableciendo estrechos lazos con los elementos de derecha que actuaban fuera del sistema como Patria y Libertad y con otros componentes del Estado como las F.F.A.A. y el Poder Judicial.</w:t>
      </w:r>
    </w:p>
    <w:p>
      <w:pPr>
        <w:pStyle w:val="Textoindependiente2"/>
        <w:rPr/>
      </w:pPr>
      <w:r>
        <w:rPr/>
      </w:r>
    </w:p>
    <w:p>
      <w:pPr>
        <w:pStyle w:val="Textoindependiente2"/>
        <w:rPr>
          <w:b/>
          <w:b/>
          <w:bCs/>
          <w:i/>
          <w:i/>
          <w:iCs/>
          <w:sz w:val="28"/>
        </w:rPr>
      </w:pPr>
      <w:r>
        <w:rPr>
          <w:b/>
          <w:bCs/>
          <w:i/>
          <w:iCs/>
          <w:sz w:val="28"/>
        </w:rPr>
        <w:t xml:space="preserve">b) Centro: </w:t>
      </w:r>
    </w:p>
    <w:p>
      <w:pPr>
        <w:pStyle w:val="Textoindependiente2"/>
        <w:rPr>
          <w:b/>
          <w:b/>
          <w:bCs/>
          <w:i/>
          <w:i/>
          <w:iCs/>
          <w:sz w:val="28"/>
        </w:rPr>
      </w:pPr>
      <w:r>
        <w:rPr>
          <w:b/>
          <w:bCs/>
          <w:i/>
          <w:iCs/>
          <w:sz w:val="28"/>
        </w:rPr>
      </w:r>
    </w:p>
    <w:p>
      <w:pPr>
        <w:pStyle w:val="Textoindependiente2"/>
        <w:ind w:firstLine="708"/>
        <w:rPr/>
      </w:pPr>
      <w:r>
        <w:rPr/>
        <w:t>Ideológicamente desde sus inicios la Democracia Cristiana estuvo fuertemente anclada en el pensamiento de las Encíclicas Sociales del Vaticano. Igualmente se podría decir con similar énfasis, que se trataba de un partido marcadamente desarrollista, lo cual se expresa claramente en el programa de gobierno de Frei Montalva, elaborado básicamente a partir del pensamiento desarrollista de la CEPAL. En ese sentido, elabora una típica ideología de sectores medios, intentando situarse por sobre los conflictos de clase estructurantes de la sociedad. Como ya dijimos, esta ideología de sectores medios se expresaba en el énfasis en cuestiones como el ascenso social, la movilidad, el modernismo, la educación, etc.</w:t>
      </w:r>
    </w:p>
    <w:p>
      <w:pPr>
        <w:pStyle w:val="Textoindependiente2"/>
        <w:rPr/>
      </w:pPr>
      <w:r>
        <w:rPr/>
        <w:tab/>
        <w:t>Durante el período 70-73, la DC protagonizó una enconada oposición al gobierno de la Unidad Popular, privilegiando en ese sentido los mecanismos institucionales, es decir, al interior del sistema institucional. Sin embargo, su directiva nacional y la mayor parte de sus cuadros terminaron apoyando la salida rupturista representada por el Partido Nacional y otros grupos de derecha. Pero a pesar de dicho apoyo, no compartirían con el Partido Nacional su estrategia de total destrucción del sistema político, por cuanto la sobrevivencia misma del partido y su capacidad de influencia, dependían de la sobrevivencia de dicho sistema político.</w:t>
      </w:r>
    </w:p>
    <w:p>
      <w:pPr>
        <w:pStyle w:val="Textoindependiente2"/>
        <w:rPr/>
      </w:pPr>
      <w:r>
        <w:rPr/>
        <w:t xml:space="preserve">. </w:t>
        <w:tab/>
        <w:t>Cabe señalar también que la DC, al igual que todos los otros partidos políticos, se vio afectada por la dinámica centrífuga del sistema político, que tendía progresivamente hacia una creciente polarización. Expresión de esto son las sucesivas escisiones, primero del MAPU y luego de la Izquierda Cristiana, que a su vez contribuyeron a dejar el partido en manos de su sector más derechista, que será finalmente aquel que coordinará la alianza opositora con la derecha (CODE) y que apoyará finalmente la salida rupturista a la situación política.</w:t>
      </w:r>
    </w:p>
    <w:p>
      <w:pPr>
        <w:pStyle w:val="Textoindependiente2"/>
        <w:rPr/>
      </w:pPr>
      <w:r>
        <w:rPr/>
      </w:r>
    </w:p>
    <w:p>
      <w:pPr>
        <w:pStyle w:val="Textoindependiente2"/>
        <w:rPr>
          <w:b/>
          <w:b/>
          <w:bCs/>
          <w:i/>
          <w:i/>
          <w:iCs/>
          <w:sz w:val="28"/>
        </w:rPr>
      </w:pPr>
      <w:r>
        <w:rPr>
          <w:b/>
          <w:bCs/>
          <w:i/>
          <w:iCs/>
          <w:sz w:val="28"/>
        </w:rPr>
        <w:t xml:space="preserve">c) Izquierda: </w:t>
      </w:r>
    </w:p>
    <w:p>
      <w:pPr>
        <w:pStyle w:val="Textoindependiente2"/>
        <w:rPr>
          <w:b/>
          <w:b/>
          <w:bCs/>
          <w:i/>
          <w:i/>
          <w:iCs/>
          <w:sz w:val="28"/>
        </w:rPr>
      </w:pPr>
      <w:r>
        <w:rPr>
          <w:b/>
          <w:bCs/>
          <w:i/>
          <w:iCs/>
          <w:sz w:val="28"/>
        </w:rPr>
      </w:r>
    </w:p>
    <w:p>
      <w:pPr>
        <w:pStyle w:val="Textoindependiente2"/>
        <w:ind w:firstLine="708"/>
        <w:rPr/>
      </w:pPr>
      <w:r>
        <w:rPr/>
        <w:t>En el caso de la Izquierda, la dinámica de polarización se expresó fundamentalmente en el desarrollo de dos estrategias para enfrentar el proceso de la Unidad Popular. Pero se expresó también a su vez, en la rápida radicalización de los sectores de la alianza de gobierno que no provenían del tronco marxista histórico.</w:t>
      </w:r>
    </w:p>
    <w:p>
      <w:pPr>
        <w:pStyle w:val="Textoindependiente2"/>
        <w:ind w:firstLine="708"/>
        <w:rPr/>
      </w:pPr>
      <w:r>
        <w:rPr/>
        <w:t>El desarrollo de las dos estrategias mencionadas daba cuenta además de la existencia previa de dos tendencias históricas en la izquierda, una representada por el PC, y la otra por el PS.</w:t>
      </w:r>
    </w:p>
    <w:p>
      <w:pPr>
        <w:pStyle w:val="Textoindependiente2"/>
        <w:ind w:firstLine="708"/>
        <w:rPr/>
      </w:pPr>
      <w:r>
        <w:rPr>
          <w:b/>
          <w:bCs/>
        </w:rPr>
        <w:t xml:space="preserve">1) </w:t>
      </w:r>
      <w:r>
        <w:rPr/>
        <w:t>La primera, que bien podría decirse era la estrategia más parecida a la visión de Allende sobre el proceso, suponía una transición pacífica y gradual al socialismo, a través de la denominada revolución por etapas esgrimida por los comunistas, que suponía el momento de una fase democrático-burguesa con características fundamentalmente antioligárquicas y antiimperialistas que pavimentarían el camino a la construcción del socialismo. Dicha estrategia descansaba, en el pensamiento del PC, en una alianza de clases entre sectores populares, sectores medios y algunos sectores burgueses, alianza que los comunistas venían defendiendo desde mediados de los cincuenta a través de lo que ellos llamaban el Frente de Liberación Nacional. Esta postura fue la que finalmente permitió el ingreso de una sección del PR a la Unidad Popular, cuestión que era rechazada por los socialistas. Finalmente, la conquista del poder y la hegemonía era entendida por esta estrategia a través de un progresivo copamiento institucional, es decir, de conquista y apoderamiento progresivo del aparato del Estado. El momento de la destrucción del Estado burgués, o reemplazo de la institucionalidad burguesa, quedaba de esta manera en una confusa nebulosa, en términos de cómo habría de producirse.</w:t>
      </w:r>
    </w:p>
    <w:p>
      <w:pPr>
        <w:pStyle w:val="Textoindependiente2"/>
        <w:ind w:firstLine="708"/>
        <w:rPr/>
      </w:pPr>
      <w:r>
        <w:rPr>
          <w:b/>
          <w:bCs/>
        </w:rPr>
        <w:t xml:space="preserve">2) </w:t>
      </w:r>
      <w:r>
        <w:rPr/>
        <w:t xml:space="preserve">La segunda estrategia, era defendida fundamentalmente por el PS y el MAPU al interior de la Unidad Popular, y por el MIR por fuera del sistema institucional. Esta estrategia, que podríamos denominar también rupturista, pero ahora en el caso de la izquierda, suponía la inevitabilidad del enfrentamiento armado con la burguesía. A partir del triunfo de Frei el año 64, al interior del PS se habría cimentado la sospecha del fracaso de la vía electoral, lo cual se expresó claramente en el tan mentado Congreso de Chillán el año 67. A pesar del triunfo de la UP el año 70, este sector mantendría sus explícitas sospechas sobre el proceso, y desacreditaría la posibilidad de una transición pacífica al socialismo. </w:t>
      </w:r>
    </w:p>
    <w:p>
      <w:pPr>
        <w:pStyle w:val="Textoindependiente2"/>
        <w:ind w:firstLine="708"/>
        <w:rPr/>
      </w:pPr>
      <w:r>
        <w:rPr/>
        <w:t xml:space="preserve">Del mismo modo, señalaban la innecesariedad de una fase democrático-burguesa como postulaban los comunistas, basados principalmente en lo que había sido la experiencia de la Revolución Cubana que había prescindido completamente de dicha etapa. Las reformas estructurales que debía emprender la Unidad Popular, por lo tanto, debían ir encaminadas hacia una implantación rápida del socialismo. Se abogaría, de esta manera, por una aceleración en las transformaciones de la estructura económica argumentando la “inestabilidad de la fase” en que se encontraba el proceso: la rápida creación del área de propiedad social e implantación del socialismo habrían de terminar entonces con dicha inestabilidad, por cuanto no le daría a los sectores de la burguesía y de la reacción la oportunidad para reagruparse y desestabilizar el proceso. </w:t>
      </w:r>
    </w:p>
    <w:p>
      <w:pPr>
        <w:pStyle w:val="Textoindependiente2"/>
        <w:ind w:firstLine="708"/>
        <w:rPr/>
      </w:pPr>
      <w:r>
        <w:rPr/>
        <w:t>Además de estas diferencias con la estrategia esgrimida por los comunistas, la tendencia liderada por el PS postulaba además una alianza de clases radicalmente distintas, señalando que las alianzas al estilo Frente Popular ya estaban agotadas, y que las clases trabajadoras debían ser los exclusivos protagonistas del proceso revolucionario. Esta visión se expresaba en lo que el PS denominaba también desde fines de los años cincuenta como Frente de Trabajadores.</w:t>
      </w:r>
    </w:p>
    <w:p>
      <w:pPr>
        <w:pStyle w:val="Textoindependiente2"/>
        <w:ind w:firstLine="708"/>
        <w:rPr/>
      </w:pPr>
      <w:r>
        <w:rPr/>
        <w:t>Ahora bien, la “vía chilena al socialismo”, así denominada por Allende, si bien se encuentra bastante más cercana a la estrategia del PC, en sí misma era más bien un híbrido, en tanto concedía al PS el carácter directamente socialista que habrían de tener las reformas estructurales de la Unidad Popular, en vez del carácter exclusivamente antioligárquico y antiimperialista que pretendían darle los comunistas.</w:t>
      </w:r>
    </w:p>
    <w:p>
      <w:pPr>
        <w:pStyle w:val="Textoindependiente2"/>
        <w:ind w:firstLine="708"/>
        <w:rPr/>
      </w:pPr>
      <w:r>
        <w:rPr/>
        <w:t>Sin embargo, las discrepancias y contradicciones entre ambas tendencias nunca fueron resueltas, y para muchos analistas en ese hecho reside una de las causas fundamentales del fracaso del Gobierno de la Unidad Popular.</w:t>
      </w:r>
    </w:p>
    <w:p>
      <w:pPr>
        <w:pStyle w:val="Textoindependiente2"/>
        <w:ind w:firstLine="708"/>
        <w:rPr/>
      </w:pPr>
      <w:r>
        <w:rPr/>
      </w:r>
    </w:p>
    <w:p>
      <w:pPr>
        <w:pStyle w:val="Textoindependiente2"/>
        <w:rPr/>
      </w:pPr>
      <w:r>
        <w:rPr/>
      </w:r>
    </w:p>
    <w:sectPr>
      <w:footerReference w:type="default" r:id="rId2"/>
      <w:footnotePr>
        <w:numFmt w:val="decimal"/>
      </w:footnotePr>
      <w:type w:val="nextPage"/>
      <w:pgSz w:w="12240" w:h="15840"/>
      <w:pgMar w:left="1701" w:right="1701" w:gutter="0" w:header="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la elaboración de este documento se contó con la valiosa colaboración de Carolina Aguilera, especialmente en las materias atingentes a la caracterización de la derecha del período en cuestión.</w:t>
      </w:r>
    </w:p>
  </w:footnote>
  <w:footnote w:id="3">
    <w:p>
      <w:pPr>
        <w:pStyle w:val="Footnote"/>
        <w:rPr/>
      </w:pPr>
      <w:r>
        <w:rPr>
          <w:rStyle w:val="FootnoteCharacters"/>
        </w:rPr>
        <w:footnoteRef/>
      </w:r>
      <w:r>
        <w:rPr/>
        <w:t xml:space="preserve"> </w:t>
      </w:r>
      <w:r>
        <w:rPr/>
        <w:t>Ni el MAPU ni la Izquierda Cristiana participaron en las elecciones de 1969.</w:t>
      </w:r>
    </w:p>
  </w:footnote>
  <w:footnote w:id="4">
    <w:p>
      <w:pPr>
        <w:pStyle w:val="Footnote"/>
        <w:rPr/>
      </w:pPr>
      <w:r>
        <w:rPr>
          <w:rStyle w:val="FootnoteCharacters"/>
        </w:rPr>
        <w:footnoteRef/>
      </w:r>
      <w:r>
        <w:rPr/>
        <w:t xml:space="preserve"> </w:t>
      </w:r>
      <w:r>
        <w:rPr/>
        <w:t>Documento sin publicar entregado por el Profesor Enzo Faletto, titulado “Bases Sociales – Partidos Político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Footnote">
    <w:name w:val="Footnote Text"/>
    <w:basedOn w:val="Normal"/>
    <w:pPr/>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1:27:00Z</dcterms:created>
  <dc:creator>Luis A. Alvear</dc:creator>
  <dc:description/>
  <dc:language>en-US</dc:language>
  <cp:lastModifiedBy>Luis A. Alvear</cp:lastModifiedBy>
  <cp:lastPrinted>2003-06-04T00:57:00Z</cp:lastPrinted>
  <dcterms:modified xsi:type="dcterms:W3CDTF">2003-06-04T05:00:00Z</dcterms:modified>
  <cp:revision>10</cp:revision>
  <dc:subject/>
  <dc:title>Bosquejo de Introducción al tema “Partidos y Actores Políticos” en el marco del Semnario sobre la Unidad Popular</dc:title>
</cp:coreProperties>
</file>