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BORATORIO DE COMPUTACIÓN PARA MATEMÁTICAS II.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TAREA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  <w:lang w:val="en-GB"/>
        </w:rPr>
      </w:pPr>
      <w:r>
        <w:rPr>
          <w:i/>
          <w:iCs/>
          <w:lang w:val="en-GB"/>
        </w:rPr>
        <w:t>I’m so tired baby</w:t>
      </w:r>
    </w:p>
    <w:p>
      <w:pPr>
        <w:pStyle w:val="Normal"/>
        <w:jc w:val="right"/>
        <w:rPr>
          <w:lang w:val="en-GB"/>
        </w:rPr>
      </w:pPr>
      <w:r>
        <w:rPr>
          <w:i/>
          <w:iCs/>
          <w:lang w:val="en-GB"/>
        </w:rPr>
        <w:t>I just need to laid down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TextBody"/>
        <w:ind w:firstLine="708"/>
        <w:rPr/>
      </w:pPr>
      <w:r>
        <w:rPr/>
        <w:t>Considere la red de tránsito de la figura: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4685665" cy="3886200"/>
                <wp:effectExtent l="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3886200"/>
                          <a:chOff x="0" y="0"/>
                          <a:chExt cx="4685760" cy="3886200"/>
                        </a:xfrm>
                      </wpg:grpSpPr>
                      <wps:wsp>
                        <wps:cNvSpPr/>
                        <wps:spPr>
                          <a:xfrm>
                            <a:off x="106560" y="0"/>
                            <a:ext cx="31932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1480" y="0"/>
                            <a:ext cx="31932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040" y="0"/>
                            <a:ext cx="31932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0960" y="0"/>
                            <a:ext cx="31932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" y="1187280"/>
                            <a:ext cx="31932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1480" y="1187280"/>
                            <a:ext cx="31932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040" y="1187280"/>
                            <a:ext cx="31932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0960" y="1187280"/>
                            <a:ext cx="31932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" y="2374920"/>
                            <a:ext cx="31932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1480" y="2374920"/>
                            <a:ext cx="31932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040" y="2374920"/>
                            <a:ext cx="31932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0960" y="2374920"/>
                            <a:ext cx="31932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" y="3562200"/>
                            <a:ext cx="31932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1480" y="3562200"/>
                            <a:ext cx="31932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040" y="3562200"/>
                            <a:ext cx="31932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0960" y="3562200"/>
                            <a:ext cx="31932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240" y="108000"/>
                            <a:ext cx="106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108000"/>
                            <a:ext cx="106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5360" y="108000"/>
                            <a:ext cx="106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24000"/>
                            <a:ext cx="117144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324000"/>
                            <a:ext cx="106488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7680" y="32400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324000"/>
                            <a:ext cx="0" cy="75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32400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4640" y="1403280"/>
                            <a:ext cx="106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440" y="1403280"/>
                            <a:ext cx="106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151128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151128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32400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51128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26989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3720" y="151128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26989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520" y="2590920"/>
                            <a:ext cx="106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2590920"/>
                            <a:ext cx="106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5360" y="2590920"/>
                            <a:ext cx="106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1160" y="2698920"/>
                            <a:ext cx="1171440" cy="9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2698920"/>
                            <a:ext cx="1171440" cy="9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3778200"/>
                            <a:ext cx="106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3778200"/>
                            <a:ext cx="106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5360" y="3778200"/>
                            <a:ext cx="106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5560" y="0"/>
                            <a:ext cx="31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9760" y="0"/>
                            <a:ext cx="31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0880" y="0"/>
                            <a:ext cx="31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7640"/>
                            <a:ext cx="31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647640"/>
                            <a:ext cx="31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120" y="647640"/>
                            <a:ext cx="31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9760" y="647640"/>
                            <a:ext cx="31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1880" y="539640"/>
                            <a:ext cx="31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0240" y="539640"/>
                            <a:ext cx="31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6320" y="1295280"/>
                            <a:ext cx="31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0880" y="1295280"/>
                            <a:ext cx="31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5280"/>
                            <a:ext cx="31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960" y="1727280"/>
                            <a:ext cx="31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6440" y="1835280"/>
                            <a:ext cx="31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400" y="2482200"/>
                            <a:ext cx="319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9760" y="2482200"/>
                            <a:ext cx="319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4680" y="2482200"/>
                            <a:ext cx="319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3129840"/>
                            <a:ext cx="319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6320" y="3129840"/>
                            <a:ext cx="319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8120" y="3021840"/>
                            <a:ext cx="319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0240" y="3021840"/>
                            <a:ext cx="319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3669840"/>
                            <a:ext cx="319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9760" y="3669840"/>
                            <a:ext cx="319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4680" y="3669840"/>
                            <a:ext cx="319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1880" y="1726560"/>
                            <a:ext cx="319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4pt;width:368.95pt;height:306pt" coordorigin="360,228" coordsize="7379,6120">
                <v:oval id="shape_0" fillcolor="white" stroked="t" o:allowincell="f" style="position:absolute;left:528;top:228;width:50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9;top:228;width:50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89;top:228;width:50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70;top:228;width:50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8;top:2098;width:50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9;top:2098;width:50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89;top:2098;width:50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70;top:2098;width:50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8;top:3968;width:50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9;top:3968;width:50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89;top:3968;width:50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70;top:3968;width:50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8;top:5838;width:50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9;top:5838;width:50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89;top:5838;width:50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70;top:5838;width:502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31,398" to="2707,3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2,398" to="4888,3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2,398" to="7068,3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,738" to="2708,20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2,738" to="4888,20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6,738" to="2876,20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5,738" to="5225,19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37,738" to="7237,20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1,2438" to="7067,24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1,2438" to="4887,24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4,2608" to="3044,3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5,2608" to="5225,3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6,738" to="696,20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6,2608" to="696,3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6,4478" to="696,58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5,2608" to="7405,3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37,4478" to="7237,58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0,4308" to="2706,43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2,4308" to="4888,43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2,4308" to="7068,43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2,4478" to="5056,60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5,4478" to="7069,60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1,6178" to="2707,61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2,6178" to="4888,61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2,6178" to="7068,61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34;top:228;width:502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14;top:228;width:502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62;top:228;width:502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1248;width:502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34;top:1248;width:502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8;top:1248;width:502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14;top:1248;width:502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56;top:1078;width:502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69;top:1078;width:502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82;top:2268;width:502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62;top:2268;width:502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3118;width:502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5;top:2948;width:502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36;top:3118;width:502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01;top:4137;width:50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14;top:4137;width:50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5;top:4137;width:50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7;top:5157;width:50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82;top:5157;width:50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27;top:4987;width:50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69;top:4987;width:50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34;top:6007;width:50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14;top:6007;width:50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5;top:6007;width:50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56;top:2947;width:50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Desde A a P circulan 15000 veh/h, desde D a P circulan 5000 veh/h y desde M a P circulan 8000 veh/h.</w:t>
      </w:r>
    </w:p>
    <w:p>
      <w:pPr>
        <w:pStyle w:val="TextBody"/>
        <w:ind w:firstLine="708"/>
        <w:rPr/>
      </w:pPr>
      <w:r>
        <w:rPr/>
        <w:t>Los costos de los arcos (en tiempo) son:</w:t>
      </w:r>
    </w:p>
    <w:p>
      <w:pPr>
        <w:pStyle w:val="TextBody"/>
        <w:rPr/>
      </w:pPr>
      <w:r>
        <w:rPr/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939800" cy="2806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28" r="-38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875030" cy="2806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28" r="-4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777875" cy="2806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28" r="-46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875030" cy="2806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28" r="-4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777875" cy="2806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28" r="-46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636905" cy="2806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28" r="-56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939800" cy="2806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28" r="-38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939800" cy="2806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128" r="-38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939800" cy="2806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28" r="-38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885825" cy="2806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28" r="-4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982980" cy="2806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128" r="-37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982980" cy="28067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28" r="-37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885825" cy="2806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128" r="-4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950595" cy="28067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128" r="-38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1047750" cy="2806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28" r="-3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982980" cy="28067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28" r="-37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982980" cy="28067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28" r="-37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885825" cy="28067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128" r="-4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885825" cy="28067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128" r="-4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982980" cy="28067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28" r="-37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680085" cy="28067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3" t="-128" r="-53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1047750" cy="28067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128" r="-3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1047750" cy="28067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128" r="-3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982980" cy="28067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128" r="-37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982980" cy="28067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128" r="-37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left"/>
        <w:rPr/>
      </w:pPr>
      <w:r>
        <w:rPr/>
        <w:t>Usted debe encontrar la manera más óptima en la que se deben realizar estos viajes.</w:t>
      </w:r>
    </w:p>
    <w:p>
      <w:pPr>
        <w:pStyle w:val="TextBody"/>
        <w:ind w:firstLine="360"/>
        <w:jc w:val="left"/>
        <w:rPr/>
      </w:pPr>
      <w:r>
        <w:rPr/>
        <w:t>Para resolver el problema, proceda como de costumbre:</w:t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Defina los costos de cada arco y después el costo total de la red.</w:t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Defina las restricciones. No olvide que es 1 restricción por nodo.</w:t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Optimice con el asistente.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708"/>
        <w:jc w:val="left"/>
        <w:rPr/>
      </w:pPr>
      <w:r>
        <w:rPr/>
        <w:t>Se le pide un archivo *.mws que contenga: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Introducción breve que tenga relación con el problema expuesto.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Descripción del problema a resolver.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Solución del problema (cálculos y solución).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Breve conclusión en la que se analice el resultado (puede por ejemplo intentar explicar flujos nulos en ciertos arcos, si es que los hay, a partir de la figura).</w:t>
      </w:r>
    </w:p>
    <w:p>
      <w:pPr>
        <w:pStyle w:val="TextBody"/>
        <w:ind w:firstLine="360"/>
        <w:jc w:val="left"/>
        <w:rPr/>
      </w:pPr>
      <w:r>
        <w:rPr/>
        <w:t xml:space="preserve">La tarea se entrega vía </w:t>
      </w:r>
      <w:r>
        <w:rPr>
          <w:b/>
          <w:bCs/>
        </w:rPr>
        <w:t>Ucursos</w:t>
      </w:r>
      <w:r>
        <w:rPr/>
        <w:t xml:space="preserve">, y el plazo vence fatalmente el día </w:t>
      </w:r>
      <w:r>
        <w:rPr>
          <w:b/>
          <w:bCs/>
        </w:rPr>
        <w:t>lunes 24 de enero</w:t>
      </w:r>
      <w:r>
        <w:rPr/>
        <w:t xml:space="preserve"> a las 23:59 hrs.</w:t>
      </w:r>
    </w:p>
    <w:p>
      <w:pPr>
        <w:pStyle w:val="TextBody"/>
        <w:ind w:firstLine="708"/>
        <w:jc w:val="left"/>
        <w:rPr/>
      </w:pPr>
      <w:r>
        <w:rPr/>
        <w:t>No se mareen que no es maremoto.</w:t>
      </w:r>
    </w:p>
    <w:p>
      <w:pPr>
        <w:pStyle w:val="TextBody"/>
        <w:jc w:val="right"/>
        <w:rPr/>
      </w:pPr>
      <w:r>
        <w:rPr/>
        <w:t xml:space="preserve">El auxiliar desconocido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2DOutput">
    <w:name w:val="2D Output"/>
    <w:qFormat/>
    <w:rPr>
      <w:color w:val="0000FF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Output">
    <w:name w:val="Maple Output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6:24:00Z</dcterms:created>
  <dc:creator>control</dc:creator>
  <dc:description/>
  <dc:language>en-US</dc:language>
  <cp:lastModifiedBy>marduran</cp:lastModifiedBy>
  <dcterms:modified xsi:type="dcterms:W3CDTF">2005-01-19T16:24:00Z</dcterms:modified>
  <cp:revision>2</cp:revision>
  <dc:subject/>
  <dc:title>LABORATORIO DE COMPUTACIÓN PARA MATEMÁTICAS II</dc:title>
</cp:coreProperties>
</file>