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Problema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Instruir al computador para que establezca el siguiente diálogo con una persona (usuario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omputador 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ab/>
      </w:r>
      <w:r>
        <w:rPr>
          <w:rFonts w:cs="Courier New" w:ascii="Courier New" w:hAnsi="Courier New"/>
          <w:b/>
          <w:sz w:val="28"/>
        </w:rPr>
        <w:t>Por favor ingresa un N°:123</w:t>
      </w:r>
      <w:r>
        <w:rPr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</w:t>
      </w:r>
      <w:r>
        <w:rPr>
          <w:sz w:val="28"/>
        </w:rPr>
        <w:t>persona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computador 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ab/>
      </w:r>
      <w:r>
        <w:rPr>
          <w:rFonts w:cs="Courier New" w:ascii="Courier New" w:hAnsi="Courier New"/>
          <w:b/>
          <w:sz w:val="28"/>
        </w:rPr>
        <w:t>Gano yo con el 1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lgoritmo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Etapas (que debe realizar el computador) para resolver un probl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scribir (mostrar) en la pantalla la frase “Por favor ingresa un N°:”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Leer (obtener) el N° ingresado por la persona usando el teclado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scribir en la pantalla una línea con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la frase “Gano yo con el “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l número (ingresado por la persona) más u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ograma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Algoritmo expresado en un lenguaje de program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rograma en lenguaje Java</w:t>
      </w:r>
    </w:p>
    <w:p>
      <w:pPr>
        <w:pStyle w:val="Normal"/>
        <w:rPr>
          <w:sz w:val="28"/>
        </w:rPr>
      </w:pPr>
      <w:r>
        <w:rPr>
          <w:sz w:val="28"/>
        </w:rPr>
        <w:t>(instrucciones principal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(“Por favor ingresa un N°:”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int n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n = C.readInt(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(“Gano yo con el “)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.print(n+1);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Explicaciones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C.print(“Por favor ingresa un N°:”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Escribe en la pantalla la frase encerrada entre 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¿C? Objeto que representa la consola (pantalla y teclado) del computad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¿print? Método (función) que se aplica al objeto C y cuyo propósito es escribir su parámetro (argumento) en la pantal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t 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declara n como una variable ent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¿variable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representación simbólica de un valor (númer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representa una ubicación (celda) en la memoria del computado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posee nombre o identificador (letra seguida de letras,dígitos o_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8"/>
          <w:lang w:val="en-US"/>
        </w:rPr>
        <w:t xml:space="preserve">capacidad: </w:t>
      </w:r>
      <w:r>
        <w:rPr>
          <w:b/>
          <w:sz w:val="28"/>
          <w:u w:val="single"/>
          <w:lang w:val="en-US"/>
        </w:rPr>
        <w:t>un</w:t>
      </w:r>
      <w:r>
        <w:rPr>
          <w:sz w:val="28"/>
          <w:lang w:val="en-US"/>
        </w:rPr>
        <w:t xml:space="preserve"> valor del tipo indicad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¿int? tipo entero (números sin punto decimal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 = C.readInt(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lee un número entero desde el teclado y lo guarda en (asigna a) la  variable 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¿readInt()? método (función sin argumentos) qu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espera que el usuario ingrese un número (dígitos y enter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lee (obtiene) el númer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entrega el número como resultad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abreviatura de insts 2 y 3: int n = C.readInt(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.print(n+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Escribe en la pantalla el valor de la variable n más u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¿n+1? Expresión aritmética (n: variable, 1: constante, +:operador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 xml:space="preserve">¿operadores aritméticos? </w:t>
      </w:r>
      <w:r>
        <w:rPr>
          <w:rFonts w:cs="Courier" w:ascii="Courier" w:hAnsi="Courier"/>
          <w:sz w:val="28"/>
          <w:lang w:val="en-US"/>
        </w:rPr>
        <w:t>a+b, a-b, a*b, a/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abreviatura: C.print</w:t>
      </w:r>
      <w:r>
        <w:rPr>
          <w:sz w:val="28"/>
        </w:rPr>
        <w:t>(“Gano yo con el “ + (n+1)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</w:rPr>
        <w:t>+: operador de concatenación (añadidur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</w:rPr>
        <w:t xml:space="preserve">mejor:  </w:t>
      </w:r>
      <w:r>
        <w:rPr>
          <w:sz w:val="28"/>
          <w:lang w:val="en-US"/>
        </w:rPr>
        <w:t>C.println</w:t>
      </w:r>
      <w:r>
        <w:rPr>
          <w:sz w:val="28"/>
        </w:rPr>
        <w:t>(“Gano yo con el “ + (n+1)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</w:rPr>
        <w:t>escribe y después posiciona el cursor al comienzo de la siguiente línea en la pantalla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a completo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//Jalisco: programa que nunca pier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Jalisc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tatic public void main(String[]arg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Console C = new Console()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(“Por favor ingresa un N°:”)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int n = C.readInt()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ln(“Gano yo con el “+ (n+1)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xplicaci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//Jalisco: programa que nunca pierd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</w:rPr>
        <w:t>comentario (hasta el final de la líne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lass Jalisco{…}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define clase de nombre Jalis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todo programa Java debe estar contenido en una cla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tatic public void main(String[]args){…}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método que contiene instrucciones del programa principal (mai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encabezamiento estándar (significados se explicarán posteriorment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sole C = new Console(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abre una ventana para leer y escrib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C: objeto de clase Cons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Console: clase predefinida con métodos para leer y ecribir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mbre: 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Problema (12 minutos)</w:t>
      </w:r>
    </w:p>
    <w:p>
      <w:pPr>
        <w:pStyle w:val="Normal"/>
        <w:rPr>
          <w:sz w:val="28"/>
        </w:rPr>
      </w:pPr>
      <w:r>
        <w:rPr>
          <w:sz w:val="28"/>
        </w:rPr>
        <w:t>Escribir un programa que establezca el siguiente diálo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lcular perímetro y area de circulo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adio ? x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erímetro = N°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rea = N°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Problema</w:t>
      </w:r>
    </w:p>
    <w:p>
      <w:pPr>
        <w:pStyle w:val="Normal"/>
        <w:rPr>
          <w:sz w:val="28"/>
        </w:rPr>
      </w:pPr>
      <w:r>
        <w:rPr>
          <w:sz w:val="28"/>
        </w:rPr>
        <w:t>Escribir un programa que establezca el siguiente diálo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lcular perímetro y area de circulo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adio ? x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erímetro = N°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rea = N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1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calcular perimetro y area de circulo”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(“Radio ? “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nt r = C.readInt();</w:t>
      </w:r>
    </w:p>
    <w:p>
      <w:pPr>
        <w:pStyle w:val="Normal"/>
        <w:rPr/>
      </w:pPr>
      <w:r>
        <w:rPr>
          <w:rFonts w:cs="Courier" w:ascii="Courier" w:hAnsi="Courier"/>
          <w:sz w:val="28"/>
        </w:rPr>
        <w:t xml:space="preserve">C.println(“perimetro = “ + 2 * </w:t>
      </w:r>
      <w:r>
        <w:rPr>
          <w:rFonts w:cs="Courier" w:ascii="Courier" w:hAnsi="Courier"/>
          <w:b/>
          <w:sz w:val="28"/>
        </w:rPr>
        <w:t xml:space="preserve">3.1416 </w:t>
      </w:r>
      <w:r>
        <w:rPr>
          <w:rFonts w:cs="Courier" w:ascii="Courier" w:hAnsi="Courier"/>
          <w:sz w:val="28"/>
        </w:rPr>
        <w:t>* r);</w:t>
      </w:r>
    </w:p>
    <w:p>
      <w:pPr>
        <w:pStyle w:val="Normal"/>
        <w:rPr/>
      </w:pPr>
      <w:r>
        <w:rPr>
          <w:rFonts w:cs="Courier" w:ascii="Courier" w:hAnsi="Courier"/>
          <w:sz w:val="28"/>
        </w:rPr>
        <w:t xml:space="preserve">C.println(“area = “ + </w:t>
      </w:r>
      <w:r>
        <w:rPr>
          <w:rFonts w:cs="Courier" w:ascii="Courier" w:hAnsi="Courier"/>
          <w:b/>
          <w:sz w:val="28"/>
        </w:rPr>
        <w:t xml:space="preserve">3.1416 </w:t>
      </w:r>
      <w:r>
        <w:rPr>
          <w:rFonts w:cs="Courier" w:ascii="Courier" w:hAnsi="Courier"/>
          <w:sz w:val="28"/>
        </w:rPr>
        <w:t>* r * r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2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calcular perimetro y area de circulo”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(“Radio ? “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b/>
          <w:sz w:val="28"/>
        </w:rPr>
        <w:t>double</w:t>
      </w:r>
      <w:r>
        <w:rPr>
          <w:rFonts w:cs="Courier" w:ascii="Courier" w:hAnsi="Courier"/>
          <w:sz w:val="28"/>
        </w:rPr>
        <w:t xml:space="preserve"> r = C.</w:t>
      </w:r>
      <w:r>
        <w:rPr>
          <w:rFonts w:cs="Courier" w:ascii="Courier" w:hAnsi="Courier"/>
          <w:b/>
          <w:sz w:val="28"/>
        </w:rPr>
        <w:t>readDouble</w:t>
      </w:r>
      <w:r>
        <w:rPr>
          <w:rFonts w:cs="Courier" w:ascii="Courier" w:hAnsi="Courier"/>
          <w:sz w:val="28"/>
        </w:rPr>
        <w:t xml:space="preserve">(); </w:t>
        <w:tab/>
      </w:r>
      <w:r>
        <w:rPr>
          <w:rFonts w:cs="Courier" w:ascii="Courier" w:hAnsi="Courier"/>
          <w:b/>
          <w:sz w:val="28"/>
        </w:rPr>
        <w:t>//variable real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b/>
          <w:sz w:val="28"/>
        </w:rPr>
        <w:t>final double</w:t>
      </w:r>
      <w:r>
        <w:rPr>
          <w:rFonts w:cs="Courier" w:ascii="Courier" w:hAnsi="Courier"/>
          <w:sz w:val="28"/>
        </w:rPr>
        <w:t xml:space="preserve"> pi = 3.1416;</w:t>
        <w:tab/>
        <w:t xml:space="preserve"> </w:t>
        <w:tab/>
      </w:r>
      <w:r>
        <w:rPr>
          <w:rFonts w:cs="Courier" w:ascii="Courier" w:hAnsi="Courier"/>
          <w:b/>
          <w:sz w:val="28"/>
        </w:rPr>
        <w:t>//constante real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perimetro = “ + 2*pi*r);</w:t>
      </w:r>
    </w:p>
    <w:p>
      <w:pPr>
        <w:pStyle w:val="Normal"/>
        <w:rPr>
          <w:sz w:val="28"/>
        </w:rPr>
      </w:pPr>
      <w:r>
        <w:rPr>
          <w:rFonts w:cs="Courier" w:ascii="Courier" w:hAnsi="Courier"/>
          <w:sz w:val="28"/>
        </w:rPr>
        <w:t>C.println(“area = “ + pi*r*r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rea (entregar en hoja con nombre al comienzo de próxima clase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Escribir un programa que establezca el siguiente diálogo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Calcular perímetro y area de rectángulo</w:t>
      </w:r>
    </w:p>
    <w:p>
      <w:pPr>
        <w:pStyle w:val="Heading2"/>
        <w:ind w:left="1416" w:hanging="0"/>
        <w:rPr/>
      </w:pPr>
      <w:r>
        <w:rPr/>
        <w:t>Largo ? x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Ancho ? x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Perímetro = N°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Area = N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iseñar el diálogo y escribir un programa que calcule la velocidad de un móvil en km/hora, dadas la distancia (en metros) y el tiempo (en segundo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ntar un problema, diseñar el diálogo y escribir el programa correspondi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57:00Z</dcterms:created>
  <dc:creator>Gabriela Alvarez</dc:creator>
  <dc:description/>
  <dc:language>en-US</dc:language>
  <cp:lastModifiedBy>jalvarez</cp:lastModifiedBy>
  <cp:lastPrinted>2005-01-03T10:47:00Z</cp:lastPrinted>
  <dcterms:modified xsi:type="dcterms:W3CDTF">2005-01-03T14:57:00Z</dcterms:modified>
  <cp:revision>2</cp:revision>
  <dc:subject/>
  <dc:title>Problema</dc:title>
</cp:coreProperties>
</file>