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6908"/>
      </w:tblGrid>
      <w:tr>
        <w:trPr>
          <w:trHeight w:val="834" w:hRule="atLeast"/>
        </w:trPr>
        <w:tc>
          <w:tcPr>
            <w:tcW w:w="6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onderación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Nota</w:t>
            </w:r>
          </w:p>
        </w:tc>
        <w:tc>
          <w:tcPr>
            <w:tcW w:w="69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Observaciones</w:t>
            </w:r>
          </w:p>
        </w:tc>
      </w:tr>
      <w:tr>
        <w:trPr>
          <w:trHeight w:val="834" w:hRule="atLeast"/>
        </w:trPr>
        <w:tc>
          <w:tcPr>
            <w:tcW w:w="6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Formato (10%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Manejo del tiempo, representación de las ideas (introducción-desarrollo-cierre (que pueden ser consideraciones finales o conclusiones), etc.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2" w:hRule="atLeast"/>
        </w:trPr>
        <w:tc>
          <w:tcPr>
            <w:tcW w:w="6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escripción del modelo de negocio analizado (30%)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Claridad respecto del funcionamiento actual de la institución o programa analizado. (Se evalúa la capacidad del grupo para conceptualizar el actual modelo de negocio de la organización, según el modelo canvas) 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7" w:hRule="atLeast"/>
        </w:trPr>
        <w:tc>
          <w:tcPr>
            <w:tcW w:w="6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apacidad de análisis crítico a partir de lo observado (30%)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¿Se estableció una mirada crítica que permita identificar espacios de mejora en el modelo descrito?, ¿se mencionan y argumentan adecuadamente fortalezas en el modelo?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6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dentificación de mejoras del modelo de negocio (30%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</w:rPr>
              <w:t>Si hay innovación a partir de lo descrito y analizado. Es decir si hay propuestas de valor para mejorar.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8"/>
        </w:rPr>
        <w:t>Grupo:</w:t>
      </w:r>
      <w:r>
        <w:rPr>
          <w:b/>
          <w:bCs/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6185</wp:posOffset>
                </wp:positionH>
                <wp:positionV relativeFrom="paragraph">
                  <wp:posOffset>-588010</wp:posOffset>
                </wp:positionV>
                <wp:extent cx="390461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VALUACIÓN MODELO CANVAS DE NEGOCI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24.4pt;mso-wrap-distance-left:9.05pt;mso-wrap-distance-right:9.05pt;mso-wrap-distance-top:0pt;mso-wrap-distance-bottom:0pt;margin-top:-46.3pt;mso-position-vertical-relative:text;margin-left:1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VALUACIÓN MODELO CANVAS DE NEGO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0:20:00Z</dcterms:created>
  <dc:creator>Javier</dc:creator>
  <dc:description/>
  <cp:keywords/>
  <dc:language>en-US</dc:language>
  <cp:lastModifiedBy>bsilvapi</cp:lastModifiedBy>
  <dcterms:modified xsi:type="dcterms:W3CDTF">2011-08-17T20:20:00Z</dcterms:modified>
  <cp:revision>2</cp:revision>
  <dc:subject/>
  <dc:title/>
</cp:coreProperties>
</file>