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Reporte de clase</w:t>
      </w:r>
    </w:p>
    <w:tbl>
      <w:tblPr>
        <w:tblW w:w="9555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2473"/>
        <w:gridCol w:w="1071"/>
        <w:gridCol w:w="3707"/>
      </w:tblGrid>
      <w:tr>
        <w:trPr>
          <w:trHeight w:val="46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Módulo/Profesor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lang w:val="es-ES"/>
              </w:rPr>
              <w:t>Tópicos de Gestión / Vivien Villagrán</w:t>
            </w:r>
          </w:p>
        </w:tc>
      </w:tr>
      <w:tr>
        <w:trPr>
          <w:trHeight w:val="46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Nº alumnos presentes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Fecha: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Viernes 6 de enero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58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7736"/>
      </w:tblGrid>
      <w:tr>
        <w:trPr>
          <w:trHeight w:val="219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Temas Tratados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mportancia de la creación de valor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dena de Valor, revisión de dos ejemplos, PUC y CORMUP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delo Canvas de Negocio, ejemplo práctico Enseña Chil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7796"/>
      </w:tblGrid>
      <w:tr>
        <w:trPr>
          <w:trHeight w:val="66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Ejercicios realizados y/o bibliografía revisada/ Video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Aplicación de Perfil de Herrmann, los resultados serán entregados en la próxima clase. 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Inicio de trabajo grupal 1, sobre modelo canvas de negocio sobre establecimientos educacionales elegidos por los grupos. 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4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7841"/>
      </w:tblGrid>
      <w:tr>
        <w:trPr>
          <w:trHeight w:val="279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Comentario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uger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Observacion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"/>
              </w:rPr>
              <w:t>Destacadas por parte  de los alumnos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n general los alumnos muestran entusiasmo y buena disposición, comentan que debatir en torno a la propuesta de valor se sus establecimientos educacionales les resulta muy important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35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7901"/>
      </w:tblGrid>
      <w:tr>
        <w:trPr>
          <w:trHeight w:val="139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Quiebres de la clase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48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7646"/>
      </w:tblGrid>
      <w:tr>
        <w:trPr>
          <w:trHeight w:val="26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Observaciones generales (espacios de resistencia, clima de la clase, motivación de  alumnos, etc.)</w:t>
            </w:r>
          </w:p>
          <w:p>
            <w:pPr>
              <w:pStyle w:val="Normal"/>
              <w:ind w:left="-9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ind w:left="-9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 destaca la buena disposición del curso y motivación por entender los concep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5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7571"/>
      </w:tblGrid>
      <w:tr>
        <w:trPr>
          <w:trHeight w:val="3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1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Compromisos para la próxima clase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ben tener avanzado su trabajo de propuesta de valor por grupos de manera que se puedan revisar, solicitan más tiempo para la elaboración de os trabajos y acordamos ver con la coordinación académica el plazo máximo en que podemos recibir sus entregas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s-ES"/>
        </w:rPr>
        <w:t xml:space="preserve">Reporte escrito por: </w:t>
        <w:tab/>
        <w:t>Barbara silva y Vivien Villagran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</wp:posOffset>
          </wp:positionH>
          <wp:positionV relativeFrom="paragraph">
            <wp:posOffset>-49530</wp:posOffset>
          </wp:positionV>
          <wp:extent cx="1525270" cy="336550"/>
          <wp:effectExtent l="0" t="0" r="0" b="0"/>
          <wp:wrapTight wrapText="bothSides">
            <wp:wrapPolygon edited="0">
              <wp:start x="-268" y="0"/>
              <wp:lineTo x="-268" y="20981"/>
              <wp:lineTo x="21600" y="20981"/>
              <wp:lineTo x="21600" y="0"/>
              <wp:lineTo x="-268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5715</wp:posOffset>
          </wp:positionH>
          <wp:positionV relativeFrom="paragraph">
            <wp:posOffset>-20955</wp:posOffset>
          </wp:positionV>
          <wp:extent cx="1800860" cy="301625"/>
          <wp:effectExtent l="0" t="0" r="0" b="0"/>
          <wp:wrapTight wrapText="bothSides">
            <wp:wrapPolygon edited="0">
              <wp:start x="-224" y="0"/>
              <wp:lineTo x="-224" y="20232"/>
              <wp:lineTo x="21705" y="20232"/>
              <wp:lineTo x="21705" y="0"/>
              <wp:lineTo x="-224" y="0"/>
            </wp:wrapPolygon>
          </wp:wrapTight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53565</wp:posOffset>
          </wp:positionH>
          <wp:positionV relativeFrom="paragraph">
            <wp:posOffset>-20955</wp:posOffset>
          </wp:positionV>
          <wp:extent cx="1715135" cy="31051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14:00Z</dcterms:created>
  <dc:creator>Jaime Mansilla</dc:creator>
  <dc:description/>
  <cp:keywords/>
  <dc:language>en-US</dc:language>
  <cp:lastModifiedBy>ips</cp:lastModifiedBy>
  <dcterms:modified xsi:type="dcterms:W3CDTF">2012-01-09T12:14:00Z</dcterms:modified>
  <cp:revision>2</cp:revision>
  <dc:subject/>
  <dc:title/>
</cp:coreProperties>
</file>