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3"/>
          <w:szCs w:val="23"/>
        </w:rPr>
      </w:pPr>
      <w:r>
        <w:rPr>
          <w:rFonts w:eastAsia="Arial" w:cs="Arial" w:ascii="Arial" w:hAnsi="Arial"/>
          <w:sz w:val="24"/>
          <w:szCs w:val="24"/>
        </w:rPr>
        <w:t xml:space="preserve"> </w:t>
      </w:r>
      <w:r>
        <w:rPr>
          <w:rFonts w:cs="Arial" w:ascii="Arial" w:hAnsi="Arial"/>
          <w:color w:val="000000"/>
          <w:sz w:val="23"/>
          <w:szCs w:val="23"/>
          <w:u w:val="single"/>
        </w:rPr>
        <w:t xml:space="preserve">Ley Calidad y Equidad </w:t>
      </w:r>
    </w:p>
    <w:p>
      <w:pPr>
        <w:pStyle w:val="Normal"/>
        <w:autoSpaceDE w:val="false"/>
        <w:spacing w:lineRule="auto" w:line="240" w:before="0" w:after="0"/>
        <w:jc w:val="center"/>
        <w:rPr>
          <w:rFonts w:ascii="Arial" w:hAnsi="Arial" w:cs="Arial"/>
          <w:color w:val="000000"/>
          <w:sz w:val="23"/>
          <w:szCs w:val="23"/>
        </w:rPr>
      </w:pPr>
      <w:r>
        <w:rPr>
          <w:rFonts w:cs="Arial" w:ascii="Arial" w:hAnsi="Arial"/>
          <w:color w:val="000000"/>
          <w:sz w:val="23"/>
          <w:szCs w:val="23"/>
          <w:u w:val="single"/>
        </w:rPr>
        <w:t xml:space="preserve">Final </w:t>
      </w:r>
    </w:p>
    <w:p>
      <w:pPr>
        <w:pStyle w:val="Normal"/>
        <w:autoSpaceDE w:val="false"/>
        <w:spacing w:lineRule="auto" w:line="240" w:before="0" w:after="0"/>
        <w:ind w:firstLine="2880"/>
        <w:jc w:val="both"/>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 xml:space="preserve">Artículo 1º.- Introdúcense las siguientes modificaciones en el decreto con fuerza de ley Nº 1, de 1997, del Ministerio de Educación, que fija el texto refundido, coordinado y sistematizado de la ley Nº 19.070, que aprobó el Estatuto de los Profesionales de la Educación, y de las leyes que la complementan y modifican: </w:t>
      </w:r>
    </w:p>
    <w:p>
      <w:pPr>
        <w:pStyle w:val="Normal"/>
        <w:autoSpaceDE w:val="false"/>
        <w:spacing w:lineRule="auto" w:line="240" w:before="0" w:after="0"/>
        <w:ind w:firstLine="2880"/>
        <w:jc w:val="both"/>
        <w:rPr>
          <w:rFonts w:ascii="Arial" w:hAnsi="Arial" w:cs="Arial"/>
          <w:color w:val="000000"/>
          <w:sz w:val="23"/>
          <w:szCs w:val="23"/>
        </w:rPr>
      </w:pPr>
      <w:r>
        <w:rPr>
          <w:rFonts w:cs="Arial" w:ascii="Arial" w:hAnsi="Arial"/>
          <w:color w:val="000000"/>
          <w:sz w:val="23"/>
          <w:szCs w:val="23"/>
        </w:rPr>
        <w:t xml:space="preserve">1. Sustitúyese en el artículo 1°, la frase "decreto con fuerza de ley Nº5, del Ministerio de Educación, de 1992" por la siguiente: "decreto con fuerza de ley Nº 2, de 1998, del Ministerio de Educación". </w:t>
      </w:r>
    </w:p>
    <w:p>
      <w:pPr>
        <w:pStyle w:val="Normal"/>
        <w:autoSpaceDE w:val="false"/>
        <w:spacing w:lineRule="auto" w:line="240" w:before="0" w:after="0"/>
        <w:ind w:firstLine="2880"/>
        <w:jc w:val="both"/>
        <w:rPr>
          <w:rFonts w:ascii="Arial" w:hAnsi="Arial" w:cs="Arial"/>
          <w:color w:val="000000"/>
          <w:sz w:val="23"/>
          <w:szCs w:val="23"/>
        </w:rPr>
      </w:pPr>
      <w:r>
        <w:rPr>
          <w:rFonts w:cs="Arial" w:ascii="Arial" w:hAnsi="Arial"/>
          <w:color w:val="000000"/>
          <w:sz w:val="23"/>
          <w:szCs w:val="23"/>
        </w:rPr>
        <w:t xml:space="preserve">2. Elimínase en el inciso primero del artículo 7º, la coma (,) que sigue a la expresión "para la función" y agrégase la siguiente frase "o del cumplimiento de los requisitos establecidos en el inciso final del artículo 24,". </w:t>
      </w:r>
    </w:p>
    <w:p>
      <w:pPr>
        <w:pStyle w:val="Normal"/>
        <w:autoSpaceDE w:val="false"/>
        <w:spacing w:lineRule="auto" w:line="240" w:before="0" w:after="0"/>
        <w:ind w:firstLine="2880"/>
        <w:jc w:val="both"/>
        <w:rPr>
          <w:rFonts w:ascii="Arial" w:hAnsi="Arial" w:cs="Arial"/>
          <w:color w:val="000000"/>
          <w:sz w:val="23"/>
          <w:szCs w:val="23"/>
        </w:rPr>
      </w:pPr>
      <w:r>
        <w:rPr>
          <w:rFonts w:cs="Arial" w:ascii="Arial" w:hAnsi="Arial"/>
          <w:color w:val="000000"/>
          <w:sz w:val="23"/>
          <w:szCs w:val="23"/>
        </w:rPr>
        <w:t xml:space="preserve">3. Reemplázase la letra a) del inciso segundo del artículo 7° bis, por la siguiente: </w:t>
      </w:r>
    </w:p>
    <w:p>
      <w:pPr>
        <w:pStyle w:val="Normal"/>
        <w:autoSpaceDE w:val="false"/>
        <w:spacing w:lineRule="auto" w:line="240" w:before="0" w:after="0"/>
        <w:ind w:firstLine="2880"/>
        <w:jc w:val="both"/>
        <w:rPr>
          <w:rFonts w:ascii="Arial" w:hAnsi="Arial" w:cs="Arial"/>
          <w:color w:val="000000"/>
          <w:sz w:val="23"/>
          <w:szCs w:val="23"/>
        </w:rPr>
      </w:pPr>
      <w:r>
        <w:rPr>
          <w:rFonts w:cs="Arial" w:ascii="Arial" w:hAnsi="Arial"/>
          <w:color w:val="000000"/>
          <w:sz w:val="23"/>
          <w:szCs w:val="23"/>
        </w:rPr>
        <w:t xml:space="preserve">"a) En el ámbito administrativo: organizar, supervisar y evaluar el trabajo de los docentes y del personal regido por la ley Nº 19.464. En el ejercicio de estas facultades podrá proponer anualmente al sostenedor el término de la relación laboral de hasta un 5% de los docentes del respectivo establecimiento, siempre que hubieren resultado mal evaluados según lo establecido en el artículo 70 de esta ley; proponer al sostenedor el personal a contrata y de reemplazo, tanto docente como regido por la ley Nº 19.464; designar y remover a quienes ejerzan los cargos de Subdirector, Inspector General y Jefe Técnico del establecimiento de acuerdo a lo establecido en el artículo 34 C de esta ley; ser consultado en la selección de los profesores cuando vayan a ser destinados a ese establecimiento; proponer al sostenedor los incrementos de las asignaciones contempladas en el inciso primero del artículo 47 y las asignaciones especiales de acuerdo a lo establecido en el inciso segundo del mismo artículo; y promover una adecuada convivencia en el establecimiento.". </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4.- Agrégase el siguiente artículo 8° bis, nuevo: </w:t>
      </w:r>
    </w:p>
    <w:p>
      <w:pPr>
        <w:pStyle w:val="Normal"/>
        <w:autoSpaceDE w:val="false"/>
        <w:spacing w:lineRule="auto" w:line="240" w:before="0" w:after="0"/>
        <w:ind w:firstLine="2880"/>
        <w:jc w:val="both"/>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 xml:space="preserve">Artículo 8° bis.- Los profesionales de la educación tienen derecho a trabajar en un ambiente tolerante y de respeto mutuo. Del mismo modo, tienen derecho a que se respete su integridad física, psicológica y moral, no pudiendo ser objeto de tratos vejatorios, degradantes o maltratos psicológicos por parte de los demás integrantes de la comunidad educativa. </w:t>
      </w:r>
    </w:p>
    <w:p>
      <w:pPr>
        <w:pStyle w:val="Normal"/>
        <w:autoSpaceDE w:val="false"/>
        <w:spacing w:lineRule="auto" w:line="240" w:before="0" w:after="0"/>
        <w:ind w:firstLine="2880"/>
        <w:jc w:val="both"/>
        <w:rPr>
          <w:rFonts w:ascii="Arial" w:hAnsi="Arial" w:cs="Arial"/>
          <w:color w:val="000000"/>
          <w:sz w:val="23"/>
          <w:szCs w:val="23"/>
        </w:rPr>
      </w:pPr>
      <w:r>
        <w:rPr>
          <w:rFonts w:cs="Arial" w:ascii="Arial" w:hAnsi="Arial"/>
          <w:color w:val="000000"/>
          <w:sz w:val="23"/>
          <w:szCs w:val="23"/>
        </w:rPr>
        <w:t>Revestirá especial gravedad todo tipo de violencia física o psicológica cometida por cualquier medio, incluyendo los tecnológicos y cibernéticos, en contra de los profesionales de la educación. Al respecto los profesionales de la educación tendrán atribuciones para tomar medidas</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dministrativas y disciplinarias para imponer el orden en la sala, pudiendo solicitar el retiro de alumnos; la citación del apoderado; y solicitar modificaciones al reglamento interno escolar que establezca sanciones al estudiante para propender al orden en el establecimient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5.- Reemplázase en el artículo 10 la frase "la Ley Orgánica Constitucional de Enseñanza" por la siguiente: "el decreto con fuerza de ley Nº2, de 2009, del Ministerio de Educación, que fija el texto refundido, coordinado y sistematizado de la ley Nº 20.370, con las normas no derogadas del decreto con fuerza de ley Nº 1, de 2005, del Ministerio de Educación".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6.- Agrégase en el artículo 14, el siguiente inciso segundo, pasando el actual, a ser tercer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w:t>
      </w:r>
      <w:r>
        <w:rPr>
          <w:rFonts w:cs="Arial" w:ascii="Arial" w:hAnsi="Arial"/>
          <w:sz w:val="23"/>
          <w:szCs w:val="23"/>
        </w:rPr>
        <w:t xml:space="preserve">Los docentes tendrán derecho a ser consultados por el Director en la evaluación del desempeño de su función y la de todo el equipo directivo, así como en las propuestas que hará al sostenedor para mejorar el funcionamiento del establecimiento educacional.".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7.- Intercálanse en el artículo 15, los siguientes incisos segundo y tercero, pasado el actual segundo, a ser cuart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w:t>
      </w:r>
      <w:r>
        <w:rPr>
          <w:rFonts w:cs="Arial" w:ascii="Arial" w:hAnsi="Arial"/>
          <w:sz w:val="23"/>
          <w:szCs w:val="23"/>
        </w:rPr>
        <w:t xml:space="preserve">Los Consejos de Profesores deberán reunirse a lo menos una vez al mes, y sus reflexiones y propuestas quedarán registradas en un acta numerada de sus sesion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os Consejos de Profesores participarán en la elaboración de la cuenta pública del Director, y en la evaluación de su gestión, de la del equipo directivo y de todo el establecimient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8. Reemplázase en el inciso final del artículo 21 la frase "comunicadas al Departamento Provincial de Educación correspondiente" por la siguiente: "determinadas por el sostenedor respectivo mediante resolución fundada. Ésta deberá publicarse en la página web del municipio o estar siempre disponible a quien lo solicite".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9.- Derógase el artículo 23.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10.- Modifícase el artículo 24 de la siguiente form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 Reemplázase en el inciso segundo la frase "la Secretaría Regional Ministerial Educacional correspondiente" por la siguiente: "el director del establecimiento educacional con acuerdo del Jefe del Departamento de Administración de Educación Municipal o de la Corporación Municipal".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b) Agrégase el siguiente inciso final: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2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simismo, podrán incorporarse a la función docente directiva quienes estén en posesión de un título profesional o licenciatura de al menos 8 semestres y hayan ejercido funciones docentes al menos durante 3 años en un establecimiento educacional, sin que les sea exigible el requisito establecido en el número 4 del inciso primero del presente artícul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11. Elimínase en el inciso final del artículo 25, la siguiente oración: ”Las vacantes para ejercer la función docente-directiva siempre serán provistas por concurso público y el nombramiento o designación tendrá una vigencia de cinco añ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12. Elimínase en el inciso segundo del artículo 26, el adverbio "no".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13. Modifícase el artículo 28 de la siguiente form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 Sustitúyese en el inciso primero la expresión "dos veces" por la expresión "al menos una vez".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b) Elimínase el inciso segund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14. Reemplázase la letra a) del artículo 30 por la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 Técnico pedagógica, con excepción de la de los Jefes Técnic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15. Reemplázase el inciso segundo del artículo 31 por el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secretario municipal de la respectiva comuna actuará como ministro de fe.".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16. Reemplázase el artículo 31 bis, por el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1 bis.- Establécese el siguiente mecanismo de selección directiva para proveer las vacantes de los cargos de director de establecimientos educacional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xistirá una comisión calificadora integrada por el Jefe del Departamento de Administración de Educación Municipal o de la Corporación Municipal, según corresponda; un miembro del Consejo de Alta Dirección Pública, creado en la ley Nº 19.882, o un representante de este Consejo elegido de una lista de profesionales de reconocido prestigio en el ámbito educacional aprobada por el propio Consejo; y un docente perteneciente a la misma dotación municipal que se desempeñe en otro establecimiento educacional elegido por sorteo. En este último caso, el docente deberá cumplir con alguno de los siguientes requisitos: pertenecer a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3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a red de Maestros de Maestros o estar acreditado como Profesor de Excelencia Pedagógica, según lo dispuesto en la ley 19.715, o haber sido evaluado como profesor de desempeño destacado, de acuerdo a la evaluación dispuesta en el artículo 70 de est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Para efectos de conformar la comisión calificadora, en el caso que el municipio tenga un solo establecimiento educacional o que ningún docente de la dotación cumpla con los requisitos establecidos en el inciso anterior, el Jefe del Departamento de Administración de Educación Municipal o de la Corporación Municipal lo elegirá por sorteo entre los pertenecientes a la dotación respectiv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starán inhabilitados para formar parte de las comisiones calificadoras a que hace referencia el presente artículo quienes tengan, con cualquiera de los postulantes, una relación de parentesco hasta el segundo grado de consanguinidad y tercero por afinidad.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os concursos a los cuales convocarán las respectivas municipalidades serán administrados por su Departamento de Administración de Educación Municipal o por la Corporación Municipal, según corresponda. Dichos organismos pondrán todos los antecedentes a disposición de la comisión calificador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Un reglamento establecerá las normas de constitución y funcionamiento de estas comisiones.".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17. Sustitúyese el artículo 32, por el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2.- El Jefe del Departamento de Administración de Educación Municipal o de la Corporación Municipal, según corresponda, deberá definir el perfil profesional del director, el que podrá considerar los siguientes aspectos: las competencias, aptitudes y certificaciones pertinentes que deberán cumplir los candidatos. Estos perfiles deberán ser aprobados por el sostenedor. Para estos efectos, el Ministerio de Educación creará un banco de perfiles profesionales de acuerdo a las necesidades de los distintos tipos de establecimientos educacionales que deberán estar siempre disponibles en su página web.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Jefe del Departamento de Administración de Educación Municipal o de la Corporación Municipal, según corresponda, convocará a un concurso de selección público abierto, de amplia difusión, que se comunicará a través de la página web de la respectiva municipalidad o en un diario de circulación nacional. En estos anuncios se informará, a lo menos, el perfil profesional, las competencias y aptitudes requeridas para desempeñar el cargo, el nivel referencial de remuneraciones, el plazo para la postulación y la forma en que deberán acreditarse los requisitos.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4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la misma fecha de la publicación mencionada en el inciso anterior, las convocatorias serán comunicadas al Ministerio de Educación con el objeto que sean ingresadas en un registro público que el Ministerio administrará para apoyar la difusión de los concurs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simismo, desde la fecha de publicación del concurso, deberá estar disponible para todos los interesados la proposición de convenio de desempeño a que hace referencia el artículo 33.".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18.- Agrégase el artículo 32 bi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2 bis.- La selección será un proceso técnico de evaluación de los candidatos que incluirá, entre otros aspectos, la verificación de los requisitos solicitados en el perfil definido en el artículo anterior, entrevistas a los candidatos y la evaluación de los factores de mérito, de liderazgo y de las competencias específicas, cuya ponderación será determinada por cada sostenedor.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proceso de evaluación deberá considerar el apoyo de asesorías externas registradas en la Dirección Nacional del Servicio Civil, con la finalidad de preseleccionar los candidatos que serán entrevistados por la comisión calificadora. Estas asesorías deberán ser elegidas por el miembro de la comisión calificadora del Consejo de Alta Dirección Pública, creado en la ley Nº 19.882, o su representante y podrán ser financiadas de acuerdo a lo establecido en el artículo 3° de la Ley de Calidad y Equidad de la Educación.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on posterioridad, la comisión calificadora deberá entrevistar a cada uno de los candidatos preseleccionados, proceso para el cual podrá contar con apoyo externo. Luego de ello, la comisión calificadora deberá presentar un informe con la nómina de los postulantes seleccionados. Dicha nómina contará con un mínimo de tres y un máximo de cinco candidatos, los que serán presentados al sostenedor quien podrá nombrar a cualquiera de ellos o declarar, previa resolución fundada, desierto el proceso de selección, caso en el cual se realizará un nuevo concurs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aquellas comunas que tengan menos de diez mil habitantes el número de integrantes de la nómina podrá contener dos candidatos si no hubiera más postulantes que cumplan con los requisit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nombramiento del director del establecimiento educacional tendrá una duración de cinco años, sin perjuicio de lo señalado en el artículo 34 de la presente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Si el director designado renunciare dentro de los dos meses siguientes a su nombramiento, el sostenedor podrá designar a otro de los integrantes de la nómina presentada por la comisión calificadora para dicho cargo, sin necesidad de llamar a un nuevo concurso.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Un reglamento determinará los requisitos y las tareas que deberá cumplir la asesoría externa en el proceso de preselección, considerando la matrícula, la ruralidad y otras características del establecimiento educacional respectivo.".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19. Sustitúyese el artículo 33, por el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3.- Dentro del plazo máximo de treinta días contado desde su nombramiento definitivo, los directores de establecimiento educacionales suscribirán con el respectivo sostenedor o con el representante legal de la respectiva Corporación Municipal un convenio de desempeñ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ste convenio será público y en él se incluirán las metas anuales estratégicas de desempeño del cargo durante el periodo y los objetivos de resultados a alcanzar por el director anualmente, con los correspondientes indicadores, medios de verificación y supuestos básicos en que se basa el cumplimiento de los mismos así como las consecuencias de su cumplimiento e incumplimient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simismo, el convenio de desempeño deberá regular la forma de ejercer las atribuciones que la letra a) del artículo 7° bis de esta ley, entrega a los director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os convenios tendrán una duración de 5 años contados desde el nombramiento del director del establecimiento educacional, al término de los cuales se deberá efectuar un nuevo concurso, en el que podrá postular el director en ejercicio. Estos concursos deberán realizarse con la anticipación necesaria para que el cargo no quede vaca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caso de que sea necesario reemplazar al director del establecimiento, ya sea por su ausencia o por encontrarse vacante el cargo, dicho reemplazo no podrá prolongarse más allá de seis meses desde que dejó de ejercer sus funciones, al cabo de los cuales obligatoriamente deberá llamarse a concurso.".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0. Reemplázase el artículo 34, por el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El Director del establecimiento educacional deberá informar al sostenedor, al Jefe del Departamento de Administración de Educación Municipal o de la Corporación Municipal y a la comunidad escolar, en diciembre de cada año, el grado de cumplimiento de las metas y los objetivos establecidos en los convenios de desempeño. Asimismo, le informará de las alteraciones que se produzcan en los supuestos acordados, proponiendo los cambios y ajustes pertinentes a los objetivos iniciales. De mutuo acuerdo entre las partes podrá modificarse dicho convenio.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6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orresponderá al Jefe del Departamento de Administración de Educación Municipal o de la Corporación Municipal, según corresponda, determinar el grado de cumplimiento de los objetivos acordad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Jefe del Departamento de Administración de Educación Municipal o de la Corporación Municipal con aprobación del sostenedor podrá pedir la renuncia anticipada del director cuando el grado de cumplimiento de los objetivos acordados en el convenio de desempeño sean insuficientes de acuerdo a los mínimos que establezca. En este caso se deberá realizar un nuevo concurso sin perjuicio de lo establecido en el inciso cuarto del artículo 33.".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1. Agréganse los siguientes artícul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A.- Los profesionales que hayan pertenecido a la respectiva dotación antes de asumir al cargo de director de establecimiento educacional, y el cese de funciones se produzca por petición de renuncia, antes de concluir el plazo de nombramiento, y no concurra una causal derivada de su responsabilidad administrativa, civil o penal, podrá continuar desempeñándose en la dotación docente en caso de que exista disponibilidad, en alguna de las funciones a que se refiere el artículo 5º de esta ley, en establecimientos educacionales de la misma Municipalidad o Corporación Municipal, sin derecho a la asignación establecida en el artículo 51 de esta ley. En el caso de que no exista disponibilidad en la respectiva dotación o cuando por resolución del sostenedor se determine que deba dejar de pertenecer a la dotación municipal, tendrá derecho a una nización equivalente al total de las remuneraciones devengadas en el último mes por cada año de servicio en la respectiva municipalidad o corporación, o fracción superior a seis meses, con un máximo de once descontada la asignación establecida en el artículo 51 de est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uando la causal de término de la relación laboral referida en el inciso anterior se aplique a profesionales que no pertenecían a la respectiva dotación docente tendrá derecho a una indemnización equivalente al total de las remuneraciones devengadas el último mes, por año de servicio o fracción superior a seis meses, con un máximo de seis y un mínimo de uno, descontada la asignación establecida en el artículo 51 de est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B.- En los casos en que el director del establecimiento educacional haya pertenecido a la respectiva dotación docente al asumir dicho cargo, y termine el periodo de su nombramiento sin que vuelva a postular al concurso o en caso de que lo pierda, podrá continuar desempeñándose en la respectiva dotación docente en caso de que exista disponibilidad, en alguna de las funciones a que se refiere el artículo 5º de esta ley en establecimientos educacionales de la misma Municipalidad o Corporación Municipal, sin derecho a la asignación establecida en el artículo 51 de esta ley. En el caso de que no exista disponibilidad en la respectiva dotación o cuando por resolución del sostenedor se determine que deba dejar de pertenecer a la dotación municipal, tendrá derecho a una indemnización equivalente al total de las remuneraciones devengadas en el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7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último mes por cada año de servicio en la respectiva municipalidad o corporación, o fracción superior a seis meses con un máximo de onc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uando la causal de término de la relación laboral referida en el inciso anterior se aplique a profesionales que no pertenecían a la respectiva dotación docente tendrá derecho a una indemnización equivalente al total de las remuneraciones devengadas el último mes, por año de servicio o fracción superior a seis meses, con un máximo de seis y un mínimo de un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C.- Los profesionales de la educación que cumplan funciones de Subdirector, Inspector General y Jefe Técnico serán de exclusiva confianza del director del establecimiento educacional. Atendidas las necesidades de cada establecimiento educacional, el director podrá optar por no asignar todos los cargos a que hace referencia este inciso. En todo caso, quienes se desempeñen en estas funciones deberán cumplir con los requisitos establecidos en el artículo 24 de est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director podrá nombrar en los cargos mencionados en el inciso anterior a profesionales que pertenezcan a la dotación docente de la comuna respectiva. Tratándose de profesionales externos a la dotación docente de la comuna, el director del establecimiento educacional requerirá de la aprobación del sostenedor para efectuar sus nombramient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uando cesen en sus funciones los profesionales que hayan pertenecido a la respectiva dotación docente al asumir los cargos a que se refiere este artículo, y no concurra una causal derivada de su responsabilidad administrativa, civil o penal, el sostenedor podrá optar entre que continúen desempeñándose en ella en caso de que exista disponibilidad, en alguna de las funciones a que se refiere el artículo 5º de esta ley en establecimientos educacionales de la misma Municipalidad o Corporación Municipal sin derecho a la asignación establecida en el artículo 51 de esta ley; o a poner término a su relación laboral con una indemnización equivalente al total de las remuneraciones devengadas el último mes, por año de servicio o fracción superior a seis meses, con un máximo de once descontada la asignación que establece el artículo 51 de est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los casos en que los profesionales no hayan pertenecido a la respectiva dotación, sólo tendrán derecho a una indemnización equivalente al total de las remuneraciones devengadas el último mes, por año de servicio o fracción superior a seis meses con un máximo de seis y un mínimo de un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D.- Los Jefes de los Departamentos de Administración de Educación Municipal, sea cual fuere su denominación, serán nombrados mediante un concurso públic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Dichos funcionarios serán nombrados por el sostenedor entre cualquiera de quienes integren la nómina propuesta por el Sistema de Alta Dirección Pública mediante un procedimiento análogo al establecido para el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8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nombramiento de Altos Directivos Públicos de segundo nivel jerárquico. La administración de este proceso corresponderá y será de cargo del Consejo de Alta Dirección Públic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Para estos efectos se constituirá una comisión calificadora que estará integrada por el sostenedor o su representante; un miembro del Consejo de Alta Dirección Pública, creado en la ley Nº 19.882, o un representante de este Consejo elegido de una lista de profesionales aprobada por el propio Consejo; y un director de establecimiento educacional municipal de la respectiva comuna que haya sido electo por el sistema establecido en esta ley, el cual será elegido por sorteo. En caso de no existir directores que cumplan con estas características, el sorteo se realizará entre los directores de todos los establecimientos municipales de la comun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E.- El sostenedor deberá definir el perfil profesional, el que deberá considerar las competencias y aptitudes que deberán cumplir los candidatos y los desafíos del carg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 estos concursos podrán postular aquellos profesionales que estén en posesión de un título profesional o licenciatura de al menos ocho semestres. En los casos en que la persona nombrada como Jefe del Departamento de Administración de Educación Municipal no sea profesional de la educación, dicho Departamento deberá contar con la asesoría de un docente encargado del área técnico-pedagógic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Desde la fecha de publicación del concurso, deberá estar disponible para todos los interesados la proposición de convenio de desempeñ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Si el Jefe del Departamento de Administración de Educación Municipal renunciare dentro de los dos meses siguientes a su nombramiento, el sostenedor podrá designar a otro de los integrantes de la terna presentada por la comisión calificadora para dicho cargo, sin necesidad de llamar a un nuevo concurs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F.- Dentro del plazo máximo de treinta días contado desde su nombramiento definitivo, los Jefes del Departamento de Administración de Educación Municipal suscribirán el convenio de desempeño con el respectivo sostenedor.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ste convenio será público y en él se incluirán las metas anuales estratégicas de desempeño del cargo durante el periodo y los objetivos de resultados a alcanzar anualmente, con los correspondientes indicadores, medios de verificación y supuestos básicos en que se basa el cumplimiento de los mismos así como las consecuencias de su cumplimiento e incumplimiento. De mutuo acuerdo entre las partes podrá modificarse dicho convenio.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9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Jefe del Departamento de Administración de Educación Municipal deberá informar al sostenedor y al concejo municipal anualmente el grado de cumplimiento de las metas y los objetivos. Asimismo, le informará de las alteraciones que se produzcan en los supuestos acordados, proponiendo los cambios y ajustes pertinentes a los objetivos inicial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os nombramientos tendrán una duración de 5 años, al término de los cuales se deberá efectuar un nuevo concurso, en el que podrá postular el titular en ejercicio. Estos concursos deberán realizarse con la anticipación necesaria para que el cargo no quede vaca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sostenedor determinará anualmente el grado de cumplimiento de los objetivos acordados en el convenio de desempeño. Cuando éstos sean insuficientes de acuerdo a los mínimos establecidos podrá pedir la renuncia anticipada del Jefe del Departamento Administración de Educación Municipal. En estos casos se deberá realizar un nuevo concurs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caso de que sea necesario reemplazar al Jefe del Departamento de Administración de Educación Municipal, ya sea por su ausencia o por encontrarse vacante el cargo, dicho reemplazo no podrá prolongarse más allá de seis meses desde que dejó de ejercer sus funciones, al cabo de los cuales obligatoriamente deberá llamarse a concurs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G.- Los Jefes del Departamento de Administración de Educación Municipal gozarán de una asignación de administración de educación municipal.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sta asignación se aplicará sobre la remuneración básica mínima nacional para docentes de enseñanza media y alcanzará los siguientes porcentajes mínimos de acuerdo a la matrícula municipal total de la comuna. En caso de que ésta sea de 399 o menos alumnos, será de un 25%; en caso de que sea de entre 400 y 799 alumnos, la asignación será de un 75%; en caso de que sea de 800 a 1199 alumnos, dicha asignación será de un 150%; y si tuviese una matrícula total de 1200 o más alumnos será de un 200%.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a asignación establecida en el inciso anterior, se calculará anualmente considerando el promedio de la asistencia media del año anterior que reciba subvención escolar.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H.- Los profesionales que hayan pertenecido a la respetiva dotación antes de asumir al cargo de Jefe del Departamento de Administración de Educación Municipal, y el cese de sus funciones se produzca por petición de renuncia, antes de concluir el plazo de nombramiento y no concurra una causal derivada de su responsabilidad administrativa, civil o penal podrá continuar desempeñándose en la dotación docente en caso de que exista disponibilidad, en alguna de las funciones a que se refiere el artículo 5º de esta ley, en establecimientos educacionales de la misma Municipalidad o Corporación Municipal,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0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sin derecho a la asignación establecida en el artículo 34 G de esta ley. En el caso de que no exista disponibilidad en la respectiva dotación o cuando por resolución del sostenedor se determine que deba dejar de pertenecer a la dotación municipal, tendrá derecho a una indemnización equivalente al total de las remuneraciones devengadas en el último mes por cada año de servicio en la respectiva municipalidad o corporación, o fracción superior a seis meses con un máximo de once descontada la asignación establecida en el artículo 34 G de est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uando la causal de término de la relación laboral referida en el inciso anterior se aplique a profesionales que no pertenecían a la respectiva dotación docente tendrán derecho a una indemnización equivalente al total de las remuneraciones devengadas el último mes, por año de servicio o fracción superior a seis meses, con un máximo de seis y un mínimo de uno, descontada la asignación establecida en el artículo 34 G.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I.- En los casos en que el Jefe del Departamento de Administración de Educación Municipal haya pertenecido a la respectiva dotación docente al asumir dicho cargo, y termine el periodo de su nombramiento sin que vuelva a postular al concurso o en caso de que lo pierda, podrá continuar desempeñándose en la respectiva dotación docente si existe disponibilidad, en alguna de las funciones a que se refiere el artículo 5º de esta ley en establecimientos educacionales de la misma Municipalidad o Corporación Municipal, sin derecho a la asignación establecida en el artículo 34 G de esta ley. En el evento de que no exista disponibilidad en la respectiva dotación o cuando por resolución del sostenedor se determine que deba dejar de pertenecer a la dotación municipal, tendrá derecho a una indemnización equivalente al total de las remuneraciones devengadas en el último mes por cada año de servicio en la respectiva municipalidad o corporación, o fracción superior a seis meses con un máximo de onc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uando la causal de término de la relación laboral referida en el inciso anterior se aplique a profesionales que no pertenecían a la respectiva dotación docente tendrán derecho a una indemnización equivalente al total de las remuneraciones devengadas el último mes, por año de servicio o fracción superior a seis meses, con un máximo de seis y un mínimo de un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4 J.- En aquellas comunas que tengan menos de 1200 alumnos matriculados en establecimientos educacionales municipales, los concursos para Jefe del Departamento de Administración de Educación Municipal serán convocados y administrados por las municipalidades. Ésta pondrá todos los antecedentes a disposición de la comisión calificador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a selección del Jefe del Departamento de Administración de Educación Municipal deberá someterse al procedimiento establecido para la selección de directores de establecimientos educacionales, contemplado en los artículos 31 bis y siguientes de esta ley, con excepción de la integración de la composición de la comisión calificadora. En estos casos dicha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1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omisión deberá estar compuesta por el sostenedor o su representante; un miembro del Consejo de Alta Dirección Pública, creado en la ley Nº 19.882, o un representante de este Consejo elegido de una lista de profesionales aprobada por éste; y un director de establecimiento educacional municipal de la respectiva comuna que haya sido designado por el sistema establecido en esta ley, el cual será elegido por sorteo. En caso de no existir directores que cumplan con estas características, el sorteo se realizará entre los directores de todos los establecimientos municipales de la comun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las situaciones a que se refiere este artículo, el número de integrantes de la nómina podrá contener dos candidatos si no hubiera más postulantes que cumplan con los requisit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22. Elimínase en el inciso segundo del artículo 46 la fras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reglamento y sus modificaciones serán comunicados a la Dirección Provincial de Educación.".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23. Elimínase el punto final (.) del inciso segundo del artículo 47 y agrégase la siguiente frase "y a la evaluación que realicen según lo establecido en el artículo 70 bis.".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4. Modifícase el artículo 51 de la siguiente form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 En el inciso primero reemplázase la frase "hasta los siguientes porcentajes máximos" por la siguiente frase: "los siguientes porcentajes mínim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b) En el inciso segundo agrégase a continuación de la palabra "cuenta" la expresión ", entre otra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 Agréganse los siguientes incisos tercero, cuarto, quinto y sext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Tratándose de establecimientos educacionales con una matrícula total de entre 400 y 799 alumnos la asignación para su director será de un 37,5%. Si el establecimiento tuviese una matrícula total de 800 a 1199 alumnos dicha asignación será de un 75% y si tuviese una matrícula total de 1200 o más alumnos será de un 100%. Con todo, en el caso de establecimientos educacionales con una matrícula total de hasta 150 alumnos la asignación de responsabilidad directiva y de responsabilidad técnico pedagógica no podrá exceder los porcentajes establecidos en el inciso primero. Tratándose de establecimientos educacionales con una matrícula superior a 150 alumnos e inferior a 400, la asignación del director no podrá exceder de 37,5%.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2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a asignación establecida en el inciso anterior, se calculará anualmente considerando el promedio de la asistencia media del año anterior que reciba subvención escolar.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os establecimientos educacionales de alta concentración de alumnos prioritarios, recibirán las siguientes asignaciones adicionales: en los establecimientos educacionales con una matrícula total de entre 400 y 799 alumnos, la asignación para su director será de un 37,5%. Si el establecimiento tuviese una matrícula total de 800 a 1199 alumnos, dicha asignación será de un 75%, y si tuviese una matrícula total de 1200 o más alumnos, será de un 100%. Para estos efectos, se entenderá por establecimiento educacional de alta concentración de alumnos prioritarios, aquellos que tengan, al menos, un 60% de concentración de alumnos prioritarios de acuerdo a la ley N° 20.248, hayan o no suscrito el convenio de igualdad de oportunidades y excelencia educativa a que se refiere dich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ningún caso los profesionales que desempeñen cargos directivos y técnico-pedagógicos de un establecimiento educacional podrán percibir asignaciones mayores a las del director del mismo establecimiento.".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5. Modifícase el artículo 70 de la siguiente forma: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a) Reemplázase el inciso séptimo, por el siguiente: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Cada vez que un profesional de la educación resulte evaluado con desempeño insatisfactorio deberá ser sometido al año siguiente a una nueva evaluación, pudiendo el sostenedor exigirle que deje la responsabilidad de curso para trabajar durante el año en su plan de superación profesional, debiendo el empleador asumir el gasto que representa el reemplazo del docente en aula. Si el desempeño en el nivel insatisfactorio se mantuviera en la segunda evaluación consecutiva, el profesional de la educación dejará de pertenecer a la dotación docente. Los profesionales de la educación que resulten evaluados con desempeño básico deberán evaluarse al año subsiguiente, pudiendo el sostenedor exigirle que deje la responsabilidad de curso para trabajar durante el año en su plan de superación profesional, debiendo el empleador asumir el gasto que representa el reemplazo del docente en aula. En caso de que resulten calificados con desempeño básico en tres evaluaciones consecutivas o, en forma alternada con desempeño básico o insatisfactorio durante tres evaluaciones consecutivas, dejará de pertenecer a la dotación doc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b) Agrégase el siguiente inciso octavo, pasando el octavo a ser noveno y así sucesivam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Para los efectos de lo dispuesto en el inciso segundo letra a) del artículo 7° bis de esta ley, se entenderá por mal evaluado a quienes resulten evaluados con desempeño insatisfactorio o básico.".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6. Sustitúyese el artículo 70 bis, por el siguiente: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3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70 bis.- Sin perjuicio de la evaluación docente establecida en el artículo 70, los sostenedores podrán crear y administrar sistemas de evaluación que complementen a los mecanismos establecidos en esta ley para los docentes que se desempeñen en funciones de docencia de aul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simismo, podrán evaluarse mediante estos sistemas quienes no ejerzan funciones de docencia de aula y quienes se desempeñen en funciones en los Departamentos de Administración de Educación Municipal.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os mecanismos, instrumentos y la forma de ponderar los resultados de la evaluación deberán ser transparentes. Estos contemplarán la medición de factores tales como habilidades personales, conductas de trabajo, conocimientos disciplinarios y nivel de aprendizaje de los alumnos, debiendo garantizar la objetividad en las calificaciones. Estas evaluaciones podrán ser llevadas a cabo directamente o a través de terceros.".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7. Modifícase el artículo 72 de la siguiente forma: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a) En el inciso primero: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i. Reemplázase la letra b), por la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b) Por falta de probidad, conducta inmoral, establecidas fehacientemente en un sumario, de acuerdo al procedimiento establecido en los artículos 127 al 143 de la ley N° 18.883, en lo que fuere pertinente, considerándose las adecuaciones reglamentarias que correspondan.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el caso que se trate de una investigación o sumario administrativo que afecte a un profesional de la educación, la designación del fiscal recaerá en un profesional de la respectiva Municipalidad o Departamento de Educación Municipal o de la Corporación Municipal, designado por el sostenedor.".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ii. Agrégase en la letra c), el siguiente párrafo segund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Se entenderá por no concurrencia en forma reiterada la inasistencia del trabajador a sus labores sin causa justificada durante dos días seguidos, dos lunes en el mes o un total de tres días durante igual período de tiempo.".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iii. Agrégase el siguiente párrafo segundo a la letra h):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Se entenderá por salud incompatible, haber hecho uso de licencia médica en un lapso continuo o discontinuo superior a seis meses en los últimos dos años, exceptuando las licencias por accidentes del trabajo, enfermedades profesionales o por maternidad.".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4 </w:t>
      </w:r>
      <w:r>
        <w:br w:type="page"/>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iv. Agrégase la siguiente letra l):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 Por disposición del sostenedor, a proposición del director del establecimiento en el ejercicio de la facultad contemplada en el inciso tercero letra a) del artículo 7° bis de esta ley, tratándose de los docentes mal evaluados en virtud de lo dispuesto en el artículo 70 de esta ley. Para estos efectos, los establecimientos que contaren con menos de 20 docentes podrán poner término anualmente a la relación laboral de un doc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b) Reemplázase en el inciso segundo la letra "i)" por la letra "j)" y sustitúyese la conjunción "e", que la antecede por "y".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c) Sustitúyese el inciso final por el siguiente: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 “Tratándose de los casos establecidos en las letras b) y c) precedentes, se aplicará lo establecido en el artículo 134 de la ley N° 18.883.”.”.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8. Modifícase el artículo 73, de la siguiente form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 Sustitúyese, en el inciso primero, la letra "i)" por la letra "j)".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b) Reemplázase el inciso segundo por el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Para determinar al profesional de la educación que, desempeñando horas de una misma asignatura o de igual nivel y especialidad de enseñanza, al que en virtud de lo establecido en el inciso anterior deba ponérsele término a su relación laboral, se deberá proceder, en primer lugar, con quienes tengan sesenta o más años si son mujeres o sesenta y cinco o más años si son hombres, y no se encuentren calificados como destacados o competentes; en segundo lugar, con los profesionales que se encuentren en edad de jubilar, independiente de su calificación. Se proseguirá con los profesionales que, no encontrándose en edad de jubilar, sean calificados como insatisfactorios o básicos; en seguida, con quienes tengan salud incompatible para el desempeño de la función, en los términos señalados en la letra h) del artículo 72; finalmente, se ofrecerá la renuncia voluntaria a quienes se desempeñan en la misma asignatura, nivel o especialidad de enseñanza en que se requiere disminuir horas, si lo anterior no fuere suficiente. Lo anterior será independiente de la calidad de titulares o contratados de los docentes.".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c) Suprímense los incisos tercero y cuarto.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9. Agrégase el siguiente artículo 73 bi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73 bis.- Los docentes que dejen de pertenecer a la dotación docente como consecuencia de la causal establecida en la letra g) del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5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72 de la presente ley, tendrán derecho a una bonificación de cargo del Ministerio de Educación. Los docentes que dejen de pertenecer a la dotación docente como consecuencia de la causal establecida en la letra l) del artículo 72 de la presente ley, tendrán derecho a una bonificación de cargo del empleador. En ambos casos, esta bonificación se calculará de la siguiente form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 Si el promedio mensual de las 12 últimas remuneraciones anteriores al mes en que el profesional de la educación dejó de pertenecer a la dotación docente del sector municipal es inferior a 14,32 unidades tributarias mensuales, el bono será de 79,58 unidades tributarias mensual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b) Si el promedio de remuneraciones señalado en la letra anterior es igual o superior a 14,32 unidades tributarias mensuales e inferior a 19,10 unidades tributarias mensuales, el bono será de 120,97 unidades tributarias mensual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c) Si el promedio de remuneraciones señalado en la letra a) es igual o superior a 19,10 unidades tributarias mensuales e inferior a 23,87 unidades tributarias mensuales, el bono será de 135,29 unidades tributarias mensual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d) Si el promedio de remuneraciones antes señalado es igual o superior a 23,87 unidades tributarias mensuales el bono será de 143,25 unidades tributarias mensual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Sin perjuicio de lo anterior, si el profesional hubiese pactado con su empleador una indemnización a todo evento conforme al Código del Trabajo, tendrá derecho a la indemnización pactada si ésta fuese mayor.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Los profesionales de la educación que deban ser evaluados de conformidad al artículo 70 de esta ley, y se negaren a ello sin causa justificada, se presumirán evaluados en el nivel de desempeño insatisfactorio, no tendrán derecho a los planes de superación profesional, mantendrán su responsabilidad de curso y la obligación de evaluarse al año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Quienes se hayan negado a ser evaluados de acuerdo al mecanismo establecido en el artículo 70 de la presente ley no tendrán derecho a bonificación o indemnización algun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ste bono se pagará por una sola vez a los profesionales de la educación señalados en este artículo, en el mes subsiguiente a aquel en que dejen de pertenecer a la dotación docente del sector municipal, no será imponible ni tributable, será incompatible con cualquier otro beneficio homologable que se origine en una causal de similar otorgamient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30. Reemplázase el inciso primero del artículo 74, por el siguiente: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6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Dentro de los 5 años siguientes a la percepción de las indemnizaciones a que se refieren los artículos 73 y 73 bis, el profesional de la educación que la hubiere recibido, sea en forma parcial o total, no podrá ser incorporado a la dotación docente de la misma Municipalidad o Corporación.".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31.- Introdúcense las siguientes modificaciones al artículo 75: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 Reemplázase en su inciso primero, la frase "refiere el artículo 73" por la siguiente "refieren los artículos 73 y 73 bis”.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b) Sustituyese el inciso segundo por el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w:t>
      </w:r>
      <w:r>
        <w:rPr>
          <w:rFonts w:cs="Arial" w:ascii="Arial" w:hAnsi="Arial"/>
          <w:sz w:val="23"/>
          <w:szCs w:val="23"/>
        </w:rPr>
        <w:t xml:space="preserve">Si el profesional de la educación estima que la Municipalidad o Corporación, según corresponda, no observó en su caso, las condiciones y requisitos que señalan las causales de término de la relación laboral establecidas en la presente ley, incurriendo por tanto en una ilegalidad, podrá reclamar por tal motivo ante el tribunal de trabajo competente, dentro de un plazo de 60 días contados desde la notificación del cese que le afecta y solicitar la reincorporación en sus funciones. En caso de acogerse el reclamo, el juez ordenará la reincorporación del reclama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32. Eliminánse del artículo 77 sus incisos segundo y tercero.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2º.- Reemplázase el artículo 15 de la ley N° 19.715 por el siguient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15.- La Asignación de Excelencia Pedagógica se pagará a los docentes de aula, conforme a tramos a los que accederán de acuerdo al resultado que hayan obtenido en la evaluación que da origen a esta asignación y el grado de concentración de alumnos prioritarios del establecimiento en que se desempeñe. Para estos efectos, se entenderá por establecimiento educacional de alta concentración de alumnos prioritarios, aquellos que tengan, al menos, un 60% de concentración de alumnos prioritarios de acuerdo a la ley N° 20.248, hayan o no suscrito el convenio de igualdad de oportunidades y excelencia educativa a que se refiere dich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sta asignación tendrá el carácter de imponible y tributable y tendrá una duración de 4 años contados desde el mes de marzo del año de la postulación, salvo que, con anterioridad al término de los 4 años, el profesional obtenga una nueva acreditación en el mismo u otro tramo, caso en el cual comenzará a regir un nuevo período de 4 año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3º.- Créase un fondo para el financiamiento de las asesorías externas para efectos de implementar el mecanismo de selección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7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directiva establecidas en el artículo 31 bis del decreto con fuerza de ley Nº 1, de 1997, del Ministerio de Educación.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Un reglamento determinará los requisitos para acceder a estos recursos y su forma de distribución.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Fondo a que se refiere este artículo tendrá una duración de 5 años contados desde la entrada en vigencia de esta ley.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4°.- Créase por una sola vez una asignación denominada "bono especial para docentes jubilados", en adelante el bono, con el objeto de reconocer a aquellos docentes que se encuentren jubilados a diciembre de 2010.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Tendrán derecho a percibir este bono aquellos profesionales de la educación que registren 300 o más meses de cotizaciones continuas o discontinuas en uno o más de los sistemas de pensiones en Chile y que hayan trabajado por un mínimo de 10 años en establecimientos educacionales fiscales o en establecimientos municipales administrados directamente o a través de corporaciones municipales y que la suma de sus pensiones y beneficios previsionales sean inferiores o iguales a $250.000 mensuales brutos. Para estos efectos se considerarán todo tipo de pensiones y beneficios previsionales, cualquiera sea su naturaleza y origen. Se calcularán en base al valor promedio que la suma de ellos hayan tenido en los últimos 6 meses.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los casos en que la suma de las pensiones y beneficios previsionales sean inferiores o iguales a $150.000 mensuales brutos serán beneficiarios de un bono único de $2.000.000.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n los casos en que la suma de las pensiones y beneficios previsionales sean superiores a $150.000 y menores o iguales a $ 200.000 mensuales brutos, serán beneficiarios de un bono único de $1.500.000. Tratándose de pensiones y beneficios previsionales cuyas sumas sean superiores a $200.000 y menores o iguales a $250.000, serán beneficiarios de un bono único de $1.000.000.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bono precedente no será imponible ni constituirá renta para ningún efecto legal. No serán beneficiarios de este bono quienes hayan obtenido beneficios superiores a los $2.000.000 por la aplicación de cualquiera de las siguientes disposiciones: con lo establecido en los artículos segundo y tercero transitorio de la ley Nº 20.158; con lo establecido en el artículo sexto transitorio de la ley Nº 19.933; con lo establecido en el artículo tercero transitorio de la ley Nº 19.715; con lo establecido en la ley 19.504, y con lo establecido en los artículos 8° y 9° transitorios de la ley Nº 19.410.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El mecanismo de acreditación de los requisitos establecidos para el otorgamiento de este bono, su forma de implementación y de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8 </w:t>
      </w:r>
      <w:r>
        <w:br w:type="page"/>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pago será fijado a través de un reglamento del Ministerio de Educación suscrito por el Ministerio de Hacienda.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No existirán beneficiarios de este bono en caso de fallecimiento del profesional de la educación que podría haber sido causante del beneficio, siendo este intransmisible. </w:t>
      </w:r>
    </w:p>
    <w:p>
      <w:pPr>
        <w:pStyle w:val="Normal"/>
        <w:autoSpaceDE w:val="false"/>
        <w:spacing w:lineRule="auto" w:line="240" w:before="0" w:after="0"/>
        <w:ind w:firstLine="2880"/>
        <w:jc w:val="both"/>
        <w:rPr>
          <w:rFonts w:ascii="Arial" w:hAnsi="Arial" w:cs="Arial"/>
          <w:sz w:val="23"/>
          <w:szCs w:val="23"/>
        </w:rPr>
      </w:pPr>
      <w:r>
        <w:rPr>
          <w:rFonts w:cs="Arial" w:ascii="Arial" w:hAnsi="Arial"/>
          <w:sz w:val="23"/>
          <w:szCs w:val="23"/>
        </w:rPr>
        <w:t xml:space="preserve">Artículo 5°.- Introdúcense las siguientes modificaciones en el decreto con fuerza de ley Nº 2, 1998, del Ministerio de Educación, sobre Subvención del Estado a Establecimientos Educacionales: </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1. Modifícase el artículo 9°, en el siguiente sentido: </w:t>
      </w:r>
    </w:p>
    <w:p>
      <w:pPr>
        <w:pStyle w:val="Normal"/>
        <w:autoSpaceDE w:val="false"/>
        <w:spacing w:lineRule="auto" w:line="240" w:before="0" w:after="0"/>
        <w:jc w:val="both"/>
        <w:rPr/>
      </w:pPr>
      <w:r>
        <w:rPr/>
        <w:t xml:space="preserve">i. Sustitúyese el inciso primero, por el siguiente: </w:t>
      </w:r>
    </w:p>
    <w:tbl>
      <w:tblPr>
        <w:tblW w:w="5590" w:type="dxa"/>
        <w:jc w:val="left"/>
        <w:tblInd w:w="67" w:type="dxa"/>
        <w:tblLayout w:type="fixed"/>
        <w:tblCellMar>
          <w:top w:w="0" w:type="dxa"/>
          <w:left w:w="108" w:type="dxa"/>
          <w:bottom w:w="0" w:type="dxa"/>
          <w:right w:w="108" w:type="dxa"/>
        </w:tblCellMar>
      </w:tblPr>
      <w:tblGrid>
        <w:gridCol w:w="1765"/>
        <w:gridCol w:w="1275"/>
        <w:gridCol w:w="1275"/>
        <w:gridCol w:w="1275"/>
      </w:tblGrid>
      <w:tr>
        <w:trPr>
          <w:trHeight w:val="1401"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3"/>
                <w:szCs w:val="23"/>
              </w:rPr>
              <w:t xml:space="preserve">"Artículo 9°.- El valor unitario mensual de la subvención por alumno para cada nivel y modalidad de la enseñanza, expresado en unidades de subvención educacional (U.S.E.), corresponderá al siguiente: </w:t>
            </w:r>
            <w:r>
              <w:rPr>
                <w:rFonts w:cs="Arial" w:ascii="Arial" w:hAnsi="Arial"/>
                <w:color w:val="000000"/>
                <w:sz w:val="23"/>
                <w:szCs w:val="23"/>
              </w:rPr>
              <w:t xml:space="preserve">Enseñanza que imparte el establecimient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3"/>
                <w:szCs w:val="23"/>
              </w:rPr>
            </w:pPr>
            <w:r>
              <w:rPr>
                <w:rFonts w:cs="Arial" w:ascii="Arial" w:hAnsi="Arial"/>
                <w:color w:val="000000"/>
                <w:sz w:val="23"/>
                <w:szCs w:val="23"/>
              </w:rPr>
              <w:t xml:space="preserve">Valor de la subvención en U.S.E. factor artículo 9°(incluye incrementos fijados por leyes Nos. 19.662 y 19.80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3"/>
                <w:szCs w:val="23"/>
              </w:rPr>
            </w:pPr>
            <w:r>
              <w:rPr>
                <w:rFonts w:cs="Arial" w:ascii="Arial" w:hAnsi="Arial"/>
                <w:color w:val="000000"/>
                <w:sz w:val="23"/>
                <w:szCs w:val="23"/>
              </w:rPr>
              <w:t xml:space="preserve">Valor de la subvención en U.S.E. por aplicación del factor artículo 7º ley Nº 19.93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3"/>
                <w:szCs w:val="23"/>
              </w:rPr>
            </w:pPr>
            <w:r>
              <w:rPr>
                <w:rFonts w:cs="Arial" w:ascii="Arial" w:hAnsi="Arial"/>
                <w:color w:val="000000"/>
                <w:sz w:val="23"/>
                <w:szCs w:val="23"/>
              </w:rPr>
              <w:t xml:space="preserve">Valor de la subvención en U.S.E. </w:t>
            </w:r>
          </w:p>
        </w:tc>
      </w:tr>
      <w:tr>
        <w:trPr>
          <w:trHeight w:val="57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Educación Parvularia (1° Nivel de Transición)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1,74265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0,17955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1,9222 </w:t>
            </w:r>
          </w:p>
        </w:tc>
      </w:tr>
      <w:tr>
        <w:trPr>
          <w:trHeight w:val="57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Educación Parvularia (2° Nivel de Transición)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1,74265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0,17955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1,9222 </w:t>
            </w:r>
          </w:p>
        </w:tc>
      </w:tr>
      <w:tr>
        <w:trPr>
          <w:trHeight w:val="711"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Educación General Básica (1°, 2°, 3°, 4°, 5° y 6°)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1,74658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0,17997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1,92655 </w:t>
            </w:r>
          </w:p>
        </w:tc>
      </w:tr>
      <w:tr>
        <w:trPr>
          <w:trHeight w:val="57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Educación General Básica (7° y 8°)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1,89565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0,19546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 xml:space="preserve">2,09111 </w:t>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14:00Z</dcterms:created>
  <dc:creator>fernando echeverria</dc:creator>
  <dc:description/>
  <dc:language>en-US</dc:language>
  <cp:lastModifiedBy>.</cp:lastModifiedBy>
  <dcterms:modified xsi:type="dcterms:W3CDTF">2011-03-08T16:14:00Z</dcterms:modified>
  <cp:revision>2</cp:revision>
  <dc:subject/>
  <dc:title/>
</cp:coreProperties>
</file>