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INTESIS  PROYECTO SEP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Presentación del proyecto. </w:t>
      </w:r>
      <w:r>
        <w:rPr/>
        <w:t xml:space="preserve"> Por el Ejecutivo el martes 7 de septiembre.  Segundo témite constitucional,  en la Comisión de Educación, Cultura, Ciencia y Tecnología del Senado. Después deberá pasar a la Comisión de Hacienda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Síntesis  contenido y objetivos.  </w:t>
      </w:r>
      <w:r>
        <w:rPr/>
        <w:t xml:space="preserve"> El proyecto aumenta la subvención  escolar preferencial  y perfecciona los procedimientos  para su correcta implementación.</w:t>
      </w:r>
    </w:p>
    <w:p>
      <w:pPr>
        <w:pStyle w:val="Normal"/>
        <w:jc w:val="both"/>
        <w:rPr/>
      </w:pPr>
      <w:r>
        <w:rPr/>
        <w:t xml:space="preserve">-Establece un incremento de la subvención desde aproximadamente $76.000 a $82.000, para todos los estudiantes prioritarios, diferenciado  según el grado de vulnerabilidad.  Focaliza en el 20% más pobre del 45% del total de alumnos que goza del beneficio. </w:t>
      </w:r>
    </w:p>
    <w:p>
      <w:pPr>
        <w:pStyle w:val="Normal"/>
        <w:jc w:val="both"/>
        <w:rPr/>
      </w:pPr>
      <w:r>
        <w:rPr/>
        <w:t>-Entrega mayor autonomía a los sostenedores con relación al Plan de Mejoramiento Educativo, de modo que pueda elegir una o más de las áreas comprendidas en él sin estar obligado a adoptarlas todas.</w:t>
      </w:r>
    </w:p>
    <w:p>
      <w:pPr>
        <w:pStyle w:val="Normal"/>
        <w:jc w:val="both"/>
        <w:rPr/>
      </w:pPr>
      <w:r>
        <w:rPr/>
        <w:t xml:space="preserve">-Se busca establecer con mayor claridad  los gastos que pueden ser financiados vía subvención. Es así como el sostenedor puede incluir en el Plan de Mejoramiento Educativo, acciones  como  la preparación y capacitación de equipos directivos, incentivos al desempeño de estos, de  los docentes y otros funcionarios y la contratación de personal. </w:t>
      </w:r>
    </w:p>
    <w:p>
      <w:pPr>
        <w:pStyle w:val="Normal"/>
        <w:jc w:val="both"/>
        <w:rPr/>
      </w:pPr>
      <w:r>
        <w:rPr/>
        <w:t xml:space="preserve">-Se transforma en facultad, la obligación que hoy tiene el MINEDUC en orden a proponer Planes de Mejoramiento a desarrollar conjuntamente entre distintas comunas para sus establecimientos uni, bi o tri docente o en situación de aislamiento. </w:t>
      </w:r>
    </w:p>
    <w:p>
      <w:pPr>
        <w:pStyle w:val="Normal"/>
        <w:jc w:val="both"/>
        <w:rPr/>
      </w:pPr>
      <w:r>
        <w:rPr/>
        <w:t>-Respecto de las escuelas clasificadas en recuperación, si bien mantiene las obligaciones adicionales  al Plan de Mejoramiento educativo, reconoce para estos efectos  una mayor relevancia y autonomía  al trabajo del propio establecimiento, eliminando al equipo tripartito  que  de acuerdo a la ley vigente debe prestarle apoyo en esta tarea, sin perjuicio de poder contar con la asesoría de una  ATE.</w:t>
      </w:r>
    </w:p>
    <w:p>
      <w:pPr>
        <w:pStyle w:val="Normal"/>
        <w:jc w:val="both"/>
        <w:rPr/>
      </w:pPr>
      <w:r>
        <w:rPr/>
        <w:t>-Asimismo en esta escuela en recuperación se faculta a los sostenedores para declarar vacante el cargo del director y llamar a un nuevo concurso para proveerlo.</w:t>
      </w:r>
    </w:p>
    <w:p>
      <w:pPr>
        <w:pStyle w:val="Normal"/>
        <w:jc w:val="both"/>
        <w:rPr/>
      </w:pPr>
      <w:r>
        <w:rPr/>
        <w:t xml:space="preserve">-A la disposición de la  ley vigente, en virtud de la cual el MINEDUC debe informar  a la comunidad  escolar  cuando la escuela es clasificada en recuperación para que puedan  buscar otro centro educativo,  el proyecto agrega la obligación de facilitar el transporte a aquéllos niños que cambien de establecimiento.  </w:t>
      </w:r>
    </w:p>
    <w:p>
      <w:pPr>
        <w:pStyle w:val="Normal"/>
        <w:jc w:val="both"/>
        <w:rPr/>
      </w:pPr>
      <w:r>
        <w:rPr/>
        <w:t xml:space="preserve">-Con el fin de disminuir la carga administrativa y facilitar una mayor dedicación de los directivos de los establecimientos a la calidad de la educación,  se rebajan plazos y exigencias relativas a la rendición de cuentas, especialmente en los colegios clasificados de autónomos. </w:t>
      </w:r>
    </w:p>
    <w:p>
      <w:pPr>
        <w:pStyle w:val="Normal"/>
        <w:jc w:val="both"/>
        <w:rPr/>
      </w:pPr>
      <w:r>
        <w:rPr/>
        <w:t>-Finalmente  se contemplan adecuaciones  a la Ley de Subvenciones y General de Educació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9:00Z</dcterms:created>
  <dc:creator>WinuE</dc:creator>
  <dc:description/>
  <cp:keywords/>
  <dc:language>en-US</dc:language>
  <cp:lastModifiedBy>.</cp:lastModifiedBy>
  <dcterms:modified xsi:type="dcterms:W3CDTF">2011-03-28T13:49:00Z</dcterms:modified>
  <cp:revision>2</cp:revision>
  <dc:subject/>
  <dc:title/>
</cp:coreProperties>
</file>