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es-CL" w:eastAsia="en-US"/>
        </w:rPr>
        <w:drawing>
          <wp:inline distT="0" distB="0" distL="0" distR="0">
            <wp:extent cx="2374900" cy="88455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lang w:val="es-CL" w:eastAsia="en-US"/>
        </w:rPr>
        <w:drawing>
          <wp:inline distT="0" distB="0" distL="0" distR="0">
            <wp:extent cx="926465" cy="93599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u w:val="single"/>
        </w:rPr>
        <w:t>Taller tres. Correcciones de observaciones  a la presentación. Estimación y proyección de la demanda  y cálculo del déficit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b w:val="false"/>
        </w:rPr>
        <w:t>El grupo debe corregir las observaciones, para ello se recomienda hacer una discusión para valorar el mérito de los alcances de las observaciones y corregir lo que sea necesario.</w:t>
      </w:r>
    </w:p>
    <w:p>
      <w:pPr>
        <w:pStyle w:val="TextBody"/>
        <w:tabs>
          <w:tab w:val="clear" w:pos="720"/>
          <w:tab w:val="left" w:pos="0" w:leader="none"/>
        </w:tabs>
        <w:ind w:left="360" w:hanging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La información necesaria para estimar la demanda; 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Características del producto demandado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ariaciones en las preferencias de los demandante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aracterísticas del bien o servicio definido de acuerdo a criterios imperantes en el sector público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Estándares de consumo del bien o servicio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ambios previsibles como aumento de los ingresos o proyectos asociado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fectos estaciónales y otras fluctuaciones de la demanda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ctividades para los grup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>Revisar información del caso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Leer guía metodológicas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Definir la oferta (cantidad y calidad)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Definir demanda (actual y proyectada)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Estimar déficit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LPES/CEPAL, Naciones Unidas/ MEF PERU</w:t>
      <w:tab/>
      <w:t>PYEP-PERU/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32"/>
        </w:tabs>
        <w:ind w:left="5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u w:val="single"/>
      <w:lang w:val="es-ES_tradnl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7:04:00Z</dcterms:created>
  <dc:creator>Usuario</dc:creator>
  <dc:description/>
  <cp:keywords/>
  <dc:language>en-US</dc:language>
  <cp:lastModifiedBy>Leonel Medina Daza</cp:lastModifiedBy>
  <cp:lastPrinted>2003-10-13T12:17:00Z</cp:lastPrinted>
  <dcterms:modified xsi:type="dcterms:W3CDTF">2010-06-21T21:26:00Z</dcterms:modified>
  <cp:revision>6</cp:revision>
  <dc:subject/>
  <dc:title>Taller tres y cuatro: Estimación de oferta  y demanda y cálculo del déficit </dc:title>
</cp:coreProperties>
</file>