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TextBody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  <w:lang w:val="es-CL" w:eastAsia="en-US"/>
        </w:rPr>
        <w:drawing>
          <wp:inline distT="0" distB="0" distL="0" distR="0">
            <wp:extent cx="2247900" cy="8350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u w:val="single"/>
          <w:lang w:val="es-CL" w:eastAsia="en-US"/>
        </w:rPr>
        <w:drawing>
          <wp:inline distT="0" distB="0" distL="0" distR="0">
            <wp:extent cx="926465" cy="93599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TextBody"/>
        <w:rPr/>
      </w:pPr>
      <w:r>
        <w:rPr>
          <w:rFonts w:cs="Arial"/>
          <w:b w:val="false"/>
          <w:u w:val="single"/>
        </w:rPr>
        <w:t>Taller dos; Definición y características  del área de estudio y de  influencia y determinación de la población objetivo.Estimación y proyección de la oferta</w:t>
      </w:r>
    </w:p>
    <w:p>
      <w:pPr>
        <w:pStyle w:val="TextBody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TextBody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Este taller pretende que el grupo identifique, caracterice y defina las áreas de estudio e influencia para el caso y además defina la población carenciada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Se recomienda a los grupos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b w:val="false"/>
        </w:rPr>
        <w:t>Revisar información disponible con monitores.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Leer Guía  Metodológica(Diagnóstico, Capítulo 2)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stablecer de acuerdo con la lectura enfoques y criterios a utilizar.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stablecer área de estudio. (utilizar mapas)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Establecer área de influencia.(utilizar mapas)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Definir población de referenci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Definir población carenciada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Definir población objetivo.</w:t>
      </w:r>
    </w:p>
    <w:p>
      <w:pPr>
        <w:pStyle w:val="TextBody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Cuantificar las poblaciones y proyectarlas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No olvide que para caracterizar las áreas de estudio e influencia se debe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Identificar si es área rural, urbana o mixta e incorporar algunos aspectos culturales relevantes tales  como: aspectos étnicos, escolaridad, nivel de alfabetización, otros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royectos que puedan implicar cambios poblacionales importantes, como  urbanizaciones o proyectos productivos públicos o privados que impliquen migraciones, etc. 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Nota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Recuerde que para elaborar un perfil de proyecto se utiliza información disponible. Los grupos pueden utilizar alguna información que puedan obtener de Internet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Estimación y proyección de la oferta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En este taller se pretende que el alumno identifique y estime: oferta actual y proyectada, demanda actual y proyectada y déficit por cobertura y/o calidad. 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La información que el grupo debe obtener es la siguiente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  <w:t>Para estimar la oferta: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5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Características de la infraestructura disponible, programa arquitectónico y dimensiones de dependencias, estándares de uso en condiciones normales, estado de las dependencias (bueno, regular o malo). Esto se puede apoyar con  planos de recintos, debe también incluir los recintos que estén vinculados en forma de red de servicios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4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Características del recurso humano, cantidad y calificación del recurso humano, disponibilidad en la zona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4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Características del equipamiento, cantidad , calidad, estado conservación, costos de mantenimiento de los equipos y estándares de uso en condiciones normales.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Arial"/>
          <w:b w:val="false"/>
        </w:rPr>
        <w:t>Cantidad bienes o servicios entregados actualmente (tales como: número de atenciones en salud, matrícula, flujo de vehículos, toneladas diarias de residuos en vertedero).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/>
          <w:b/>
          <w:lang w:val="es-ES_tradn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PES/CEPAL, Naciones Unidas/ MEF PERU</w:t>
      <w:tab/>
      <w:t>PYEP-PERU/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u w:val="single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7:00:00Z</dcterms:created>
  <dc:creator>Usuario</dc:creator>
  <dc:description/>
  <cp:keywords/>
  <dc:language>en-US</dc:language>
  <cp:lastModifiedBy>Leonel Medina Daza</cp:lastModifiedBy>
  <cp:lastPrinted>2003-10-09T11:54:00Z</cp:lastPrinted>
  <dcterms:modified xsi:type="dcterms:W3CDTF">2010-06-21T21:25:00Z</dcterms:modified>
  <cp:revision>6</cp:revision>
  <dc:subject/>
  <dc:title>Taller dos; Definición y características  del área de estudio y de  influencia y determinación de la población objetivo</dc:title>
</cp:coreProperties>
</file>