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  <w:lang w:val="es-CL" w:eastAsia="en-US"/>
        </w:rPr>
        <w:drawing>
          <wp:inline distT="0" distB="0" distL="0" distR="0">
            <wp:extent cx="2336165" cy="87249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165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  <w:lang w:val="es-CL" w:eastAsia="en-US"/>
        </w:rPr>
        <w:drawing>
          <wp:inline distT="0" distB="0" distL="0" distR="0">
            <wp:extent cx="812800" cy="823595"/>
            <wp:effectExtent l="0" t="0" r="0" b="0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aller uno: Aplicación del método del árbol de problemas y árbol de objetivos 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</w:rPr>
        <w:t>En este taller lo que se pretende es que el grupo pueda definir el problema e identificar las causas y efectos relacionados con él. A partir de esto debe construir el árbol del problema y el árbol de objetivos, definir acciones y configurar alternativas de solución. Para ello los grupos deben construir la siguiente información:</w:t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Una relación de las posibles causas del problema.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Una relación de los efectos que el problema  provoca en la comunidad, la economía, el medio ambiente, etc..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Información básica que permite plantear algunas alternativas de solución al problema.</w:t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Se recomienda a los grupos:</w:t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Buscar y seleccionar  información disponible.</w:t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Hacer un listado de los problemas detectados e identificar cuales se relacionan  y cuales pertenecen a otros problemas. </w:t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Identificar cual es el problema central</w:t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Identificar dentro del listado cuales son causas y cuales son efecto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Construir diagrama de árbol de causas y efectos.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Construir diagrama de Medios- fines.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Generar acciones para las raíces más bajas del árbol de medios fines.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 xml:space="preserve">Identificar acciones excluyentes 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Identificar acciones complementarias.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Generar alternativas de solución al problema planteado, agrupando acciones complementarias con las excluyentes.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Desarrollar una estrategia para la identificación, análisis y participación de involucrados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Nota: Recuerde que el método es iterativo y pueden surgir nuevas ideas o información que modifique el árbol inicial.</w:t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LPES/CEPAL, Naciones Unidas/ MEF PERU</w:t>
      <w:tab/>
      <w:t>PYEP-PERU/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  <w:sz w:val="24"/>
        <w:i w:val="false"/>
        <w:b w:val="false"/>
      </w:rPr>
    </w:lvl>
  </w:abstractNum>
  <w:abstractNum w:abstractNumId="2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16:51:00Z</dcterms:created>
  <dc:creator>Usuario</dc:creator>
  <dc:description/>
  <cp:keywords/>
  <dc:language>en-US</dc:language>
  <cp:lastModifiedBy>Leonel Medina Daza</cp:lastModifiedBy>
  <cp:lastPrinted>2005-10-03T18:48:00Z</cp:lastPrinted>
  <dcterms:modified xsi:type="dcterms:W3CDTF">2010-06-21T21:27:00Z</dcterms:modified>
  <cp:revision>10</cp:revision>
  <dc:subject/>
  <dc:title>Taller uno: Aplicación del método del árbol de problemas y árbol de objetivos </dc:title>
</cp:coreProperties>
</file>