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Ejercicio 1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>Cierta empresa muestra el siguiente balance al comenzar el ejercicio (en M$)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os dos meses siguientes realiza las siguientes transaccione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Vende mercadería por un monto de M$ 1.200, pagándose 50% a plazo y el resto al contado. El costo de la mercadería fue de M$ 900.</w:t>
      </w:r>
    </w:p>
    <w:p>
      <w:pPr>
        <w:pStyle w:val="Normal"/>
        <w:ind w:left="720" w:hanging="720"/>
        <w:rPr/>
      </w:pPr>
      <w:r>
        <w:rPr/>
        <w:t>2.</w:t>
        <w:tab/>
        <w:t>Clientes pagan M$ 500 que adeudaban a la empresa.</w:t>
      </w:r>
    </w:p>
    <w:p>
      <w:pPr>
        <w:pStyle w:val="Normal"/>
        <w:ind w:left="720" w:hanging="720"/>
        <w:rPr/>
      </w:pPr>
      <w:r>
        <w:rPr/>
        <w:t>3.</w:t>
        <w:tab/>
        <w:t>A su vez la empresa paga M$ 400 que adeudaba a sus proveedores.</w:t>
      </w:r>
    </w:p>
    <w:p>
      <w:pPr>
        <w:pStyle w:val="Normal"/>
        <w:ind w:left="720" w:hanging="720"/>
        <w:rPr/>
      </w:pPr>
      <w:r>
        <w:rPr/>
        <w:t>4.</w:t>
        <w:tab/>
        <w:t>Entrega el 50% de los bienes pagados por anticipado, obteniendo un margen de ganancia, sobre ingresos, del 40%.</w:t>
      </w:r>
    </w:p>
    <w:p>
      <w:pPr>
        <w:pStyle w:val="Normal"/>
        <w:ind w:left="720" w:hanging="720"/>
        <w:rPr/>
      </w:pPr>
      <w:r>
        <w:rPr/>
        <w:t>5.</w:t>
        <w:tab/>
        <w:t>Paga M$ 200 por concepto de remuneraciones.</w:t>
      </w:r>
    </w:p>
    <w:p>
      <w:pPr>
        <w:pStyle w:val="Normal"/>
        <w:ind w:left="720" w:hanging="720"/>
        <w:rPr/>
      </w:pPr>
      <w:r>
        <w:rPr/>
        <w:t>6.</w:t>
        <w:tab/>
        <w:t>Se compran muebles por M$ 100, pagando al contad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NOTAS:</w:t>
      </w:r>
    </w:p>
    <w:p>
      <w:pPr>
        <w:pStyle w:val="Normal"/>
        <w:ind w:left="720" w:hanging="720"/>
        <w:rPr/>
      </w:pPr>
      <w:r>
        <w:rPr/>
        <w:t>-</w:t>
        <w:tab/>
        <w:t>La deuda se contrajo a un tasa del 2% mensual (lineal) y se debe pagar al cabo de 1 año junto con los intereses.</w:t>
      </w:r>
    </w:p>
    <w:p>
      <w:pPr>
        <w:pStyle w:val="Normal"/>
        <w:ind w:left="720" w:hanging="720"/>
        <w:rPr/>
      </w:pPr>
      <w:r>
        <w:rPr/>
        <w:t>-</w:t>
        <w:tab/>
        <w:t>Al activo fijo le resta una vida útil de 20 años y su valor residual es cero.</w:t>
      </w:r>
    </w:p>
    <w:p>
      <w:pPr>
        <w:pStyle w:val="Normal"/>
        <w:ind w:left="720" w:hanging="720"/>
        <w:rPr/>
      </w:pPr>
      <w:r>
        <w:rPr/>
        <w:t>-</w:t>
        <w:tab/>
        <w:t>El seguro tiene una duración de 1 año y fue contratado hace 2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 el registro de las transacciones, ajustes, Balance General</w:t>
      </w:r>
      <w:r>
        <w:rPr>
          <w:lang w:val="es-CL"/>
        </w:rPr>
        <w:t xml:space="preserve"> y</w:t>
      </w:r>
      <w:r>
        <w:rPr/>
        <w:t xml:space="preserve"> Estado de Resultados al cabo de dos me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iCs/>
          <w:u w:val="single"/>
        </w:rPr>
        <w:t>Ejercicio 2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La empresa Solidez Ltda. se inicia el 1 de enero con un aporte de capital de $30 millones y un préstamo bancario de $20 millones, el cual comenzará a ser pagado en el segundo año. De este dinero, $25 millones se destinan a la compra de activo fijo (dos vehículos comerciales, computadores, y mobiliario de oficina). Durante el año comercial, la empresa compró mercaderías por $75 millones, de las cuales vendió $60 millones con un margen sobre ventas del 40% (es decir, sus ventas fueron de $100 millones). Además, se devengaron remuneraciones por $15 millones y tuvo otros gastos de administración y ventas de $5 millones. Todo lo anterior dio origen al siguiente balance, al 31 de diciemb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lance General al 31 de diciembre (en millones de pesos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O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SIVOS Y PATRIMONI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onible</w:t>
              <w:tab/>
              <w:tab/>
              <w:tab/>
              <w:tab/>
              <w:t xml:space="preserve">  ?</w:t>
            </w:r>
          </w:p>
          <w:p>
            <w:pPr>
              <w:pStyle w:val="Normal"/>
              <w:jc w:val="both"/>
              <w:rPr/>
            </w:pPr>
            <w:r>
              <w:rPr/>
              <w:t>Existencias</w:t>
              <w:tab/>
              <w:tab/>
              <w:tab/>
              <w:tab/>
              <w:t>15,0</w:t>
            </w:r>
          </w:p>
          <w:p>
            <w:pPr>
              <w:pStyle w:val="Normal"/>
              <w:jc w:val="both"/>
              <w:rPr/>
            </w:pPr>
            <w:r>
              <w:rPr/>
              <w:t>Cuentas por cobrar</w:t>
              <w:tab/>
              <w:tab/>
              <w:tab/>
              <w:t>30,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tal activo circulante</w:t>
              <w:tab/>
              <w:tab/>
              <w:t xml:space="preserve">  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Activo fijo bruto</w:t>
              <w:tab/>
              <w:tab/>
              <w:tab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depreciación acumulada</w:t>
              <w:tab/>
              <w:tab/>
              <w:t>(2,5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ctivo fijo neto</w:t>
              <w:tab/>
              <w:tab/>
              <w:tab/>
              <w:t>22,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ctivos</w:t>
              <w:tab/>
              <w:tab/>
              <w:tab/>
              <w:tab/>
              <w:t xml:space="preserve">  ?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ligaciones con bancos</w:t>
              <w:tab/>
              <w:tab/>
              <w:t>22,0</w:t>
            </w:r>
          </w:p>
          <w:p>
            <w:pPr>
              <w:pStyle w:val="Normal"/>
              <w:jc w:val="both"/>
              <w:rPr/>
            </w:pPr>
            <w:r>
              <w:rPr/>
              <w:t>Cuentas por pagar</w:t>
              <w:tab/>
              <w:tab/>
              <w:tab/>
              <w:t xml:space="preserve">  3,0</w:t>
            </w:r>
          </w:p>
          <w:p>
            <w:pPr>
              <w:pStyle w:val="Normal"/>
              <w:jc w:val="both"/>
              <w:rPr/>
            </w:pPr>
            <w:r>
              <w:rPr/>
              <w:t>Retenciones</w:t>
              <w:tab/>
              <w:tab/>
              <w:tab/>
              <w:tab/>
              <w:t xml:space="preserve">  1,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tal Pasivos</w:t>
              <w:tab/>
              <w:tab/>
              <w:tab/>
              <w:tab/>
              <w:t>26,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Capital pagado</w:t>
              <w:tab/>
              <w:tab/>
              <w:tab/>
              <w:t>30,0</w:t>
            </w:r>
          </w:p>
          <w:p>
            <w:pPr>
              <w:pStyle w:val="Normal"/>
              <w:jc w:val="both"/>
              <w:rPr/>
            </w:pPr>
            <w:r>
              <w:rPr/>
              <w:t>Utilidad del ejercicio</w:t>
              <w:tab/>
              <w:tab/>
              <w:tab/>
              <w:t xml:space="preserve">   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tal Patrimonio</w:t>
              <w:tab/>
              <w:tab/>
              <w:tab/>
              <w:t xml:space="preserve">   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Pasivos y Patrimonio</w:t>
              <w:tab/>
              <w:tab/>
              <w:t xml:space="preserve"> 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Calcule la utilidad del ejercicio y el disponible. Muestre el estado de resultados.</w:t>
      </w:r>
    </w:p>
    <w:p>
      <w:pPr>
        <w:pStyle w:val="Normal"/>
        <w:jc w:val="both"/>
        <w:rPr/>
      </w:pPr>
      <w:r>
        <w:rPr/>
        <w:t>b)</w:t>
        <w:tab/>
        <w:t>A la semana siguiente de la fecha del balance la empresa deberá cancelar $9,3 millones ($5 millones por concepto de obligaciones con bancos más las cuentas por pagar y las retenciones). El gerente piensa que no tendrá problemas para efectuar estas operaciones, puesto que la utilidad del ejercicio es superior a esta cifra. ¿Está usted de acuerdo con este razonamiento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lución ejercicio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spacing w:val="-3"/>
          <w:u w:val="single"/>
        </w:rPr>
        <w:t>REGISTRO DE LAS TRANSACCIONES Y AJUSTES</w:t>
      </w:r>
      <w:r>
        <w:rPr>
          <w:spacing w:val="-3"/>
        </w:rPr>
        <w:t>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 xml:space="preserve">1. </w:t>
        <w:tab/>
        <w:t>ACTIVOS</w:t>
        <w:tab/>
        <w:tab/>
        <w:tab/>
        <w:tab/>
        <w:tab/>
        <w:t>INGRES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/>
      </w:pPr>
      <w:r>
        <w:rPr>
          <w:spacing w:val="-3"/>
        </w:rPr>
        <w:tab/>
        <w:t>Disponible</w:t>
        <w:tab/>
        <w:tab/>
        <w:tab/>
        <w:t xml:space="preserve"> 600</w:t>
        <w:tab/>
        <w:tab/>
        <w:t>Ingreso de explotación</w:t>
        <w:tab/>
        <w:tab/>
        <w:t>1.2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 xml:space="preserve">Deudores por venta </w:t>
        <w:tab/>
        <w:t xml:space="preserve"> </w:t>
        <w:tab/>
        <w:t xml:space="preserve"> 600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ACTIVOS</w:t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/>
      </w:pPr>
      <w:r>
        <w:rPr>
          <w:spacing w:val="-3"/>
        </w:rPr>
        <w:tab/>
        <w:t>Existencias</w:t>
        <w:tab/>
        <w:tab/>
        <w:tab/>
        <w:t>(900)</w:t>
        <w:tab/>
        <w:tab/>
        <w:t>Costo de explotación</w:t>
        <w:tab/>
        <w:tab/>
        <w:t xml:space="preserve"> (900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2.</w:t>
        <w:tab/>
        <w:t>ACT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eudores por venta</w:t>
        <w:tab/>
        <w:tab/>
        <w:t>(5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 xml:space="preserve"> </w:t>
        <w:tab/>
        <w:t xml:space="preserve"> 500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>3.</w:t>
        <w:tab/>
        <w:t>ACTIVOS</w:t>
        <w:tab/>
        <w:tab/>
        <w:tab/>
        <w:tab/>
        <w:tab/>
        <w:t>PAS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400)</w:t>
        <w:tab/>
        <w:tab/>
        <w:t>Cuentas por pagar</w:t>
        <w:tab/>
        <w:tab/>
        <w:t>(400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>4.</w:t>
        <w:tab/>
        <w:tab/>
        <w:tab/>
        <w:tab/>
        <w:tab/>
        <w:tab/>
        <w:tab/>
        <w:t>PAS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Ingresos anticipados</w:t>
        <w:tab/>
        <w:tab/>
        <w:t>(5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INGRES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Ingreso de explotación</w:t>
        <w:tab/>
        <w:tab/>
        <w:t xml:space="preserve"> 5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ACTIVOS</w:t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Existencias</w:t>
        <w:tab/>
        <w:tab/>
        <w:tab/>
        <w:t>(300)</w:t>
        <w:tab/>
        <w:tab/>
        <w:t>Costos de explotación</w:t>
        <w:tab/>
        <w:tab/>
        <w:t xml:space="preserve"> (3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>5.</w:t>
        <w:tab/>
        <w:t>ACTIVOS</w:t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200)</w:t>
        <w:tab/>
        <w:tab/>
        <w:t>Gastos adm. y ventas</w:t>
        <w:tab/>
        <w:tab/>
        <w:t xml:space="preserve"> (2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6.</w:t>
        <w:tab/>
        <w:t>ACT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1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Activo Fijo</w:t>
        <w:tab/>
        <w:tab/>
        <w:tab/>
        <w:t xml:space="preserve"> 100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JUSTE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>7.</w:t>
        <w:tab/>
        <w:t>ACTIVOS</w:t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epreciación acumulada</w:t>
        <w:tab/>
        <w:t xml:space="preserve"> (25)</w:t>
        <w:tab/>
        <w:tab/>
        <w:t>Gastos adm. y ventas</w:t>
        <w:tab/>
        <w:tab/>
        <w:t xml:space="preserve">  (25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/>
      </w:pPr>
      <w:r>
        <w:rPr>
          <w:spacing w:val="-3"/>
        </w:rPr>
        <w:t>8.</w:t>
        <w:tab/>
        <w:tab/>
        <w:tab/>
        <w:tab/>
        <w:tab/>
        <w:tab/>
        <w:tab/>
        <w:t>PAS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/>
      </w:pPr>
      <w:r>
        <w:rPr>
          <w:spacing w:val="-3"/>
        </w:rPr>
        <w:tab/>
        <w:tab/>
        <w:tab/>
        <w:tab/>
        <w:tab/>
        <w:tab/>
        <w:tab/>
        <w:t>Obligaciones con bancos</w:t>
        <w:tab/>
        <w:t xml:space="preserve"> 12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Gastos financieros</w:t>
        <w:tab/>
        <w:tab/>
        <w:t xml:space="preserve"> (120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/>
      </w:pPr>
      <w:r>
        <w:rPr>
          <w:spacing w:val="-3"/>
        </w:rPr>
        <w:t>9.</w:t>
        <w:tab/>
        <w:t>ACTIVOS</w:t>
        <w:tab/>
        <w:tab/>
        <w:tab/>
        <w:tab/>
        <w:tab/>
        <w:t>GAST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/>
      </w:pPr>
      <w:r>
        <w:rPr>
          <w:spacing w:val="-3"/>
        </w:rPr>
        <w:tab/>
        <w:t>Seguro</w:t>
        <w:tab/>
        <w:tab/>
        <w:tab/>
        <w:tab/>
        <w:t>(100)</w:t>
        <w:tab/>
        <w:tab/>
        <w:t>Gastos adm. y ventas</w:t>
        <w:tab/>
        <w:tab/>
        <w:t xml:space="preserve"> (1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ESUMEN DE TRANSACCIONES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ab/>
        <w:t>ACTIVOS</w:t>
        <w:tab/>
        <w:tab/>
        <w:tab/>
        <w:tab/>
        <w:tab/>
        <w:t>PASIV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 xml:space="preserve"> 600</w:t>
        <w:tab/>
        <w:tab/>
        <w:t>Obligaciones con bancos</w:t>
        <w:tab/>
        <w:t xml:space="preserve"> 12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 xml:space="preserve"> 500</w:t>
        <w:tab/>
        <w:tab/>
        <w:t>Cuentas por pagar</w:t>
        <w:tab/>
        <w:tab/>
        <w:t>(4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400)</w:t>
        <w:tab/>
        <w:tab/>
        <w:t>Ingresos anticipados</w:t>
        <w:tab/>
        <w:tab/>
        <w:t>(5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2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isponible</w:t>
        <w:tab/>
        <w:tab/>
        <w:tab/>
        <w:t>(1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eudores por venta</w:t>
        <w:tab/>
        <w:tab/>
        <w:t xml:space="preserve"> 6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eudores por venta</w:t>
        <w:tab/>
        <w:tab/>
        <w:t>(5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Existencias</w:t>
        <w:tab/>
        <w:tab/>
        <w:tab/>
        <w:t>(9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Existencias</w:t>
        <w:tab/>
        <w:tab/>
        <w:tab/>
        <w:t>(3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Activo fijo</w:t>
        <w:tab/>
        <w:tab/>
        <w:tab/>
        <w:t xml:space="preserve"> 1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Depreciación acumulada</w:t>
        <w:tab/>
        <w:t>( 25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Seguro</w:t>
        <w:tab/>
        <w:tab/>
        <w:tab/>
        <w:tab/>
        <w:t>(100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ind w:left="5760" w:hanging="5760"/>
        <w:jc w:val="both"/>
        <w:rPr>
          <w:spacing w:val="-3"/>
        </w:rPr>
      </w:pPr>
      <w:r>
        <w:rPr>
          <w:spacing w:val="-3"/>
        </w:rPr>
        <w:tab/>
        <w:t>GASTOS</w:t>
        <w:tab/>
        <w:tab/>
        <w:tab/>
        <w:tab/>
        <w:tab/>
        <w:t>INGRESOS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Costos de explotación</w:t>
        <w:tab/>
        <w:tab/>
        <w:t xml:space="preserve"> 900</w:t>
        <w:tab/>
        <w:tab/>
        <w:t>Ingresos de explotación</w:t>
        <w:tab/>
        <w:t xml:space="preserve">  5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9360" w:hanging="9360"/>
        <w:jc w:val="both"/>
        <w:rPr>
          <w:spacing w:val="-3"/>
        </w:rPr>
      </w:pPr>
      <w:r>
        <w:rPr>
          <w:spacing w:val="-3"/>
        </w:rPr>
        <w:tab/>
        <w:t>Costos de explotación</w:t>
        <w:tab/>
        <w:tab/>
        <w:t xml:space="preserve"> 300</w:t>
        <w:tab/>
        <w:tab/>
        <w:t>Ingresos de explotación</w:t>
        <w:tab/>
        <w:t>1.2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Gastos adm. y ventas</w:t>
        <w:tab/>
        <w:tab/>
        <w:t xml:space="preserve"> 2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Gastos adm. y ventas</w:t>
        <w:tab/>
        <w:tab/>
        <w:t xml:space="preserve">  25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Gastos adm. y ventas</w:t>
        <w:tab/>
        <w:tab/>
        <w:t xml:space="preserve"> 1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ab/>
        <w:t>Gastos financieros</w:t>
        <w:tab/>
        <w:tab/>
        <w:t xml:space="preserve"> 120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u w:val="single"/>
        </w:rPr>
        <w:t>BALANCE GENERAL</w:t>
      </w:r>
      <w:r>
        <w:rPr>
          <w:b/>
          <w:spacing w:val="-3"/>
        </w:rPr>
        <w:t>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90" w:after="5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ACTIV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ASIVO Y PATRIMONIO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before="90" w:after="0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Disponible</w:t>
              <w:tab/>
              <w:tab/>
              <w:tab/>
              <w:tab/>
              <w:t>1.40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Deudores por ventas</w:t>
              <w:tab/>
              <w:tab/>
              <w:tab/>
              <w:t>1.60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Existencias</w:t>
              <w:tab/>
              <w:tab/>
              <w:tab/>
              <w:tab/>
              <w:t xml:space="preserve">   80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Seguros</w:t>
              <w:tab/>
              <w:tab/>
              <w:tab/>
              <w:tab/>
            </w:r>
            <w:r>
              <w:rPr>
                <w:spacing w:val="-3"/>
                <w:u w:val="single"/>
              </w:rPr>
              <w:t xml:space="preserve">   4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/>
            </w:pPr>
            <w:r>
              <w:rPr>
                <w:b/>
                <w:spacing w:val="-3"/>
              </w:rPr>
              <w:t>Total Activo Circulante</w:t>
              <w:tab/>
              <w:tab/>
              <w:t xml:space="preserve"> 4.2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Activo Fijo Bruto</w:t>
              <w:tab/>
              <w:tab/>
              <w:tab/>
              <w:t>3.30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/>
            </w:pPr>
            <w:r>
              <w:rPr>
                <w:spacing w:val="-3"/>
              </w:rPr>
              <w:t>Depreciación Acumulada</w:t>
              <w:tab/>
              <w:tab/>
            </w:r>
            <w:r>
              <w:rPr>
                <w:spacing w:val="-3"/>
                <w:u w:val="single"/>
              </w:rPr>
              <w:t xml:space="preserve"> (225)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/>
            </w:pPr>
            <w:r>
              <w:rPr>
                <w:b/>
                <w:spacing w:val="-3"/>
              </w:rPr>
              <w:t>Activo Fijo Neto</w:t>
              <w:tab/>
              <w:tab/>
              <w:tab/>
              <w:t xml:space="preserve"> 3.075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before="0" w:after="54"/>
              <w:ind w:left="3600" w:hanging="3600"/>
              <w:rPr>
                <w:spacing w:val="-3"/>
              </w:rPr>
            </w:pPr>
            <w:r>
              <w:rPr>
                <w:b/>
                <w:spacing w:val="-3"/>
              </w:rPr>
              <w:t>TOTAL ACTIVOS</w:t>
              <w:tab/>
              <w:tab/>
              <w:tab/>
              <w:t>7.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before="90" w:after="0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Obligaciones con Bancos</w:t>
              <w:tab/>
              <w:tab/>
              <w:t>3.12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Cuentas por Pagar</w:t>
              <w:tab/>
              <w:tab/>
              <w:tab/>
              <w:t xml:space="preserve">   600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/>
            </w:pPr>
            <w:r>
              <w:rPr>
                <w:spacing w:val="-3"/>
              </w:rPr>
              <w:t>Ingresos Anticipados</w:t>
              <w:tab/>
              <w:tab/>
              <w:tab/>
            </w:r>
            <w:r>
              <w:rPr>
                <w:spacing w:val="-3"/>
                <w:u w:val="single"/>
              </w:rPr>
              <w:t xml:space="preserve">   5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b/>
                <w:spacing w:val="-3"/>
              </w:rPr>
              <w:t>Total Pasivo Circulante</w:t>
              <w:tab/>
              <w:tab/>
              <w:t xml:space="preserve"> 4.22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ind w:left="3600" w:hanging="3600"/>
              <w:rPr>
                <w:spacing w:val="-3"/>
              </w:rPr>
            </w:pPr>
            <w:r>
              <w:rPr>
                <w:spacing w:val="-3"/>
              </w:rPr>
              <w:t>Patrimonio Inicial</w:t>
              <w:tab/>
              <w:tab/>
              <w:tab/>
              <w:t>3.000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</w:rPr>
              <w:t>Utilidad del Ejercicio</w:t>
              <w:tab/>
              <w:tab/>
              <w:tab/>
              <w:t xml:space="preserve">      55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b/>
                <w:spacing w:val="-3"/>
              </w:rPr>
              <w:t>Total Patrimonio</w:t>
              <w:tab/>
              <w:tab/>
              <w:tab/>
              <w:t xml:space="preserve"> 3.055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before="0" w:after="54"/>
              <w:ind w:left="3600" w:hanging="3600"/>
              <w:rPr>
                <w:spacing w:val="-3"/>
              </w:rPr>
            </w:pPr>
            <w:r>
              <w:rPr>
                <w:b/>
                <w:spacing w:val="-3"/>
              </w:rPr>
              <w:t>TOTAL PAS. Y PATRIM.</w:t>
              <w:tab/>
              <w:tab/>
              <w:t>7.275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u w:val="single"/>
        </w:rPr>
        <w:t>ESTADO DE RESULTADOS</w:t>
      </w:r>
      <w:r>
        <w:rPr>
          <w:b/>
          <w:spacing w:val="-3"/>
        </w:rPr>
        <w:t>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spacing w:val="-3"/>
        </w:rPr>
      </w:pPr>
      <w:r>
        <w:rPr>
          <w:spacing w:val="-3"/>
        </w:rPr>
        <w:t>Ingresos de explotación</w:t>
        <w:tab/>
        <w:tab/>
        <w:tab/>
        <w:tab/>
        <w:t xml:space="preserve"> 1.7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/>
      </w:pPr>
      <w:r>
        <w:rPr>
          <w:spacing w:val="-3"/>
        </w:rPr>
        <w:t>Costos de explotación (menos)</w:t>
        <w:tab/>
        <w:tab/>
        <w:tab/>
        <w:tab/>
        <w:t>(1.20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/>
      </w:pPr>
      <w:r>
        <w:rPr>
          <w:spacing w:val="-3"/>
        </w:rPr>
        <w:t>Margen de explotación</w:t>
        <w:tab/>
        <w:tab/>
        <w:tab/>
        <w:tab/>
        <w:tab/>
        <w:t xml:space="preserve">   500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spacing w:val="-3"/>
        </w:rPr>
      </w:pPr>
      <w:r>
        <w:rPr>
          <w:spacing w:val="-3"/>
        </w:rPr>
        <w:t>Gastos de adm. y ventas (menos)</w:t>
        <w:tab/>
        <w:tab/>
        <w:tab/>
        <w:t xml:space="preserve">  (325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b/>
          <w:b/>
          <w:spacing w:val="-3"/>
        </w:rPr>
      </w:pPr>
      <w:r>
        <w:rPr>
          <w:b/>
          <w:spacing w:val="-3"/>
        </w:rPr>
        <w:t>Resultado operacional</w:t>
        <w:tab/>
        <w:tab/>
        <w:tab/>
        <w:tab/>
        <w:t xml:space="preserve">   275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spacing w:val="-3"/>
        </w:rPr>
      </w:pPr>
      <w:r>
        <w:rPr>
          <w:spacing w:val="-3"/>
        </w:rPr>
        <w:t>Gastos financieros (menos)</w:t>
        <w:tab/>
        <w:tab/>
        <w:tab/>
        <w:tab/>
        <w:t xml:space="preserve">  (120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ind w:left="5040" w:hanging="5040"/>
        <w:jc w:val="both"/>
        <w:rPr>
          <w:b/>
          <w:b/>
          <w:spacing w:val="-3"/>
        </w:rPr>
      </w:pPr>
      <w:r>
        <w:rPr>
          <w:b/>
          <w:spacing w:val="-3"/>
        </w:rPr>
        <w:t>Utilidad del ejercicio</w:t>
        <w:tab/>
        <w:tab/>
        <w:tab/>
        <w:tab/>
        <w:tab/>
        <w:t xml:space="preserve">    55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</w:rPr>
        <w:t>Solución ejercicio 2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040" w:hanging="50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040" w:hanging="5040"/>
        <w:jc w:val="both"/>
        <w:rPr>
          <w:spacing w:val="-3"/>
        </w:rPr>
      </w:pPr>
      <w:r>
        <w:rPr>
          <w:spacing w:val="-3"/>
        </w:rPr>
        <w:t>a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5040" w:hanging="50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Utilidad</w:t>
        <w:tab/>
        <w:t>=</w:t>
        <w:tab/>
        <w:t>Ingresos por venta – costo de ventas – gastos de adm. y ventas – depreciación – gastos financiero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Utilidad</w:t>
        <w:tab/>
        <w:t>=</w:t>
        <w:tab/>
        <w:t xml:space="preserve">100 – 60 – (15 + 5) – 2,5 – 2 </w:t>
        <w:tab/>
        <w:t>=</w:t>
        <w:tab/>
        <w:t>15,5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isponible</w:t>
        <w:tab/>
        <w:t>=</w:t>
        <w:tab/>
        <w:t>Aporte de capital + préstamo – pagos por compra activo fijo + recaudación ventas – pagos compras mercaderías – pagos por gastos adm. y venta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/>
        <w:t>Disponible</w:t>
        <w:tab/>
        <w:t>=</w:t>
        <w:tab/>
        <w:t xml:space="preserve">30 + 20 – 25 + (100 – 30) – (75 – 3) – (20 – 1,3) </w:t>
        <w:tab/>
        <w:t xml:space="preserve">= </w:t>
        <w:tab/>
        <w:t>4,3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/>
        <w:t>b)</w:t>
        <w:tab/>
        <w:t>Falso. Que tenga utilidades no significa necesariamente que disponga de efectivo para pagar las deudas. De hecho, el disponible es de sólo 4,3, mientras que el compromiso alcanza a 9,3. Para poder cumplir tendría que generar más caja, por ejemplo, recaudando parte de las cuentas por cobrar o vendiendo al contado parte de las existencia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suppressAutoHyphens w:val="true"/>
      <w:overflowPunct w:val="false"/>
      <w:autoSpaceDE w:val="false"/>
      <w:spacing w:before="90" w:after="54"/>
      <w:textAlignment w:val="baseline"/>
      <w:outlineLvl w:val="0"/>
    </w:pPr>
    <w:rPr>
      <w:rFonts w:ascii="Courier New" w:hAnsi="Courier New" w:cs="Courier New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46:00Z</dcterms:created>
  <dc:creator>Michel</dc:creator>
  <dc:description/>
  <cp:keywords/>
  <dc:language>en-US</dc:language>
  <cp:lastModifiedBy>Michel</cp:lastModifiedBy>
  <dcterms:modified xsi:type="dcterms:W3CDTF">2010-05-19T00:46:00Z</dcterms:modified>
  <cp:revision>2</cp:revision>
  <dc:subject/>
  <dc:title>Ejercicio 1</dc:title>
</cp:coreProperties>
</file>