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Gestión Pedagógica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893"/>
        <w:gridCol w:w="1736"/>
        <w:gridCol w:w="2368"/>
        <w:gridCol w:w="1610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esió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prendizajes Esperad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ontenido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ibliografí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valuación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  <w:r>
              <w:rPr>
                <w:lang w:val="es-ES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rectivos conocen  evidencias respecto de experiencias efectivas  y revisan críticamente su propia gestió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laves para una Gestión Pedagógica Efectiv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arco de la Buena Dirección (Mineduc)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odelo de Gestión Escolar de la F Chile (www.gestionescolar.cl)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Investigación de Unicef ¿Quién dijo que no se puede? Introducción  (www.unifec.org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nálisis crítico de la gestión pedagógica conforme a los indicadores  y temas revisados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rectivos conocen instrumentos básicos  para la gestión pedagógica  y adecúan a la realidad de sus escuela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Marco Curricular (y adecuaciones); Mapas de Progreso; 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ogramas de Estudi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arco Curricular (Mineduc)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apas de Progreso (Mineduc)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ogramas de estudio(Mineduc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nalizan resultados  de sus escuelas y sacan conclusion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Gestión de resultados:  aprendizajes de los alumnos; indicadores de asistencia, aprobación, retención; satisfacción de los usuario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valuaciones Estandarizadas y Evaluaciones de Aula (doc. 47 Preal en www.preal.com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istematización de instrumentos para  la gestión de resultados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rectivos   desarrollan competencias definir  planificaciones institucionales y  orientar las planificaciones del trabajo de  aula  a partir de sus resultad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Definición de una Planificación Anual (en concordancia con Proyecto Educativo)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br/>
              <w:t>Plan de Estudio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Orientaciones para el seguimiento curricular_ apoyo y supervisión del trabajo de aul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istematización de Planificación Anual  , Plan de Estudios y seguimiento curricular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rectivos saben elaborar los perfiles de competencias de sus equipos   y evaluarlos conforme a ell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  <w:r>
              <w:rPr>
                <w:lang w:val="es-ES"/>
              </w:rPr>
              <w:t>Descripción de  Funciones y Gestión Docentes: apoyo y  evaluació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erfil de Competencias Docentes de F. Chi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laboración de Perfiles para las funciones docentes  y elaboración de una pauta para evaluar el trabajo de los docentes sus escuela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54:00Z</dcterms:created>
  <dc:creator>Mariana Aylwin</dc:creator>
  <dc:description/>
  <cp:keywords/>
  <dc:language>en-US</dc:language>
  <cp:lastModifiedBy>.</cp:lastModifiedBy>
  <dcterms:modified xsi:type="dcterms:W3CDTF">2010-09-06T15:54:00Z</dcterms:modified>
  <cp:revision>2</cp:revision>
  <dc:subject/>
  <dc:title/>
</cp:coreProperties>
</file>