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empresa minera se encuentra en una etapa de la ingeniería conceptual de un proyecto a minería a cielo abierto para el yacimiento “Toquepala”, representado por la siguiente curva tonelaje-le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008755" cy="255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ego de un estudio en el que se realizó una optimización multivariable, se definió que la mejor manera de procesar los minerales contenidos en el yacimiento era a través de un proceso de concentración por flotación para los minerales de alta ley y biolixiviación para los de baja ley. La ubicación potencial de las instalaciones se esquematiza en el siguiente diagra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6007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86200" y="1600200"/>
                            <a:ext cx="800280" cy="22860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143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62908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46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Biolixivi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hancador/Salida Ra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79064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Botad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oncentrad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2057400" cy="685800"/>
                          </a:xfrm>
                          <a:custGeom>
                            <a:avLst/>
                            <a:gdLst>
                              <a:gd name="textAreaLeft" fmla="*/ 256320 w 1166400"/>
                              <a:gd name="textAreaRight" fmla="*/ 910080 w 1166400"/>
                              <a:gd name="textAreaTop" fmla="*/ 85320 h 388800"/>
                              <a:gd name="textAreaBottom" fmla="*/ 3034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3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M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800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11430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590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6286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.5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420;top:108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120;top:2520;width:1259;height:359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40;top:4320;width:17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414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3960;width:10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540;width:10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450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Biolixivi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hancador/Salida Ra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28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Botad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4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oncentrad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;top:1440;width:3239;height:107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M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5,1260" to="6194,12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440" to="6119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620" to="5759,43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93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56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.5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parámetros técnico-económicos que definen los procesos anteriores se muestran en la siguiente tabl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270"/>
        <w:gridCol w:w="883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Parámetr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mina a chancad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 transpor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/k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molienda y concentrad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 fundición y refinació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l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 aglomeración y biolixiviació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 SX-E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l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io del cob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l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uperación concentrad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uperación en Biolixiviació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sión m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$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sión planta concentrad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/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5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sión proceso biolixiviació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$/t/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ón lastre/miner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a de descuento anu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- Biolix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d. se le solicita específicamente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e las leyes de corte a utilizar en los distintos proce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¿Cuál es la mejor capacidad de producción para cada proces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Suponga que la recuperación de 55% en la biolixiviación se logra en 180 días. ¿Cómo cambian sus decisiones?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8"/>
      <w:gridCol w:w="3441"/>
      <w:gridCol w:w="3201"/>
    </w:tblGrid>
    <w:tr>
      <w:trPr/>
      <w:tc>
        <w:tcPr>
          <w:tcW w:w="278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32585" cy="7613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258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1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47875" cy="8667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1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895475" cy="78105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6" r="-1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547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02:00Z</dcterms:created>
  <dc:creator>Sebastián Troncoso</dc:creator>
  <dc:description/>
  <dc:language>en-US</dc:language>
  <cp:lastModifiedBy>Sebastián Troncoso</cp:lastModifiedBy>
  <dcterms:modified xsi:type="dcterms:W3CDTF">2009-05-14T16:15:00Z</dcterms:modified>
  <cp:revision>12</cp:revision>
  <dc:subject/>
  <dc:title>TAREA 1</dc:title>
</cp:coreProperties>
</file>