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5295</wp:posOffset>
            </wp:positionH>
            <wp:positionV relativeFrom="paragraph">
              <wp:posOffset>-255270</wp:posOffset>
            </wp:positionV>
            <wp:extent cx="1057275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92425" cy="108204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ción grupos de trabajo Diplomado en Preparación y Evaluación Social de Proyectos Universidad de Chil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ábado 3 de octubr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4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YEC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ISTA de Midepla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 a 9: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ción Centro Penitenciario Colina 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e F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45 a 10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un Centro Cerrado de SE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e F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30 a 11: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 a 11: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Embalse Livicar Valle de Azapa A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. Vallej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45 a 12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ión Servicios  Básicos (APR y otros) en Isla Cold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. Vallej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a 13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Polideportivo San Clem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Espino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15 a 14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UERZ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30 a 15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Red de Ciclovías en Copiap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. Saaved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15 a 16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Terminal Portuario Multipropósito de Cas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Artig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a 16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30 a 17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Cuarto Consultorio comuna de Maip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Arancib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57:00Z</dcterms:created>
  <dc:creator>Alejandra Abatte</dc:creator>
  <dc:description/>
  <cp:keywords/>
  <dc:language>en-US</dc:language>
  <cp:lastModifiedBy>Leo</cp:lastModifiedBy>
  <dcterms:modified xsi:type="dcterms:W3CDTF">2009-10-01T21:53:00Z</dcterms:modified>
  <cp:revision>3</cp:revision>
  <dc:subject/>
  <dc:title>HORARIO</dc:title>
</cp:coreProperties>
</file>