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lang w:val="es-C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83685</wp:posOffset>
            </wp:positionH>
            <wp:positionV relativeFrom="paragraph">
              <wp:posOffset>-147320</wp:posOffset>
            </wp:positionV>
            <wp:extent cx="9715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81915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IVERSIDAD DE CHILE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PLOMA DE PREPARACION Y EVALUACION SOCIAL DE PROYECTOS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rofesora: Sara Arancibia C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TAREA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a muestra compuesta por 10000 familias, se realizó un estudio para determinar la calidad de vida de sus habitantes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preguntas efectuadas a cada grupo familiar fueron las siguientes: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¿Cuál es el ingreso familiar mensual, en miles de pesos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¿Cuál es el gasto mensual en alimentación, en miles de pesos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¿Cuál es el consumo medio mensual de energía eléctrica, en Kw/h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¿Cuál es el consumo medio mensual de agua potable, en m3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¿Cuál fue el máximo nivel educacional alcanzado por el jefe del hogar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: Ningun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 Básic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: Medi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: Técnic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: Universitari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¿Cuántos hijos tienen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¿Vive en casa propia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: N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 Si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¿Tiene teléfono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: N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 Si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¿Cuál es la opinión del grupo acerca de la calidad de vida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: Mala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 Regular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: Buena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Muy buena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información correspondiente a la muestra se encuentra en la base de datos: “Archivo calidad de vida.sav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necesita que usted responda las siguientes preguntas: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ara los que tienen un nivel educacional básico, muestre un gráfico que permita visualizar el ingreso medio por calidad de vida. Comente el gráfico. Pegar la sintaxis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etermine: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iCs/>
          <w:szCs w:val="24"/>
        </w:rPr>
        <w:t>Determine el número y  porcentaje de familias que se consideran con buena calidad de vida y que no tienen teléfono. Respecto a las familias que se consideran con buena calidad de vida, ¿qué porcentaje tiene telefóno?. Respecto a las familias que no tienen telefono ¿qué porcentaje se considera con regular calidad de vida?</w:t>
      </w:r>
    </w:p>
    <w:p>
      <w:pPr>
        <w:pStyle w:val="TextBody"/>
        <w:ind w:left="360" w:hanging="0"/>
        <w:jc w:val="both"/>
        <w:rPr>
          <w:rFonts w:ascii="Comic Sans MS" w:hAnsi="Comic Sans MS" w:cs="Arial"/>
          <w:iCs/>
          <w:szCs w:val="24"/>
        </w:rPr>
      </w:pPr>
      <w:r>
        <w:rPr>
          <w:rFonts w:cs="Arial" w:ascii="Comic Sans MS" w:hAnsi="Comic Sans MS"/>
          <w:iCs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Comic Sans MS" w:hAnsi="Comic Sans MS"/>
          <w:iCs/>
          <w:szCs w:val="24"/>
        </w:rPr>
      </w:pPr>
      <w:r>
        <w:rPr>
          <w:rFonts w:eastAsia="Comic Sans MS" w:cs="Comic Sans MS" w:ascii="Comic Sans MS" w:hAnsi="Comic Sans MS"/>
          <w:iCs/>
          <w:szCs w:val="24"/>
        </w:rPr>
        <w:t xml:space="preserve"> </w:t>
      </w:r>
      <w:r>
        <w:rPr>
          <w:rFonts w:cs="Arial" w:ascii="Comic Sans MS" w:hAnsi="Comic Sans MS"/>
          <w:iCs/>
          <w:szCs w:val="24"/>
        </w:rPr>
        <w:t>¿Respecto al total de familias que se consideran con mala calidad de vida, qué  porcentaje tiene teléfono y casa propia?</w:t>
      </w:r>
    </w:p>
    <w:p>
      <w:pPr>
        <w:pStyle w:val="TextBody"/>
        <w:jc w:val="both"/>
        <w:rPr>
          <w:rFonts w:ascii="Comic Sans MS" w:hAnsi="Comic Sans MS" w:cs="Arial"/>
          <w:iCs/>
          <w:szCs w:val="24"/>
        </w:rPr>
      </w:pPr>
      <w:r>
        <w:rPr>
          <w:rFonts w:cs="Arial" w:ascii="Comic Sans MS" w:hAnsi="Comic Sans MS"/>
          <w:iCs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rear la variable Hijos, donde: (pegar sintaxis)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: No tiene hijos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 Si tiene hijos</w:t>
      </w:r>
    </w:p>
    <w:p>
      <w:pPr>
        <w:pStyle w:val="TextBody"/>
        <w:jc w:val="both"/>
        <w:rPr/>
      </w:pPr>
      <w:r>
        <w:rPr>
          <w:rFonts w:cs="Arial" w:ascii="Comic Sans MS" w:hAnsi="Comic Sans MS"/>
          <w:iCs/>
          <w:szCs w:val="24"/>
        </w:rPr>
        <w:t xml:space="preserve">Determine los descriptivos básicos (N, media, mediana, des estándar, mínimo y máximo) del gasto en alimentación, del consumo en energía  eléctrica y consumo en agua potable para las familias con hijos, con casa propia y regular calidad de vida. Interprete los resultados. </w:t>
      </w:r>
    </w:p>
    <w:p>
      <w:pPr>
        <w:pStyle w:val="TextBody"/>
        <w:jc w:val="both"/>
        <w:rPr>
          <w:rFonts w:ascii="Comic Sans MS" w:hAnsi="Comic Sans MS" w:cs="Arial"/>
          <w:iCs/>
          <w:szCs w:val="24"/>
        </w:rPr>
      </w:pPr>
      <w:r>
        <w:rPr>
          <w:rFonts w:cs="Arial" w:ascii="Comic Sans MS" w:hAnsi="Comic Sans MS"/>
          <w:iCs/>
          <w:szCs w:val="24"/>
        </w:rPr>
        <w:t>Compare la variabilidad de los gastos en alimentación entre las familias con hijos y las familias sin hijos.</w:t>
      </w:r>
    </w:p>
    <w:p>
      <w:pPr>
        <w:pStyle w:val="Normal"/>
        <w:autoSpaceDE w:val="false"/>
        <w:jc w:val="both"/>
        <w:rPr>
          <w:rFonts w:ascii="Comic Sans MS" w:hAnsi="Comic Sans MS" w:cs="Comic Sans MS"/>
          <w:iCs/>
          <w:szCs w:val="24"/>
        </w:rPr>
      </w:pPr>
      <w:r>
        <w:rPr>
          <w:rFonts w:cs="Comic Sans MS" w:ascii="Comic Sans MS" w:hAnsi="Comic Sans MS"/>
          <w:iCs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Crear una variable para los siguientes rangos de ingresos mensuales: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300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ior a 300 hasta 500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ior a 500 hasta 700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ior a 700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uestre la sintaxis)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as familias tienen un ingreso superior a 700?. ¿</w:t>
      </w:r>
      <w:r>
        <w:rPr>
          <w:rFonts w:cs="Arial" w:ascii="Comic Sans MS" w:hAnsi="Comic Sans MS"/>
        </w:rPr>
        <w:t>Qué porcentaje de familias tiene un ingreso hasta 300?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ce un gráfico que represente la media del consumo de agua potable por rangos de ingresos, agrupado por la variable “Hijos”. Pegar toda la sintaxis y comente el gráfico. (pegar sintaxis)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Crear una variable de gasto de energía eléctrica, sabiendo que el gasto depende del límite del sobre consumo (LSC= 185 Kw/h). Pegue sintaxis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valor del Kw/h es $62 si el consumo es menor o igual al LSC. Para los Kw/h que excede al LSC el valor es $90.(Muestre la sintaxis)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</w:rPr>
        <w:t>b. Luego determine los estadísticos que indican la forma de la distribución del gasto eléctrico y además grafique el histograma. Comente y pegue sintaxis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Crear una pregunta de su interés y resuelva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; Informe en Word. Para responder las preguntas debe pegar las tablas y gráficos correspondientes, (desde SPSS con pegado especial como imagen) que le ayuden a argumentar su respuesta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</w:rPr>
        <w:t xml:space="preserve">Entrega jueves 30 de abril hasta las 12 hrs. </w:t>
      </w:r>
    </w:p>
    <w:sectPr>
      <w:footerReference w:type="default" r:id="rId4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05:00Z</dcterms:created>
  <dc:creator>Windows Kamaleon</dc:creator>
  <dc:description/>
  <cp:keywords/>
  <dc:language>en-US</dc:language>
  <cp:lastModifiedBy>Leo</cp:lastModifiedBy>
  <cp:lastPrinted>2009-04-20T14:30:00Z</cp:lastPrinted>
  <dcterms:modified xsi:type="dcterms:W3CDTF">2009-04-23T03:05:00Z</dcterms:modified>
  <cp:revision>2</cp:revision>
  <dc:subject/>
  <dc:title>TAREA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8348541</vt:r8>
  </property>
  <property fmtid="{D5CDD505-2E9C-101B-9397-08002B2CF9AE}" pid="3" name="_AuthorEmail">
    <vt:lpwstr>sarancibia@netline.cl</vt:lpwstr>
  </property>
  <property fmtid="{D5CDD505-2E9C-101B-9397-08002B2CF9AE}" pid="4" name="_AuthorEmailDisplayName">
    <vt:lpwstr>Sara Arancibia C.</vt:lpwstr>
  </property>
  <property fmtid="{D5CDD505-2E9C-101B-9397-08002B2CF9AE}" pid="5" name="_EmailSubject">
    <vt:lpwstr>RV: Clases Diplomado Mideplan, miercoles 22 y jueves 23 de Abril</vt:lpwstr>
  </property>
  <property fmtid="{D5CDD505-2E9C-101B-9397-08002B2CF9AE}" pid="6" name="_ReviewingToolsShownOnce">
    <vt:lpwstr/>
  </property>
</Properties>
</file>