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msonormal"/>
        <w:shd w:fill="FFFFFF" w:val="clear"/>
        <w:spacing w:before="0" w:after="280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b/>
          <w:bCs/>
          <w:color w:val="444444"/>
          <w:sz w:val="20"/>
          <w:szCs w:val="20"/>
          <w:u w:val="single"/>
        </w:rPr>
        <w:t xml:space="preserve">Taller de caso Grupo "los Hegelianos" </w:t>
      </w:r>
      <w:r>
        <w:rPr>
          <w:rFonts w:cs="Arial" w:ascii="Arial" w:hAnsi="Arial"/>
          <w:color w:val="444444"/>
          <w:sz w:val="20"/>
          <w:szCs w:val="20"/>
        </w:rPr>
        <w:t>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Fondos del Consejo Nacional de la Cultura y las Artes</w:t>
      </w:r>
      <w:r>
        <w:rPr>
          <w:rFonts w:cs="Arial" w:ascii="Arial" w:hAnsi="Arial"/>
          <w:b/>
          <w:bCs/>
          <w:color w:val="444444"/>
          <w:sz w:val="20"/>
          <w:szCs w:val="20"/>
          <w:u w:val="single"/>
        </w:rPr>
        <w:t>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b/>
          <w:bCs/>
          <w:color w:val="444444"/>
          <w:sz w:val="20"/>
          <w:szCs w:val="20"/>
          <w:u w:val="single"/>
        </w:rPr>
        <w:t xml:space="preserve">Documentación </w:t>
      </w:r>
      <w:commentRangeStart w:id="0"/>
      <w:r>
        <w:rPr>
          <w:rFonts w:cs="Arial" w:ascii="Arial" w:hAnsi="Arial"/>
          <w:b/>
          <w:bCs/>
          <w:color w:val="444444"/>
          <w:sz w:val="20"/>
          <w:szCs w:val="20"/>
          <w:u w:val="single"/>
        </w:rPr>
        <w:t>Relevante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Arial" w:ascii="Arial" w:hAnsi="Arial"/>
          <w:color w:val="444444"/>
          <w:sz w:val="20"/>
          <w:szCs w:val="20"/>
        </w:rPr>
        <w:t>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Constitución de la República de 1980, Art. 19 numeral 10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Fondo de Desarrollo de las Artes y la Cultura (1992) 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Ley 19.891 que crea el CNCA y el Fondo Nacional de Desarrollo Cultural y las Artes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Ley 19.227 crea el Fondo Nacional del fomento del libro y la Lectura (1993) y su respectivo Reglamento. 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Ley 19.928 de Fomento de la Música Chilena, crea el Consejo de Fomento de la Música Nacional y el Fondo para el Fomento de la Música Nacional (2004) y su respectivo Reglamento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Ley 19.981 sobre Fomento Auduovisual crea el Consejo del Arte y ala Industria Audiovisual y el Fondo de Fomento Audiovisual y su respectivo Reglamento (2004)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ecreto Supremo N° 65 del Ministerio de Educación de 2004 que aprueba el Reglamento del Fondo Nacional de Desarrollo del Cultural y las Artes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ecreto Supremo N° 587 del Ministerio de Educación de 2004 que aprueba el Reglamento del Fondo Nacional de Desarrollo del Libro y la Lectura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ecreto Supremo N° 187 del Ministerio de Educación de 2004 que aprueba el Reglamento del Fondo de Fomento de la Música Nacional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ecreto Supremo N° 265 del Ministerio de Educación de 2004 que aprueba el Reglamento para la Constitución del Consejo del Arte y la Industria Audiovisual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ecreto Supremo N° 73 del Ministerio de Educación de 2001 que aprueba el Reglamento del Fondo Concursable para Escuelas Artísticas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ecreto Supremo N° 151 del Ministerio de Educación de 2005 que aprueba el Reglamento del Fondo de Fomento Audiovisual.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ecreto Supremo N° 336  del Ministerio de Educación de 2003 que aprueba el Reglamento para el nombramiento de los integrantes del Directorio, del Comité Consultivo Nacional, de los Consejos Regionales y de los Comités Consultivos Regionales del CNCA.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Ley 20.232 de Presupuesto, glosas presupuestarias.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Definiciones de política cultural del 2005-2002.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Memorias anuales 2004-2007.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Balance de Gestión Integral 2004 -2007, DIPRES.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Estudios del CNCA o de otras instituciones sobre los fondos concursables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Bases de concurso de los fondos concursables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Formularios de postulación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Actas de evaluación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Convenios suscritos con los ganadores 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Artículos de prensa.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inostroza" w:date="2008-08-09T13:40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antas normas?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7:41:00Z</dcterms:created>
  <dc:creator>rou</dc:creator>
  <dc:description/>
  <cp:keywords/>
  <dc:language>en-US</dc:language>
  <cp:lastModifiedBy>Jinostroza</cp:lastModifiedBy>
  <dcterms:modified xsi:type="dcterms:W3CDTF">2008-08-09T17:41:00Z</dcterms:modified>
  <cp:revision>2</cp:revision>
  <dc:subject/>
  <dc:title>Taller de caso Grupo "los Hegelianos"  </dc:title>
</cp:coreProperties>
</file>