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iversidad de Chile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iplomado Gerencia Pública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Taller Análisis Organizacional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 xml:space="preserve">Avance Análisis Organizacion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Institución</w:t>
        <w:tab/>
        <w:t>: Instituto de Desarrollo Agropecuario – Región Metropolitana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Paso 1</w:t>
        <w:tab/>
        <w:t xml:space="preserve">: Revisión de información </w:t>
      </w:r>
      <w:commentRangeStart w:id="0"/>
      <w:r>
        <w:rPr>
          <w:rFonts w:cs="Arial" w:ascii="Arial" w:hAnsi="Arial"/>
          <w:b/>
          <w:bCs/>
          <w:sz w:val="22"/>
          <w:lang w:val="es-MX"/>
        </w:rPr>
        <w:t>secundaria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•</w:t>
      </w: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Ley Nº18.910/1990, Orgánica del Instituto de Desarrollo Agropecuario (INDAP), modificada por la Ley Nº 19.213/1993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ey N°19.880, que establece bases de los procedimientos administrativos que rigen los actos de los órganos de la administración del Estado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ey N° 18.834, que aprueba estatuto administrativ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•</w:t>
      </w: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Reglamento Fondos Administración Delegada, aprobado por D.S Nº42/2004 del Ministerio de Agricultura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•</w:t>
      </w: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Reglamento General de Créditos, aprobado por Resolución Nº286/2003 del Director Nacional del INDAP.</w:t>
      </w:r>
    </w:p>
    <w:p>
      <w:pPr>
        <w:pStyle w:val="TextBodyIndent"/>
        <w:spacing w:lineRule="auto" w:line="30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eglamento para la Entrega de Incentivos Económicos de Fomento Productivo, aprobado por Resolución Nº306/2005 del Director Nacional del INDAP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Balance Gestión Integral INDAP año 2000 al 2007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ey de Presupuesto año 2000 al 2007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olítica de Calidad INDAP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olítica de Fomento Productivo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olítica de Personas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olítica de Gestión de Riesgos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Reglamento Consejos Asesores de INDAP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Reglamento Operadores INDAP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nforme de Autoevaluación INDAP 2007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studio Satisfacción de </w:t>
      </w:r>
      <w:commentRangeStart w:id="1"/>
      <w:r>
        <w:rPr>
          <w:rFonts w:cs="Arial" w:ascii="Arial" w:hAnsi="Arial"/>
          <w:sz w:val="22"/>
          <w:lang w:val="es-MX"/>
        </w:rPr>
        <w:t>usuarios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emorandos que establecen presupuesto anual para la Región Metropolitana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rogramación Regional Operativa Anual (PROA Región Metropolitana)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empeño PMG INDAP Región Metropolitana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empeño Incentivo Colectivo INDAP Región Metropolitana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n-US"/>
        </w:rPr>
      </w:pPr>
      <w:hyperlink r:id="rId2">
        <w:r>
          <w:rPr>
            <w:rStyle w:val="InternetLink"/>
            <w:rFonts w:cs="Arial" w:ascii="Arial" w:hAnsi="Arial"/>
            <w:sz w:val="22"/>
            <w:lang w:val="en-US"/>
          </w:rPr>
          <w:t>www.indap.cl</w:t>
        </w:r>
      </w:hyperlink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uscador scholar.google.</w:t>
      </w:r>
      <w:commentRangeStart w:id="2"/>
      <w:r>
        <w:rPr>
          <w:rFonts w:cs="Arial" w:ascii="Arial" w:hAnsi="Arial"/>
          <w:sz w:val="22"/>
          <w:lang w:val="en-US"/>
        </w:rPr>
        <w:t>com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inostroza" w:date="2008-08-09T13:48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he-IL"/>
        </w:rPr>
        <w:t>Algun documentos que describa proceso???</w:t>
      </w:r>
    </w:p>
  </w:comment>
  <w:comment w:id="1" w:author="Jinostroza" w:date="2008-08-09T13:47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he-IL"/>
        </w:rPr>
        <w:t>excelente</w:t>
      </w:r>
    </w:p>
  </w:comment>
  <w:comment w:id="2" w:author="Jinostroza" w:date="2008-08-09T13:47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he-IL"/>
        </w:rPr>
        <w:t>bie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ap.cl/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7:48:00Z</dcterms:created>
  <dc:creator>karen</dc:creator>
  <dc:description/>
  <cp:keywords/>
  <dc:language>en-US</dc:language>
  <cp:lastModifiedBy>Jinostroza</cp:lastModifiedBy>
  <dcterms:modified xsi:type="dcterms:W3CDTF">2008-08-09T17:48:00Z</dcterms:modified>
  <cp:revision>2</cp:revision>
  <dc:subject/>
  <dc:title>Universidad de Chile</dc:title>
</cp:coreProperties>
</file>