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Listado de fuentes </w:t>
      </w:r>
      <w:commentRangeStart w:id="0"/>
      <w:r>
        <w:rPr>
          <w:b/>
          <w:caps/>
        </w:rPr>
        <w:t>secundarias</w:t>
      </w:r>
      <w:commentRangeEnd w:id="0"/>
      <w:r>
        <w:commentReference w:id="0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División de Educación superior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Tipo de Documento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escripción del Documento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ocumentos que describen la Política Públic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- Sitio oficial de la División de Educación Superior: </w:t>
            </w:r>
            <w:hyperlink r:id="rId2">
              <w:r>
                <w:rPr>
                  <w:rStyle w:val="InternetLink"/>
                  <w:rFonts w:cs="Bookman Old Style" w:ascii="Bookman Old Style" w:hAnsi="Bookman Old Style"/>
                </w:rPr>
                <w:t>www.educacionsuperiorchile.cl</w:t>
              </w:r>
            </w:hyperlink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- Sitio oficial del Ministerio de Educación: </w:t>
            </w:r>
            <w:hyperlink r:id="rId3">
              <w:r>
                <w:rPr>
                  <w:rStyle w:val="InternetLink"/>
                  <w:rFonts w:cs="Bookman Old Style" w:ascii="Bookman Old Style" w:hAnsi="Bookman Old Style"/>
                </w:rPr>
                <w:t>www.mineduc.cl</w:t>
              </w:r>
            </w:hyperlink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Arial" w:ascii="Bookman Old Style" w:hAnsi="Bookman Old Style"/>
              </w:rPr>
              <w:t>- Ley que da origen al Ministerio de educación y Ley que da origen a la División de Educación Superior.</w:t>
            </w:r>
          </w:p>
        </w:tc>
      </w:tr>
      <w:tr>
        <w:trPr>
          <w:trHeight w:val="842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- "Síntesis MECESUP" Documento que habla sobre la política de mejoramiento de la calidad y equidad de la Educación Superior. </w:t>
            </w:r>
          </w:p>
        </w:tc>
      </w:tr>
      <w:tr>
        <w:trPr>
          <w:trHeight w:val="882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Organigrama de la División de Educación Superior y Documento con las funciones que corresponden a cada Unidad.</w:t>
            </w:r>
          </w:p>
        </w:tc>
      </w:tr>
      <w:tr>
        <w:trPr>
          <w:trHeight w:val="67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- "Informe  del Consejo Asesor de Educación Superior", documento que emana de la Comisión Asesora Presidencial sobre Educación Superior. </w:t>
            </w:r>
          </w:p>
        </w:tc>
      </w:tr>
      <w:tr>
        <w:trPr>
          <w:trHeight w:val="832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- "Informe del Consejo de Innovación", donde se desarrollan lineamientos para la política de formación de Capital Humano y fortalecimiento de la educación técnica, entre otros. 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ocumentos y planes estratégico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Documento con definiciones estratégicas del Ministerio de Educación, año 2008.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"Informe BGI” Balance de Gestión Integral, Subsecretaría de Educación, año 2007.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- Mapas Estratégicos, Subsecretaría de Educación, año 2007.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Informes de control de gestió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"Informe de Control de Gestión”, División de Educación Superior, años 2007 y 2008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stadísticas Descriptiva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Datos sobre número de personas que trabajan en la División de Educación Superior y Presupuesto con el que cuenta la División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Indicadores de Desempeño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“Informe sobre Indicadores de Desempeño”, Subsecretaria de Educación, año 2008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982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iteratura académica o especializada sobre materias relacionadas a la División de Educación Superio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aps/>
                <w:color w:val="000000"/>
              </w:rPr>
            </w:pPr>
            <w:r>
              <w:rPr>
                <w:rStyle w:val="Titulodoc1"/>
                <w:rFonts w:cs="Bookman Old Style" w:ascii="Bookman Old Style" w:hAnsi="Bookman Old Style"/>
                <w:b w:val="false"/>
                <w:caps w:val="false"/>
                <w:smallCaps w:val="false"/>
                <w:sz w:val="24"/>
                <w:szCs w:val="24"/>
              </w:rPr>
              <w:t>- “Tendencias demográficas y económicas en Chile y sus implicancias para la Educación Superior” Estudio Realizado por Centro de Estudios Públicos (CEP).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hyperlink r:id="rId4">
              <w:r>
                <w:rPr>
                  <w:rStyle w:val="InternetLink"/>
                  <w:rFonts w:cs="Bookman Old Style" w:ascii="Bookman Old Style" w:hAnsi="Bookman Old Style"/>
                </w:rPr>
                <w:t>http://www.cepchile.cl/dms/lang_1/doc_3925.html</w:t>
              </w:r>
            </w:hyperlink>
          </w:p>
        </w:tc>
      </w:tr>
      <w:tr>
        <w:trPr>
          <w:trHeight w:val="982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</w:rPr>
              <w:t>- OPECH, Observatorio de políticas educativas chilenas.</w:t>
            </w:r>
          </w:p>
          <w:p>
            <w:pPr>
              <w:pStyle w:val="Normal"/>
              <w:rPr>
                <w:rStyle w:val="Titulodoc1"/>
                <w:rFonts w:ascii="Bookman Old Style" w:hAnsi="Bookman Old Style" w:cs="Bookman Old Style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Bookman Old Style" w:ascii="Bookman Old Style" w:hAnsi="Bookman Old Style"/>
                </w:rPr>
                <w:t>http://www.opech.cl/encuentro.html</w:t>
              </w:r>
            </w:hyperlink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</w:rPr>
              <w:t>Informes de auditoría intern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- “Propuestas Estratégicas de Tratamiento de Riesgos”, División de Educación Superior, año 2008.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"Matriz de Riesgos del Proceso Ayudas Estudiantiles", División de Educación Superior, año 2008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Información de Prens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http://www.elobservatodo.cl/admin/render/noticia/4738</w:t>
              <w:br/>
              <w:t>http://www.elciudadano.cl/2008/06/09/chile-la-tragedia-de-la-educacion-de-clases-y-las-cosmetica-de-bachelet/</w:t>
              <w:br/>
              <w:t>http://www.terram.cl/index.php?option=com_content&amp;task=blogcategory&amp;id=54&amp;Itemid=123</w:t>
              <w:br/>
              <w:t>http://www.radio.uchile.cl/notas.aspx?idnota=19826</w:t>
              <w:br/>
              <w:t>http://www.elobservatodo.cl/admin/render/noticia/7522</w:t>
              <w:br/>
              <w:t>http://www.chiep.cl/index.php?option=com_content&amp;task=blogcategory&amp;id=70&amp;Itemid=157&amp;lang=sp</w:t>
              <w:br/>
              <w:t>http://www.rochade.cl/?p=147</w:t>
              <w:br/>
              <w:t>http://mt.educarchile.cl/mt/jjbrunner/archives/2008/07/post_56.htm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inostroza" w:date="2008-08-09T13:52:00Z" w:initials="J I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xcelent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itulodoc1">
    <w:name w:val="titulodoc1"/>
    <w:basedOn w:val="Fuentedeprrafopredeter"/>
    <w:qFormat/>
    <w:rPr>
      <w:rFonts w:ascii="Trebuchet MS" w:hAnsi="Trebuchet MS" w:cs="Trebuchet MS"/>
      <w:b/>
      <w:bCs/>
      <w:caps/>
      <w:vanish w:val="false"/>
      <w:color w:val="000033"/>
      <w:sz w:val="26"/>
      <w:szCs w:val="26"/>
    </w:rPr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cacionsuperiorchile.cl/" TargetMode="External"/><Relationship Id="rId3" Type="http://schemas.openxmlformats.org/officeDocument/2006/relationships/hyperlink" Target="http://www.mineduc.cl/" TargetMode="External"/><Relationship Id="rId4" Type="http://schemas.openxmlformats.org/officeDocument/2006/relationships/hyperlink" Target="http://www.cepchile.cl/dms/lang_1/doc_3925.html" TargetMode="External"/><Relationship Id="rId5" Type="http://schemas.openxmlformats.org/officeDocument/2006/relationships/hyperlink" Target="http://www.opech.cl/encuentro.html" TargetMode="External"/><Relationship Id="rId6" Type="http://schemas.openxmlformats.org/officeDocument/2006/relationships/footer" Target="footer1.xml"/><Relationship Id="rId7" Type="http://schemas.openxmlformats.org/officeDocument/2006/relationships/comments" Target="comment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9T17:52:00Z</dcterms:created>
  <dc:creator>lorena.ortega</dc:creator>
  <dc:description/>
  <cp:keywords/>
  <dc:language>en-US</dc:language>
  <cp:lastModifiedBy>Jinostroza</cp:lastModifiedBy>
  <dcterms:modified xsi:type="dcterms:W3CDTF">2008-08-09T17:52:00Z</dcterms:modified>
  <cp:revision>2</cp:revision>
  <dc:subject/>
  <dc:title>LISTADO DE FUENTES SECUNDARIAS</dc:title>
</cp:coreProperties>
</file>