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ebuchetMS-Identity-H" w:hAnsi="TrebuchetMS-Identity-H" w:cs="TrebuchetMS-Identity-H"/>
          <w:color w:val="365F92"/>
          <w:sz w:val="32"/>
          <w:szCs w:val="32"/>
        </w:rPr>
      </w:pPr>
      <w:r>
        <w:rPr>
          <w:rFonts w:cs="TrebuchetMS-Identity-H" w:ascii="TrebuchetMS-Identity-H" w:hAnsi="TrebuchetMS-Identity-H"/>
          <w:color w:val="365F92"/>
          <w:sz w:val="32"/>
          <w:szCs w:val="32"/>
        </w:rPr>
        <w:t>TÉRMINOS DE REFERENCIA</w:t>
      </w:r>
    </w:p>
    <w:p>
      <w:pPr>
        <w:pStyle w:val="Normal"/>
        <w:autoSpaceDE w:val="false"/>
        <w:jc w:val="center"/>
        <w:rPr>
          <w:rFonts w:ascii="TrebuchetMS-Identity-H" w:hAnsi="TrebuchetMS-Identity-H" w:cs="TrebuchetMS-Identity-H"/>
          <w:color w:val="365F92"/>
          <w:sz w:val="32"/>
          <w:szCs w:val="32"/>
        </w:rPr>
      </w:pPr>
      <w:r>
        <w:rPr>
          <w:rFonts w:cs="TrebuchetMS-Identity-H" w:ascii="TrebuchetMS-Identity-H" w:hAnsi="TrebuchetMS-Identity-H"/>
          <w:color w:val="365F92"/>
          <w:sz w:val="32"/>
          <w:szCs w:val="32"/>
        </w:rPr>
        <w:t>JEFE SERVICIOS EMPRESARIALES</w:t>
      </w:r>
    </w:p>
    <w:p>
      <w:pPr>
        <w:pStyle w:val="Normal"/>
        <w:autoSpaceDE w:val="false"/>
        <w:jc w:val="both"/>
        <w:rPr>
          <w:rFonts w:ascii="TrebuchetMS-Identity-H" w:hAnsi="TrebuchetMS-Identity-H" w:cs="TrebuchetMS-Identity-H"/>
          <w:color w:val="0070C1"/>
          <w:sz w:val="20"/>
          <w:szCs w:val="20"/>
        </w:rPr>
      </w:pPr>
      <w:r>
        <w:rPr>
          <w:rFonts w:cs="TrebuchetMS-Identity-H" w:ascii="TrebuchetMS-Identity-H" w:hAnsi="TrebuchetMS-Identity-H"/>
          <w:color w:val="0070C1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sz w:val="20"/>
          <w:szCs w:val="20"/>
        </w:rPr>
      </w:pPr>
      <w:r>
        <w:rPr>
          <w:rFonts w:cs="Calibri" w:ascii="Calibri" w:hAnsi="Calibri"/>
          <w:color w:val="365F91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  <w:t>DESCRIPCIÓN DE LA INSTITUCIÓN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La Dirección ChileCompra es un servicio público dependiente del Ministerio de Hacienda cuyo principal objetivo es la regulación y administración eficiente y transparente del mercado de las compras públicas, a través de distintas plataformas y servicios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l portal de ChileCompra, www.chilecompra.cl, es el mercado electrónico más grande del país, con más de 450.000 oportunidades de negocios, casi 1.500.000 de órdenes de compra y más de USD 4.500 millones en transacciones anuales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ste sistema cuenta con más de 900 organismos compradores y más de 270.000 proveedores inscritos, siendo 80.000 de ellos proveedores activos, de los cuales más del 65% concretó, durante el año 2007 negocios con el Estado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Para Mayor información visitar www.chilecompra.cl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  <w:t>DESCRIPCIÓN DEL AREA DE TRABAJ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365F91"/>
        </w:rPr>
        <w:t>El objetivo del área de Desarrollo Empresarial es apoyar al mejoramiento de la competitividad de los proveedores a través del uso de la tecnología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ntregar  a las empresas las herramientas necesarias  que les permitan mejorar sus competencias y habilidades gerenciales, especialmente a las empresas de menor tamaño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365F91"/>
        </w:rPr>
        <w:t>Contar con lugares de acceso a infraestructura TI y, disponer de herramientas y asistencia técnica para fomentar y asegurar la participación de los proveedores  en el mercado de las compras públicas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365F91"/>
          <w:u w:val="single"/>
        </w:rPr>
        <w:t>Nombre del Cargo:</w:t>
      </w:r>
      <w:r>
        <w:rPr>
          <w:rFonts w:cs="Calibri" w:ascii="Calibri" w:hAnsi="Calibri"/>
          <w:b/>
          <w:color w:val="365F91"/>
        </w:rPr>
        <w:t xml:space="preserve"> Jefe Servicios Empresariales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365F91"/>
        </w:rPr>
      </w:pPr>
      <w:r>
        <w:rPr>
          <w:rFonts w:cs="Calibri" w:ascii="Calibri" w:hAnsi="Calibri"/>
          <w:b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Objetivo del Cargo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n general, define, coordina y ejecuta las acciones para desarrollar y mantener una oferta de servicios de apoyo y que agreguen valor a la gestión empresarial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Definir  la estrategia y el plan de trabajo para el desarrollo permanente de servicios que  se deben posicionar en los diversos canales existentes: ChileProveedores, Centros empresariales, puntos de acceso, infocentros, y otros que pudieran sumars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jecutar  el plan de trabajo de desarrollo de servicios, crear servicios, instalarlos y medir sus resultados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Proponer y desarrollar medidas de acción comercial y marketing para el posicionamiento de los  servicios que se dispongan en las distintas plataformas que administra la divisió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Definir y desarrollar un plan de trabajo para impulsar el concepto Mundo Asociativo. Esto es, generar un modelo y coordinar la implementación y operación de una plataforma destinada a conectar empresas y personas para conformar sociedades para asumir oportunidades de negoci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Definir y desarrollar un plan de trabajo para implementar y operar en forma permanente con una plataforma de negocios, orientada a proveer servicios de inteligencia de negocios para empresas a partir de la información existente en el mercado públic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Participación activa en nuevos proyectos de la división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Requerimientos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Habilidades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Liderazgo de equipo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Toma de decisiones y capacidad analític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Capacidad de Planificación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Control y seguimiento de la información (monitoreo de datos)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Capacidad  para trabajar bajo presión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Proactividad y Autosuficienci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Trabajo por objetivos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ducación Mínima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Titulado en Ingeniería Comercial, Ingeniería Civil Industrial,  o carreras a fines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Deseable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MBA, Magíster en Marketing, Postgrado en Tecnologías de Información, Comercio Electrónico ó Negocio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Curso de Gestión de Proyectos en PMI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xperiencia Mínima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Al menos cinco años de experiencia laboral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Experiencia en gestión de negocios y proyectos  T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xperiencia en Empresas de Servicio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Conocimiento de Sistemas WEB y manejo de Interne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Nivel Avanzado en MS Office, MS Acces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xperiencia en área Marketing o Comercial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365F91"/>
          <w:u w:val="single"/>
        </w:rPr>
        <w:t>Responsabilidades</w:t>
      </w:r>
      <w:r>
        <w:rPr>
          <w:rFonts w:cs="Calibri" w:ascii="Calibri" w:hAnsi="Calibri"/>
          <w:color w:val="365F91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Administrar Proyectos Tecnológic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Responsable de establecer redes de apoyo externo para materializar los proyecto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Organización y Conducción de la unidad y su equipo de trabaj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Logro de metas de la división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Posición en la Estructura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El Jefe de Servicios Empresariales será parte del equipo de trabajo del Área de Desarrollo Empresarial, reportando directamente al Jefe de esta Área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Entorno Laboral del Cargo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Entorno Humano: Profesionales expertos en las distintas áreas, provenientes tanto del sector público como privado, con clara orientación al trabajo en equipo y bajo presión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Entorno Legal: Propio del sector público chileno, con especial relevancia la ley de compras y contrataciones pública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Entorno tecnológico: Las tecnologías de información, en especial aplicaciones avanzadas  basadas en Internet y bases de datos están en la esencia de la gestión del servicio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Criterios de Selección: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Cumplimiento de Requisitos mínimos señalados en estos Términos de Referencia. Calificación “Idóneo” en pruebas de selección de personal. Mayor puntaje en Ranking de candidatos con base a puntuación de CV,   y entrevista, ambos efectuados por integrantes de comisión de selección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Beneficios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Financiamiento plan de capacitación persona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Becas de cursos en el exteri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Bono mensual hijos preescolar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Bono alimentación cafeterí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Bono colectivo incentivo por cumplimiento de meta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Asistencia a Seminarios y Congresos nacional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365F91"/>
        </w:rPr>
        <w:t>Acceso a convenios de beneficios para funcionarios públicos (seguros).</w:t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365F91"/>
          <w:u w:val="single"/>
        </w:rPr>
      </w:pPr>
      <w:r>
        <w:rPr>
          <w:rFonts w:cs="Calibri" w:ascii="Calibri" w:hAnsi="Calibri"/>
          <w:color w:val="365F91"/>
          <w:u w:val="single"/>
        </w:rPr>
        <w:t>Postulación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 xml:space="preserve">Los interesados deben enviar sus antecedentes a través de correo electrónico a la siguiente Dirección: </w:t>
      </w:r>
      <w:hyperlink r:id="rId2">
        <w:r>
          <w:rPr>
            <w:rStyle w:val="InternetLink"/>
            <w:rFonts w:cs="Calibri" w:ascii="Calibri" w:hAnsi="Calibri"/>
            <w:b/>
          </w:rPr>
          <w:t>jefeservicios@chilecompra.cl</w:t>
        </w:r>
      </w:hyperlink>
      <w:r>
        <w:rPr>
          <w:rFonts w:cs="Calibri" w:ascii="Calibri" w:hAnsi="Calibri"/>
          <w:b/>
          <w:color w:val="365F91"/>
        </w:rPr>
        <w:t xml:space="preserve"> </w:t>
      </w:r>
      <w:r>
        <w:rPr>
          <w:rFonts w:cs="Calibri" w:ascii="Calibri" w:hAnsi="Calibri"/>
          <w:color w:val="365F91"/>
        </w:rPr>
        <w:t>, hasta el día 31de julio de 2008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Los Cv sin pretensiones de renta no serán considerados.</w:t>
      </w:r>
    </w:p>
    <w:p>
      <w:pPr>
        <w:pStyle w:val="Prrafodelista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284" w:top="1809" w:footer="851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MS-Identity-H">
    <w:charset w:val="00"/>
    <w:family w:val="auto"/>
    <w:pitch w:val="default"/>
  </w:font>
  <w:font w:name="Calibri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lineRule="exact" w:line="24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0135</wp:posOffset>
          </wp:positionH>
          <wp:positionV relativeFrom="paragraph">
            <wp:posOffset>-111125</wp:posOffset>
          </wp:positionV>
          <wp:extent cx="7811135" cy="815975"/>
          <wp:effectExtent l="0" t="0" r="0" b="0"/>
          <wp:wrapTight wrapText="bothSides">
            <wp:wrapPolygon edited="0">
              <wp:start x="-51" y="0"/>
              <wp:lineTo x="-51" y="21175"/>
              <wp:lineTo x="21596" y="21175"/>
              <wp:lineTo x="21596" y="0"/>
              <wp:lineTo x="-51" y="0"/>
            </wp:wrapPolygon>
          </wp:wrapTight>
          <wp:docPr id="3" name="Imagen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81113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647055</wp:posOffset>
          </wp:positionH>
          <wp:positionV relativeFrom="paragraph">
            <wp:posOffset>-1875790</wp:posOffset>
          </wp:positionV>
          <wp:extent cx="768350" cy="622300"/>
          <wp:effectExtent l="0" t="0" r="0" b="0"/>
          <wp:wrapTight wrapText="bothSides">
            <wp:wrapPolygon edited="0">
              <wp:start x="7405" y="0"/>
              <wp:lineTo x="1542" y="7839"/>
              <wp:lineTo x="3188" y="10495"/>
              <wp:lineTo x="-102" y="17830"/>
              <wp:lineTo x="-512" y="21117"/>
              <wp:lineTo x="21394" y="21117"/>
              <wp:lineTo x="21394" y="19727"/>
              <wp:lineTo x="15427" y="10495"/>
              <wp:lineTo x="17588" y="9863"/>
              <wp:lineTo x="17073" y="7207"/>
              <wp:lineTo x="11725" y="0"/>
              <wp:lineTo x="7405" y="0"/>
            </wp:wrapPolygon>
          </wp:wrapTight>
          <wp:docPr id="4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6"/>
      </w:rPr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600065</wp:posOffset>
              </wp:positionH>
              <wp:positionV relativeFrom="paragraph">
                <wp:posOffset>-1188085</wp:posOffset>
              </wp:positionV>
              <wp:extent cx="1551940" cy="925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925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Dirección ChileCompra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Monjitas 392, piso 8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Santiago, Chile.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Fono: (56 2) 290 44 00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Fax: (56 2) 290 44 58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Light;Arial" w:hAnsi="Myriad Pro Light;Arial" w:cs="Myriad Pro Light;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yriad Pro Light;Arial" w:ascii="Myriad Pro Light;Arial" w:hAnsi="Myriad Pro Light;Arial"/>
                              <w:sz w:val="12"/>
                              <w:szCs w:val="12"/>
                            </w:rPr>
                            <w:t>www.chilecompra.c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72.9pt;mso-wrap-distance-left:9.05pt;mso-wrap-distance-right:9.05pt;mso-wrap-distance-top:0pt;mso-wrap-distance-bottom:0pt;margin-top:-93.55pt;mso-position-vertical-relative:text;margin-left:44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Dirección ChileCompra</w:t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Monjitas 392, piso 8</w:t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Santiago, Chile.</w:t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Fono: (56 2) 290 44 00</w:t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Fax: (56 2) 290 44 58</w:t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Myriad Pro Light;Arial" w:hAnsi="Myriad Pro Light;Arial" w:cs="Myriad Pro Light;Arial"/>
                        <w:sz w:val="12"/>
                        <w:szCs w:val="12"/>
                      </w:rPr>
                    </w:pPr>
                    <w:r>
                      <w:rPr>
                        <w:rFonts w:cs="Myriad Pro Light;Arial" w:ascii="Myriad Pro Light;Arial" w:hAnsi="Myriad Pro Light;Arial"/>
                        <w:sz w:val="12"/>
                        <w:szCs w:val="12"/>
                      </w:rPr>
                      <w:t>www.chilecompra.c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C0C0C0"/>
        <w:szCs w:val="20"/>
        <w:lang w:val="en-US" w:eastAsia="en-US"/>
      </w:rPr>
    </w:pPr>
    <w:r>
      <w:rPr>
        <w:color w:val="C0C0C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51685</wp:posOffset>
          </wp:positionH>
          <wp:positionV relativeFrom="paragraph">
            <wp:posOffset>118745</wp:posOffset>
          </wp:positionV>
          <wp:extent cx="1510030" cy="368935"/>
          <wp:effectExtent l="0" t="0" r="0" b="0"/>
          <wp:wrapTight wrapText="bothSides">
            <wp:wrapPolygon edited="0">
              <wp:start x="-270" y="0"/>
              <wp:lineTo x="-270" y="20073"/>
              <wp:lineTo x="21525" y="20073"/>
              <wp:lineTo x="21525" y="0"/>
              <wp:lineTo x="-270" y="0"/>
            </wp:wrapPolygon>
          </wp:wrapTight>
          <wp:docPr id="1" name="Imagen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Términos de Referencia</w:t>
    </w:r>
  </w:p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Jefe Servicios Empresariales</w:t>
    </w:r>
  </w:p>
  <w:p>
    <w:pPr>
      <w:pStyle w:val="Header"/>
      <w:jc w:val="center"/>
      <w:rPr>
        <w:b w:val="false"/>
        <w:b w:val="false"/>
        <w:color w:val="808080"/>
        <w:sz w:val="14"/>
        <w:szCs w:val="14"/>
      </w:rPr>
    </w:pPr>
    <w:r>
      <w:rPr>
        <w:b w:val="false"/>
        <w:color w:val="808080"/>
        <w:sz w:val="14"/>
        <w:szCs w:val="14"/>
      </w:rPr>
    </w:r>
  </w:p>
  <w:p>
    <w:pPr>
      <w:pStyle w:val="Header"/>
      <w:jc w:val="center"/>
      <w:rPr>
        <w:b w:val="false"/>
        <w:b w:val="false"/>
        <w:color w:val="808080"/>
        <w:sz w:val="14"/>
        <w:szCs w:val="14"/>
        <w:lang w:val="en-US" w:eastAsia="en-US" w:bidi="ar-SA"/>
      </w:rPr>
    </w:pPr>
    <w:r>
      <w:rPr>
        <w:b w:val="false"/>
        <w:color w:val="808080"/>
        <w:sz w:val="14"/>
        <w:szCs w:val="14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795</wp:posOffset>
              </wp:positionH>
              <wp:positionV relativeFrom="paragraph">
                <wp:posOffset>24765</wp:posOffset>
              </wp:positionV>
              <wp:extent cx="55899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1.95pt" to="440.95pt,1.9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rebuchet MS" w:hAnsi="Trebuchet MS" w:cs="Trebuchet MS"/>
      <w:sz w:val="18"/>
      <w:szCs w:val="16"/>
      <w:lang w:val="pt-BR"/>
    </w:rPr>
  </w:style>
  <w:style w:type="character" w:styleId="InternetLink">
    <w:name w:val="Hyperlink"/>
    <w:basedOn w:val="Fuentedeprrafopredeter"/>
    <w:rPr>
      <w:color w:val="1F86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Estilo21">
    <w:name w:val="estilo21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stilo641">
    <w:name w:val="estilo641"/>
    <w:basedOn w:val="Fuentedeprrafopredeter"/>
    <w:qFormat/>
    <w:rPr>
      <w:b/>
      <w:bCs/>
      <w:sz w:val="21"/>
      <w:szCs w:val="21"/>
    </w:rPr>
  </w:style>
  <w:style w:type="character" w:styleId="Adquisicionimprimirsubtitulos1">
    <w:name w:val="adquisicionimprimirsubtitulos1"/>
    <w:basedOn w:val="Fuentedeprrafopredeter"/>
    <w:qFormat/>
    <w:rPr>
      <w:b/>
      <w:bCs/>
      <w:color w:val="1D4D9E"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71">
    <w:name w:val="estilo71"/>
    <w:basedOn w:val="Fuentedeprrafopredeter"/>
    <w:qFormat/>
    <w:rPr>
      <w:sz w:val="18"/>
      <w:szCs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bidi="he-IL"/>
    </w:rPr>
  </w:style>
  <w:style w:type="character" w:styleId="TextoindependienteCar">
    <w:name w:val="Texto independiente Car"/>
    <w:basedOn w:val="Fuentedeprrafopredeter"/>
    <w:qFormat/>
    <w:rPr>
      <w:rFonts w:ascii="Tahoma" w:hAnsi="Tahoma" w:cs="Tahoma"/>
      <w:szCs w:val="24"/>
    </w:rPr>
  </w:style>
  <w:style w:type="character" w:styleId="SubttuloCar">
    <w:name w:val="Subtítulo Car"/>
    <w:basedOn w:val="Fuentedeprrafopredeter"/>
    <w:qFormat/>
    <w:rPr>
      <w:rFonts w:ascii="Arial" w:hAnsi="Arial" w:cs="Arial"/>
      <w:szCs w:val="24"/>
      <w:u w:val="single"/>
      <w:lang w:val="es-ES_tradnl" w:bidi="he-IL"/>
    </w:rPr>
  </w:style>
  <w:style w:type="character" w:styleId="PiedepginaCar">
    <w:name w:val="Pie de página Car"/>
    <w:basedOn w:val="Fuentedeprrafopredeter"/>
    <w:qFormat/>
    <w:rPr>
      <w:rFonts w:ascii="Trebuchet MS" w:hAnsi="Trebuchet MS" w:cs="Trebuchet MS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lang w:val="es-C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4"/>
    </w:rPr>
  </w:style>
  <w:style w:type="paragraph" w:styleId="Footer">
    <w:name w:val="Footer"/>
    <w:basedOn w:val="Normal"/>
    <w:pPr/>
    <w:rPr/>
  </w:style>
  <w:style w:type="paragraph" w:styleId="TtuloDocumento">
    <w:name w:val="Título Documento"/>
    <w:basedOn w:val="Normal"/>
    <w:qFormat/>
    <w:pPr>
      <w:ind w:right="-28" w:hanging="0"/>
      <w:jc w:val="center"/>
    </w:pPr>
    <w:rPr>
      <w:b/>
      <w:sz w:val="72"/>
    </w:rPr>
  </w:style>
  <w:style w:type="paragraph" w:styleId="NormalWeb">
    <w:name w:val="Normal (Web)"/>
    <w:basedOn w:val="Normal"/>
    <w:qFormat/>
    <w:pPr>
      <w:spacing w:before="0" w:after="195"/>
    </w:pPr>
    <w:rPr>
      <w:rFonts w:ascii="Times New Roman" w:hAnsi="Times New Roman" w:cs="Times New Roman"/>
      <w:sz w:val="24"/>
      <w:lang w:bidi="ar-SA"/>
    </w:rPr>
  </w:style>
  <w:style w:type="paragraph" w:styleId="Footnote">
    <w:name w:val="Footnote Text"/>
    <w:basedOn w:val="Normal"/>
    <w:pPr/>
    <w:rPr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u w:val="single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eservicios@chilecompra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 Jurídic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37:00Z</dcterms:created>
  <dc:creator>PaulaMoreno</dc:creator>
  <dc:description/>
  <cp:keywords/>
  <dc:language>en-US</dc:language>
  <cp:lastModifiedBy>patriciacorales</cp:lastModifiedBy>
  <cp:lastPrinted>2008-07-08T12:27:00Z</cp:lastPrinted>
  <dcterms:modified xsi:type="dcterms:W3CDTF">2008-07-25T13:14:00Z</dcterms:modified>
  <cp:revision>3</cp:revision>
  <dc:subject/>
  <dc:title> </dc:title>
</cp:coreProperties>
</file>