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EXAMEN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anificación y Control de Proceso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09/11/2006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1) Un yacimiento estratoligado de cobre-oro es explotado mediante varios sistemas mineros independientes, entre los que se cuentan: 3 rajos, 2 caserones de sublevel stoping y 3 minas de room and pilla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s características de cada una de estas minas son las siguient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68850" cy="1522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0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Por otra parte, la planta requiere de una ley de alimentación de cobre de 1,1% que contenga a lo más un 3,5ppm de arsénico. La capacidad máxima de la planta es 5 Mton/añ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1a) Formule el problema de optimización conceptual tal que el VAN sea máximo para los próximos 8 años considerando una tasa de descuento del 10% anual. Además, los costos (CM($/t)) están dados para los siguientes intervalos de capacidad de extracción(C(Mt/a)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15435" cy="803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8135" cy="818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52595" cy="830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259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Utilice la siguiente estructura de costos para su valorizació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47210" cy="608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1b) Determinar el plan de producción para los próximos 8 años que maximiza el VAN incorporando las restricciones anteriores. ¿Cuál es el porcentaje de recuperación de las reservas mineras? (SOLVER)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2) Una operación a rajo abierto ya en operación posee actualmente 3 frentes en operación, 2 de estéril y 1 de mineral. Los equipos actualmente utilizados se describen a continuación por su confiabilidad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3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65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quip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onfiabilidad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ala 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5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ala 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ala 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7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75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7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77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2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5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7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9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95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5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7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2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a mina debe mover 1 unidad de estéril por una de mineral, condición que debe cumplirse bajo cualquier circunstancia.</w:t>
      </w:r>
    </w:p>
    <w:p>
      <w:pPr>
        <w:pStyle w:val="Normal"/>
        <w:rPr>
          <w:lang w:val="es-ES_tradnl"/>
        </w:rPr>
      </w:pPr>
      <w:r>
        <w:rPr>
          <w:lang w:val="es-ES_tradnl"/>
        </w:rPr>
        <w:t>¿Qué estrategia de asignación de equipos maximiza la confiabilidad del sistema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3) En la etapa de diseño de una explotación minera subterránea por SLS se han definido hasta el momento 5 caserones situados en distintos niveles (2 en el nivel 200 y 3 en el nivel 300), sin embargo, el sistema de manejo de materiales está en cuestionamiento. Se han planteado varios diseños, descritos a continuación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Un cruzado de transporte principal situado en el nivel inferior. El material proveniente del nivel superior se moviliza por 1 pique de traspaso hasta el nivel de transporte principal (diseño 1)</w:t>
      </w:r>
    </w:p>
    <w:p>
      <w:pPr>
        <w:pStyle w:val="Normal"/>
        <w:numPr>
          <w:ilvl w:val="0"/>
          <w:numId w:val="1"/>
        </w:numPr>
        <w:rPr/>
      </w:pPr>
      <w:r>
        <w:rPr>
          <w:lang w:val="es-ES_tradnl"/>
        </w:rPr>
        <w:t>Dos cruzados de transporte principales, uno en cada nivel (diseño 2).</w:t>
      </w:r>
    </w:p>
    <w:p>
      <w:pPr>
        <w:pStyle w:val="Normal"/>
        <w:numPr>
          <w:ilvl w:val="0"/>
          <w:numId w:val="1"/>
        </w:numPr>
        <w:rPr/>
      </w:pPr>
      <w:r>
        <w:rPr>
          <w:lang w:val="es-ES_tradnl"/>
        </w:rPr>
        <w:t>Tres piques desde el nivel superior hasta un nivel de transporte situado en el nivel inferior (diseño 3)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1551" w:type="dxa"/>
        <w:jc w:val="left"/>
        <w:tblInd w:w="-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3960"/>
        <w:gridCol w:w="3790"/>
      </w:tblGrid>
      <w:tr>
        <w:trPr>
          <w:trHeight w:val="569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iseño 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iseño 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iseño 3</w:t>
            </w:r>
          </w:p>
        </w:tc>
      </w:tr>
      <w:tr>
        <w:trPr>
          <w:trHeight w:val="2038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/>
              <w:object w:dxaOrig="3585" w:dyaOrig="189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79.25pt;height:94.5pt" filled="f" o:ole="">
                  <v:imagedata r:id="rId8" o:title=""/>
                </v:shape>
                <o:OLEObject Type="Embed" ProgID="" ShapeID="ole_rId7" DrawAspect="Content" ObjectID="_982298475" r:id="rId7"/>
              </w:objec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/>
              <w:object w:dxaOrig="7799" w:dyaOrig="370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87.2pt;height:88.7pt" filled="f" o:ole="">
                  <v:imagedata r:id="rId10" o:title=""/>
                </v:shape>
                <o:OLEObject Type="Embed" ProgID="" ShapeID="ole_rId9" DrawAspect="Content" ObjectID="_901921675" r:id="rId9"/>
              </w:objec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/>
              <w:object w:dxaOrig="4154" w:dyaOrig="250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78.65pt;height:107.55pt" filled="f" o:ole="">
                  <v:imagedata r:id="rId12" o:title=""/>
                </v:shape>
                <o:OLEObject Type="Embed" ProgID="" ShapeID="ole_rId11" DrawAspect="Content" ObjectID="_2122985876" r:id="rId11"/>
              </w:objec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as confiabilidades y costos de construcción de las distintas componentes de infraestructura del sistema minero se enuncian a continuación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6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30"/>
        <w:gridCol w:w="165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ponent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sto (MUS$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nfiabilidad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ique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ruzado de transporte principa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serón 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7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serón 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serón 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serón 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serón 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6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72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Estudie la confiabilidad de las configuraciones propuestas y su costo de construcción asociado ¿qué diseño propondría ud.? ¿En base a que decisiones?</w:t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1:44:00Z</dcterms:created>
  <dc:creator>Sebastián Troncoso</dc:creator>
  <dc:description/>
  <dc:language>en-US</dc:language>
  <cp:lastModifiedBy>Sebastián Troncoso</cp:lastModifiedBy>
  <dcterms:modified xsi:type="dcterms:W3CDTF">2006-11-10T17:43:00Z</dcterms:modified>
  <cp:revision>12</cp:revision>
  <dc:subject/>
  <dc:title/>
</cp:coreProperties>
</file>