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7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INICA ESPECIALIZADA EN DERECHO AMBIENTAL Y RESOLUCION DE CONFLICT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 DE NEGOCIACIÓN/ MEDIACION AMBIENMTAL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ANT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 PROMEDI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CION Y COMENTARIOS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a la controversia, desde la posición proyectable de  las partes involucrad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y explique las causas del conflicto conforme las categorías estudiad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que posibles temas (ejes) clave para trabajar en la  negociación/mediació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dentifique los intereses posibles de cada una de las partes, establecidos por orden de prior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cuáles de los intereses proyectados son comunes, opuestos, complementarios y compatibles, y explique brevemente porqué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alúe el poder de cada una de las partes, a partir d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dentificar TODAS las alternativas proyectables para cada una de las partes. 2. Identificar  el MAAN de cada una de ellas, 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Proponga tácticas  para trabajar sobre la percepción de las alternativas que puedan tener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que opciones podría proyectar después de este análisis preliminar del problema.  Debe identificar propuestas concretas, no generales e imprecisa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ale cuáles son los criterios objetivos de realidad que deberían utilizar las partes en la mesa y que usted, en tanto mediador/a debe intencionar en sus intervenciones, incluyendo dimensiones técnicas, culturales, normativas, comerciales, u otras, según el caso, para justificar cada una de las propuestas formulad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a el óptimo paretiano para esta negociación (punto de equilibrio de satisfacción máxima para las partes) Fundamente su respuest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 precisar, concretamente, cuál sería el acuerdo que permitirá alcanzar este propósito en su cas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, brevemente, cuál será su estrategia para abordar la mediación y lograr un acuerdo final que resuelva la controvers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cyan"/>
        </w:rPr>
        <w:t>2º Elabore un informe escrito</w:t>
      </w:r>
      <w:r>
        <w:rPr>
          <w:rFonts w:cs="Arial" w:ascii="Arial" w:hAnsi="Arial"/>
          <w:sz w:val="22"/>
          <w:szCs w:val="22"/>
          <w:highlight w:val="cyan"/>
        </w:rPr>
        <w:t xml:space="preserve">, de una extensión mínima de una tres carillas y máxima de ocho carillas, donde incluya </w:t>
      </w:r>
      <w:r>
        <w:rPr>
          <w:rFonts w:cs="Arial" w:ascii="Arial" w:hAnsi="Arial"/>
          <w:sz w:val="22"/>
          <w:szCs w:val="22"/>
          <w:highlight w:val="cyan"/>
          <w:u w:val="single"/>
        </w:rPr>
        <w:t>los resultados de esta preparación</w:t>
      </w:r>
      <w:r>
        <w:rPr>
          <w:rFonts w:cs="Arial" w:ascii="Arial" w:hAnsi="Arial"/>
          <w:sz w:val="22"/>
          <w:szCs w:val="22"/>
          <w:highlight w:val="cyan"/>
        </w:rPr>
        <w:t xml:space="preserve"> que necesariamente deberá fundamentar en los contenidos aportados en clase y en la bibliografía del curs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50:00Z</dcterms:created>
  <dc:creator>cdee</dc:creator>
  <dc:description/>
  <cp:keywords/>
  <dc:language>en-US</dc:language>
  <cp:lastModifiedBy>Maria Nora Gonzalez</cp:lastModifiedBy>
  <cp:lastPrinted>2013-10-10T14:57:00Z</cp:lastPrinted>
  <dcterms:modified xsi:type="dcterms:W3CDTF">2021-07-21T15:50:00Z</dcterms:modified>
  <cp:revision>2</cp:revision>
  <dc:subject/>
  <dc:title>EJERCICIO EVALUADO DE MEDIACIÓN</dc:title>
</cp:coreProperties>
</file>