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right" w:pos="9066" w:leader="none"/>
        </w:tabs>
        <w:spacing w:lineRule="auto" w:line="360"/>
        <w:jc w:val="both"/>
        <w:rPr>
          <w:rFonts w:eastAsia="Times New Roman" w:cs="Calibri"/>
        </w:rPr>
      </w:pPr>
      <w:r>
        <w:rPr>
          <w:rFonts w:eastAsia="Arial" w:cs="Calibri"/>
        </w:rPr>
        <w:t xml:space="preserve">Santiago, trece de mayo de dos mil quin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Calibri"/>
        </w:rPr>
        <w:tab/>
      </w:r>
      <w:r>
        <w:rPr>
          <w:rFonts w:eastAsia="Arial" w:cs="Calibri"/>
          <w:b/>
        </w:rPr>
        <w:t>VISTOS Y OIDO:</w:t>
      </w:r>
    </w:p>
    <w:p>
      <w:pPr>
        <w:pStyle w:val="Normal"/>
        <w:spacing w:lineRule="auto" w:line="360"/>
        <w:jc w:val="both"/>
        <w:rPr>
          <w:rFonts w:eastAsia="Times New Roman" w:cs="Calibri"/>
          <w:lang w:val="es-ES_tradnl"/>
        </w:rPr>
      </w:pPr>
      <w:r>
        <w:rPr>
          <w:rFonts w:eastAsia="Arial" w:cs="Calibri"/>
        </w:rPr>
        <w:tab/>
        <w:t xml:space="preserve">Con fecha de 15 de noviembre de 2014, comparece don </w:t>
      </w:r>
      <w:r>
        <w:rPr>
          <w:rFonts w:cs="Calibri"/>
          <w:lang w:val="es-ES_tradnl"/>
        </w:rPr>
        <w:t xml:space="preserve">Erick Riveros Barra, abogado, en representación de Scotiabank Chile, empresa del giro de su denominación, ambos domiciliados en calle Morandé № 226, de esta comuna, </w:t>
      </w:r>
      <w:r>
        <w:rPr>
          <w:rStyle w:val="FontStyle58"/>
          <w:rFonts w:cs="Calibri"/>
          <w:sz w:val="22"/>
          <w:szCs w:val="22"/>
          <w:lang w:val="es-ES_tradnl" w:eastAsia="es-ES_tradnl"/>
        </w:rPr>
        <w:t xml:space="preserve">quien, </w:t>
      </w:r>
      <w:r>
        <w:rPr>
          <w:rFonts w:cs="Calibri"/>
          <w:lang w:val="es-ES" w:eastAsia="es-ES"/>
        </w:rPr>
        <w:t xml:space="preserve">en procedimiento de aplicación general, interpone demanda de declaración de mera certeza en contra de </w:t>
      </w:r>
      <w:r>
        <w:rPr>
          <w:rFonts w:cs="Calibri"/>
          <w:lang w:val="es-ES_tradnl"/>
        </w:rPr>
        <w:t xml:space="preserve">don Juan Luis Vivanco Vilches, vigilante privado, domiciliado en calle Concha y Toro №147, de la comuna Puente Alto, </w:t>
      </w:r>
      <w:r>
        <w:rPr>
          <w:rStyle w:val="FontStyle58"/>
          <w:rFonts w:cs="Calibri"/>
          <w:sz w:val="22"/>
          <w:szCs w:val="22"/>
          <w:lang w:val="es-ES_tradnl" w:eastAsia="es-ES_tradnl"/>
        </w:rPr>
        <w:t>solicitando se declare que</w:t>
      </w:r>
      <w:r>
        <w:rPr>
          <w:rFonts w:cs="Calibri"/>
          <w:lang w:val="es-ES_tradnl"/>
        </w:rPr>
        <w:t xml:space="preserve"> el demandado obtuvo en forma abusiva o al menos en fraude a la ley el fuero regulado en el artículo 243 inciso 1° del Código del Trabajo, siendo inoponible respecto de Scotiabank Chile y que, como consecuencia, su despido, efectuado por la empresa Scotiabank Chile, el 27 de octubre de 2013 fue válido y eficaz, o que pudo despedirlo sin necesidad de autorización judicial previa, con costas. </w:t>
      </w:r>
    </w:p>
    <w:p>
      <w:pPr>
        <w:pStyle w:val="Normal"/>
        <w:spacing w:lineRule="auto" w:line="360"/>
        <w:jc w:val="both"/>
        <w:rPr/>
      </w:pPr>
      <w:r>
        <w:rPr>
          <w:rFonts w:cs="Calibri"/>
          <w:lang w:val="es-ES_tradnl" w:eastAsia="es-ES_tradnl"/>
        </w:rPr>
        <w:tab/>
        <w:t xml:space="preserve">En subsidio el mismo mandatario interpone en contra del mismo trabajador, demanda </w:t>
      </w:r>
      <w:r>
        <w:rPr>
          <w:rFonts w:cs="Calibri"/>
          <w:lang w:val="es-ES_tradnl"/>
        </w:rPr>
        <w:t>de desafuero, solicitando se autorice a su representada a poner término al contrato de trabajo que mantiene con éste, por las causales del artículo 160 números 1 letra a) y 7 del Código del Trabajo,  o que se aplique una de las causales de término de contrato de trabajo antes mencionadas, con costas.</w:t>
      </w:r>
    </w:p>
    <w:p>
      <w:pPr>
        <w:pStyle w:val="Normal"/>
        <w:spacing w:lineRule="auto" w:line="360"/>
        <w:ind w:firstLine="708"/>
        <w:jc w:val="both"/>
        <w:rPr>
          <w:rFonts w:cs="Calibri"/>
          <w:lang w:val="es-MX" w:eastAsia="en-US"/>
        </w:rPr>
      </w:pPr>
      <w:r>
        <w:rPr>
          <w:rFonts w:cs="Calibri"/>
          <w:lang w:val="es-MX" w:eastAsia="en-US"/>
        </w:rPr>
        <w:t xml:space="preserve">Habiéndose notificado las demandas al trabajador demandado, con fecha 3 de diciembre de 2014, mediante presentación de fecha 12 de enero del presente año, don </w:t>
      </w:r>
      <w:r>
        <w:rPr>
          <w:rFonts w:cs="Calibri"/>
          <w:lang w:val="es-ES_tradnl"/>
        </w:rPr>
        <w:t>Rafael Carvallo Santelices, abogado, domiciliado en calle Almirante Lorenzo Gotuzzo N°96, oficina 94, de esta comuna, contesta las demandas en representación del demandado y solicita su rechazo, con costas.</w:t>
      </w:r>
    </w:p>
    <w:p>
      <w:pPr>
        <w:pStyle w:val="Normal"/>
        <w:spacing w:lineRule="auto" w:line="360"/>
        <w:ind w:firstLine="708"/>
        <w:jc w:val="both"/>
        <w:rPr>
          <w:rFonts w:cs="Calibri"/>
          <w:lang w:val="es-MX" w:eastAsia="en-US"/>
        </w:rPr>
      </w:pPr>
      <w:r>
        <w:rPr>
          <w:rFonts w:cs="Calibri"/>
          <w:lang w:val="es-MX" w:eastAsia="en-US"/>
        </w:rPr>
        <w:t xml:space="preserve">El día 20 de enero del presente año, </w:t>
      </w:r>
      <w:r>
        <w:rPr>
          <w:rFonts w:eastAsia="Arial" w:cs="Calibri"/>
        </w:rPr>
        <w:t xml:space="preserve">se celebró la audiencia preparatoria, con la asistencia de las partes, la que comenzó con la relación somera que hizo el juez del contenido de las demandas y contestaciones. </w:t>
      </w:r>
    </w:p>
    <w:p>
      <w:pPr>
        <w:pStyle w:val="Normal"/>
        <w:spacing w:lineRule="auto" w:line="360"/>
        <w:ind w:firstLine="708"/>
        <w:jc w:val="both"/>
        <w:rPr>
          <w:rFonts w:cs="Calibri"/>
        </w:rPr>
      </w:pPr>
      <w:r>
        <w:rPr>
          <w:rFonts w:eastAsia="Arial" w:cs="Calibri"/>
          <w:lang w:val="es-ES_tradnl"/>
        </w:rPr>
        <w:t>Acto seguido</w:t>
      </w:r>
      <w:r>
        <w:rPr>
          <w:rFonts w:eastAsia="Arial" w:cs="Calibri"/>
        </w:rPr>
        <w:t xml:space="preserve">, se llamó a las partes a conciliación, la que no se alcanzó por no comparecer la parte demandada. </w:t>
      </w:r>
    </w:p>
    <w:p>
      <w:pPr>
        <w:pStyle w:val="Normal"/>
        <w:spacing w:lineRule="auto" w:line="360"/>
        <w:ind w:firstLine="708"/>
        <w:jc w:val="both"/>
        <w:rPr>
          <w:rFonts w:eastAsia="Arial" w:cs="Calibri"/>
        </w:rPr>
      </w:pPr>
      <w:r>
        <w:rPr>
          <w:rFonts w:eastAsia="Arial" w:cs="Calibri"/>
        </w:rPr>
        <w:t>A continuación, se recibió la causa a prueba y se fijaron los hechos a ser probados, ofreciéndose la prueba a rendir en el juicio.</w:t>
      </w:r>
    </w:p>
    <w:p>
      <w:pPr>
        <w:pStyle w:val="Normal"/>
        <w:spacing w:lineRule="auto" w:line="360"/>
        <w:ind w:firstLine="708"/>
        <w:jc w:val="both"/>
        <w:rPr>
          <w:rFonts w:eastAsia="Arial" w:cs="Calibri"/>
        </w:rPr>
      </w:pPr>
      <w:r>
        <w:rPr>
          <w:rFonts w:eastAsia="Arial" w:cs="Calibri"/>
        </w:rPr>
        <w:t xml:space="preserve">En la audiencia de juicio </w:t>
      </w:r>
      <w:r>
        <w:rPr>
          <w:rFonts w:eastAsia="Verdana" w:cs="Calibri"/>
        </w:rPr>
        <w:t xml:space="preserve">celebrada el día 3 de marzo del año en curso, se rindió la prueba ofrecida, formulando luego las partes las observaciones a la misma prueba y sus conclusiones. </w:t>
      </w:r>
    </w:p>
    <w:p>
      <w:pPr>
        <w:pStyle w:val="Normal"/>
        <w:spacing w:lineRule="auto" w:line="360"/>
        <w:jc w:val="center"/>
        <w:rPr>
          <w:rFonts w:eastAsia="Arial" w:cs="Calibri"/>
          <w:b/>
          <w:b/>
        </w:rPr>
      </w:pPr>
      <w:r>
        <w:rPr>
          <w:rFonts w:eastAsia="Arial" w:cs="Calibri"/>
          <w:b/>
        </w:rPr>
        <w:t>CONSIDERANDO:</w:t>
      </w:r>
    </w:p>
    <w:p>
      <w:pPr>
        <w:pStyle w:val="Normal"/>
        <w:spacing w:lineRule="auto" w:line="360"/>
        <w:jc w:val="both"/>
        <w:rPr>
          <w:rFonts w:eastAsia="Times New Roman" w:cs="Calibri"/>
          <w:lang w:val="es-ES_tradnl"/>
        </w:rPr>
      </w:pPr>
      <w:r>
        <w:rPr>
          <w:rFonts w:eastAsia="Arial" w:cs="Calibri"/>
        </w:rPr>
        <w:tab/>
      </w:r>
      <w:r>
        <w:rPr>
          <w:rFonts w:eastAsia="Arial" w:cs="Calibri"/>
          <w:b/>
        </w:rPr>
        <w:t>PRIMERO.</w:t>
      </w:r>
      <w:r>
        <w:rPr>
          <w:rFonts w:eastAsia="Arial" w:cs="Calibri"/>
        </w:rPr>
        <w:t xml:space="preserve"> Que ha comparecido don </w:t>
      </w:r>
      <w:r>
        <w:rPr>
          <w:rFonts w:cs="Calibri"/>
          <w:lang w:val="es-ES_tradnl"/>
        </w:rPr>
        <w:t xml:space="preserve">Erick Riveros Barra, </w:t>
      </w:r>
      <w:r>
        <w:rPr>
          <w:rStyle w:val="FontStyle58"/>
          <w:rFonts w:cs="Calibri"/>
          <w:sz w:val="22"/>
          <w:szCs w:val="22"/>
          <w:lang w:val="es-ES_tradnl" w:eastAsia="es-ES_tradnl"/>
        </w:rPr>
        <w:t xml:space="preserve">quien, </w:t>
      </w:r>
      <w:r>
        <w:rPr>
          <w:rFonts w:cs="Calibri"/>
          <w:lang w:val="es-ES" w:eastAsia="es-ES"/>
        </w:rPr>
        <w:t xml:space="preserve">en procedimiento de aplicación general, interpone demanda de declaración de mera certeza en contra de </w:t>
      </w:r>
      <w:r>
        <w:rPr>
          <w:rFonts w:cs="Calibri"/>
          <w:lang w:val="es-ES_tradnl"/>
        </w:rPr>
        <w:t xml:space="preserve">don Juan Luis Vivanco Vilches, </w:t>
      </w:r>
      <w:r>
        <w:rPr>
          <w:rStyle w:val="FontStyle58"/>
          <w:rFonts w:cs="Calibri"/>
          <w:sz w:val="22"/>
          <w:szCs w:val="22"/>
          <w:lang w:val="es-ES_tradnl" w:eastAsia="es-ES_tradnl"/>
        </w:rPr>
        <w:t>solicitando se declare que</w:t>
      </w:r>
      <w:r>
        <w:rPr>
          <w:rFonts w:cs="Calibri"/>
          <w:lang w:val="es-ES_tradnl"/>
        </w:rPr>
        <w:t xml:space="preserve"> el demandado obtuvo en forma abusiva o al menos en fraude a la ley el fuero regulado en el artículo 243 inciso 1° del Código del Trabajo, siendo inoponible respecto de Scotiabank Chile y que, como consecuencia, su despido, efectuado por la empresa Scotiabank Chile, el 27 de octubre de 2013 fue válido y eficaz, o que pudo despedirlo sin necesidad de autorización judicial previa, con costas. </w:t>
      </w:r>
      <w:r>
        <w:rPr>
          <w:rFonts w:eastAsia="Arial" w:cs="Calibri"/>
        </w:rPr>
        <w:t xml:space="preserve">Funda su demanda en que el demandado fue despedido el 27 de octubre de 2014, por la causal de incumplimiento grave de las obligaciones que impone el contrato establecida en el artículo 160 № 7 del Código del Trabajo, habiéndosele comunicado personalmente su desvinculación. Añade que como éste se negó a recibir la comunicación del despido se le debió enviar por carta certificada. Refiere que en el instante en que se le comunicó al trabajador demandado su despido no manifestó ser dirigente sindical, ni menos que gozaba de fuero laboral, y que  tan solo el 3 de noviembre de 2014, después de su despido, llegó una carta a Scotiabank Chile, en que se informaba que el demandado había sido elegido director del Sindicato Nacional de Trabajadores Interempresas de Servicios Financieros, Informáticos, Comercio y Afines. Manifiesta que luego, mediante acta de constatación de hechos en terreno, de 5 de noviembre de 2014, la Inspección del Trabajo citó a Scotiabank Chile a comparendo el día 6 de noviembre de 2014 ante la Inspección Provincial del Trabajo de Santiago, a fin de reintegrar al demandado. Refiere que ante el requerimiento de la Inspección del Trabajo de reincorporar al trabajador demandado, porque gozaba, en su opinión, de fuero sindical, Scotiabank Chile se vio obligado a reincorporarlo, reservándose las acciones judiciales a fin que el tribunal competente declare la inoponibilidad del fuero,  de todo lo cual se dejó constancia en acta levantada en la Inspección del Trabajo el día 6 de noviembre de 2014. Añade que concurren todos los elementos propios de una acción de mera certeza: a)A través de la acción ejercida se persigue exclusivamente la constatación judicial de la existencia y validez de una situación jurídica, cual es, la validez del despido y en subsidio la inoponibilidad del fuero sindical obtenido por don Juan Luis Vivanco Vilches luego de ser despedido; b) La declaración de certeza recae sobre una controversia actual, porque el demandado fue despedido y reincorporado solamente a instancias de la Inspección del Trabajo, existiendo una duda legítima sobre la validez y eficacia del despido como también del fuero sindical derivado del acto eleccionario realizado con posterioridad al despido efectuado el 27 de octubre de 2104 con el solo propósito de dotar de fuero a un trabajador ya despedido, y c)Existencia de un interés material, patrimonial o moral que justifique la necesidad de conceder protección a través de una sentencia judicial de mera certeza, siendo evidente la existencia de dicho interés, pues no resulta indiferente que se declare la validez del despido o bien la inoponibilidad o validez del fuero de un trabajador, pues dependiendo de una u otra alternativa, se derivan importantes efectos patrimoniales y jurídicos para el empleador. Añade que a través de la presente demanda solamente se persigue obtener un pronunciamiento sobre la inoponibilidad del fuero sindical a fin que se declare válido el despido de 27 de octubre de 2014 o bien para volver a ser despedido, si se estima que aquel despido quedó sin efecto, sin necesidad de autorización judicial previa. Indica que no se pretende impugnar el acto eleccionario en que fue elegido director sindical don Juan Luis Vivanco Vilches, pues ello es de competencia exclusiva y excluyente de los Tribunales Electorales Regionales en conformidad a lo dispuesto en la Ley № 18.593, y no de los Juzgados de Letras del Trabajo, ni tampoco se pretende que se deje sin efecto dicho acto ni menos despojar de su calidad de dirigente sindical al ex -trabajador demandado. Cita jurisprudencia de este Tribunal. Añade que el señor Vivanco fue contratado por el Banco del Desarrollo el 1° de junio de 2000, entidad que fue adquirida por el Banco Scotiabank Chile producto de un proceso de adquisición de acciones que finalizó en el mes de noviembre del año 2007, y que  con motivo de lo anterior y de conformidad con lo establecido en el artículo 4 inciso 2° del Código del Trabajo, el demandado pasó a ser trabajador dependiente de su representada a partir de dicha fecha. Indica que la relación laboral del señor Vivanco se extinguió por la causal del artículo 160 № 7 del Código del Trabajo, esto es, "incumplimiento grave de las obligaciones que impone el contrato" el día 27 de octubre de 2014, para lo cual se le entregó personalmente carta de despido firmada por don Mauricio Flores Cornejo, Gerente de Relaciones Laborales y Administración de Personal, pero que el demandado se negó a recibir la carta de despido, por lo cual se le envió la comunicación del despido por carta certificada express al domicilio señalado en el contrato de trabajo, esto es  Celanova № 1236, Villa San Francisco, comuna La Pintana, el día 28 de octubre de 2014. Refiere que al momento en que se le comunicó personalmente el despido al demandado, éste no indicó que había sido elegido director sindical en días anteriores del Sindicato Nacional de Trabajadores Interempresas de Servicios Financieros, Informáticos, Comercio y Afines, y que tampoco, se le comunicó a Scotiabank Chile, antes del 27 de octubre de 2014, la celebración de elección complementaria de directorio del Sindicato Interempresas señalado, tal como lo ordena el artículo 238 del Código del Trabajo. De esta forma, afirma que por ello que el supuesto fuero sindical que obtuvo el demandado al ser elegido director sindical en la supuesta elección complementaria de directorio sindical, que se indica como fechada el 24 de octubre de 2014, en la comunicación recibida por Scotiabank, después del despido, el 3 de noviembre del presente año, fue realizada verdaderamente con posterioridad al despido del trabajador demandado, cuando ya estaba en pleno conocimiento de que había sido despedido. Refiere que la persona que firma tal comunicación, el señor Patricio Munita Derby, es la misma persona que ingresó a la sucursal de Providencia en que prestaba servicios el actor y procedió durante la huelga del proceso de negociación colectiva del Sindicato de Empresa de Trabajadores del Banco Scotiabank y Ex BDD, a arrojar pescados en descomposición a vista y paciencia del mismo demandado mientras se desempeñaba como vigilante de esa sucursal. Afirma que todo lo anterior evidencia una conducta que constituye un abuso del derecho o al menos un fraude a la ley, que hace el fuero sindical inoponible respecto del empleador, y que,  por lo demás, en la realidad la supuesta elección sindical del señor Vivanco es posterior al despido, por lo que, incluso, no tenía fuero el momento en que se materializó el despido. Indica que esa parte entiende que si la elección sindical existiera, solamente se está alegando que no tiene la eficacia para dotar de fuero sindical al ex - trabajador, al menos al momento en que fue despedido, es por ello que se solicita se declare eficaz el despido o bien inoponible el fuero sindical respecto de Scotiabank Chile para poder materializar el despido del demandado sin necesidad de autorización judicial previa. Luego señala que el demandado desde el 1° de junio de 2000 hasta el 30 de noviembre de 2009 estuvo afiliado al Sindicato de Empresa de Trabajadores del Banco Scotiabank y Ex BDD (Sindicato № 1) y posteriormente entre el 1° de diciembre de 2009 hasta el 31 de agosto de 2012 estuvo en el Sindicato № 2 del Banco y finalmente, desde el 1° de septiembre de 2012 se incorporó nuevamente al Sindicato № 1, nunca participando en una organización interempresa, sino que únicamente después de despedido, quedando en evidencia otro antecedente que demuestra la ilegalidad del supuesto fuero que se invocó para afectar la decisión de despido adoptada por el Banco. Señala que durante la ocurrencia de los hechos que motivan las acciones de autos, Scotiabank se encontraba negociando colectivamente con el Sindicato de Empresa de Trabajadores del Banco Scotiabank y Ex BDD, y que el demandado figuraba en la nómina del proyecto presentado por dicho sindicato en su calidad de miembro del mismo. Indica que ante objeción legal de esa parte para estar en un instrumento colectivo vigente, fue excluido de la negociación por resolución del Director del Trabajo. Añade que durante la ocurrencia de los hechos que motivan las acciones de autos, se había hecho ya efectiva la huelga, la que presentó características de inusitada violencia y actos reprochables ejecutados en dicha huelga en contra de trabajadores no involucrados en dicho proceso que intentaban prestar servicios, en contra de clientes del Banco que pretendían ingresar a las sucursales y en contra de las dependencias e infraestructura del Banco. Así, el día 27 de octubre de 2014, aproximadamente a las 10.00 horas, al interior de la sucursal de Providencia, en la que el demandado se encontraba desarrollando sus funciones de vigilante, se lanzaron restos de pescado podrido y éste no realizó conducta alguna tendiente a impedir o mitigar dicho hecho, razón por la cual fue despedido por la causal del artículo 160 № 7 del Código del Trabajo. Añade que la persona que ese día arrojó los pescados en el hall de la sucursal fue el señor Patricio Munita Derbv, quien es el mismo que aparece firmando la carta recibida después del despido del actor en la que el señor Vivanco habría sido designado director del Sindicato Nacional de Trabajadores Interempresas de Servicios Financieros, Informáticos, Comercio y Afines. Luego señala que el que hasta el día de la comunicación del despido, no se tenían noticias que el demandado estuviera afiliado al Sindicato Nacional de Trabajadores Interempresas de Servicios Financieros, Informáticos, Comercio y Afines, lo que se debe a diversas razones, siendo una de ellas, que el Sindicato Interempresas no solicita ni nunca ha solicitado a Scotiabank Chile descuento de cuota sindical alguna respecto de los afiliados que son dependientes de su representada, siendo un sindicato que no ha efectuado ninguna actuación ante la empresa en representación o defensa de los intereses profesionales y económicos de los afiliados que son dependientes de Scotiabank Chile, por lo que solo  se tenía conocimiento de quienes eran los dirigentes sindicales del Sindicato Interempresas, todos dependientes de Scotiabank. Añade que existen numerosas circunstancias fácticas que demuestran que el acto de supuesta elección sindical fue sólo efectuado con el propósito de dotar al trabajador despedido de un fuero laboral abusivo o al menos fraudulento, obtenido con el único propósito de dejar sin efecto el despido realizado el día 27 de octubre de 2014, a saber: 1) El señor Vivanco desde el 1°de junio de 2000 hasta el 30 de noviembre de 2009 estuvo afiliado al Sindicato de Empresa de Trabajadores del Banco Scotiabank y Ex BDD (Sindicato № 1) y posteriormente entre el 1° de diciembre de 2009 y el 31 de agosto de 2012 estuvo en el Sindicato № 2 del Banco y finalmente, el 1° de septiembre de 2012 se incorporó nuevamente al Sindicato № 1, por lo que nunca participó en una organización Interempresas, sino que únicamente después de despedido; 2) La directiva sindical del Sindicato Nacional de Trabajadores Interempresas de Servicios Financieros, Informáticos, Comercio y Afines nunca comunicó a Scotiabank Chile ni a la Inspección del Trabajo la celebración de una eventual elección complementaria de directiva sindical a realizarse el día 24 de octubre de 2014 ni en ninguna otra fecha, tal como lo dispone el artículo 238 del Código del Trabajo; 3) La directiva sindical del Sindicato Interempresas nunca comunicó a Scotiabank Chile la cesación en el cargo de director sindical de doña Elizabeth Alejandra Negrete Tello, que es el director sindical a que reemplazó don Tuan Luis Vivanco, de acuerdo a Certificado № 1301/2014/8431 emanado de doña Wendoling Silva Reyes, Abogada Jefe de la División de Relaciones Laborales de la Inspección del Trabajo, y emitido el 4 de noviembre de 2014; 4) La Directiva Sindical del Sindicato Interempresas nunca comunicó a Scotiabank Chile, antes del 27 de octubre de 2014, la supuesta elección como dirigente sindical de don Juan Luis Vivanco. Solamente el 3 de noviembre de 2014, se recibió una carta fechada el 28 de octubre de 2014 y firmada por don Patricio Munita Derby - Presidente del Sindicato; 5) El demandado no comunicó a quienes lo despidieron personalmente el día 27 de octubre de 2014 que había sido elegido director sindical del Sindicato Interempresas, como tampoco que era afiliado de dicho sindicato; 6) El Sindicato Nacional de Trabajadores Interempresas de Servicios Financieros, Informáticos, Comercio y Afines tiene como presidente sindical a don Patricio Munita Derby, que es la persona a quien el demandado permitió tirar restos de pescado en el hall de la Sucursal Providencia, donde se laboraba el 27 de octubre de 2014, y que provocó su despido ese mismo día; 7) El Sindicato Nacional de Trabajadores Interempresas de Servicios Financieros, Informáticos, Comercio y Afines no realiza actividad sindical alguna. No realizan presentaciones en representación de sus afiliados ante el Banco Scotiabank ni ante las autoridades laborales, no tienen vida sindical. Los dirigentes sindicales actúan representados por el Sindicato de Trabajadores de la empresa Banco Scotiabank y ex BDD, que es presidido por doña Gloria Soto Castillo, y 8) La eventual elección sindical del demandado se habría efectuado en la realidad de los hechos con posterioridad a la materialización de su despido. Señala que no existe ningún antecedente fidedigno, cierto, real que haga verosímil que antes del despido del trabajador demandado se hayan realizado las diligencias necesarias para la celebración de una eventual elección complementaria de directores sindicales el día 24 de octubre de 2014. Refiere que no existe antecedente documental alguno fidedigno que revele que se cumplieron las formalidades necesarias para la celebración de una supuesta elección en que se renovaría parcialmente la directiva sindical, exigidas por los artículos 237 y 238 del Código del Trabajo, lo que constituye una clara evidencia que la presunta elección del trabajador demandado como director sindical se realizó con posterioridad a su despido sin ninguna formalidad que acredite el cumplimiento del procedimiento de elección sindical. Afirma que estas circunstancias ponen de manifiesto que la elección sindical solamente fue realizada para dotar al trabajador demandado de un fuero abusivo o al menos fraudulento, cuyo propósito único y exclusivo es dejar sin efecto un despido válidamente realizado y obtener una inmovilidad laboral. Expone que por lo señalado el fuero sindical obtenido por el demandado es inoponible a Scotiabank Chile, siendo válido el despido materializado el día 27 de octubre de 2014, despido que no quedó sin efecto por la reincorporación del demandado ordenada efectuar por la Inspección Provincial del Trabajo con fecha 6 de noviembre de 2014, debido a que la misma solamente se efectuó por el hecho de evitar una sanción de práctica antisindical y ejercer los derechos correspondientes. Luego el mismo apoderado manifiesta que si bien el artículo 243 del Código del Trabajo regula el fuero de los directores sindicales, destinado a conferir autonomía y protección a los representantes de los trabajadores en el ejercicio de su cargo, su obtención a través del acto de renovación de la directiva sindical no deber ser realizado con un fin distinto de aquel con que es reconocido por nuestra legislación laboral, y para el cual fue establecido, que no es otra cosa que la protección de la libertad sindical manifestada en la elección y cargo de director sindical que tenga por finalidad representar a la organización sindical de que forma parte, a fin que la misma pueda cumplir sus fines sindicales inherentes. Señala que no existen dudas de que el hecho de dar un fin absolutamente distinto al artículo 243 inciso 1° del Código del Trabajo, tuvo lugar en la supuesta elección complementaria de director sindical en que fue elegido director sindical don Juan Luis Vivanco, toda vez que el ex - trabajador demandado ha utilizado la prerrogativa que concede el artículo 243 inciso 1° del Código del Trabajo en forma abusiva, al contrariar los fines para los cuales fue establecido, subordinando el interés sindical de la organización sindical a que se encuentra afiliado al interés personal y egoísta del ex - trabajador, cual es conservar ilegítimamente su fuente de trabajo después de notificado de la terminación de su respectivo contrato de trabajo, a través de un fuero obtenido con abuso del derecho. Indica que claramente esta situación constituye un abuso en el fuero sindical que necesariamente debe ser dilucidada por este Tribunal al momento de pronunciarse sobre la validez y eficacia del despido del ex - trabajador. Más adelante señala que el abuso del derecho ha sido reconocido como un principio general de derecho, o bien como una conducta contraria al principio de buena fe, de modo que no puede quedar impune, y que  incluso, algunos autores nacionales han querido ver su consagración en la propia Constitución Política de la República, lo que reforzaría el imperativo de sancionarlo. Luego de citar doctrina nacional y jurisprudencia extranjera, el mismo apoderado señala que existirá abuso del derecho cuando el móvil del titular para ejercer dicho derecho en el caso concreto dista notablemente del espíritu o función económico - social del derecho ejercido. Señala que los derechos subjetivos potestativos, carácter que tiene la libertad sindical, no son absolutos, no conceden a su titular un poder de actuación ilimitado, por lo que el acto de renovación sindical debe satisfacer la finalidad u objetivo de las normas que lo regulan, y que, por el contrario, si se persigue un fin diverso, las normas que lo regulan han sido violadas en su espíritu, y el fuero derivado del acto de elección sindical se ha obtenido de forma ilícita. Añade que, precisado lo anterior, resulta necesario indicar que el fuero nacido a favor del ex - trabajador a consecuencia de ser elegido director sindical en la eventual elección complementaria de director sindical no constituye un ejercicio legítimo y de buena fe de la libertad sindical consagrada y protegida en nuestra legislación, sino que con el evidente interés de evitar su desvinculación y conservar su fuente de trabajo, decisión que fue adoptada por Scotiabank Chile en forma absolutamente legítima y ajustada a derecho, conforme a la facultad que le otorga la normativa establecida en el Título V del Libro I del Código del Trabajo, logró proveerse de fuero sindical por haber sido elegido director sindical con supuestos fines lícitos, lo que no fue así, por lo que el fuero sindical obtenido con abuso del derecho no afecta la validez del despido del trabajador demandado, haciendo inoponible el fuero sindical al empleador. Indica que debido a que el fuero derivado del supuesto acto de elección sindical en que el demandado fue elegido director sindical se obtuvo con abuso del derecho, la sanción que corresponde aplicar al fuero sindical es la inoponibilidad  respecto del empleador, por lo que el despido del señor Vivanco es válido y eficaz, ya que el fuero de que está amparado es ineficaz respecto de éste desde su nacimiento a la vida del derecho. Señala que el eventual acto de elección sindical no se está cuestionando por esa parte, ni impugnando, como tampoco la calidad de director sindical del señor Vivanco, sino que como fuero sindical se obtuvo con abuso del derecho el mismo es inoponible respecto de Scotiabank Chile. Afirma que, en otros términos, el ex - trabajador seguirá teniendo la calidad de dirigente sindical del Sindicato Nacional de Trabajadores Interempresas de Servicios Financieros, Informáticos, Comercio y Afines pero el despido efectuado por su representada fue válido y eficaz, ya que el ex - trabajador demandado ha obtenido el fuero sindical previsto en el artículo 243 inciso 1° del Código del Trabajo con abuso del derecho de libertad sindical. Añade que si se estima que el despido del día 27 de octubre quedó sin efecto por el reintegro, el fuero sindical es inoponible de todas formas a Scotiabank Chile, pudiendo volver a despedir al demandado sin necesidad de solicitar autorización judicial previa. Afirma que </w:t>
      </w:r>
      <w:r>
        <w:rPr>
          <w:rFonts w:eastAsia="Times New Roman" w:cs="Calibri"/>
          <w:lang w:val="es-ES_tradnl"/>
        </w:rPr>
        <w:t xml:space="preserve">la </w:t>
      </w:r>
      <w:r>
        <w:rPr>
          <w:rFonts w:eastAsia="Arial" w:cs="Calibri"/>
        </w:rPr>
        <w:t xml:space="preserve">jurisprudencia judicial en reiteradas ocasiones ha determinado que el fuero nacido de un acto de elección sindical realizado con abuso del derecho o bien fraudulentamente es ineficaz. Cita jurisprudencia. </w:t>
      </w:r>
    </w:p>
    <w:p>
      <w:pPr>
        <w:pStyle w:val="Normal"/>
        <w:spacing w:lineRule="auto" w:line="360"/>
        <w:ind w:firstLine="708"/>
        <w:jc w:val="both"/>
        <w:rPr/>
      </w:pPr>
      <w:r>
        <w:rPr>
          <w:rFonts w:eastAsia="Arial" w:cs="Calibri"/>
          <w:b/>
        </w:rPr>
        <w:t>SEGUNDO.</w:t>
      </w:r>
      <w:r>
        <w:rPr>
          <w:rFonts w:eastAsia="Arial" w:cs="Calibri"/>
        </w:rPr>
        <w:t xml:space="preserve"> Que, </w:t>
      </w:r>
      <w:r>
        <w:rPr>
          <w:rFonts w:cs="Calibri"/>
          <w:lang w:val="es-ES_tradnl" w:eastAsia="es-ES_tradnl"/>
        </w:rPr>
        <w:t xml:space="preserve">en subsidio el mismo mandatario interpone en contra del mismo trabajador, demanda </w:t>
      </w:r>
      <w:r>
        <w:rPr>
          <w:rFonts w:cs="Calibri"/>
          <w:lang w:val="es-ES_tradnl"/>
        </w:rPr>
        <w:t xml:space="preserve">de desafuero, solicitando se autorice a su representada a poner término al contrato de trabajo que mantiene con éste, por las causales del artículo 160 números 1 letra a) y 7 del Código del Trabajo,  o que se aplique una de las causales de término de contrato de trabajo antes mencionadas, con costas. Funda esta demanda subsidiaria en que don </w:t>
      </w:r>
      <w:r>
        <w:rPr>
          <w:rFonts w:eastAsia="Arial" w:cs="Calibri"/>
        </w:rPr>
        <w:t xml:space="preserve">Juan Luis Vivanco Vilches comenzó a prestar servicios bajo vínculo de subordinación y dependencia el Banco del Desarrollo, de quien es continuador legal Scotiabank, con fecha 1° de junio de 2000, celebrándose para ello el correspondiente contrato de trabajo, el mismo día. Añade que en la cláusula primera se estableció que se obligaba a prestar servicios en calidad de vigilante privado en el establecimiento del banco ubicado en Avenida Libertador Bernardo O’Higgins № 949, tercer piso, comuna de Santiago, contrato que era a plazo fijo. Refiere que posteriormente, con fecha 1° de agosto de 2000 el demandado celebró con el Banco del Desarrollo un nuevo contrato individual de trabajo, de naturaleza indefinida, en virtud del cual se obligó a ocupar el cargo de vigilante privado, siendo, eso sí, de naturaleza indefinida el nuevo contrato de trabajo. Indica que </w:t>
      </w:r>
      <w:r>
        <w:rPr>
          <w:rFonts w:cs="Calibri"/>
          <w:lang w:val="es-ES_tradnl"/>
        </w:rPr>
        <w:t xml:space="preserve">el </w:t>
      </w:r>
      <w:r>
        <w:rPr>
          <w:rFonts w:eastAsia="Arial" w:cs="Calibri"/>
        </w:rPr>
        <w:t xml:space="preserve">trabajador demandado ejerce el cargo de vigilante privado durante el año 2014 en la sucursal Providencia, ubicada en Avenida Providencia № 2158, comuna de Providencia, siendo responsable en materia de vigilancia privada en dicha sucursal. Añade que </w:t>
      </w:r>
      <w:r>
        <w:rPr>
          <w:rFonts w:cs="Calibri"/>
          <w:lang w:val="es-ES_tradnl"/>
        </w:rPr>
        <w:t xml:space="preserve">el </w:t>
      </w:r>
      <w:r>
        <w:rPr>
          <w:rFonts w:eastAsia="Arial" w:cs="Calibri"/>
        </w:rPr>
        <w:t xml:space="preserve">demandado incurrió en una conducta indebida grave el día 27 de octubre de 2014, aproximadamente a las 10:06 horas, ya que mientras ejercía sus funciones de vigilante privado en la sucursal Providencia, permitió, sin realizar acción alguna para evitarlo, que se introdujesen y arrojaran restos de pescados en descomposición en el hall de la sucursal. Expone que </w:t>
      </w:r>
      <w:r>
        <w:rPr>
          <w:rFonts w:cs="Calibri"/>
          <w:lang w:val="es-ES_tradnl"/>
        </w:rPr>
        <w:t xml:space="preserve">a </w:t>
      </w:r>
      <w:r>
        <w:rPr>
          <w:rFonts w:eastAsia="Arial" w:cs="Calibri"/>
        </w:rPr>
        <w:t xml:space="preserve">consecuencia de la conducta indebida del demandado, se le despidió el mismo 27 de octubre de 2014 por la causal del artículo 160 № 7 del Código del Trabajo, esto es, "incumplimiento grave de las obligaciones que impone el contrato", comunicándosele personalmente su desvinculación, negándose el trabajador a recibir la comunicación escrita, ante lo cual se le envió el 28 de octubre la comunicación de desvinculación por carta certificada al domicilio señalado en el contrato individual de trabajo. Añade que el 3 de noviembre de 2014 recibe Scotiabank una comunicación firmada por el señor Patricio Munita Derby, Presidente del Sindicato Nacional de Trabajadores Interempresas de Servicios Financieros, Informáticos, Comercio y Afines, la misma persona que arrojó los pescados en descomposición en la sucursal de Providencia, de su representada a vista y paciencia del demandado, mediante la cual se informa que don Juan Luis Vivanco fue elegido director sindical el 24 de octubre de 2014 en elección complementaria de directorio. Añade que el 5 de noviembre de 2014, llega una citación de la Inspección Provincial del Trabajo de Santiago, citando a Scotiabank Chile a un comparendo de reintegro para el día 6 de noviembre a las 10:00 horas, en calle Moneda № 723, oficina 306, comuna de Santiago, oportunidad en que el banco debió reintegrar al trabajador demandado a instancias de la fiscalizadora, reservándose el derecho de ejercer las acciones judiciales de inoponibilidad del fuero por fraude a la ley y en subsidio acción de desafuero sindical. Más adelante refiere que </w:t>
      </w:r>
      <w:r>
        <w:rPr>
          <w:rFonts w:cs="Calibri"/>
          <w:lang w:val="es-ES_tradnl"/>
        </w:rPr>
        <w:t xml:space="preserve">el </w:t>
      </w:r>
      <w:r>
        <w:rPr>
          <w:rFonts w:eastAsia="Arial" w:cs="Calibri"/>
        </w:rPr>
        <w:t>vigilante privado tiene entre otras, las siguientes obligaciones:</w:t>
      </w:r>
      <w:r>
        <w:rPr>
          <w:rFonts w:cs="Calibri"/>
          <w:lang w:val="es-ES_tradnl"/>
        </w:rPr>
        <w:t xml:space="preserve"> 1) </w:t>
      </w:r>
      <w:r>
        <w:rPr>
          <w:rFonts w:eastAsia="Arial" w:cs="Calibri"/>
        </w:rPr>
        <w:t>Prestar personalmente el servicio con responsabilidad, eficiencia, capacidad y diligencia; 2) Cumplir estrictamente las órdenes de sus superiores jerárquicos, siempre que éstas tengan por objeto la realización de actos de servicio, y 3) Mantener el orden y la seguridad. Añade que la Descripción del Puesto Vigilante Privado con que cuenta el Banco Scotiabank, firmada por el demandado, señala las responsabilidades principales de un vigilante privado, destacando:</w:t>
      </w:r>
      <w:r>
        <w:rPr>
          <w:rFonts w:cs="Calibri"/>
          <w:lang w:val="es-ES_tradnl"/>
        </w:rPr>
        <w:t xml:space="preserve"> 1) </w:t>
      </w:r>
      <w:r>
        <w:rPr>
          <w:rFonts w:eastAsia="Arial" w:cs="Calibri"/>
        </w:rPr>
        <w:t xml:space="preserve">Realizar vigilancia y protección sobre la instalación, con el objeto de prevenir y detectar potenciales situaciones de anormalidad, que puedan afectar a los empleados, clientes y patrimonio del Banco; 2) Durante el horario de atención a público deberá permanecer en una posición estratégica, tal que le permita detectar las vulneraciones y riesgos que puedan afectar a la sucursal. Agrega </w:t>
      </w:r>
      <w:r>
        <w:rPr>
          <w:rFonts w:cs="Calibri"/>
          <w:lang w:val="es-ES_tradnl"/>
        </w:rPr>
        <w:t xml:space="preserve">que </w:t>
      </w:r>
      <w:r>
        <w:rPr>
          <w:rFonts w:eastAsia="Arial" w:cs="Calibri"/>
        </w:rPr>
        <w:t>el señor Vivanco debe proteger y dar seguridad a las personas y bienes que se encuentran al interior de los edificios e instalaciones del Banco Scotiabank, evitando toda conducta que altere el funcionamiento y seguridad de la sucursal, debiendo realizar las actuaciones necesarias para resguardar la seguridad del lugar a su cargo, para lo cual se le otorgaron todas las condiciones necesarias y un ambiente laboral adecuado, incluso, un arma de fuego. Añade que no se debe olvidar que el de vigilante privado es un cargo, que solamente pueden realizar determinadas personas, que han sido previamente capacitadas y autorizadas por el Estado para ocupar ese cargo, siendo uno de los pocos particulares que pueden legalmente portar armas de fuego. Manifiesta, luego que el señor Juan Luis Vivanco Vilches el día 27 de octubre de 2014, mientras se desempeñaba como vigilante privado en la sucursal Providencia del Banco Scotiabank permitió que don Patricio Munita Derby, Presidente del Sindicato Nacional de Trabajadores Interempresas de Servicios Financieros, Informáticos, Comercio y Afines, arrojara restos de pescados en descomposición, quien tuvo todo el tiempo necesario para realizar su conducta indebida. Señala que esta omisión que no tenía ninguna justificación, debido a que se encontraba el demandado en situación de actuar, provocando que se alterara el normal funcionamiento de la sucursal bancaria. Indica que debe considerarse que don Patricio Munita Derby era parte del proceso de negociación colectiva existente entre Banco Scotiabank y el Sindicato de Trabajadores de la empresa Banco Scotiabank y ex BDD, de la cual fue excluido el demandado luego de acogerse por la Dirección del Trabajo una objeción de legalidad de Banco Scotiabank. Señala que las imágenes de seguridad dan cuenta claramente, que el demandante no se mueve de su lugar de trabajo, que observa muy pasivamente a don Patricio Munita Derby mientras tira los restos de pescado al hall de la sucursal en presencia de clientes y otros trabajadores, alterando el funcionamiento de la sucursal, debido a que los restos de pescado provocaron un olor muy desagradable, debiendo cerrar la sucursal para limpiar el hall y regularizar el problema de salubridad generado en la sucursal para que ésta continuara funcionando,  todo lo anterior sin respeto alguno a sus compañeros de trabajo que se encontraban trabajando normalmente y a los clientes. Expone que el demandado debió realizar las funciones inherentes a su cargo el día 27 de octubre de 2014, de acuerdo a los procedimientos de seguridad existentes, pudiendo haber intervenido para evitar o mitigar los efectos de la conducta del señor Munita, no quedando más alternativa que despedirlo por esos hechos el mismo 27 de octubre de 2014. Más adelante, el mismo apoderado afirma que el trabajador demandado, debido a las conductas observadas durante el mes de octubre de 2014, ha incurrido en dos causales de caducidad previstas en el artículo 160 del Código del Trabajo, cuales son las contempladas en los números 1 letra a) y 7 del precepto legal señalado. En cuanto a la segunda de esas causales, señala que el trabajador ha incumplido gravemente sus obligaciones contractuales, de acuerdo a los hechos descritos anteriormente, que constituyen conductas que se encuentran absolutamente prohibidas por la empresa, toda vez que atentan contra disposiciones expresas del contrato de trabajo, así como también en contra del Reglamento Interno de Orden, Higiene y Seguridad, Descripción del Cargo de Vigilante Privado, el Decreto Ley № 3.607 de 8 de enero de 1981, y el Decreto Supremo № 1.773 del Ministerio del Interior de 14 de noviembre de 1994, todos cuerpos normativos de pleno conocimiento del trabajador demandado. Refiere que además el trabajador infringió el contenido ético-jurídico del contrato de trabajo, quebrando irreparablemente la confianza entre las partes, la que es de mayor entidad atendida la naturaleza de la función desempeñada. Cita jurisprudencia. Más adelante, y luego de citar doctrina nacional, indica que el carácter consensual que tiene el contrato de trabajo, conduce a reconocer que no es preciso que en él se establezca detalladamente cada uno de los deberes específicos que comprenden los servicios que debe prestar el trabajador, y que para determinar en qué consisten las obligaciones cuyo incumplimiento grave puede significar el despido del dependiente, es lícito recurrir a la regla del artículo 1546 del Código Civil, conforme a la cual "los contratos deben ejecutarse de buena fe, y obligan no sólo a lo que en ellos se expresa, sino a las cosas que emanan de la naturaleza de la obligación o que por la ley o la costumbre pertenecen a ella". Refiere que la sola denominación del empleo que motiva la contratación del trabajador puede ser antecedente valedero para resolver si la falta de ejecución por éste de una determinada prestación configura la causal de terminación de los servicios por grave incumplimiento de las obligaciones que impone el contrato. Cita sentencia del máximo tribunal.  Añade que en primer lugar el demandado ha infringido, de manera culpable, la cláusula primera de su contrato de trabajo de 1 de agosto de 2000, la cual establece: "El trabajador se obliga a -prestar servicio al empleador en calidad de vigilante privado en el establecimiento del banco ubicado en la ciudad de Santiago y cumplir con todas las funciones que naturalmente se entienden pertenecer a dicho cargo, según las órdenes e instrucciones que imparta la Gerencia de la empresa y los jefes o supervisores inmediatos". Añade que la cláusula tercera del contrato de trabajo indica que "El trabajador se obliga a observar fiel e íntegramente el Reglamento Interno de Orden, Higiene y Seguridad de la empresa, o el que rija en el futuro. Las obligaciones que dicho Reglamento imponga al trabajador se tendrán por reproducidas en el presente contrato de manera que el incumplimiento de ellas constituirá infracción al contrato y, en caso de ser graves, darán lugar a su terminación conforme a la legislación vigente". Señala que, por su parte, la cláusula cuarta del contrato de trabajo del demandado, refiriéndose a cuando un incumplimiento es grave, establece: "Sin perjuicio de lo expuesto en las cláusulas primera y tercera de este contrato, el trabajador tendrá las siguientes obligaciones y prohibiciones: b)</w:t>
        <w:tab/>
        <w:t>Efectuar el trabajo de acuerdo a las órdenes e instrucciones que imparta la autoridad del banco. c) Desempeñar el trabajo con diligencia y colaboración para la mejor marcha del proceso operativo y la prosperidad de la Empresa. d)</w:t>
        <w:tab/>
        <w:t xml:space="preserve">         Prestar auxilio, colaboración y ayuda en caso de cualquiera emergencia, siniestro o  riesgo que se produzca en el establecimiento del banco. e)</w:t>
        <w:tab/>
        <w:t xml:space="preserve">Guardar la debida lealtad a la empresa en sus diversos aspectos [...]. h) Cumplir rigurosamente los procedimientos, normas, instrucciones verbales y escritas y otros elementos que tiendan a evitar que se comentan errores o faltas". Agrega que el 29 de diciembre de 2006, el señor Vivanco celebró con su empleador un anexo de contrato de trabajo, que establece en la cláusula cuarta lo siguiente: "El trabajador se obligar a observar fiel e íntegramente el Reglamento Interno de Orden, Higiene y Seguridad de la empresa, o el que rija en el futuro. Las obligaciones que dicho Reglamento imponga al trabajador se tendrán por reproducidas en el presente contrato de manera que el incumplimiento de ellas constituirá infracción al contrato y, en caso de ser graves, darán lugar a su terminación conforme a la legislación vigente". Expone que, de esta forma, el trabajador demandado ha incumplido su contrato de trabajo al no cumplir los deberes propios e inherentes de su cargo, como lo era impedir o procurar impedir que el señor Patricio Munita Derby botara restos de pescado en descomposición en el hall de la Sucursal Bancaria de Providencia. Señala que el demandado en todo momento permaneció en su lugar de trabajo, estáticamente, permitiendo a su vista y paciencia, que un dependiente de otra sucursal, como es el señor Munita, alterara el normal funcionamiento de la sucursal, que no actuó cuando debía hacerlo, estando a 3 metros aproximadamente de donde botó los desechos de pescado el trabajador Patricio Munita. Añade que, por otro lado, el demandado incumplió los deberes de conducta, con la obtención de un fuero derivado de un supuesto acto de elección sindical que se realizó luego de materializado el despido, y que no tuvo lugar realmente el 24 de octubre de 2014, como lo indica la comunicación que recibió Scotiabank el 3 de noviembre de 2014, que aparece firmada por don Patricio Munita Derby, esto es, por la misma persona a quien el trabajador demandado le permitió con su pasividad alterar el orden de la Sucursal Providencia el día 27 de octubre de 2014, quebrantando el demandado los deberes de conducta por los que se rige el contrato individual de trabajo. Luego, el mismo apoderado del banco demandante, refiere que el señor Juan Luis Vivanco Vilches se obligó, al igual que todos los trabajadores de Scotiabank, a cumplir en forma estricta el Reglamento Interno de Orden, Higiene y Seguridad y cualquier otra política, norma o procedimiento que establezca el empleador. Refiere que tal reglamento describiendo en forma general el cargo que detentaba el demandado, dispone: "Prevenir y controlar situaciones que afecten el normal funcionamiento del Banco. Asimismo debe velar por el cumplimiento de los estándares, políticas y normativas que aseguren tanto la confidencialidad como la integridad de la información del Banco, proveedores y clientes", y que por su parte, en su artículo 27 establece diversas obligaciones del trabajador, al señalar que "Sin perjuicio de lo que dispongan las leyes, reglamentos, órdenes, instrucciones y el contrato individual de trabajo, son obligaciones del trabajador: 3.- Cuidad y observar las instrucciones que reciban del Banco, tendientes al buen servicio y a los intereses de éste [...]. 5.- Desempeñar el trabajo estipulado con la máxima diligencia y esmero, optimizando el rendimiento en su trabajo [...]. 9- Cumplir estrictamente los Manuales de Operación y Procedimientos que existan o se dicten en el futuro, Circulares, Reglamentos, normativa vigente y las instrucciones que reciba de su supervisor [...]. 14.- Guardar lealtad con su empleador en todos sus aspectos [...]. 19.- Velar por la imagen del Banco ante sus clientes, entendiendo que esta obligación es exigible durante y con motivo del desempeño de las funciones del Trabajador". Afirma que queda claro que el señor Vivanco, con su actuar descrito faltó abiertamente a sus deberes e incumplió el Reglamento Interno del Banco Santander Chile, que se había comprometido a cumplir al no observar la normativa interna que regulaba sus labores. Luego señala que la Descripción del Puesto de Vigilante Privado fue firmada por el trabajador demandado el 16 de febrero de 2010, la cual da cuenta esencialmente de la finalidad del puesto y responsabilidades principales, sien así  así que señala "Finalidad del Puesto. Como miembro del equipo de la sucursal, usted tiene la responsabilidad de contribuir al éxito general de la sucursal, asegurando un ambiente de seguridad y protección aceptable para los empleados, clientes y activos de la sucursal. El objetivo se logra a través del cumplimiento de las metas acordadas con el supervisor, y cuyas directrices son entregadas por el Área de Protección del Banco. Las metas se encuentran orientadas a la aplicación y cumplimiento de las normas de seguridad legales e institucionales, con el objeto de proteger y resguardar al personal, clientes y activos de la Institución". Añade que tal instrumento, en la sección Responsabilidades Principales señala: "1.-Seguridad. [...] Realizar vigilancia y protección sobre la instalación, con el objeto de prevenir y detectar potenciales situaciones de anormalidad, que puedan afectar a los empleados, clientes y patrimonio del Banco. Durante el horario de atención a público deberá permanecer en una posición estratégica, tal que le permita detectar las vulnerabilidades y riesgos que puedan afectar a la sucursal". Agrega que, en el mismo sentido, en la sección Autoridad/Toma de decisión/ Dirección recibida: (Manual de Políticas, Normas y Procedimientos Generales, señala: "General. Usted es responsable de brindar seguridad y protección a la sucursal. Debe poner el máximo atención para prevenir, detectar y atender convenientemente cualquier situación que pudiese poner en riesgo a los empleados, público y activos de la sucursal. Para lo anterior deberá dar cumplimiento a los procedimientos de seguridad y protección descritos en el Manual de Operaciones de Sucursales", y que la sección Condiciones de Trabajo, indica: "Durante el horario de atención a público y mientras se mantengan clientes al interior de la sucursal, deberá permanecer de pie, en una posición estratégica, tal que le permita detectar las vulnerabilidades y riesgos que puedan afectar a la sucursal. Derivado de la naturaleza de su actividad, existe el riesgo de exposición a atracos, extorciones, amenazas de bomba, etc. Se requiere concentración para desempeñar su puesto de trabajo, especialmente en el contexto de la observación y prevención de situaciones de violencia y emergencia". Refiere que del contenido de la Descripción de Puesto de Vigilante Privado, resulta claro que era función esencial del demandado estar atento e intervenir en toda acción de terceros que pudiera alterar la seguridad de la sucursal o clientes, y que por ello, constituye una contravención al contenido de dicho documento la conducta observada por el demandante el día 27 de octubre de 2014. Luego el mismo apoderado indica que el Decreto Ley № 3.607 de 8 de enero de 1981, establece las normas sobre el funcionamiento de los vigilantes privados, regulando entre otros aspectos, cuál es la función esencial de los vigilantes privados y las instituciones que pueden tener vigilantes privados, y que de acuerdo al artículo 1546 del Código Civil, las disposiciones legales y reglamentarias pertinentes se entienden incorporadas al contrato, por lo que de ahí que las disposición del Decreto Ley № 3.607 pasaron a formar parte integrante del contrato individual de trabajo, debiendo ser observados por el trabajador demandado, lo que no ocurrió en la conducta que ejecutó el día 27 de octubre de 2014. Señala que el artículo 1° de ese decreto ley dispone: "Sin perjuicio de las atribuciones y responsabilidades que el ordenamiento jurídico asigna a las Fuerzas Armadas y de Orden y Seguridad Pública, autorízase, en la forma y condiciones que establece esta ley y el funcionamiento de vigilantes privados que tendrán como único y exclusivo objeto la protección y seguridad interior de edificios, destinados a la habitación, oficinas o a otra finalidad: de conjuntos habitacionales; de recintos, locales, plantas u otros establecimientos de empresas cualquiera sea su naturaleza, tales como industrias, comercio, establecimientos mineros y, en general, la protección y seguridad de los bienes y personas que halla en dichos lugares, constituyendo para esta sola finalidad oficinas de seguridad". Añade que por otro lado, el artículo 3° del mismo decreto ley menciona a los bancos entre las instituciones que obligatoriamente deben contar con vigilantes privados en sus sucursales, disponiendo al efecto: "No obstante lo dispuesto en el artículo 1°, las instituciones bancarias o financieras de cualquier naturaleza, las entidades públicas, las empresas de transporte de valores, las empresas estratégicas, los servicios de utilidad pública que se determine, deberán contar con su propio servicio de vigilantes privados y, además, mantener un organismo de seguridad interno, del cual dependerá la oficina de seguridad". Refiere que el Decreto Supremo № 1.773 del Ministerio del Interior de 14 de noviembre de 1994, que es el Reglamento del Decreto Ley № 3.607, señala en el artículo 18: "Los vigilantes cumplirán sus funciones dentro de los recintos o áreas de cada entidad, industria, edificio o conjunto habitacional o comercial, establecimiento o faena. Para los efectos de este reglamento, se entenderá por recinto la porción de terreno físicamente limitada por murallas, cercos, alambradas o cualquier otro obstáculo que señale claramente el espacio ocupado por la entidad y dentro del cual ésta desarrolla normalmente sus actividades o dentro del cual se encuentran los bienes necesarios para el desenvolvimiento de la misma, y por área, el terreno no delimitado físicamente y que es ocupado habitualmente por la entidad en el desempeño de sus actividades, o que constituye un lugar de tránsito obligado para el ejercicio de ésta, conforme a lo establecido en el Estudio de Seguridad respectivo aprobado por la Prefectura de Carabineros correspondiente". Manifiesta que todas estas disposiciones fueron vulneradas por el demandado al haber actuado en la forma que lo hizo el día 27 de octubre de 2014 y no cumplir con su función de vigilante privado sin justificación alguna, estando en situación de intervenir. Luego y previas cita de doctrina y jurisprudencia, el mismo apoderado de la parte empleadora refiere que  no cabe duda que el trabajador demandado, con su actuar descrito, faltó abiertamente a los deberes de lealtad y diligencia que le impone el contenido ético-jurídico de su contrato de trabajo, que constituyen deberes esenciales y principales de éste, ya que evidentemente se infringe el contenido ético-jurídico del contrato de trabajo el no realizar ninguna acción tendiente a impedir que don Patricio Munita Derby tire desechos de pescado en el hall de la Sucursal Providencia donde se desempeña el demandado, estando en condiciones de hacerlo, mirando mientras ocurría la alteración del orden de la sucursal. Agrega que igualmente, contraviene el contenido ético - jurídico del contrato de trabajo la conducta observada luego de despedido, cual es la obtención de un fuero mediante la supuesta elección de dirigente sindical del Sindicato Nacional de Trabajadores Interempresas de Servicios Financieros, Informáticos, Comercio y Afines, con la colaboración del presidente de ese sindicato, don Patricio Munita Derby, que es la misma persona a quien el demandado dejó actuar indebidamente el día 27 de octubre de 2014, resultando claro que se conocían desde antes, teniendo una relación más allá que la de compañeros de trabajo, al ser ambos dependientes del Banco Scotiabank. Indica que el demandado tenía un cargo de confianza, por ello el deber de lealtad y diligencia es aún más estricto y no cabe ninguna duda que fue quebrantado irremediablemente por el demandado, razón por la cual su representada perdió toda la confianza que tenía depositada en él, producto de lo anterior no le quedó más remedio que iniciar la presente acción de desafuero sindical. Más adelante señala que está considerado como una circunstancia agravante el desempeño por el trabajador demandado de un cargo de gran confianza y significación para el sector bancario, en que los caracteres de dependencia o subordinación se encuentran aligerados, es decir, se disfruta de una mayor autonomía en la realización de la prestación de trabajo, ello porque el trabajador utilizó de forma indebida el cargo de vigilante privado, función de confianza, que por su naturaleza disminuye la capacidad de alerta del empleador, pues tenía la seguridad, aunque sea desde un punto de vista subjetivo, de que la persona contratada actuaría con corrección y diligencia frente a una situación de riesgo de la seguridad. Añade que no es necesario que el incumplimiento contractual produzca un perjuicio económico efectivo al empleador ni tampoco que el mismo sea reiterativo, exigencias que, por lo demás, el artículo 160 № 7 del Código del Trabajo no contempla. Refiere que en el caso de autos, la gravedad radica en que el demandado quebrantó los deberes de prestación y conducta que le impone su contrato de trabajo, ejecutando diversas conductas reprochables, que produjo el quebrantamiento de modo irremediable de la confianza que debe existir entre el trabajador y su empleador, toda vez, que la relación laboral debe ejecutarse en un contexto de confianza y honradez entre las partes de la misma, prohibiéndose de forma categórica que una de las partes abuse de la confianza que el otro ha depositado en él en forma desinteresada. Refiere que la falta de probidad laboral que se imputa al demandado dice relación con la conducta que observó para resultar electo como director sindical del Sindicato Nacional de Trabajadores Interempresas de Servicios Financieros, Informáticos, Comercio y Afines luego de ser despedido el día 27 de octubre de 2014, para dotarse de un fuero laboral con el único propósito de dejar sin efecto su despido y obtener la reincorporación a sus labores, conforme se explica a continuación. Cita doctrina y jurisprudencia. </w:t>
      </w:r>
    </w:p>
    <w:p>
      <w:pPr>
        <w:pStyle w:val="Normal"/>
        <w:spacing w:lineRule="auto" w:line="360"/>
        <w:ind w:firstLine="562"/>
        <w:jc w:val="both"/>
        <w:rPr>
          <w:rFonts w:eastAsia="Times New Roman" w:cs="Calibri"/>
          <w:lang w:val="es-ES_tradnl"/>
        </w:rPr>
      </w:pPr>
      <w:r>
        <w:rPr>
          <w:rFonts w:cs="Calibri"/>
          <w:b/>
        </w:rPr>
        <w:t>TERCERO.</w:t>
      </w:r>
      <w:r>
        <w:rPr>
          <w:rFonts w:cs="Calibri"/>
        </w:rPr>
        <w:t xml:space="preserve"> </w:t>
      </w:r>
      <w:r>
        <w:rPr>
          <w:rFonts w:cs="Calibri"/>
          <w:lang w:val="es-ES_tradnl"/>
        </w:rPr>
        <w:t>Que contestado la demanda principal, don Rafael Carvallo Santelices, en representación del trabajador demandado, solicita su rechazo, con costas. Señala que la demanda declarativa de mera certeza solo puede tener por objeto se declare la validez del despido de su representado, por carecer de fuero al día del despido. Indica que la demandante deja establecido que esta demanda de mera certeza solo tiene por objeto la constatación judicial de una situación jurídica, cual es la validez del despido y, en subsidio, la inoponibilidad del fuero sindical obtenido luego de ser despedido, por lo que no pretende impugnar el acto eleccionario en que fue elegido director sindical don Juan Luis Vivanco Vilches  ni que se deje sin efecto dicho acto, ni menos despojar de su calidad de dirigente sindical al ex - trabajador demandado. Porque, expone el banco demandante, la impugnación del acto eleccionario, por cualquier causa, es una materia de competencia del Tribunal Electoral. De esta forma, señala que la actividad de este Tribunal debe limitarse a comprobar si el demandado había sido elegido dirigente el día 24 de octubre, en cuyo caso se encontraba aforado a la fecha de su despido, ocurrido, como está dicho, el 27 del mismo mes. En cuanto al fallo citado por la demandada, refiere que está mal citado ya que dice relación con un demandado que no era dirigente sindical al momento de su despido, por lo que el fuero obtenido con posterioridad no empecía a su empleadora. Añade que luego la demanda excede el marco meramente declarativo, y hace presente una serie de circunstancias que acreditarían el abuso del derecho en la supuesta elección como director sindical del señor Vivanco, impugnado ahora la validez de su elección, cuestión que antes había excluido expresamente como objeto de la litis. Refiere que agrega la demandante que hasta el día del despido del señor Vivanco no se tenía noticias de su afiliación al Sindicato Nacional de Trabajadores Interempresas de Servicios Financieros, ni nada dijo al respecto el demandado cuando se le notificó del despido, afirmación que es absolutamente falsa, ya que don Juan Vivanco informó al señor Roberto Miañes, supervisor de seguridad, al momento  de   su   despido,   que   no  firmaría   nada,   porque  era dirigente sindical y no podía ser despedido sin previo desafuero. Manifiesta que, así las cosas, la demanda de mera certeza debe ser rechazada, por cuanto, a lo que a estos efectos importa, don Juan Vivanco fue elegido director sindical el día 24 de octubre, tres días antes de su frustrado despido.</w:t>
      </w:r>
    </w:p>
    <w:p>
      <w:pPr>
        <w:pStyle w:val="Normal"/>
        <w:spacing w:lineRule="auto" w:line="360"/>
        <w:ind w:firstLine="562"/>
        <w:jc w:val="both"/>
        <w:rPr/>
      </w:pPr>
      <w:r>
        <w:rPr>
          <w:rFonts w:cs="Calibri"/>
          <w:b/>
          <w:lang w:val="es-ES_tradnl"/>
        </w:rPr>
        <w:t>CUARTO.</w:t>
      </w:r>
      <w:r>
        <w:rPr>
          <w:rFonts w:cs="Calibri"/>
          <w:lang w:val="es-ES_tradnl"/>
        </w:rPr>
        <w:t xml:space="preserve"> Que contestado la demanda subsidiaria, don Rafael Carvallo Santelices, en representación del trabajador demandado, también solicita su rechazo, con costas. Señala que tratándose este litigio de un desafuero sindical, resulta importante tener en cuenta el prontuario del Scotiabank en materia de derechos sindicales. Refiere que el banco demandante mantiene una política de relaciones laborales marcada por un fuerte carácter antisindical, habiendo sido condenado por gravísimas conductas antisindicales en perjuicio del Sindicato de Empresa del Banco del Desarrollo, hoy Scotiabank, en el proceso Rol 195-2009, del Primer Juzgado del Trabajo de Santiago. Refiere que en particular, las prácticas antisindicales del banco tienen por objeto limitar o derechamente eliminar la participación de los sindicatos en la fijación de remuneraciones. Indica que en el proceso referido, el banco fue condenado por obligar a sus trabajadores, en especial a sus profesionales, a suscribir anexos de contratos individuales, los que contenían una cláusula conforme a la cual las partes acordaban dejar sin efecto la totalidad de los beneficios pactados en el contrato colectivo del cual era parte el concreto trabajador. Pretensión absurda y evidentemente antisindical. Agrega que y además de declarar la nulidad de los citados anexos y condenarse al banco por sus prácticas antisindicales en el litigio ya individualizado, el Scotiabank fue condenado a pagar a sus trabajadores, en el proceso Rit 1578-2010, del Primer Juzgado del Trabajo de Santiago, el beneficio del contrato colectivo que pretendía incumplir, lo que significó para algunos afiliados percibir 15 remuneraciones mensuales, y para el banco un total de alrededor $ 2.200.000.000. Afirma que en este litigio, al rechazar el recurso de nulidad del banco, la Iltma. Corte de Apelaciones declaró que resultaba evidente que el Scotiabank había manipulado sus utilidades, con el objeto preciso de no pagarle a sus trabajadores el beneficio del contrato colectivo. Señala que actualmente se encuentra en etapa de ejecución otra sentencia de condena, por el no pago del mismo beneficio convencional, que podría significarle al banco el pago de alrededor de $ 10.000.000.000. Expone el mismo apoderado que, aunque su representado no fue parte del proceso de negociación colectiva, ya que el Scotiabank objetó su participación y su objeción fue acogida, resulta relevante tener presente lo ocurrido durante dicho proceso, terminado a fines del año pasado. Señala que nuevamente se comprobó que, a partir de mayo de 2014, el banco recurría al expediente de ofrecer a su segmento de profesionales mejoras salariales mediante la suscripción de anexos individuales, con el único objeto de evitar que ellos ingresaran al sindicato. Refiere que también en el mes de abril de cada año, el banco tiene un proceso de revisión de renta, dónde sólo se ven favorecidos trabajadores de determinados roles, regidos por contratos individuales y si estos funcionarios negocian colectivamente, pierden este beneficio. Agrega que para este mismo grupo de trabajadores los bonos anuales relacionados con la rentabilidad de la  empresa son considerablemente mayores a los que están incluidos en los contratos colectivos. Refiere que durante el desarrollo del proceso negociador, arguyendo malos resultados, el banco dio una respuesta negativa a la casi totalidad de los beneficios contenidos en el proyecto de contrato colectivo presentado por el sindicato, pero que la verdad es que el demandante es un banco con excelentes resultados, incluso obteniendo el año 2014 un sobrecumplimiento en las utilidades propuestas por la administración, que ya eran exigentes, por lo que claramente existió mala fe y no existió ánimo de negociar. Señala que el banco utilizó todas las herramientas y elementos que estaban a su alcance para frustrar el proceso; que concurría a las reuniones de la mesa negociadora, pero no formulaba propuestas concretas. Es decir, dilató la negociación y con esto logró su objetivo: llegado el día 15 de huelga, se “descolgaron” alrededor de 400 socios. Refiere también que el banco durante la huelga tuvo actitudes de abierta provocación. Añade que después de la huelga el banco adoptó represalias, como cambiar a trabajadores unilateralmente de oficinas o de sucursal, y .evaluar mal a trabajadores por causa de su participación en la huelga. Señala que además el banco interpuso numerosas demandas de desafuero, como la de autos, con el objeto preciso de amedrentar a los trabajadores sindicalizados y sancionarlos por su participación activa en le negociación. Respecto de la conducta que se imputan a su representado, señala que efectivamente, el día 27 de octubre, se encontraba prestando servicios en la sucursal del banco de Avda. Providencia N° 2158, siendo efectivo que a las 10:00 horas ingresan a la sucursal dos trabajadores del banco, los que dejan en el suelo una bolsa de pescados. Indica que evaluó que hacer frente a este hecho, pero por la rapidez con que ocurrieron no alcanzó a hacer nada. Señala que su reacción no fue inmediata porque eran funcionarios del banco, esto es, personas conocidas. Es decir, no eran delincuentes y no venían armados. Refiere que cuando quise cerrar la puerta ya era demasiado tarde: el ingreso de las dos personas, dejar el pescado en el suelo y abandonar la sucursal no les tomó más de unos pocos segundos. Añade que el espacio sucio en el suelo era muy pequeño, de manera que los clientes que se encontraban en el interior de la oficina y los que ingresaron a la misma hora no se percataron de lo ocurrido, y él les tuvo que indicar que no pasaran por el sector donde estaba la bolsa de pescados. Señala que el gerente de la sucursal, señor Rodrigo Méndez, le ordenó que cerrar el acceso, y  la empleada encargada del aseo, dependiente de la empresa LIM-Chile, señora Eugenia Villarreal, intentó recoger los pescados, pero el gerente le ordenó dejarlos donde estaban, subiendo al segundo piso a buscar su celular para tomar algunas fotos, todo esto en un tiempo de aproximadamente 20 minutos. Agrega que la señora del aseo termina de limpiar, y la sucursal queda en condiciones de atender público, pero no se da la orden por el gerente, sino se llama un equipo especial de LIM Chile, el que llega uno hora y media más tarde, y que a pesar de ello, no se da orden de apertura, lo que solo ocurre después de las 12.00 horas. Refiere que de todos estos hechos dejó el señor Vivanco constancia escrita en el Libro de Novedades de la sucursal. Manifiesta que de toda evidencia resulta que los hechos referidos en el numerando precedente no configuran las causales falta de probidad y grave incumplimiento de obligaciones contractuales, no solo porque parece más bien, si la hubiere, una falta menor, sino porque, además, autorizar un despido por una cuestión nimia como ésta afectaría los derechos de libertad sindical de su representado. Cita sentencia de este Tribunal. </w:t>
      </w:r>
    </w:p>
    <w:p>
      <w:pPr>
        <w:pStyle w:val="Normal"/>
        <w:spacing w:lineRule="auto" w:line="360"/>
        <w:ind w:firstLine="562"/>
        <w:jc w:val="both"/>
        <w:rPr>
          <w:rFonts w:cs="Calibri"/>
          <w:lang w:val="es-ES_tradnl" w:eastAsia="es-ES"/>
        </w:rPr>
      </w:pPr>
      <w:r>
        <w:rPr>
          <w:rFonts w:cs="Calibri"/>
          <w:b/>
          <w:lang w:val="es-ES_tradnl" w:eastAsia="es-ES"/>
        </w:rPr>
        <w:t>QUINTO.</w:t>
      </w:r>
      <w:r>
        <w:rPr>
          <w:rFonts w:cs="Calibri"/>
          <w:lang w:val="es-ES_tradnl" w:eastAsia="es-ES"/>
        </w:rPr>
        <w:t xml:space="preserve"> Que en orden a acreditar los fundamentos de su acciones, la parte demandante se valió durante la audiencia de juicio de los siguientes medios de prueba: I.- </w:t>
      </w:r>
      <w:r>
        <w:rPr>
          <w:rFonts w:cs="Calibri"/>
          <w:u w:val="single"/>
          <w:lang w:val="es-ES_tradnl" w:eastAsia="es-ES"/>
        </w:rPr>
        <w:t>Documental</w:t>
      </w:r>
      <w:r>
        <w:rPr>
          <w:rFonts w:cs="Calibri"/>
          <w:lang w:val="es-ES_tradnl" w:eastAsia="es-ES"/>
        </w:rPr>
        <w:t>, consistente en: 1.-) Contratos de trabajo de don Juan Vivanco de fechas 01 de junio de 2000 y 01 de agosto 2000; 2.- ) Anexos de contrato de trabajo de don Juan Vivanco, de fechas 29 de diciembre de 2006 y 02 de noviembre de 2009; 3.-) Reglamento Interno de Orden, Higiene y Seguridad del Banco; 4.-) Comprobante de recepción del mismo reglamento por don Juan Vivanco; 5.-) Copia de descripción del puesto de vigilante privado de fecha 10 de febrero de 2010, suscrita por don Juan Vivanco el día 16 de febrero de 2010; 6.-) Volumen N° 5 del Manual de Procedimiento de Operaciones del banco demandante; 7.-) Copia de carta de despido de don Juan Vivanco, de fecha 27 de octubre de 2014; 8.-) Comprobante de envío de la dicha comunicación de despido por carta certificada, de fecha 28 de octubre de 2014; 9.-) Comprobante de carta de aviso para terminación del contrato de trabajo de don Juan Vivanco, emanada de la Inspección del Trabajo,  de fecha 27 de octubre de 2014; 11.-) Comunicación de elección     de director, enviada por don Patricio Munita, Presidente del Sindicato Nacional de Trabajadores Interempresas de Servicios Financieros, Informáticos, Comercio y Afines, a don Eduardo Ortega Cabrera, Vicepresidente de RR.HH de Scotiabank Chile, de fecha 27 de octubre de 2014, con fotocopia de su sobre; 12) Copia de certificado N° 1301/2012/11492, de fecha 31 de agosto de 2012, relativo a la vigencia del Sindicato Nacional de Trabajadores Interempresas de Servicios Financieros, Informáticos, Comercio y Afines, y a la composición de su directorio; 13.-) Copia de certificado N° 1301/2014/8431, de fecha 04 de noviembre de 2014,  relativo a la vigencia del Sindicato Nacional de Trabajadores Interempresas de Servicios Financieros, Informáticos, Comercio y Afines, y a la composición de su directorio 14) Copia de acta de constatación de hechos en terreno, de la Inspección del Trabajo, de fecha 05 de noviembre de 2014; 15)</w:t>
        <w:tab/>
        <w:t xml:space="preserve">Copia de acta de fiscalización por separación ilegal de trabajadores con fuero laboral sindical, de la Inspección del Trabajo, de fecha 06 de noviembre de 2014; 16) Copia de acta de comparecencia ante la Inspección del Trabajo de fecha 06 de noviembre de 2014, por la cual se declara que Scotiabank Chile accede a la reincorporación, sin perjuicio de demandar la ineficacia de la elección o su imposibilidad ; 17.-) Copias de contratos colectivos de trabajo entre el Banco y el Sindicato Nacional de Trabajadores de Empleados del Banco del Desarrollo de fechas 22 de junio de 2011 y 15 de diciembre de 2009; 18.-) Copia de contrato colectivo de trabajo entre el Banco del Desarrollo y el Sindicato de Trabajadores de la Empresa del Banco del Desarrollo, de fecha 07 de noviembre de 2007; 19.-) Liquidaciones de remuneraciones de don Juan Vivanco de los años 2010, 2011, 2012, 2013 y 2014; 20.-) Copia de presentación de Proyecto de Contrato Colectivo de Trabajo del Sindicato de Trabajadores del Banco Scotiabank y ex BDD de fecha 25 de agosto de 2014; 21.-)  Copia de observaciones de ilegalidad y respuesta de Proyecto indicado en el numeral anterior a la Inspección del Trabajo, de fecha 08 de septiembre de 2014; 22.-) Copia de traslado de objeciones de ilegalidad del Banco en la Inspección del Trabajo de fecha 17de septiembre de 2014; 23.-) 5 copias de resoluciones de la Dirección del Trabajo N° 01400 de fecha 22 de septiembre de 2014, N° 01429 de fecha 02 de octubre de 2014, N° 01493 de fecha 10 de octubre de 2014, N° 01536 de fecha 15 de octubre de 2014 y N° 01597 de fecha 27 de octubre de 2014; 24.-) Copia de Acta de Junta General Extraordinaria de Accionistas del Banco de fecha 29 de julio de 2009, reducida a escritura pública el día 17 de agosto de 2012, y 25.-) Set de 12 fotografías respecto de los hechos acaecidos el día 27 de octubre de 2014 en la sucursal de Providencia. </w:t>
      </w:r>
      <w:r>
        <w:rPr>
          <w:rFonts w:cs="Calibri"/>
          <w:lang w:val="es-ES_tradnl"/>
        </w:rPr>
        <w:t xml:space="preserve">II.- </w:t>
      </w:r>
      <w:r>
        <w:rPr>
          <w:rFonts w:cs="Calibri"/>
          <w:u w:val="single"/>
          <w:lang w:val="es-ES_tradnl"/>
        </w:rPr>
        <w:t>Confesional</w:t>
      </w:r>
      <w:r>
        <w:rPr>
          <w:rFonts w:cs="Calibri"/>
          <w:lang w:val="es-ES_tradnl"/>
        </w:rPr>
        <w:t>: Provocó la absolución de posiciones en la audiencia del demandante, don Juan Luis Vivanco Vilches</w:t>
      </w:r>
      <w:r>
        <w:rPr>
          <w:rFonts w:cs="Calibri"/>
        </w:rPr>
        <w:t>,</w:t>
      </w:r>
      <w:r>
        <w:rPr>
          <w:rFonts w:cs="Calibri"/>
          <w:lang w:val="es-ES_tradnl"/>
        </w:rPr>
        <w:t xml:space="preserve"> </w:t>
      </w:r>
      <w:r>
        <w:rPr>
          <w:rFonts w:eastAsia="Arial" w:cs="Calibri"/>
        </w:rPr>
        <w:t>quedando sus declaraciones íntegramente grabadas en el registro de audio de la audiencia.</w:t>
      </w:r>
      <w:r>
        <w:rPr>
          <w:rFonts w:cs="Calibri"/>
          <w:lang w:val="es-ES_tradnl" w:eastAsia="es-ES"/>
        </w:rPr>
        <w:t xml:space="preserve"> </w:t>
      </w:r>
      <w:r>
        <w:rPr>
          <w:rFonts w:eastAsia="Arial" w:cs="Calibri"/>
        </w:rPr>
        <w:t xml:space="preserve">III.- </w:t>
      </w:r>
      <w:r>
        <w:rPr>
          <w:rFonts w:eastAsia="Arial" w:cs="Calibri"/>
          <w:u w:val="single"/>
        </w:rPr>
        <w:t>Testimonial</w:t>
      </w:r>
      <w:r>
        <w:rPr>
          <w:rFonts w:eastAsia="Arial" w:cs="Calibri"/>
        </w:rPr>
        <w:t xml:space="preserve">, compuesta de las declaraciones de don </w:t>
      </w:r>
      <w:r>
        <w:rPr>
          <w:rFonts w:cs="Calibri"/>
        </w:rPr>
        <w:t>Juan Pablo García Correa, doña Luz Estela Navarrete Valenzuela, y don Rodrigo Méndez Carrasco</w:t>
      </w:r>
      <w:r>
        <w:rPr>
          <w:rFonts w:cs="Calibri"/>
          <w:lang w:val="es-ES" w:eastAsia="es-ES"/>
        </w:rPr>
        <w:t xml:space="preserve">, </w:t>
      </w:r>
      <w:r>
        <w:rPr>
          <w:rFonts w:eastAsia="Arial" w:cs="Calibri"/>
        </w:rPr>
        <w:t>quienes bajo juramento o promesa de decir verdad depusieron al tenor de las preguntas que les formularon las partes en la audiencia juicio, quedando sus declaraciones íntegramente grabadas en el registro de audio de la audiencia</w:t>
      </w:r>
      <w:r>
        <w:rPr>
          <w:rFonts w:cs="Calibri"/>
          <w:lang w:val="es-ES" w:eastAsia="es-ES"/>
        </w:rPr>
        <w:t>.</w:t>
      </w:r>
      <w:r>
        <w:rPr>
          <w:rFonts w:cs="Calibri"/>
          <w:lang w:val="es-ES_tradnl" w:eastAsia="es-ES"/>
        </w:rPr>
        <w:t xml:space="preserve"> </w:t>
      </w:r>
      <w:r>
        <w:rPr>
          <w:rFonts w:cs="Calibri"/>
          <w:lang w:val="es-ES_tradnl"/>
        </w:rPr>
        <w:t xml:space="preserve">IV.- </w:t>
      </w:r>
      <w:r>
        <w:rPr>
          <w:rFonts w:cs="Calibri"/>
          <w:u w:val="single"/>
          <w:lang w:val="es-ES_tradnl"/>
        </w:rPr>
        <w:t>Otros medios</w:t>
      </w:r>
      <w:r>
        <w:rPr>
          <w:rFonts w:cs="Calibri"/>
          <w:lang w:val="es-ES_tradnl"/>
        </w:rPr>
        <w:t>: Reproducción durante la audiencia de juicio de video captado por las cámaras de seguridad de la sucursal Providencia del banco demandante el día 27 de octubre de 2014.</w:t>
      </w:r>
    </w:p>
    <w:p>
      <w:pPr>
        <w:pStyle w:val="Normal"/>
        <w:spacing w:lineRule="auto" w:line="360"/>
        <w:ind w:firstLine="562"/>
        <w:jc w:val="both"/>
        <w:rPr>
          <w:rFonts w:cs="Calibri"/>
          <w:lang w:val="es-ES_tradnl" w:eastAsia="es-CL"/>
        </w:rPr>
      </w:pPr>
      <w:r>
        <w:rPr>
          <w:rFonts w:cs="Calibri"/>
          <w:b/>
          <w:lang w:val="es-ES" w:eastAsia="es-ES"/>
        </w:rPr>
        <w:t>SEXTO.</w:t>
      </w:r>
      <w:r>
        <w:rPr>
          <w:rFonts w:cs="Calibri"/>
          <w:lang w:val="es-ES" w:eastAsia="es-ES"/>
        </w:rPr>
        <w:t xml:space="preserve"> Que en orden a acreditar los fundamentos de su defensa, la parte demandada</w:t>
      </w:r>
      <w:r>
        <w:rPr>
          <w:rFonts w:cs="Calibri"/>
          <w:lang w:val="es-ES_tradnl" w:eastAsia="es-ES"/>
        </w:rPr>
        <w:t xml:space="preserve"> se valió durante la audiencia de juicio de los siguientes medios de prueba: I.- </w:t>
      </w:r>
      <w:r>
        <w:rPr>
          <w:rFonts w:cs="Calibri"/>
          <w:u w:val="single"/>
          <w:lang w:val="es-ES_tradnl" w:eastAsia="es-ES"/>
        </w:rPr>
        <w:t>Documental</w:t>
      </w:r>
      <w:r>
        <w:rPr>
          <w:rFonts w:cs="Calibri"/>
          <w:lang w:val="es-ES_tradnl" w:eastAsia="es-ES"/>
        </w:rPr>
        <w:t>, consistente en: 1.-)</w:t>
      </w:r>
      <w:r>
        <w:rPr>
          <w:rFonts w:cs="Calibri"/>
          <w:lang w:val="es-ES_tradnl"/>
        </w:rPr>
        <w:t xml:space="preserve"> </w:t>
      </w:r>
      <w:r>
        <w:rPr>
          <w:rFonts w:cs="Calibri"/>
          <w:lang w:val="es-ES_tradnl" w:eastAsia="es-ES"/>
        </w:rPr>
        <w:t>Dos fotografías exhibidas en la sucursal donde presta servicios don Juan Vivanco, como “Guardia del Mes”, del mes de diciembre de 2014; 2.-) Certificado de la Inspección del Trabajo N° 1301-2014-8343; 4.-) Carta de don Juan Vivanco a don Patricio Munita de fecha 20 de octubre de 2014; 5.-) Carta de despido de don Juan Vivanco de fecha  27 de octubre de 2014; 6.-) Carta de felicitaciones de Scotiabank a don Juan Vivanco de fecha 21 de noviembre de 2005; 7.-) Dos “Applause” de don Juan Vivanco de fechas 17 de agosto de 2009 y 12 de agosto de 2010; 8.-) Carta de don Eduardo Ortega de felicitaciones a don Juan Vivanco, de fecha 23 de abril de 2012; 9.-) Dos correos electrónicos de fechas 22 de mayo de 2014 y 23 de mayo de 2014 enviados por la Gerencia de Compensación Total del banco y por don Jorge Barrios, respectivamente; 10.-) Documento denominado “Bienvenido 2015” del banco a sus trabajadores; 11.-) Acta de comparecencia, de fecha 13 de octubre de 2014; 12.-) Correo electrónico del banco a sus trabajadores, de fecha 14 de octubre de 2014; 13.-) Correo de don Rodrigo Santander a doña Gloria Soto de fecha 15 de octubre de 2014; 14.-)Carta de don Francisco Sardón a la presidenta del sindicato en huelga; 15.-) Constancia de doña Angelina Quintriqueo y don Gabriel Torres, de fecha 21 de octubre de 2014; 16.-) Correo de doña Gloria Soto a don Mauricio Flores, de fecha 07 de octubre de 2014; 17.-) Correo de don Roberto Grandón a distintos destinatarios de fecha 08 de octubre de 2014 con carta adjunta enviada a la Embajadora de Canadá, y 18.-) Carta del Sindicato a don James Meek de fecha 29 de agosto de 2014.</w:t>
      </w:r>
      <w:r>
        <w:rPr>
          <w:rFonts w:eastAsia="Arial" w:cs="Calibri"/>
          <w:lang w:val="es-ES_tradnl"/>
        </w:rPr>
        <w:t xml:space="preserve"> </w:t>
      </w:r>
      <w:r>
        <w:rPr>
          <w:rFonts w:eastAsia="Arial" w:cs="Calibri"/>
        </w:rPr>
        <w:t xml:space="preserve">II.- </w:t>
      </w:r>
      <w:r>
        <w:rPr>
          <w:rFonts w:eastAsia="Arial" w:cs="Calibri"/>
          <w:u w:val="single"/>
        </w:rPr>
        <w:t>Testimonial</w:t>
      </w:r>
      <w:r>
        <w:rPr>
          <w:rFonts w:eastAsia="Arial" w:cs="Calibri"/>
        </w:rPr>
        <w:t xml:space="preserve">, compuesta de las declaraciones de don </w:t>
      </w:r>
      <w:r>
        <w:rPr>
          <w:rFonts w:cs="Calibri"/>
        </w:rPr>
        <w:t xml:space="preserve">Jorge Madrid Flores y de Jorge Contreras Vargas, </w:t>
      </w:r>
      <w:r>
        <w:rPr>
          <w:rFonts w:eastAsia="Arial" w:cs="Calibri"/>
        </w:rPr>
        <w:t>quienes bajo juramento o promesa de decir verdad depusieron al tenor de las preguntas que les formularon las partes en la audiencia juicio, quedando sus declaraciones íntegramente grabadas en el registro de audio de la audiencia</w:t>
      </w:r>
      <w:r>
        <w:rPr>
          <w:rFonts w:cs="Calibri"/>
          <w:lang w:val="es-ES" w:eastAsia="es-ES"/>
        </w:rPr>
        <w:t>.</w:t>
      </w:r>
    </w:p>
    <w:p>
      <w:pPr>
        <w:pStyle w:val="Normal"/>
        <w:spacing w:lineRule="auto" w:line="360"/>
        <w:ind w:firstLine="562"/>
        <w:jc w:val="both"/>
        <w:rPr>
          <w:rFonts w:cs="Calibri"/>
          <w:b/>
          <w:b/>
          <w:lang w:val="es-ES" w:eastAsia="es-ES"/>
        </w:rPr>
      </w:pPr>
      <w:r>
        <w:rPr>
          <w:rFonts w:cs="Calibri"/>
          <w:b/>
          <w:lang w:val="es-ES" w:eastAsia="es-ES"/>
        </w:rPr>
        <w:t xml:space="preserve">SÉPTIMO. </w:t>
      </w:r>
      <w:r>
        <w:rPr>
          <w:rFonts w:cs="Calibri"/>
          <w:lang w:val="es-ES" w:eastAsia="es-ES"/>
        </w:rPr>
        <w:t>Que a petición de parte, el Tribunal</w:t>
      </w:r>
      <w:r>
        <w:rPr>
          <w:rFonts w:cs="Calibri"/>
          <w:b/>
          <w:lang w:val="es-ES" w:eastAsia="es-ES"/>
        </w:rPr>
        <w:t xml:space="preserve"> </w:t>
      </w:r>
      <w:r>
        <w:rPr>
          <w:rFonts w:cs="Calibri"/>
          <w:lang w:val="es-ES" w:eastAsia="es-ES"/>
        </w:rPr>
        <w:t>ordenó oficiar a la Dirección de Trabajo, organismo que informó respecto de la calidad de director sindical del demandado, remitiendo copia de los estatutos y acta de elección complementaria del</w:t>
      </w:r>
      <w:r>
        <w:rPr>
          <w:rFonts w:cs="Calibri"/>
          <w:b/>
          <w:lang w:val="es-ES" w:eastAsia="es-ES"/>
        </w:rPr>
        <w:t xml:space="preserve"> </w:t>
      </w:r>
      <w:r>
        <w:rPr>
          <w:rFonts w:cs="Calibri"/>
          <w:lang w:val="es-ES_tradnl" w:eastAsia="es-ES"/>
        </w:rPr>
        <w:t xml:space="preserve">Sindicato Nacional de Trabajadores Interempresas de Servicios Financieros, Informáticos, Comercio y Afines, informe que fue también incorporado durante la audiencia de juicio. </w:t>
      </w:r>
    </w:p>
    <w:p>
      <w:pPr>
        <w:pStyle w:val="Normal"/>
        <w:spacing w:lineRule="auto" w:line="360"/>
        <w:ind w:firstLine="562"/>
        <w:jc w:val="both"/>
        <w:rPr>
          <w:rFonts w:cs="Calibri"/>
          <w:b/>
          <w:b/>
          <w:lang w:val="es-MX" w:eastAsia="es-CL"/>
        </w:rPr>
      </w:pPr>
      <w:r>
        <w:rPr>
          <w:rFonts w:cs="Calibri"/>
          <w:b/>
          <w:lang w:val="es-ES" w:eastAsia="es-ES"/>
        </w:rPr>
        <w:t xml:space="preserve">OCTAVO. </w:t>
      </w:r>
      <w:r>
        <w:rPr>
          <w:rFonts w:cs="Calibri"/>
          <w:lang w:val="es-MX" w:eastAsia="es-ES"/>
        </w:rPr>
        <w:t>Que lo expuesto por las partes y ponderada en forma libre la prueba conforme y con respeto a los principios de la lógica, máximas de la experiencia y conocimientos científicamente afianzados, este Tribunal t</w:t>
      </w:r>
      <w:r>
        <w:rPr>
          <w:rFonts w:cs="Calibri"/>
          <w:lang w:val="es-MX"/>
        </w:rPr>
        <w:t>iene por asentado</w:t>
      </w:r>
      <w:r>
        <w:rPr>
          <w:rFonts w:cs="Calibri"/>
          <w:lang w:val="es-MX" w:eastAsia="es-ES"/>
        </w:rPr>
        <w:t>:</w:t>
      </w:r>
    </w:p>
    <w:p>
      <w:pPr>
        <w:pStyle w:val="Normal"/>
        <w:spacing w:lineRule="auto" w:line="360"/>
        <w:ind w:firstLine="562"/>
        <w:jc w:val="both"/>
        <w:rPr/>
      </w:pPr>
      <w:r>
        <w:rPr>
          <w:rFonts w:cs="Calibri"/>
          <w:lang w:val="es-ES" w:eastAsia="es-ES"/>
        </w:rPr>
        <w:t xml:space="preserve">Don </w:t>
      </w:r>
      <w:r>
        <w:rPr>
          <w:rFonts w:cs="Calibri"/>
          <w:lang w:val="es-ES_tradnl"/>
        </w:rPr>
        <w:t>Juan Luis Vivanco Vilches</w:t>
      </w:r>
      <w:r>
        <w:rPr>
          <w:rFonts w:cs="Calibri"/>
          <w:lang w:val="es-ES" w:eastAsia="es-ES"/>
        </w:rPr>
        <w:t xml:space="preserve"> </w:t>
      </w:r>
      <w:r>
        <w:rPr>
          <w:rFonts w:eastAsia="Arial" w:cs="Calibri"/>
        </w:rPr>
        <w:t xml:space="preserve">ingresó a prestar servicios, bajo vinculo de subordinación y dependencia, para el Banco del Desarrollo, hoy </w:t>
      </w:r>
      <w:r>
        <w:rPr>
          <w:rFonts w:cs="Calibri"/>
          <w:lang w:val="es-ES_tradnl" w:eastAsia="es-ES"/>
        </w:rPr>
        <w:t xml:space="preserve">Scotiabank Chile, </w:t>
      </w:r>
      <w:r>
        <w:rPr>
          <w:rFonts w:eastAsia="Arial" w:cs="Calibri"/>
        </w:rPr>
        <w:t xml:space="preserve">para desempeñarse como vigilante privado en sucursales de esa institución bancaria, en virtud de contrato a plazo fijo, que posteriormente y por acuerdo de las partes adquirió el carácter de indefinido, según se desprende de los respectivos instrumentos contractuales acompañados. </w:t>
      </w:r>
    </w:p>
    <w:p>
      <w:pPr>
        <w:pStyle w:val="Normal"/>
        <w:spacing w:lineRule="auto" w:line="360"/>
        <w:ind w:firstLine="562"/>
        <w:jc w:val="both"/>
        <w:rPr/>
      </w:pPr>
      <w:r>
        <w:rPr>
          <w:rFonts w:eastAsia="Arial" w:cs="Calibri"/>
        </w:rPr>
        <w:t>Con fecha el 27 de octubre de 2014, el banco empleador procedió despedir y a separar a trabajador al trabajador por la causal de establecida en el artículo 160 № 7 del Código del Trabajo, esto es el "incumplimiento grave de las obligaciones que impone el contrato”, remitiéndosele la carta por correo certificado, al día siguiente, según consta de la copia de la carta acompañada y su comprobante de envío por correo.</w:t>
      </w:r>
    </w:p>
    <w:p>
      <w:pPr>
        <w:pStyle w:val="Normal"/>
        <w:spacing w:lineRule="auto" w:line="360"/>
        <w:ind w:firstLine="562"/>
        <w:jc w:val="both"/>
        <w:rPr>
          <w:rFonts w:eastAsia="Arial" w:cs="Calibri"/>
        </w:rPr>
      </w:pPr>
      <w:r>
        <w:rPr>
          <w:rFonts w:eastAsia="Arial" w:cs="Calibri"/>
        </w:rPr>
        <w:t xml:space="preserve">Con fecha 6 de noviembre de 2014 el empleador allanándose requerimiento de la Inspección Comunal del Trabajo de Santiago, efectuado por el ente fiscalizador previa constatación administrativa de gozar el trabajador de fuero sindical, procedió a reincorporarlo. </w:t>
      </w:r>
    </w:p>
    <w:p>
      <w:pPr>
        <w:pStyle w:val="Normal"/>
        <w:spacing w:lineRule="auto" w:line="360"/>
        <w:ind w:firstLine="562"/>
        <w:jc w:val="both"/>
        <w:rPr>
          <w:rFonts w:eastAsia="Times New Roman" w:cs="Calibri"/>
          <w:lang w:val="es-ES_tradnl" w:eastAsia="es-ES"/>
        </w:rPr>
      </w:pPr>
      <w:r>
        <w:rPr>
          <w:rFonts w:eastAsia="Arial" w:cs="Calibri"/>
          <w:b/>
        </w:rPr>
        <w:t>NOVENO.</w:t>
      </w:r>
      <w:r>
        <w:rPr>
          <w:rFonts w:eastAsia="Arial" w:cs="Calibri"/>
        </w:rPr>
        <w:t xml:space="preserve"> Que del mérito del informe evacuado por la Inspección Provincial del Trabajo de Santiago, y de las copias autorizadas acompañadas al mismo, aparece que en elección complementaria de fecha 24 de octubre de 2014, don </w:t>
      </w:r>
      <w:r>
        <w:rPr>
          <w:rFonts w:cs="Calibri"/>
          <w:lang w:val="es-ES_tradnl"/>
        </w:rPr>
        <w:t xml:space="preserve">Juan Luis Vivanco Vilches fue elegido director del </w:t>
      </w:r>
      <w:r>
        <w:rPr>
          <w:rFonts w:cs="Calibri"/>
          <w:lang w:val="es-ES_tradnl" w:eastAsia="es-ES"/>
        </w:rPr>
        <w:t>Sindicato Nacional de Trabajadores Interempresas de Servicios Financieros, Informáticos, Comercio y Afines, en reemplazo de directora que renunció a su cargo, según se lee en la copia de la respectiva acta acompañada. Fluye, también, del mismo informe que la aludida elección complementaria fue comunicada al ente fiscalizador mediante carta del presidente del sindicato, recibida en la Inspección con fecha 28 de octubre de 2014. Respecto de la comunicación al banco empleador de la elección del trabajador, con la copia de la respectiva carta del presidente de la organización sindical al vicepresidente de RR.HH. del banco y su sobre conductor, se tiene por acreditado que tal comunicación fue dada mediante carta de fecha 28 de octubre de 2014, recibida en la oficina de correos el mismo día.</w:t>
      </w:r>
    </w:p>
    <w:p>
      <w:pPr>
        <w:pStyle w:val="Normal"/>
        <w:spacing w:lineRule="auto" w:line="360"/>
        <w:ind w:firstLine="562"/>
        <w:jc w:val="both"/>
        <w:rPr>
          <w:rFonts w:cs="Calibri"/>
          <w:lang w:eastAsia="es-CL"/>
        </w:rPr>
      </w:pPr>
      <w:r>
        <w:rPr>
          <w:rFonts w:cs="Calibri"/>
          <w:b/>
          <w:lang w:val="es-ES_tradnl" w:eastAsia="es-ES"/>
        </w:rPr>
        <w:t>DÉCIMO.</w:t>
      </w:r>
      <w:r>
        <w:rPr>
          <w:rFonts w:cs="Calibri"/>
          <w:lang w:val="es-ES_tradnl" w:eastAsia="es-ES"/>
        </w:rPr>
        <w:t xml:space="preserve"> </w:t>
      </w:r>
      <w:r>
        <w:rPr>
          <w:rFonts w:cs="Calibri"/>
        </w:rPr>
        <w:t>Que la acción principal que ha sido ejercida es una declarativa o de mera certeza, por la cual se persigue un pronunciamiento de este Tribunal en cuanto a la validez del despido del trabajador demandado, o bien, se declare que para su exoneración no se requería de autorización judicial previa.</w:t>
      </w:r>
    </w:p>
    <w:p>
      <w:pPr>
        <w:pStyle w:val="Normal"/>
        <w:spacing w:lineRule="auto" w:line="360"/>
        <w:ind w:firstLine="562"/>
        <w:jc w:val="both"/>
        <w:rPr/>
      </w:pPr>
      <w:r>
        <w:rPr>
          <w:rFonts w:cs="Calibri"/>
          <w:b/>
        </w:rPr>
        <w:t>UNDÉCIMO.</w:t>
      </w:r>
      <w:r>
        <w:rPr>
          <w:rFonts w:cs="Calibri"/>
        </w:rPr>
        <w:t xml:space="preserve"> Que encaminándose la acción ejercida poner término a una situación de incertidumbre respecto de la eficacia del despido comunicado al trabajador, aparece que se está ante una cuestión entre un empleador y un trabajador, suscitada por aplicación de las normas laborales, en los términos de la letra a) del artículo 421 del Código del Trabajo, que precisa de un pronunciamiento judicial.</w:t>
      </w:r>
      <w:r>
        <w:rPr>
          <w:rFonts w:cs="Calibri"/>
          <w:b/>
        </w:rPr>
        <w:t xml:space="preserve">  </w:t>
      </w:r>
    </w:p>
    <w:p>
      <w:pPr>
        <w:pStyle w:val="Normal"/>
        <w:spacing w:lineRule="auto" w:line="360"/>
        <w:ind w:firstLine="562"/>
        <w:jc w:val="both"/>
        <w:rPr/>
      </w:pPr>
      <w:r>
        <w:rPr>
          <w:rFonts w:cs="Calibri"/>
          <w:b/>
        </w:rPr>
        <w:t>DUODÉCIMO.</w:t>
      </w:r>
      <w:r>
        <w:rPr>
          <w:rFonts w:cs="Calibri"/>
        </w:rPr>
        <w:t xml:space="preserve"> Que debe señalarse que requiriendo una acción declarativa como la que se ejerce la existencia de una controversia actual, tal requisito concurre en la especie desde el momento en que la  reincorporación del trabajador despedido se efectuó a instancias del órgano fiscalizador, con expresa reserva que hace la empleadora en orden a accionar para discutir en sede jurisdiccional la oponibilidad a ella del fuero del trabajador cuya existencia se constató por la Inspección del Trabajo, según  se lee en la respectiva acta acompañada. Así no se está ante una retractación de la conducta por parte del empleador, sino que sólo ante un acatamiento provisional de lo ordenado por la Inspección, que tiene su motivación en evitar una denuncia por práctica antisindical. En la mis acta de fiscalización se advierte que ello puede ser una consecuencia de una negativa a la reincorporación que se ordena administrativamente </w:t>
      </w:r>
    </w:p>
    <w:p>
      <w:pPr>
        <w:pStyle w:val="Normal"/>
        <w:spacing w:lineRule="auto" w:line="360"/>
        <w:ind w:firstLine="562"/>
        <w:jc w:val="both"/>
        <w:rPr/>
      </w:pPr>
      <w:r>
        <w:rPr>
          <w:rFonts w:cs="Calibri"/>
          <w:b/>
        </w:rPr>
        <w:t>DÉCIMO TERCERO.</w:t>
      </w:r>
      <w:r>
        <w:rPr>
          <w:rFonts w:cs="Calibri"/>
        </w:rPr>
        <w:t xml:space="preserve"> Que el artículo 243 del Código del Trabajo establece que “Los directores sindicales gozarán del fuero laboral establecido en la legislación vigente, desde la fecha de su elección y hasta seis meses después de haber cesado en el cargo, siempre que la cesación en él no se hubiere producido por censura de la asamblea sindical, por sanción aplicada por el tribunal competente en cuya virtud deban hacer abandono del mismo, o por término de la empresa.” Por otra parte, el artículo 174 de mismo cuerpo legal, dispone que: “En el caso de los trabajadores sujetos a fuero laboral, el empleador no podrá poner término al contrato sino con autorización previa del juez competente, quien podrá concederla en los casos de las causales señaladas en los números 4 y 5 del artículo 159 y en las del artículo 160.”</w:t>
      </w:r>
    </w:p>
    <w:p>
      <w:pPr>
        <w:pStyle w:val="Normal"/>
        <w:spacing w:lineRule="auto" w:line="360"/>
        <w:ind w:firstLine="562"/>
        <w:jc w:val="both"/>
        <w:rPr/>
      </w:pPr>
      <w:r>
        <w:rPr>
          <w:rFonts w:cs="Calibri"/>
          <w:b/>
        </w:rPr>
        <w:t>DÉCIMO CUARTO.</w:t>
      </w:r>
      <w:r>
        <w:rPr>
          <w:rFonts w:cs="Calibri"/>
        </w:rPr>
        <w:t xml:space="preserve">  Que, ahora bien, del examen del libelo pretensor aparece que la parte empleadora señala diversas circunstancias que rodearon el aforamiento del trabajador por las cuales en su concepto tal protección le resultaba inoponible, dentro las cuales está el haber ignorado la calidad de dirigente sindical del señor Vivanco al momento de su despido.</w:t>
      </w:r>
    </w:p>
    <w:p>
      <w:pPr>
        <w:pStyle w:val="Normal"/>
        <w:spacing w:lineRule="auto" w:line="360"/>
        <w:ind w:firstLine="562"/>
        <w:jc w:val="both"/>
        <w:rPr/>
      </w:pPr>
      <w:r>
        <w:rPr>
          <w:rFonts w:cs="Calibri"/>
          <w:b/>
        </w:rPr>
        <w:t>DÉCIMO QUINTO.</w:t>
      </w:r>
      <w:r>
        <w:rPr>
          <w:rFonts w:cs="Calibri"/>
        </w:rPr>
        <w:t xml:space="preserve"> Que sobre el particular debe señalarse que fluyendo del informe evacuado por la Inspección de Trabajo que don </w:t>
      </w:r>
      <w:r>
        <w:rPr>
          <w:rFonts w:cs="Calibri"/>
          <w:lang w:val="es-ES_tradnl"/>
        </w:rPr>
        <w:t xml:space="preserve">Juan Luis Vivanco Vilches fue elegido director del </w:t>
      </w:r>
      <w:r>
        <w:rPr>
          <w:rFonts w:cs="Calibri"/>
          <w:lang w:val="es-ES_tradnl" w:eastAsia="es-ES"/>
        </w:rPr>
        <w:t xml:space="preserve">Sindicato Nacional de Trabajadores Interempresas de Servicios Financieros, Informáticos, Comercio y Afines el día 24 de octubre de 2014, tal elección fue comunicada a la respectiva Inspección del Trabajo con fecha 28 del mismo mes y año, siendo ésta la misma fecha en que aparece recibida en correos la carta de comunicación de la elección enviada a </w:t>
      </w:r>
      <w:r>
        <w:rPr>
          <w:rFonts w:cs="Calibri"/>
          <w:lang w:val="es-ES_tradnl"/>
        </w:rPr>
        <w:t xml:space="preserve">Scotiabank Chile, según se lee en el sobre conductor acompañado. </w:t>
      </w:r>
    </w:p>
    <w:p>
      <w:pPr>
        <w:pStyle w:val="Normal"/>
        <w:spacing w:lineRule="auto" w:line="360"/>
        <w:ind w:firstLine="562"/>
        <w:jc w:val="both"/>
        <w:rPr/>
      </w:pPr>
      <w:r>
        <w:rPr>
          <w:rFonts w:cs="Calibri"/>
          <w:b/>
          <w:lang w:val="es-ES_tradnl"/>
        </w:rPr>
        <w:t>DÉCIMO SEXTO.</w:t>
      </w:r>
      <w:r>
        <w:rPr>
          <w:rFonts w:cs="Calibri"/>
          <w:lang w:val="es-ES_tradnl"/>
        </w:rPr>
        <w:t xml:space="preserve"> Que, de esta forma, debe tenerse por establecido que el empleador al momento del despido y separación del trabajador, el día 27 de octubre de 2014, no había tomado conocimiento a través de la correspondiente carta de la calidad de dirigente sindical que detentaba el trabajador, sin que tampoco se encuentre acreditado que este último al momento de ser despedido hubiere invocado la circunstancia de contar con fuero, como afirma al contestar la demanda. Por el contrario, los testigos de la parte empleadora, doña Luz Eugenia Navarrete Valenzuela, jefa de administración y servicios de la sucursal en la que se desempeñaba el trabajador, y don Rodrigo Méndez Carrasco, gerente de la misma sucursal, declaran que al momento de su despido el señor Vivanco no hizo mención alguna circunstancia que impidiese su despido.</w:t>
      </w:r>
    </w:p>
    <w:p>
      <w:pPr>
        <w:pStyle w:val="Normal"/>
        <w:shd w:fill="FFFFFF" w:val="clear"/>
        <w:spacing w:lineRule="auto" w:line="360" w:before="0" w:after="135"/>
        <w:ind w:firstLine="562"/>
        <w:jc w:val="both"/>
        <w:rPr/>
      </w:pPr>
      <w:r>
        <w:rPr>
          <w:rFonts w:cs="Calibri"/>
          <w:b/>
          <w:lang w:val="es-ES_tradnl"/>
        </w:rPr>
        <w:t>DÉCIMO SÉPTIMO.</w:t>
      </w:r>
      <w:r>
        <w:rPr>
          <w:rFonts w:cs="Calibri"/>
          <w:lang w:val="es-ES_tradnl"/>
        </w:rPr>
        <w:t xml:space="preserve"> Que frente a la anotada circunstancia fáctica, debe señalarse que la nulidad </w:t>
      </w:r>
      <w:r>
        <w:rPr>
          <w:rFonts w:cs="Calibri"/>
        </w:rPr>
        <w:t>con que la legislación laboral sanciona el despido de un trabajador que goza de fuero, sin la previa autorización del juez del trabajo, solo puede tener cabida si el empleador al momento del despido está en conocimiento del fuero que ampara a su dependiente, o dicho en otros términos, un fuero sindical que no hubiese sido puesto en conocimiento del empleador es imponible a éste. Así se ha pronunciado ya la Exma. Corte Suprema, en sentencias de reemplazo dictadas al acoger recursos de unificación de jurisprudencia (v.gr. sentencia de 22 de diciembre de 2011, en autos Rol 829-2011, y sentencia de 30 de enero de 2013, en autos Rol 6.611-2012)</w:t>
      </w:r>
    </w:p>
    <w:p>
      <w:pPr>
        <w:pStyle w:val="Normal"/>
        <w:shd w:fill="FFFFFF" w:val="clear"/>
        <w:spacing w:lineRule="auto" w:line="360" w:before="0" w:after="135"/>
        <w:jc w:val="both"/>
        <w:rPr/>
      </w:pPr>
      <w:r>
        <w:rPr>
          <w:rFonts w:cs="Calibri"/>
        </w:rPr>
        <w:tab/>
      </w:r>
      <w:r>
        <w:rPr>
          <w:rFonts w:cs="Calibri"/>
          <w:b/>
        </w:rPr>
        <w:t>DÉCIMO OCTAVO.</w:t>
      </w:r>
      <w:r>
        <w:rPr>
          <w:rFonts w:cs="Calibri"/>
        </w:rPr>
        <w:t xml:space="preserve"> Que de esta forma, debe concluirse que el fuero sindical de don </w:t>
      </w:r>
      <w:r>
        <w:rPr>
          <w:rFonts w:cs="Calibri"/>
          <w:lang w:val="es-ES_tradnl"/>
        </w:rPr>
        <w:t xml:space="preserve">Juan Luis Vivanco Vilches, y que fuese comunicado al banco demandante por carta enviada el día 28 de octubre de 2014, resultaba inoponible a empleador, toda vez que éste a la fecha del despido y separación del señor Vilches, el día anterior al envío de la comunicación, no estaba en conocimiento del amparo legal especial del trabajador, que con posterioridad este invocase ante la Inspección del Trabajo, obteniendo su reincorporación por la vía administrativa.  </w:t>
      </w:r>
    </w:p>
    <w:p>
      <w:pPr>
        <w:pStyle w:val="Normal"/>
        <w:shd w:fill="FFFFFF" w:val="clear"/>
        <w:spacing w:lineRule="auto" w:line="360" w:before="0" w:after="135"/>
        <w:jc w:val="both"/>
        <w:rPr/>
      </w:pPr>
      <w:r>
        <w:rPr>
          <w:rFonts w:cs="Calibri"/>
          <w:lang w:val="es-ES_tradnl"/>
        </w:rPr>
        <w:tab/>
      </w:r>
      <w:r>
        <w:rPr>
          <w:rFonts w:cs="Calibri"/>
          <w:b/>
          <w:lang w:val="es-ES_tradnl"/>
        </w:rPr>
        <w:t>DÉCIMO NOVENO.</w:t>
      </w:r>
      <w:r>
        <w:rPr>
          <w:rFonts w:cs="Calibri"/>
          <w:lang w:val="es-ES_tradnl"/>
        </w:rPr>
        <w:t xml:space="preserve"> Que no obsta a lo concluido </w:t>
      </w:r>
      <w:r>
        <w:rPr>
          <w:rFonts w:cs="Calibri"/>
        </w:rPr>
        <w:t xml:space="preserve">la circunstancia de que el despido se hubiese efectuado pendiente el plazo de tres días establecido en el del artículo 225 del Código del Trabajo, para el envío de la carta certificada por medio de la cual el sindicato debe comunicar al empleador la elección, toda vez que se está ante un efectivo desconocimiento por parte de Scotiabank Chile del fuero del trabajador, no siéndole exigible que se abstuviera de despedirlo, al estimar que incurrió en la causal prevista en el artículo 160 Nº 7 del Código Laboral, en virtud de un fuero obtenido en virtud de un acto eleccionario sindical del que no estaba al tanto. </w:t>
      </w:r>
    </w:p>
    <w:p>
      <w:pPr>
        <w:pStyle w:val="Normal"/>
        <w:shd w:fill="FFFFFF" w:val="clear"/>
        <w:spacing w:lineRule="auto" w:line="360" w:before="0" w:after="135"/>
        <w:jc w:val="both"/>
        <w:rPr/>
      </w:pPr>
      <w:r>
        <w:rPr>
          <w:rFonts w:cs="Calibri"/>
        </w:rPr>
        <w:tab/>
      </w:r>
      <w:r>
        <w:rPr>
          <w:rFonts w:cs="Calibri"/>
          <w:b/>
        </w:rPr>
        <w:t>VIGÉSIMO.</w:t>
      </w:r>
      <w:r>
        <w:rPr>
          <w:rFonts w:cs="Calibri"/>
        </w:rPr>
        <w:t xml:space="preserve"> Que así las cosas aparece que el despido de don </w:t>
      </w:r>
      <w:r>
        <w:rPr>
          <w:rFonts w:cs="Calibri"/>
          <w:lang w:val="es-ES_tradnl"/>
        </w:rPr>
        <w:t>Juan Luis Vivanco Vilches</w:t>
      </w:r>
      <w:r>
        <w:rPr>
          <w:rFonts w:cs="Calibri"/>
          <w:lang w:val="es-ES" w:eastAsia="es-ES"/>
        </w:rPr>
        <w:t xml:space="preserve"> decidido por su empleador y demandante </w:t>
      </w:r>
      <w:r>
        <w:rPr>
          <w:rFonts w:cs="Calibri"/>
        </w:rPr>
        <w:t xml:space="preserve">fue válido y produjo el efecto de poner término a la relación laboral y así será declarado, acogiéndose la acción principal en la forma en que se dirá. </w:t>
      </w:r>
    </w:p>
    <w:p>
      <w:pPr>
        <w:pStyle w:val="Normal"/>
        <w:shd w:fill="FFFFFF" w:val="clear"/>
        <w:spacing w:lineRule="auto" w:line="360" w:before="0" w:after="135"/>
        <w:jc w:val="both"/>
        <w:rPr/>
      </w:pPr>
      <w:r>
        <w:rPr>
          <w:rFonts w:cs="Calibri"/>
        </w:rPr>
        <w:tab/>
      </w:r>
      <w:r>
        <w:rPr>
          <w:rFonts w:cs="Calibri"/>
          <w:b/>
        </w:rPr>
        <w:t>VIGÉSIMO PRIMERO.</w:t>
      </w:r>
      <w:r>
        <w:rPr>
          <w:rFonts w:cs="Calibri"/>
        </w:rPr>
        <w:t xml:space="preserve"> Que habiéndose de acoger la demanda principal se omitirá pronunciamiento respecto de la acción subsidiaria de desafuero entablada por el mismo empleador en contra del mismo trabajador </w:t>
      </w:r>
    </w:p>
    <w:p>
      <w:pPr>
        <w:pStyle w:val="Normal"/>
        <w:spacing w:lineRule="auto" w:line="360"/>
        <w:ind w:firstLine="708"/>
        <w:jc w:val="both"/>
        <w:rPr/>
      </w:pPr>
      <w:r>
        <w:rPr>
          <w:rFonts w:cs="Calibri"/>
          <w:b/>
        </w:rPr>
        <w:t>VIGÉSIMO SEGUNDO.</w:t>
      </w:r>
      <w:r>
        <w:rPr>
          <w:rFonts w:cs="Calibri"/>
        </w:rPr>
        <w:t xml:space="preserve"> Que se desestimarán como elementos de convicción los restantes medios de prueba también reseñados en los motivos quinto y sexto anteriores, pero no mencionados expresamente en los siguientes razonamientos del fallo, toda vez que su mérito en nada puede alterar lo que se resolverá. </w:t>
      </w:r>
    </w:p>
    <w:p>
      <w:pPr>
        <w:pStyle w:val="Normal"/>
        <w:spacing w:lineRule="auto" w:line="360"/>
        <w:ind w:firstLine="708"/>
        <w:jc w:val="both"/>
        <w:rPr>
          <w:rFonts w:cs="Calibri"/>
        </w:rPr>
      </w:pPr>
      <w:r>
        <w:rPr>
          <w:rFonts w:cs="Calibri"/>
        </w:rPr>
        <w:t xml:space="preserve">Por estas consideraciones y visto, además, lo dispuesto en los artículos 420, letra a), 446 453, 454, 456, 458 y 459 del Código del Trabajo, SE RESUELVE: </w:t>
      </w:r>
    </w:p>
    <w:p>
      <w:pPr>
        <w:pStyle w:val="Normal"/>
        <w:widowControl w:val="false"/>
        <w:suppressAutoHyphens w:val="true"/>
        <w:spacing w:lineRule="auto" w:line="360"/>
        <w:ind w:firstLine="708"/>
        <w:jc w:val="both"/>
        <w:textAlignment w:val="baseline"/>
        <w:rPr/>
      </w:pPr>
      <w:r>
        <w:rPr>
          <w:rFonts w:cs="Calibri"/>
          <w:b/>
        </w:rPr>
        <w:t>I.-</w:t>
      </w:r>
      <w:r>
        <w:rPr>
          <w:rFonts w:cs="Calibri"/>
        </w:rPr>
        <w:t xml:space="preserve"> Que se acoge la demanda principal, en cuanto se declara que el despido del trabajador, don </w:t>
      </w:r>
      <w:r>
        <w:rPr>
          <w:rFonts w:cs="Calibri"/>
          <w:lang w:val="es-ES_tradnl"/>
        </w:rPr>
        <w:t>Juan Luis Vivanco Vilches, de fecha 27 de octubre de 2014,</w:t>
      </w:r>
      <w:r>
        <w:rPr>
          <w:rFonts w:cs="Calibri"/>
        </w:rPr>
        <w:t xml:space="preserve"> fue válido y produjo el efecto de poner término a la relación laboral entre éste y su empleador, </w:t>
      </w:r>
      <w:r>
        <w:rPr>
          <w:rFonts w:cs="Calibri"/>
          <w:lang w:val="es-ES_tradnl"/>
        </w:rPr>
        <w:t xml:space="preserve">Scotiabank Chile; </w:t>
      </w:r>
    </w:p>
    <w:p>
      <w:pPr>
        <w:pStyle w:val="Normal"/>
        <w:widowControl w:val="false"/>
        <w:suppressAutoHyphens w:val="true"/>
        <w:spacing w:lineRule="auto" w:line="360"/>
        <w:ind w:firstLine="708"/>
        <w:jc w:val="both"/>
        <w:textAlignment w:val="baseline"/>
        <w:rPr>
          <w:rFonts w:eastAsia="Arial Unicode MS" w:cs="Calibri"/>
          <w:lang w:val="en-US" w:eastAsia="en-US"/>
        </w:rPr>
      </w:pPr>
      <w:r>
        <w:rPr>
          <w:rFonts w:cs="Calibri"/>
          <w:b/>
          <w:lang w:val="es-ES_tradnl"/>
        </w:rPr>
        <w:t xml:space="preserve">II.- </w:t>
      </w:r>
      <w:r>
        <w:rPr>
          <w:rFonts w:cs="Calibri"/>
          <w:lang w:val="es-ES_tradnl"/>
        </w:rPr>
        <w:t>Que se omite pronunciamiento respecto de la demanda subsidiaria de desafuero, y</w:t>
      </w:r>
    </w:p>
    <w:p>
      <w:pPr>
        <w:pStyle w:val="Normal"/>
        <w:spacing w:lineRule="auto" w:line="360"/>
        <w:ind w:firstLine="708"/>
        <w:jc w:val="both"/>
        <w:rPr>
          <w:rFonts w:eastAsia="Times New Roman" w:cs="Calibri"/>
        </w:rPr>
      </w:pPr>
      <w:r>
        <w:rPr>
          <w:rFonts w:eastAsia="Arial Unicode MS" w:cs="Calibri"/>
          <w:b/>
          <w:lang w:val="en-US" w:eastAsia="en-US"/>
        </w:rPr>
        <w:t>III.-</w:t>
      </w:r>
      <w:r>
        <w:rPr>
          <w:rFonts w:eastAsia="Arial Unicode MS" w:cs="Calibri"/>
          <w:lang w:val="en-US" w:eastAsia="en-US"/>
        </w:rPr>
        <w:t xml:space="preserve"> </w:t>
      </w:r>
      <w:r>
        <w:rPr>
          <w:rFonts w:cs="Calibri"/>
        </w:rPr>
        <w:t xml:space="preserve">Que no se condena en costas a la parte demandada por estimarse que ha tenido motivo plausible para litigar.  </w:t>
      </w:r>
    </w:p>
    <w:p>
      <w:pPr>
        <w:pStyle w:val="Normal"/>
        <w:spacing w:lineRule="auto" w:line="360"/>
        <w:ind w:firstLine="708"/>
        <w:jc w:val="both"/>
        <w:rPr>
          <w:rFonts w:cs="Calibri"/>
        </w:rPr>
      </w:pPr>
      <w:r>
        <w:rPr>
          <w:rFonts w:cs="Calibri"/>
        </w:rPr>
        <w:t>Regístrese.</w:t>
      </w:r>
    </w:p>
    <w:p>
      <w:pPr>
        <w:pStyle w:val="Normal"/>
        <w:spacing w:lineRule="auto" w:line="360"/>
        <w:ind w:firstLine="708"/>
        <w:jc w:val="both"/>
        <w:rPr>
          <w:rFonts w:cs="Calibri"/>
        </w:rPr>
      </w:pPr>
      <w:r>
        <w:rPr>
          <w:rFonts w:cs="Calibri"/>
        </w:rPr>
        <w:t xml:space="preserve">Habiéndose dictado sentencia con esta fecha, razón por la cual no ha podido tener lugar lo dispuesto en el inciso segundo del artículo 457 del Código del Trabajo, notifíquese a las partes por correo electrónico. </w:t>
      </w:r>
    </w:p>
    <w:p>
      <w:pPr>
        <w:pStyle w:val="Normal"/>
        <w:widowControl w:val="false"/>
        <w:numPr>
          <w:ilvl w:val="0"/>
          <w:numId w:val="0"/>
        </w:numPr>
        <w:spacing w:lineRule="auto" w:line="360"/>
        <w:jc w:val="both"/>
        <w:outlineLvl w:val="0"/>
        <w:rPr>
          <w:rFonts w:cs="Calibri"/>
          <w:b/>
          <w:b/>
          <w:lang w:val="es-ES_tradnl" w:eastAsia="es-ES"/>
        </w:rPr>
      </w:pPr>
      <w:r>
        <w:rPr>
          <w:rFonts w:cs="Calibri"/>
          <w:lang w:val="es-ES"/>
        </w:rPr>
        <w:tab/>
      </w:r>
      <w:r>
        <w:rPr>
          <w:rFonts w:cs="Calibri"/>
          <w:b/>
          <w:lang w:val="es-ES_tradnl" w:eastAsia="es-ES"/>
        </w:rPr>
        <w:t xml:space="preserve">RIT: </w:t>
      </w:r>
      <w:r>
        <w:rPr>
          <w:rFonts w:cs="Calibri"/>
          <w:b/>
          <w:color w:val="000000"/>
        </w:rPr>
        <w:t>O-5209-2014</w:t>
      </w:r>
    </w:p>
    <w:p>
      <w:pPr>
        <w:pStyle w:val="Normal"/>
        <w:widowControl w:val="false"/>
        <w:numPr>
          <w:ilvl w:val="0"/>
          <w:numId w:val="0"/>
        </w:numPr>
        <w:spacing w:lineRule="auto" w:line="360"/>
        <w:ind w:firstLine="708"/>
        <w:jc w:val="both"/>
        <w:outlineLvl w:val="0"/>
        <w:rPr>
          <w:rFonts w:cs="Calibri"/>
          <w:b/>
          <w:b/>
          <w:lang w:val="es-ES_tradnl" w:eastAsia="es-ES"/>
        </w:rPr>
      </w:pPr>
      <w:r>
        <w:rPr>
          <w:rFonts w:cs="Calibri"/>
          <w:b/>
          <w:lang w:val="es-ES_tradnl" w:eastAsia="es-ES"/>
        </w:rPr>
        <w:t xml:space="preserve">RUC: </w:t>
      </w:r>
      <w:r>
        <w:rPr>
          <w:rFonts w:cs="Calibri"/>
          <w:b/>
          <w:color w:val="000000"/>
        </w:rPr>
        <w:t>14-4-0046330-2</w:t>
      </w:r>
    </w:p>
    <w:p>
      <w:pPr>
        <w:pStyle w:val="Normal"/>
        <w:spacing w:lineRule="auto" w:line="360"/>
        <w:jc w:val="both"/>
        <w:rPr>
          <w:rFonts w:cs="Calibri"/>
          <w:b/>
          <w:b/>
          <w:lang w:val="es-ES_tradnl" w:eastAsia="es-CL"/>
        </w:rPr>
      </w:pPr>
      <w:r>
        <w:rPr>
          <w:rFonts w:cs="Calibri"/>
          <w:b/>
          <w:lang w:val="es-ES_tradnl" w:eastAsia="es-CL"/>
        </w:rPr>
      </w:r>
    </w:p>
    <w:p>
      <w:pPr>
        <w:pStyle w:val="Normal"/>
        <w:spacing w:lineRule="auto" w:line="360" w:before="0" w:after="200"/>
        <w:ind w:firstLine="708"/>
        <w:jc w:val="both"/>
        <w:rPr/>
      </w:pPr>
      <w:r>
        <w:rPr>
          <w:rFonts w:cs="Calibri"/>
          <w:b/>
          <w:lang w:val="es-MX"/>
        </w:rPr>
        <w:t xml:space="preserve">Pronunciada por don </w:t>
      </w:r>
      <w:r>
        <w:rPr>
          <w:rFonts w:cs="Calibri"/>
          <w:b/>
          <w:lang w:val="es-MX" w:eastAsia="en-US"/>
        </w:rPr>
        <w:t>Sergio Tagle Montt</w:t>
      </w:r>
      <w:r>
        <w:rPr>
          <w:rFonts w:cs="Calibri"/>
          <w:b/>
          <w:lang w:val="es-MX"/>
        </w:rPr>
        <w:t>, Juez Titular destinado al Segundo</w:t>
      </w:r>
      <w:r>
        <w:rPr>
          <w:rFonts w:cs="Calibri"/>
          <w:b/>
          <w:lang w:val="es-MX" w:eastAsia="en-US"/>
        </w:rPr>
        <w:t xml:space="preserve"> Juzgado de Letras del Trabajo de Santiago.</w:t>
      </w:r>
    </w:p>
    <w:sectPr>
      <w:headerReference w:type="default" r:id="rId2"/>
      <w:footerReference w:type="default" r:id="rId3"/>
      <w:type w:val="nextPage"/>
      <w:pgSz w:w="12240" w:h="2016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center"/>
      <w:rPr>
        <w:rFonts w:ascii="Verdana" w:hAnsi="Verdana" w:cs="Verdana"/>
        <w:sz w:val="16"/>
        <w:szCs w:val="16"/>
        <w:lang w:val="pt-BR"/>
      </w:rPr>
    </w:pPr>
    <w:bookmarkStart w:id="0" w:name="_GoBack"/>
    <w:bookmarkEnd w:id="0"/>
    <w:r>
      <w:rPr>
        <w:rFonts w:cs="Verdana" w:ascii="Verdana" w:hAnsi="Verdana"/>
        <w:sz w:val="16"/>
        <w:szCs w:val="16"/>
        <w:lang w:val="pt-BR"/>
      </w:rPr>
      <w:t>Merced Nº 360 - Teléfonos: (56) 26755600– Fax: (56) 267556617– e-mail: jlabsantiago2@pjud.cl</w:t>
    </w:r>
  </w:p>
  <w:p>
    <w:pPr>
      <w:pStyle w:val="Footer"/>
      <w:rPr>
        <w:rFonts w:ascii="Verdana" w:hAnsi="Verdana" w:cs="Verdana"/>
        <w:sz w:val="16"/>
        <w:szCs w:val="16"/>
        <w:lang w:val="pt-BR"/>
      </w:rPr>
    </w:pPr>
    <w:r>
      <w:rPr>
        <w:rFonts w:cs="Verdana" w:ascii="Verdana" w:hAnsi="Verdana"/>
        <w:sz w:val="16"/>
        <w:szCs w:val="16"/>
        <w:lang w:val="pt-B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857375" cy="11715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 t="-3" r="-2" b="-3"/>
                  <a:stretch>
                    <a:fillRect/>
                  </a:stretch>
                </pic:blipFill>
                <pic:spPr bwMode="auto">
                  <a:xfrm>
                    <a:off x="0" y="0"/>
                    <a:ext cx="1857375" cy="1171575"/>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Fuentedeprrafopredeter"/>
    <w:rPr/>
  </w:style>
  <w:style w:type="character" w:styleId="FontStyle58">
    <w:name w:val="Font Style58"/>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Edicio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2:04:00Z</dcterms:created>
  <dc:creator>SERGIO NICOLAS TAGLE MONTT</dc:creator>
  <dc:description/>
  <cp:keywords/>
  <dc:language>en-US</dc:language>
  <cp:lastModifiedBy>SERGIO NICOLAS TAGLE MONTT</cp:lastModifiedBy>
  <dcterms:modified xsi:type="dcterms:W3CDTF">2014-12-24T22:22:00Z</dcterms:modified>
  <cp:revision>2</cp:revision>
  <dc:subject/>
  <dc:title/>
</cp:coreProperties>
</file>