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Rol: C- 7547-2003                          Foja: 268  </w:t>
      </w:r>
    </w:p>
    <w:p>
      <w:pPr>
        <w:pStyle w:val="Normal"/>
        <w:jc w:val="both"/>
        <w:rPr/>
      </w:pPr>
      <w:r>
        <w:rPr/>
      </w:r>
    </w:p>
    <w:p>
      <w:pPr>
        <w:pStyle w:val="Normal"/>
        <w:jc w:val="both"/>
        <w:rPr/>
      </w:pPr>
      <w:r>
        <w:rPr/>
        <w:t>FOLIO     :   109</w:t>
      </w:r>
    </w:p>
    <w:p>
      <w:pPr>
        <w:pStyle w:val="Normal"/>
        <w:jc w:val="both"/>
        <w:rPr/>
      </w:pPr>
      <w:r>
        <w:rPr/>
        <w:t>JUZGADO   :    28º Juzgado Civil de Santiago; Huérfanos 1411</w:t>
      </w:r>
    </w:p>
    <w:p>
      <w:pPr>
        <w:pStyle w:val="Normal"/>
        <w:jc w:val="both"/>
        <w:rPr/>
      </w:pPr>
      <w:r>
        <w:rPr/>
        <w:t>ROL       : C- 7547-2003</w:t>
      </w:r>
    </w:p>
    <w:p>
      <w:pPr>
        <w:pStyle w:val="Normal"/>
        <w:jc w:val="both"/>
        <w:rPr/>
      </w:pPr>
      <w:r>
        <w:rPr/>
        <w:t xml:space="preserve"> </w:t>
      </w:r>
      <w:r>
        <w:rPr/>
        <w:t xml:space="preserve">CARATULADO: CLINICA LAS CONDES/MEZA RAUL </w:t>
      </w:r>
    </w:p>
    <w:p>
      <w:pPr>
        <w:pStyle w:val="Normal"/>
        <w:jc w:val="both"/>
        <w:rPr/>
      </w:pPr>
      <w:r>
        <w:rPr/>
        <w:t xml:space="preserve">                           </w:t>
      </w:r>
    </w:p>
    <w:p>
      <w:pPr>
        <w:pStyle w:val="Normal"/>
        <w:jc w:val="both"/>
        <w:rPr/>
      </w:pPr>
      <w:r>
        <w:rPr/>
      </w:r>
    </w:p>
    <w:p>
      <w:pPr>
        <w:pStyle w:val="Normal"/>
        <w:jc w:val="both"/>
        <w:rPr/>
      </w:pPr>
      <w:r>
        <w:rPr/>
        <w:t xml:space="preserve"> </w:t>
      </w:r>
      <w:r>
        <w:rPr/>
        <w:t>Santiago, viernes dos de marzo de dos mil siete</w:t>
      </w:r>
    </w:p>
    <w:p>
      <w:pPr>
        <w:pStyle w:val="Normal"/>
        <w:jc w:val="both"/>
        <w:rPr/>
      </w:pPr>
      <w:r>
        <w:rPr/>
      </w:r>
    </w:p>
    <w:p>
      <w:pPr>
        <w:pStyle w:val="Normal"/>
        <w:jc w:val="both"/>
        <w:rPr/>
      </w:pPr>
      <w:r>
        <w:rPr/>
      </w:r>
    </w:p>
    <w:p>
      <w:pPr>
        <w:pStyle w:val="Normal"/>
        <w:jc w:val="both"/>
        <w:rPr/>
      </w:pPr>
      <w:r>
        <w:rPr/>
        <w:t xml:space="preserve"> </w:t>
      </w:r>
      <w:r>
        <w:rPr/>
        <w:t>VISTOS:</w:t>
      </w:r>
    </w:p>
    <w:p>
      <w:pPr>
        <w:pStyle w:val="Normal"/>
        <w:jc w:val="both"/>
        <w:rPr/>
      </w:pPr>
      <w:r>
        <w:rPr/>
      </w:r>
    </w:p>
    <w:p>
      <w:pPr>
        <w:pStyle w:val="Normal"/>
        <w:jc w:val="both"/>
        <w:rPr/>
      </w:pPr>
      <w:r>
        <w:rPr/>
      </w:r>
    </w:p>
    <w:p>
      <w:pPr>
        <w:pStyle w:val="Normal"/>
        <w:jc w:val="both"/>
        <w:rPr/>
      </w:pPr>
      <w:r>
        <w:rPr/>
        <w:t xml:space="preserve"> </w:t>
      </w:r>
      <w:r>
        <w:rPr/>
        <w:tab/>
        <w:t>A fojas 1, comparece Alfredo  Schönherr  Monreal,  ingeniero civil,  en representación de la Clínica Las Condes S.A., sociedad del giro de su denominación, ambos  con  domicilio  en  calle  Lo Fontecilla N° 0441, comuna de Las Condes, quien deduce demanda en juicio sumario de transgresiones a la ética profesional en contra del  Abogado  Raúl Meza Rodríguez, domiciliado en Avda. Manquehue Sur N° 1144, departamento N° 504, comuna de Las  Condes,  por  la responsabilidad  que  le  compete  en el ejercicio impropio de la profesión de abogado, sancionado en el inciso 2º del artículo 4º del Decreto Ley Nº 3621 y solicitando se le apliquen el máximo de las  sanciones  disciplinarias  que contempla la Ley Orgánica del Colegio de Abogados o las normas de ética vigentes, o bien  las sanciones  que  en  justicia  y  en  derecho  el  Tribunal estime procedente aplicar, con expresa condena en costas.</w:t>
      </w:r>
    </w:p>
    <w:p>
      <w:pPr>
        <w:pStyle w:val="Normal"/>
        <w:jc w:val="both"/>
        <w:rPr/>
      </w:pPr>
      <w:r>
        <w:rPr/>
      </w:r>
    </w:p>
    <w:p>
      <w:pPr>
        <w:pStyle w:val="Normal"/>
        <w:ind w:firstLine="708"/>
        <w:jc w:val="both"/>
        <w:rPr/>
      </w:pPr>
      <w:r>
        <w:rPr/>
        <w:t>Funda su demanda en que el  abogado  Meza  Rodríguez  en  el ejercicio  de  su  profesión  de abogado y a través de la persona jurídica   con   fines   de   lucro   autodenominada "Fiscalía Antinegligencias  Médicas",  de  la  cual  es socio, ha intentado hacer valer una supuesta  negligencia  médica  que  presuntamente habría  cometido  un  equipo  médico  de la Clínica Las Condes, y teniendo en cuenta que el  ejercicio  del  derecho  a  interponer acciones  judiciales,  es un derecho fundamental de toda persona, que debe ser ejercido con apego a  la  moral  y  a  la  ley,  sin embargo,  el  comportamiento del Sr. Meza ha violado una serie de principios y normas que  regulan  el  correcto  ejercicio  de  la profesión de abogado.</w:t>
      </w:r>
    </w:p>
    <w:p>
      <w:pPr>
        <w:pStyle w:val="Normal"/>
        <w:jc w:val="both"/>
        <w:rPr/>
      </w:pPr>
      <w:r>
        <w:rPr/>
      </w:r>
    </w:p>
    <w:p>
      <w:pPr>
        <w:pStyle w:val="Normal"/>
        <w:ind w:firstLine="708"/>
        <w:jc w:val="both"/>
        <w:rPr/>
      </w:pPr>
      <w:r>
        <w:rPr/>
        <w:t>El  abogado  Meza,  al asumir la representación judicial del caso en comento, ventiló ante los medios de prensa este conflicto de relevancia jurídica, haciendo imputaciones y  acusaciones  con una  parafernalia  mediática de gran revuelo nacional, exponiendo el conflicto al criterio de la opinión pública desde  su  parcial punto  de  vista,  según  constaría  de  las propias palabras del demandado, en entrevista dada de manera  voluntaria  a  la  radio Cooperativa, donde señala "toda la opinión publica puede juzgar".</w:t>
      </w:r>
    </w:p>
    <w:p>
      <w:pPr>
        <w:pStyle w:val="Normal"/>
        <w:jc w:val="both"/>
        <w:rPr/>
      </w:pPr>
      <w:r>
        <w:rPr/>
      </w:r>
    </w:p>
    <w:p>
      <w:pPr>
        <w:pStyle w:val="Normal"/>
        <w:ind w:firstLine="708"/>
        <w:jc w:val="both"/>
        <w:rPr/>
      </w:pPr>
      <w:r>
        <w:rPr/>
        <w:t>Agrega  que  tal  como  lo  señala  el  Presidente del Colegio de Abogados de Chile A.G, don Sergio Urrejola  Monckeberg en carta enviada a Director del diario El Mercurio con fecha 15 de junio de 2003, "pueden ser constitutivas de una deshonra irremediable para las personas afectadas, cuyo derecho a una racional y justo procedimiento, y la garantía respecto a su vida  privada forma parte de la espina dorsal del propio estado de derecho".</w:t>
      </w:r>
    </w:p>
    <w:p>
      <w:pPr>
        <w:pStyle w:val="Normal"/>
        <w:jc w:val="both"/>
        <w:rPr/>
      </w:pPr>
      <w:r>
        <w:rPr/>
      </w:r>
    </w:p>
    <w:p>
      <w:pPr>
        <w:pStyle w:val="Normal"/>
        <w:ind w:firstLine="708"/>
        <w:jc w:val="both"/>
        <w:rPr/>
      </w:pPr>
      <w:r>
        <w:rPr/>
        <w:t>Señala  que  el actuar del demandado se inició en la mayoría de los casos con cartas  enviadas  a  sus  futuros  acusados,  a quienes  fuerza  a  resolver  potenciales conflictos jurídicos de manera extrajudicial, ya que  de  otra  forma  iniciara  acciones judiciales  en  contra  de  ellos, "las que significarán un grave perjuicio y descrédito de sus imágenes publicas, tanto a nivel personal como institucional.", y si el señor Meza indica que está ante un supuesto delito, porque busca una solución extrajudicial a un asunto que por ley debe ser informado a los Tribunal del Crimen. En el caso de autos, antes de cualquier gestión  judicial del  Sr.  Meza,  existieron  una serie de peticiones verbales del padre de la menor, Sr. Gustavo  Rubio  Mori,  a  la  Clínica  Las Condes  para  que ésta le pagare US $ 1.500.000.-, de no cobrarle suma alguna por el tratamiento de su hija, el pago de un hotel a su cónyuge y un profesor para su hija, ya que de otra manera iba a difundir videos que dañarían seriamente la imagen de la Clínica debido a que en ellos supuestamente se  acreditada  una  presunta negligencia  medica, siendo en esa época su abogado el demandado de autos, con quien mantuvo conversaciones y de lo que deduce con claridad absoluta que es muy probable que éste haya aconsejado a su cliente y su representada por su parte no estuvo dispuesta a ceder ante esta presión, por lo que posteriormente el demandado junto al Sr. Rubio dedujeron querella criminal por cuasidelito de lesiones con gran despliegue informativo, citando al efecto a los medios de prensa escrita, radial y televisiva. Posteriormente y sustrayendo la discusión de los Tribunales de justicia al ámbito público, realizó un recorrido por diversos medios de prensa a los medios y en las oportunidades que detalla en el libelo.</w:t>
      </w:r>
    </w:p>
    <w:p>
      <w:pPr>
        <w:pStyle w:val="Normal"/>
        <w:jc w:val="both"/>
        <w:rPr/>
      </w:pPr>
      <w:r>
        <w:rPr/>
      </w:r>
    </w:p>
    <w:p>
      <w:pPr>
        <w:pStyle w:val="Normal"/>
        <w:ind w:firstLine="708"/>
        <w:jc w:val="both"/>
        <w:rPr/>
      </w:pPr>
      <w:r>
        <w:rPr/>
        <w:t>Todo este comportamiento, según indica, infringió las normas de ética que regulan el ejercicio de la profesión, actuando en los medios de prensa sin importarle los perjuicios que le ocasionen a su representada.</w:t>
      </w:r>
    </w:p>
    <w:p>
      <w:pPr>
        <w:pStyle w:val="Normal"/>
        <w:jc w:val="both"/>
        <w:rPr/>
      </w:pPr>
      <w:r>
        <w:rPr/>
      </w:r>
    </w:p>
    <w:p>
      <w:pPr>
        <w:pStyle w:val="Normal"/>
        <w:jc w:val="both"/>
        <w:rPr/>
      </w:pPr>
      <w:r>
        <w:rPr/>
      </w:r>
    </w:p>
    <w:p>
      <w:pPr>
        <w:pStyle w:val="Normal"/>
        <w:ind w:firstLine="708"/>
        <w:jc w:val="both"/>
        <w:rPr/>
      </w:pPr>
      <w:r>
        <w:rPr/>
        <w:t>En   cuanto  al  derecho,  señala  que  la  normativa  legal aplicable es el artículo 4° del Decreto Ley 3621 de  fecha  3  de febrero  de  1981,  en virtud del cual el afectado puede demandar las sanciones que determine la normativa legal correspondiente  y como  en  este  caso  el  demandado  no  se encuentra colegiado a ninguna asociación gremial, se le deberán aplicar  las  sanciones establecidas  por  la ley y cuya normas se contienen en el Código de Ética Profesional del Colegio de Abogados de  Chile,  artículo 13  el  que  cita,  y el que el demandado ha infringido el inciso primero de esta  norma  con  la  creación  de  la  Fiscalía  Anti Negligencias  Médicas,  de  la que es socio y que aparenta sea un servicio público al amparo de los desprotegidos, siendo sólo  una entidad  con  fines  de  lucro,  con la que el demandado solicita directa  o  indirectamente  clientela;   asimismo,   la   segunda infracción  estaría  dada  por  lo  prescrito  en  el  inciso 2°, respecto de la cual se entiende que toda publicidad del  abogado, con fines de lucro en elogio de su propia situación, menoscaba la profesión,  y que el demandado ha infringido en las ocasiones que ha señalado a  los  medios  de  prensa  que  es  especialista  en negligencias  médicas,  que tiene la mencionada Fiscalía y que se ha encargado de llevar adelante los casos más importantes de  las supuestas  negligencias  médicas del último tiempo, lo que consta de sus propios dichos en entrevista hecha  en  radio  Cooperativa con fecha 29 de mayo del presente. En cuanto a lo dispuesto en el artículo 14, el demandado lo ha infringido al dar entrevistas a los medios de prensa como abogado de la querellante informando a la opinión  pública de un asunto sometido al conocimiento de los Tribunales de justicia. En cuanto a lo que dispone el artículo 15 del citado código, el demandado gran  cantidad  de  veces  emitió opiniones sobre su firma y sobre casos jurídicos concretos que le son  planteados y aún peor, en casos en los que es patrocinante y en los que debe guardar reserva y discreción de lo  debatido.  Y, en cuanto a lo dispuesto en el artículo 16 del citado código, ha sido infringido por cuanto el demandado en vez  de  instar  a  la conciliación  de  las partes o a la solución del conflicto, envía cartas a diversos centros de salud a fin de instar a  un  arreglo extrajudicial dentro de 48 horas, ya que de otra manera iniciaría acciones  criminales  con  el  posterior descrédito público de la persona acusada.</w:t>
      </w:r>
    </w:p>
    <w:p>
      <w:pPr>
        <w:pStyle w:val="Normal"/>
        <w:jc w:val="both"/>
        <w:rPr/>
      </w:pPr>
      <w:r>
        <w:rPr/>
      </w:r>
    </w:p>
    <w:p>
      <w:pPr>
        <w:pStyle w:val="Normal"/>
        <w:ind w:firstLine="708"/>
        <w:jc w:val="both"/>
        <w:rPr/>
      </w:pPr>
      <w:r>
        <w:rPr/>
        <w:t>Finalmente solicita en atención a los hechos expuestos y  la evidencia  que sustentan, se indemnicen los perjuicios causados a la Clínica Las Condes por el actuar impropio del demanda de autos y que constituyen un  actuar  malicioso  o  negligente,  los  que darían  origen  a la responsabilidad extracontractual contemplada en el artículo 2314 del Código Civil, señalando que en la especie se cumplen todos y cada uno de los elementos de esta  especie  de responsabilidad,  los que analiza y agrega que existe relación de causalidad entre los hechos ventilados en autos,  el  dolo  o  la culpa  del demandado y el daño cierto sufrido por su representada en su patrimonio, por no haber seguido el  demandado  las  reglas mínimas  de  ética  profesional  conocidas por todo abogado y que rigen el actuar de la profesión, siendo esta actitud determinante en los daños que afectaron a su representada.</w:t>
      </w:r>
    </w:p>
    <w:p>
      <w:pPr>
        <w:pStyle w:val="Normal"/>
        <w:jc w:val="both"/>
        <w:rPr/>
      </w:pPr>
      <w:r>
        <w:rPr/>
      </w:r>
    </w:p>
    <w:p>
      <w:pPr>
        <w:pStyle w:val="Normal"/>
        <w:ind w:firstLine="708"/>
        <w:jc w:val="both"/>
        <w:rPr/>
      </w:pPr>
      <w:r>
        <w:rPr/>
        <w:t>A fojas 38, consta la notificación personal subsidiaria  del demandado, con fecha 28 de abril de 2004.</w:t>
      </w:r>
    </w:p>
    <w:p>
      <w:pPr>
        <w:pStyle w:val="Normal"/>
        <w:jc w:val="both"/>
        <w:rPr/>
      </w:pPr>
      <w:r>
        <w:rPr/>
      </w:r>
    </w:p>
    <w:p>
      <w:pPr>
        <w:pStyle w:val="Normal"/>
        <w:ind w:firstLine="708"/>
        <w:jc w:val="both"/>
        <w:rPr/>
      </w:pPr>
      <w:r>
        <w:rPr/>
        <w:t>A fojas 39, se llevó a efecto la audiencia de conciliación y contestación,  a  la que sólo asistió el demandante y en rebeldía del demandado. Llamadas las partes a  conciliación,  ésta  no  se produjo atendida la rebeldía ya señalada.</w:t>
      </w:r>
    </w:p>
    <w:p>
      <w:pPr>
        <w:pStyle w:val="Normal"/>
        <w:jc w:val="both"/>
        <w:rPr/>
      </w:pPr>
      <w:r>
        <w:rPr/>
      </w:r>
    </w:p>
    <w:p>
      <w:pPr>
        <w:pStyle w:val="Normal"/>
        <w:ind w:firstLine="708"/>
        <w:jc w:val="both"/>
        <w:rPr/>
      </w:pPr>
      <w:r>
        <w:rPr/>
        <w:t>A fojas 40, se recibió la causa a prueba, rindiéndose la que consta en autos.</w:t>
      </w:r>
    </w:p>
    <w:p>
      <w:pPr>
        <w:pStyle w:val="Normal"/>
        <w:jc w:val="both"/>
        <w:rPr/>
      </w:pPr>
      <w:r>
        <w:rPr/>
      </w:r>
    </w:p>
    <w:p>
      <w:pPr>
        <w:pStyle w:val="Normal"/>
        <w:ind w:firstLine="708"/>
        <w:jc w:val="both"/>
        <w:rPr/>
      </w:pPr>
      <w:r>
        <w:rPr/>
        <w:t>A fojas 261, se citó a las partes para oír sentencia.</w:t>
      </w:r>
    </w:p>
    <w:p>
      <w:pPr>
        <w:pStyle w:val="Normal"/>
        <w:jc w:val="both"/>
        <w:rPr/>
      </w:pPr>
      <w:r>
        <w:rPr/>
      </w:r>
    </w:p>
    <w:p>
      <w:pPr>
        <w:pStyle w:val="Normal"/>
        <w:jc w:val="both"/>
        <w:rPr/>
      </w:pPr>
      <w:r>
        <w:rPr/>
        <w:t xml:space="preserve">                    </w:t>
      </w:r>
      <w:r>
        <w:rPr/>
        <w:t>CON LO RELACIONADO Y TENIENDO EN CONSIDERACION:</w:t>
      </w:r>
    </w:p>
    <w:p>
      <w:pPr>
        <w:pStyle w:val="Normal"/>
        <w:jc w:val="both"/>
        <w:rPr/>
      </w:pPr>
      <w:r>
        <w:rPr/>
      </w:r>
    </w:p>
    <w:p>
      <w:pPr>
        <w:pStyle w:val="Normal"/>
        <w:jc w:val="both"/>
        <w:rPr/>
      </w:pPr>
      <w:r>
        <w:rPr/>
        <w:t xml:space="preserve">                    </w:t>
      </w:r>
      <w:r>
        <w:rPr/>
        <w:t>I.- SOBRE TACHAS:</w:t>
      </w:r>
    </w:p>
    <w:p>
      <w:pPr>
        <w:pStyle w:val="Normal"/>
        <w:jc w:val="both"/>
        <w:rPr/>
      </w:pPr>
      <w:r>
        <w:rPr/>
      </w:r>
    </w:p>
    <w:p>
      <w:pPr>
        <w:pStyle w:val="Normal"/>
        <w:jc w:val="both"/>
        <w:rPr/>
      </w:pPr>
      <w:r>
        <w:rPr/>
        <w:t>PRIMERO: Que a fojas 130 la parte demandada tachó al testigo de  la  actora  Jaime  Mañalich  Muxi, por la causal del N° 5 del artículo 358 del Código de Procedimiento Civil, fundada en que de los dichos del testigo se desprende  que  es  dependiente  de  la parte  demandante, Sociedad Anónima Clínica Las Condes, ya que es precisamente quien se encarga  del  cumplimiento  de  las  normas civiles  y penales de los médicos, lo que implícitamente persigue sancionar la pretensión deducida, habiendo  agregado  el  testigo que  es  trabajador  de  la  empresa que le exige su testimonio y accionista por trece años, agregando, además, que de los  propios dichos  el testigo debe estimarse que incurre en la causal del N° 4 de la norma legal citada.</w:t>
      </w:r>
    </w:p>
    <w:p>
      <w:pPr>
        <w:pStyle w:val="Normal"/>
        <w:jc w:val="both"/>
        <w:rPr/>
      </w:pPr>
      <w:r>
        <w:rPr/>
      </w:r>
    </w:p>
    <w:p>
      <w:pPr>
        <w:pStyle w:val="Normal"/>
        <w:jc w:val="both"/>
        <w:rPr/>
      </w:pPr>
      <w:r>
        <w:rPr/>
        <w:t>SEGUNDO: Que, a fojas 130 evacuando el  traslado  conferido, la parte demandante se opuso a la tacha deducida señalando que el testigo  no  es  propiamente  un dependiente sino una persona que ejerce una profesión liberal en una institución privada,  por  lo que debe ser rechazada de plano.</w:t>
      </w:r>
    </w:p>
    <w:p>
      <w:pPr>
        <w:pStyle w:val="Normal"/>
        <w:jc w:val="both"/>
        <w:rPr/>
      </w:pPr>
      <w:r>
        <w:rPr/>
      </w:r>
    </w:p>
    <w:p>
      <w:pPr>
        <w:pStyle w:val="Normal"/>
        <w:jc w:val="both"/>
        <w:rPr/>
      </w:pPr>
      <w:r>
        <w:rPr/>
        <w:t>TERCERO: Que oportunamente y a petición de parte, se recibió a prueba la tacha deducida, sin que se rindiera ninguna prueba al respecto. Sin embargo y como consta de las propias declaraciones del testigo, éste señaló que la demandante es su empleadora y que además él es accionista de  ella,  desempeñándose  como  Director Médico,  cumpliendo  las  funciones  de Director Técnico según el Código Sanitario.  Con  el  mérito  de  estas  declaraciones,  en opinión  del  sentenciador  se configuran las causales invocadas, toda vez que el testigo  ha  reconocido  ser  dependiente  de  la demandante, parte que lo presenta en juicio a declarar, razón por la que será acogida la tacha deducida a su respecto.</w:t>
      </w:r>
    </w:p>
    <w:p>
      <w:pPr>
        <w:pStyle w:val="Normal"/>
        <w:jc w:val="both"/>
        <w:rPr/>
      </w:pPr>
      <w:r>
        <w:rPr/>
      </w:r>
    </w:p>
    <w:p>
      <w:pPr>
        <w:pStyle w:val="Normal"/>
        <w:jc w:val="both"/>
        <w:rPr/>
      </w:pPr>
      <w:r>
        <w:rPr/>
        <w:t>CUARTO: Que  también  el  demandado  a  fojas  212 tachó al testigo de la demandante Oscar Fielbaum Colodro por las  causales del  N° 7 y 6 del artículo 358 del Código de Procedimiento Civil, fundado en que de las  declaraciones  del  testigo  se  desprende inequívocamente  una  enemistad  manifiesta en contra de su parte por tener un juicio criminal pendiente en contra de  éste,  haber manifestado  tener  un mal concepto de él, y por tener interés en el pleito por cuanto los hechos en que  se  sustenta  la  demanda emanan  de  directa  e  inmediatamente  de un error o mala praxis médica del testigo respecto de una paciente cuyo padre es cliente del abogado Meza, por lo que  si  se  declarara  que  éste  tiene responsabilidad  profesional  ello  influiría  en el proceder del testigo en el ejercicio de acciones penales;</w:t>
      </w:r>
    </w:p>
    <w:p>
      <w:pPr>
        <w:pStyle w:val="Normal"/>
        <w:jc w:val="both"/>
        <w:rPr/>
      </w:pPr>
      <w:r>
        <w:rPr/>
      </w:r>
    </w:p>
    <w:p>
      <w:pPr>
        <w:pStyle w:val="Normal"/>
        <w:jc w:val="both"/>
        <w:rPr/>
      </w:pPr>
      <w:r>
        <w:rPr/>
        <w:t>QUINTO: Que evacuando el traslado que le fuera  conferido  a fojas 213 respecto de la tacha del segundo testigo, la demandante señaló  que  los  hechos  no  configuran la causal invocada en la forma exigida por el legislador y en el caso de la segunda causal no existe un interés pecuniario en los resultados del juicio.</w:t>
      </w:r>
    </w:p>
    <w:p>
      <w:pPr>
        <w:pStyle w:val="Normal"/>
        <w:jc w:val="both"/>
        <w:rPr/>
      </w:pPr>
      <w:r>
        <w:rPr/>
      </w:r>
    </w:p>
    <w:p>
      <w:pPr>
        <w:pStyle w:val="Normal"/>
        <w:jc w:val="both"/>
        <w:rPr/>
      </w:pPr>
      <w:r>
        <w:rPr/>
        <w:t>SEXTO: Que, de acuerdo con lo prescrito en el numeral 7º del artículo 358 del Código de  Procedimiento  Civil,  "la  enemistad deberá   ser  manifestada  por  hechos  graves  que  el  Tribunal calificará según las circunstancias". Ahora bien,  la  enemistad, conforme  a  la  definición  que  da  el  Diccionario  de la Real Academia Española, es "aversión u odio entre dos o mas personas", en otras palabras, es el rechazo o repugnancia frente a alguien o algo, o la antipatía y aversión hacia alguien cuyo mal se desea;</w:t>
      </w:r>
    </w:p>
    <w:p>
      <w:pPr>
        <w:pStyle w:val="Normal"/>
        <w:jc w:val="both"/>
        <w:rPr/>
      </w:pPr>
      <w:r>
        <w:rPr/>
      </w:r>
    </w:p>
    <w:p>
      <w:pPr>
        <w:pStyle w:val="Normal"/>
        <w:jc w:val="both"/>
        <w:rPr/>
      </w:pPr>
      <w:r>
        <w:rPr/>
        <w:t>SÉPTIMO: Que, atendido  lo  reflexionado  en  el  fundamento precedente,  la  circunstancia de que el testigo haya manifestado tener "una opinión muy negativa del Sr. Meza" a pesar de  que  no lo  conoce  personalmente,  y  que  según  su  parecer,  en forma "maliciosa" pretende arrogarse la representación  pública  en  la defensa  de pacientes con problemas en el área médica, son dichos que a juicio de este Tribunal no revisten la  gravedad  necesaria para  configurar  una enemistad con la persona en contra de quien declara en los términos que la ley exige, tanto más si  se  tiene en  cuenta que el testigo ha declarado no conocer al demandado de autos, por lo que no puede estimarse que tenga odio o aversión en contra de éste. De otro lado y en relación a la tacha fundada  en la  existencia  de  interés  en  el  pleito,  es  de advertir que conforme lo  ha  resuelto  reiteradamente  la  jurisprudencia  de nuestros  tribunales,  el interés que inhabilita al testigo es el de carácter material o pecuniario en el juicio, circunstancia que no se infiere de las declaraciones del deponente, de modo tal que resulta forzoso concluir que no se configuran en la  especie  las causales  de inhabilidad invocadas, razón por la cual deberán ser desestimadas;</w:t>
      </w:r>
    </w:p>
    <w:p>
      <w:pPr>
        <w:pStyle w:val="Normal"/>
        <w:jc w:val="both"/>
        <w:rPr/>
      </w:pPr>
      <w:r>
        <w:rPr/>
      </w:r>
    </w:p>
    <w:p>
      <w:pPr>
        <w:pStyle w:val="Normal"/>
        <w:jc w:val="both"/>
        <w:rPr/>
      </w:pPr>
      <w:r>
        <w:rPr/>
        <w:t>II.- EN CUANTO AL FONDO:</w:t>
      </w:r>
    </w:p>
    <w:p>
      <w:pPr>
        <w:pStyle w:val="Normal"/>
        <w:jc w:val="both"/>
        <w:rPr/>
      </w:pPr>
      <w:r>
        <w:rPr/>
      </w:r>
    </w:p>
    <w:p>
      <w:pPr>
        <w:pStyle w:val="Normal"/>
        <w:jc w:val="both"/>
        <w:rPr/>
      </w:pPr>
      <w:r>
        <w:rPr/>
        <w:t>OCTAVO: Que por el libelo de fojas 1 don  Alfredo  Schönherr Monreal,  en representación de la Clínica Las Condes S.A., dedujo demanda en  juicio  sumario  en  contra  del  Abogado  Raúl  Meza Rodríguez, a fin de que el tribunal haga aplicación de las normas éticas vigentes que regulan el correcto ejercicio de la profesión de  abogado por la responsabilidad que le compete al demandado en el ejercicio impropio de su  profesión  de  abogado,  acción  que funda  en  que  el  mencionado  señor  Raúl  Meza Rodríguez en el ejercicio de su profesión y a través de la persona  jurídica  con fines   de   lucro  autodenominada  "  Fiscalía  Antinegligencias Médicas", de la cual es socio, intentó hacer valer  una  supuesta negligencia  médica  que  presuntamente habría cometido un equipo médico de la Clínica Las Condes, al ventilar ante los  medios  de prensa  este  conflicto,  haciendo imputaciones y acusaciones con una "parafernalia mediática" de gran revuelo nacional, exponiendo el conflicto en cuestión al criterio de la opinión pública  desde su  parcial  punto de vista, al expresar en una entrevista radial "toda la opinión pública puede juzgar", provocando una percepción incompleta de lo sucedido, generando una coacción ilegítima sobre las personas e  instituciones  en  contra  de  quien  dirige  sus acusaciones.  Agrega  que el actuar del demandado se inicia en la mayoría de los casos con cartas enviadas a sus futuros  acusados, a  quienes  fuerza a resolver potenciales conflictos jurídicos de manera extrajudicial, ya que  de  otra  forma  iniciara  acciones judiciales  en  contra  de  ellos, "las que significarán un grave perjuicio y descrédito de sus imágenes publicas,  tanto  a  nivel personal  como  institucional", y que en el caso de autos y antes de cualquier gestión judicial del abogado  Meza,  existieron  una serie de peticiones verbales que el Sr. Gustavo Rubio Mori, padre de  una  menor supuestamente afectada por una negligencia médica, formuló a la Clínica Las Condes para que  ésta  le  pagara  US  $1.500.000.-que no le cobrara suma alguna por el tratamiento de su hija,  el  pago  de  un  hotel a su cónyuge y un profesor para su hija, bajo sanción de que de otra manera iba  a  difundir  videos que  dañarían  seriamente  la  imagen  de la Clínica y del médico tratante, siendo en esa época su abogado el demandado  de  autos, siendo  muy  probable  que haya sido el mismo quien aconsejó a su cliente a coaccionar ilegítimamente a la Clínica Las  Condes,  la que  ante  la  falsedad de los hechos no estuvo dispuesta a ceder ante presión alguna, como consecuencia de lo cual el señor  Rubio y  su  abogado  decidieron  interponer  una querella criminal por supuesto  cuasidelito  de  lesiones,  con  un   gran   despliegue informativo,  citando  a  los  medios de prensa escrita, radial y televisiva, para que a través de  ellos  se  le  informara  a  la sociedad.</w:t>
      </w:r>
    </w:p>
    <w:p>
      <w:pPr>
        <w:pStyle w:val="Normal"/>
        <w:jc w:val="both"/>
        <w:rPr/>
      </w:pPr>
      <w:r>
        <w:rPr/>
      </w:r>
    </w:p>
    <w:p>
      <w:pPr>
        <w:pStyle w:val="Normal"/>
        <w:jc w:val="both"/>
        <w:rPr/>
      </w:pPr>
      <w:r>
        <w:rPr/>
        <w:t>NOVENO:  Que, continuando con la fundamentación de su libelo expresa que la normativa que obliga a sancionar el comportamiento del demandado está contenida en el decreto ley Nº 3.621 y que las actuaciones que se le  imputan  infringen  lo  dispuesto  en  los artículos  13,  14,  15  y 16 del Código de Ética Profesional del Colegio de Abogados, dado  que  al  no  encontrarse  colegiado  a ninguna  asociación  Gremial de Abogados, se le ha de aplicar las sanciones establecidas por la ley para tal efecto, esto  es,  las que contempla el Código de Etica ya señalado. Al respecto, señala que  las mencionadas infracciones a los artículos señalados están constituidas por los  siguientes  hechos:  a)  Ampararse  en  una sociedad  privada  con  imagen  de entidad pública autodenominada "Fiscalía Antinegligencias Médicas", de  la  que  es  socio  y  a través  de  la  cual  hace  creer  a  la gente que se trata de un organismo de servicio público que se encuentra al amparo  de  los desprotegidos frente a potenciales negligencias médicas, pero que en  los  hechos  es  una  entidad  con fines de lucro; b) Por los propios dichos del demandado, quien en  reiteradas  ocasiones  ha señalado   a   los  medios  de  prensa  que  es  especialista  en negligencias médicas y que se ha encargado de llevar adelante los casos más importantes sobre la materia, c) Dar entrevistas a  los medios  de  prensa  como  abogado  querellante,  informando  a la opinión pública sobre temas que  dicen  relación  con  un  asunto sometido  a  conocimiento  de los tribunales de justicia y que no deben ser conocidos por la sociedad sino hasta  que  concluya  el proceso;  d)  Emitir  opiniones  sobre su firma y opiniones sobre casos jurídicos concretos que le son planteados,  particularmente en  un  caso  en  el  cual  es  patrocinante y donde debe guardar reserva y discreción de lo en él debatido,  y  e)  Incitar  a  su cliente  al  conflicto  o litigio a través de medios abiertamente ilegítimos, enviando cartas a distintos centros de salud  con  el objeto  de  encontrar un arreglo judicial, bajo apercibimiento de iniciar acciones criminales con el posterior  descrédito  público de la persona acusada.</w:t>
      </w:r>
    </w:p>
    <w:p>
      <w:pPr>
        <w:pStyle w:val="Normal"/>
        <w:jc w:val="both"/>
        <w:rPr/>
      </w:pPr>
      <w:r>
        <w:rPr/>
      </w:r>
    </w:p>
    <w:p>
      <w:pPr>
        <w:pStyle w:val="Normal"/>
        <w:jc w:val="both"/>
        <w:rPr/>
      </w:pPr>
      <w:r>
        <w:rPr/>
        <w:t>Finalmente  expresa que el comportamiento impropio del señor Meza al ejercer su profesión de abogado lejos de  los  principios mínimos  que  la  regulan,  constituye  a  todas  luces un actuar malicioso o negligente, cuya  consecuencia  inmediata  es  el  de haber  causado  un daño a otro, la Clínica Las Condes, por lo que cumpliéndose en la especie los presupuestos  legales  para  hacer efectiva  la  responsabilidad  extracontractual,  solicita  se le indemnicen los perjuicios causados.  Por  lo  expuesto  y  normas legales  que invoca, pide que se tenga por interpuesta demanda de responsabilidad ética con indemnización de perjuicios  en  contra de  Raúl Meza Rodríguez, a fin de que se declare como impropio su actuar en el ejercicio de la profesión de abogado, aplicándole el máximo de las  sanciones  disciplinarias  que  contemple  la  Ley Orgánica  del Colegio de Abogados o las Normas Éticas vigentes, o bien las sanciones que en justicia y derecho el  tribunal  estime procedentes, con costas;</w:t>
      </w:r>
    </w:p>
    <w:p>
      <w:pPr>
        <w:pStyle w:val="Normal"/>
        <w:jc w:val="both"/>
        <w:rPr/>
      </w:pPr>
      <w:r>
        <w:rPr/>
      </w:r>
    </w:p>
    <w:p>
      <w:pPr>
        <w:pStyle w:val="Normal"/>
        <w:jc w:val="both"/>
        <w:rPr/>
      </w:pPr>
      <w:r>
        <w:rPr/>
        <w:t>DÉCIMO:  Que,  notificado de la demanda en la forma prevista en el artículo 44 del Código de Procedimiento Civil, según consta del atestado de  fojas  38,  el  demandado  no  compareció  a  la audiencia  de  rigor,  por  lo  que  a  su  respecto  no  existen alegaciones o defensas que ponderar;</w:t>
      </w:r>
    </w:p>
    <w:p>
      <w:pPr>
        <w:pStyle w:val="Normal"/>
        <w:jc w:val="both"/>
        <w:rPr/>
      </w:pPr>
      <w:r>
        <w:rPr/>
      </w:r>
    </w:p>
    <w:p>
      <w:pPr>
        <w:pStyle w:val="Normal"/>
        <w:jc w:val="both"/>
        <w:rPr/>
      </w:pPr>
      <w:r>
        <w:rPr/>
        <w:t>DÉCIMO PRIMERO: Que el fundamento legal de la demanda es  el inciso  1º  del  artículo  4º  del  Decreto Ley Nº 3.621 de 1981, cuerpo legal que fija normas sobre Colegios Profesionales  y  que dispone: "Toda persona que fuere afectada por un acto desdoroso, abusivo o contrario a la ética, cometido por un profesional en el ejercicio de su profesión, podrá recurrir  a  los  Tribunales  de Justicia  en  demanda  de  la  aplicación  de  las  sanciones que actualmente contemplen para  estos  actos  la  Ley  Orgánica  del Colegio  respectivo  o  las  normas  de  ética vigentes". Para la correcta inteligencia de la norma resulta necesario  precisar  el concepto  de  las  palabras  "desdoroso"  y  "  abusivo"  que  se contienen en ella. Al respecto, debe tenerse  en  cuenta  que  el artículo  20 del Código Civil dispone: "Las palabras de la ley se entenderán en su sentido natural y obvio, según el uso general de las mismas palabras; pero cuando el legislador las haya  definido expresamente  para  ciertas  materias,  se  les  dará en éstas su significado  legal".  Sentido  natural  y  obvio,  ha  dicho   la jurisprudencia,  es el que a las palabras da el Diccionario de la Real  Academia  Española,  por  lo  que  de  acuerdo   con   esta concepción,   a   las   mencionadas  palabras  debe  dárseles  el significado que dicho Diccionario les da. Así, " desdorar", verbo rector de la voz " desdoroso"  significa  "deslustrar,  deslucir, mancillar  (manchar)  la  virtud, reputación o fama, en tanto que "abusar", verbo rector de la voz "abusivo", significa "usar  mal, excesiva, injusta, impropia o indebidamente de algo";</w:t>
      </w:r>
    </w:p>
    <w:p>
      <w:pPr>
        <w:pStyle w:val="Normal"/>
        <w:jc w:val="both"/>
        <w:rPr/>
      </w:pPr>
      <w:r>
        <w:rPr/>
      </w:r>
    </w:p>
    <w:p>
      <w:pPr>
        <w:pStyle w:val="Normal"/>
        <w:jc w:val="both"/>
        <w:rPr/>
      </w:pPr>
      <w:r>
        <w:rPr/>
        <w:t>DÉCIMO  SEGUNDO:  Que  de  acuerdo  con  lo expresado por la propia demandante a fojas 5 y lo  informado  por  el  Colegio  de Abogados  A. G. Mediante oficio que está agregado a fojas 224, el demandado Raúl Meza Rodríguez no  se  encuentra  inscrito  en  el Colegio referido, razón por la cual no es aplicable en la especie la normativa contenida en la Ley Orgánica respectiva;</w:t>
      </w:r>
    </w:p>
    <w:p>
      <w:pPr>
        <w:pStyle w:val="Normal"/>
        <w:jc w:val="both"/>
        <w:rPr/>
      </w:pPr>
      <w:r>
        <w:rPr/>
      </w:r>
    </w:p>
    <w:p>
      <w:pPr>
        <w:pStyle w:val="Normal"/>
        <w:jc w:val="both"/>
        <w:rPr/>
      </w:pPr>
      <w:r>
        <w:rPr/>
        <w:t>DÉCIMO TERCERO: Que atendido lo anterior y teniendo presente  que  al  no  haber hecho uso el Presidente de la República dentro del plazo señalado en el artículo 2º del mencionado Decreto Ley ,  de la facultad de "dictar o modificar las normas que  reglamenten el  ejercicio  de  las  profesiones  correspondientes  o la ética profesional", debe  entenderse  aplicable  al  conflicto  que  es materia  de esta causa el Código de Ética Profesional que rige el ejercicio de la abogacía, ya que sostener lo contrario conduciría a concluir que no existen normas sustantivas para resolver  sobre los  actos desdorosos, abusivos o contrarios a la ética cometidos por profesionales en el ejercicio de su profesión, conclusión que resulta absurda, pues dejaría a los tribunales ordinarios sin ley positiva que aplicar,  y  por  consiguiente  debe  necesariamente estimarse  que  el  mencionado  Código constituye la normativa de ética vigente para los efectos del artículo 4º  del  ya  señalado Decreto Ley Nº 3.621;</w:t>
      </w:r>
    </w:p>
    <w:p>
      <w:pPr>
        <w:pStyle w:val="Normal"/>
        <w:jc w:val="both"/>
        <w:rPr/>
      </w:pPr>
      <w:r>
        <w:rPr/>
      </w:r>
    </w:p>
    <w:p>
      <w:pPr>
        <w:pStyle w:val="Normal"/>
        <w:jc w:val="both"/>
        <w:rPr/>
      </w:pPr>
      <w:r>
        <w:rPr/>
        <w:t>DÉCIMO  CUARTO:  Que conviene precisar, en forma previa, que para calificar  o  valorar  el  buen  desempeño  profesional  del abogado,  la  ley  no  se conforma con que la conducta de éste se limite a no violentarla, porque lo requiere como  un  colaborador activo y confiable, comprometido con los valores que ella misma sustenta, por eso es que además se le exige un modo de ser  y  de comportarse   cuyas   características  se  plasman  en  la  ética profesional, que es la que advierte al abogado sobre  el  uso  de sus   propias   prerrogativas  legales,  porque  la  ley  es  una disposición establecida en un sentido determinado y la  ética  es un modo personal y variable de comportarse ante ella;</w:t>
      </w:r>
    </w:p>
    <w:p>
      <w:pPr>
        <w:pStyle w:val="Normal"/>
        <w:jc w:val="both"/>
        <w:rPr/>
      </w:pPr>
      <w:r>
        <w:rPr/>
      </w:r>
    </w:p>
    <w:p>
      <w:pPr>
        <w:pStyle w:val="Normal"/>
        <w:jc w:val="both"/>
        <w:rPr/>
      </w:pPr>
      <w:r>
        <w:rPr/>
        <w:t>DÉCIMO  QUINTO:  Que,  atendida  la precisión anterior, debe señalarse que el punto central de la controversia que se  plantea en  autos,  se  circunscribe  a  determinar  o  establecer  si el demandado, en el ejercicio de su profesión de  abogado,  incurrió en  conductas  desdorosas, abusivas o contrarias a la ética, y si dichas conductas afectaron a la demandante causándole perjuicios;</w:t>
      </w:r>
    </w:p>
    <w:p>
      <w:pPr>
        <w:pStyle w:val="Normal"/>
        <w:jc w:val="both"/>
        <w:rPr/>
      </w:pPr>
      <w:r>
        <w:rPr/>
        <w:t xml:space="preserve">               </w:t>
      </w:r>
    </w:p>
    <w:p>
      <w:pPr>
        <w:pStyle w:val="Normal"/>
        <w:jc w:val="both"/>
        <w:rPr/>
      </w:pPr>
      <w:r>
        <w:rPr/>
        <w:t>DÉCIMO SEXTO: Que la demandante estima como infringidos  por la  conducta  profesional del abogado Meza, los artículos 13, 14, 15  y  16  del  Código  de  Ética  Profesional.   Dichas   normas establecen,  en  síntesis,  lo  siguiente:  Artículo 13: "Para la formación decorosa de clientela  el  abogado  debe  cimentar  una reputación   de  capacidad  profesional  y  honradez,  y  evitará escrupulosamente  la  solicitación  directa  o  indirecta  de  la clientela.  Sin  embargo,  será  permitida  la  publicación  o el reparto de tarjetas meramente enunciativas del nombre,  domicilio y especialidad.   Toda   publicación   provocada   directa   o indirectamente por el abogado con fines de lucro en elogio de  su propia   situación,  menoscaba  la  tradicional  dignidad  de  la profesión; Artículo 14: "El abogado no podrá dar  a  conocer  por ningún  medio  de  publicidad  escritos  o informaciones sobre un litigio subjudice, salvo para rectificar cuando la justicia o  la moral   lo  demanden...";  Artículo  15:  "Falta  a  la  dignidad profesional el abogado que  habitualmente  evacue  consultas  por radio o emita opiniones sobre su firma por conducto de periódicos o cualquier otro medio de publicidad sobre casos jurídicos que le sean  planteados  sean  o no gratuitos sus servicios", y Artículo 16: "No está de acuerdo con la dignidad  profesional  el  que  un abogado  espontáneamente ofrezca sus servicios o dé opinión sobre determinado asunto con el propósito de provocar un  juicio  o  de obtener  un  cliente;  salvo  cuando lazos de parentesco o íntima amistad lo induzcan a obrar así...";</w:t>
      </w:r>
    </w:p>
    <w:p>
      <w:pPr>
        <w:pStyle w:val="Normal"/>
        <w:jc w:val="both"/>
        <w:rPr/>
      </w:pPr>
      <w:r>
        <w:rPr/>
      </w:r>
    </w:p>
    <w:p>
      <w:pPr>
        <w:pStyle w:val="Normal"/>
        <w:jc w:val="both"/>
        <w:rPr/>
      </w:pPr>
      <w:r>
        <w:rPr/>
        <w:t>DÉCIMO SÉPTIMO: Que los hechos en que la demandante sustenta las aludidas infracciones, pueden resumirse en los siguientes: a) Ampararse en una sociedad privada con imagen de  entidad  pública autodenominada  "Fiscalía Antinegligencias Médicas", de la que es socio y a través de la cual hace creer a la gente que se trata de un organismo de servicio público que se encuentra  al  amparo  de los desprotegidos frente a potenciales negligencias médicas, pero que  en  los  hechos es una entidad con fines de lucro; b) En los propios dichos del demandado, quien en  reiteradas  ocasiones  ha señalado   a   los  medios  de  prensa  que  es  especialista  en negligencias médicas y que se ha encargado de llevar adelante los casos más importantes sobre la materia, c) En dar  entrevistas  a los  medios  de  prensa como abogado querellante, informando a la opinión pública sobre temas que  dicen  relación  con  un  asunto sometido  a  conocimiento  de los tribunales de justicia y que no deben ser conocidos por la sociedad sino hasta  que  concluya  el proceso;  d) En emitir opiniones sobre su firma y opiniones sobre casos jurídicos concretos que le son planteados,  particularmente en  un  caso  en  el  cual  es  patrocinante y donde debe guardar reserva y discreción de lo en él debatido,  y  e)  Incitar  a  su cliente  al  conflicto  o litigio a través de medios abiertamente ilegítimos, enviando cartas a distintos centros de salud  con  el objeto  de  encontrar un arreglo judicial, bajo apercibimiento de iniciar acciones criminales con el posterior  descrédito  público de la persona acusada;</w:t>
      </w:r>
    </w:p>
    <w:p>
      <w:pPr>
        <w:pStyle w:val="Normal"/>
        <w:jc w:val="both"/>
        <w:rPr/>
      </w:pPr>
      <w:r>
        <w:rPr/>
      </w:r>
    </w:p>
    <w:p>
      <w:pPr>
        <w:pStyle w:val="Normal"/>
        <w:jc w:val="both"/>
        <w:rPr/>
      </w:pPr>
      <w:r>
        <w:rPr/>
        <w:t>DÉCIMO OCTAVO: Que con el objeto de acreditar los hechos que sirven  de fundamento a su demanda la actora acompañó en autos la siguiente prueba documental que no fue objetada:</w:t>
      </w:r>
    </w:p>
    <w:p>
      <w:pPr>
        <w:pStyle w:val="Normal"/>
        <w:jc w:val="both"/>
        <w:rPr/>
      </w:pPr>
      <w:r>
        <w:rPr/>
      </w:r>
    </w:p>
    <w:p>
      <w:pPr>
        <w:pStyle w:val="Normal"/>
        <w:jc w:val="both"/>
        <w:rPr/>
      </w:pPr>
      <w:r>
        <w:rPr/>
        <w:t>a) Acta otorgada ante la notario público Sra.  Nancy  de  la Fuente   Hernández,   guardada   en  custodia,  que  contiene  la transcripción fiel de la entrevista radial dada por el  demandado en   el  programa  la  mañana  en  Radio  Cooperativa,  grabación contenida en la cinta de audio, en la que manifiesta que el  caso del  señor  Rubio  llegó a su oficina a través de un llamado, por intermedio de un amigo de él; "que en este caso de la Clínica Las Condes está demás decirlo aquí, toda  la  opinión  pública  puede juzgar,  que  frente  a un problema entre particulares, es decir, Clínica  Las  Condes  versus  un  papá  de  un   paciente......"; preguntado  acerca  de ¿qué va a pasar con el caso Rubio? ¿qué es lo que sigue ahora legalmente?, respondió: "A ver, lo  que  sigue legalmente,   hay   una   serie   de  careos  dispuestos  por  el tribunal....Aún más y en la querella por  negligencia  médica  yo pedí  que  se  constituyera  el Magistrado dentro de las 24 horas siguientes, para el efecto de que con un perito médico  determine el verdadero estado del menor".</w:t>
      </w:r>
    </w:p>
    <w:p>
      <w:pPr>
        <w:pStyle w:val="Normal"/>
        <w:jc w:val="both"/>
        <w:rPr/>
      </w:pPr>
      <w:r>
        <w:rPr/>
      </w:r>
    </w:p>
    <w:p>
      <w:pPr>
        <w:pStyle w:val="Normal"/>
        <w:jc w:val="both"/>
        <w:rPr/>
      </w:pPr>
      <w:r>
        <w:rPr/>
        <w:t xml:space="preserve">b)  A  fojas  13,  Copia  simple de documento denominado "El abogado que enferma a los médicos", correspondiente a  la  página El Mercurio. com., documento en el cual el Presidente del Colegio de  Abogados  hace  presente  que el abogado Meza no pertenece al Colegio de Abogados y  que  los  mecanismos  de  "marketing"  que emplea para la captación de clientes, como el envío de cartas con amenazas  y  publicidad  en  los  medios de prensa, son conductas censuradas y sancionadas por  el  Código  de  Ética  Profesional. Dicho documento fue reconocido por su otorgante a fojas 207.                </w:t>
      </w:r>
    </w:p>
    <w:p>
      <w:pPr>
        <w:pStyle w:val="Normal"/>
        <w:jc w:val="both"/>
        <w:rPr/>
      </w:pPr>
      <w:r>
        <w:rPr/>
      </w:r>
    </w:p>
    <w:p>
      <w:pPr>
        <w:pStyle w:val="Normal"/>
        <w:jc w:val="both"/>
        <w:rPr/>
      </w:pPr>
      <w:r>
        <w:rPr/>
        <w:t>c)  A  fojas  14,  Copia de carta de fecha 3 de diciembre de 2002, suscrita  por  el  demandado  en  su  calidad  de  director ejecutivo de la Fiscalía Antinegligencias Médicas, dirigida a don Jorge  Ceballos, Director de la clínica Avansalud, por la cual le ofrece iniciar un proceso de mediación  extrajudicial  y  que  en caso  de  fracasar  o de no existir respuesta "se presentarán las acciones legales con los correspondientes costos de tiempo y  sin perjuicio   del   inevitable   deterioro   a  la  imagen  pública institucional...".</w:t>
      </w:r>
    </w:p>
    <w:p>
      <w:pPr>
        <w:pStyle w:val="Normal"/>
        <w:jc w:val="both"/>
        <w:rPr/>
      </w:pPr>
      <w:r>
        <w:rPr/>
      </w:r>
    </w:p>
    <w:p>
      <w:pPr>
        <w:pStyle w:val="Normal"/>
        <w:jc w:val="both"/>
        <w:rPr/>
      </w:pPr>
      <w:r>
        <w:rPr/>
        <w:t>d) A fojas 16, Copia de carta de fecha 11 de  septiembre  de 2002, dirigida a don Alberto Dougnac Labatut director del Hospital Clínico  Universidad  Católica,  suscrita  por el demandado en su calidad de director ejecutivo  de  la  Fiscalía  Antinegligencias Médicas, en similares términos que la anterior.</w:t>
      </w:r>
    </w:p>
    <w:p>
      <w:pPr>
        <w:pStyle w:val="Normal"/>
        <w:jc w:val="both"/>
        <w:rPr/>
      </w:pPr>
      <w:r>
        <w:rPr/>
      </w:r>
    </w:p>
    <w:p>
      <w:pPr>
        <w:pStyle w:val="Normal"/>
        <w:jc w:val="both"/>
        <w:rPr/>
      </w:pPr>
      <w:r>
        <w:rPr/>
        <w:t>e)  Acta Notarial extendida por la Sra. Notario Público doña Nancy de la Fuente Fernández y adjunta cinta de video conteniendo una serie de reportajes televisivos  emitidos  por  los  diversos Noticiarios   y   Matinales  de  los  Canales  Chilevisión,  TVN, Megavisión, guardados en  custodia,  en  los  que  se  detalla  e informa  en  relación  a  una  querella  criminal por un presunto delito de lesiones graves por "  negligencia  médica"  presentada por Gustavo Rubio, padre de la menor Carolina Rubio, en contra de la  Clínica  Las Condes, mostrándose la filmación realizada en el interior de dicha Clínica y se difunden declaraciones del abogado de Gustavo Rubio, a quien se identifica  como  Raúl  Meza,  quien emite comentarios relativos a la querella criminal referida.</w:t>
      </w:r>
    </w:p>
    <w:p>
      <w:pPr>
        <w:pStyle w:val="Normal"/>
        <w:jc w:val="both"/>
        <w:rPr/>
      </w:pPr>
      <w:r>
        <w:rPr/>
      </w:r>
    </w:p>
    <w:p>
      <w:pPr>
        <w:pStyle w:val="Normal"/>
        <w:jc w:val="both"/>
        <w:rPr/>
      </w:pPr>
      <w:r>
        <w:rPr/>
        <w:t>f)  A  fojas  145 Copia simple de Auto Acusatorio dictado en los autos Rol N° 2068-2003 del 31° Juzgado del Crimen de Santiago de fecha 10 de mayo de 2004, en  virtud  del  cual  se  somete  a proceso  a Gustavo Andrés Rubio Mori, cliente del demandado, como autor del delito contemplado en el inciso 1º del  artículo  161-A del Código Penal, adjuntando además copia de la sentencia dictada por  la  Excma.  Corte  Suprema  de fecha 6 de Julio de 2004, que confirma la que rechazó el recurso  de  amparo  deducido  por  el procesado,  la  que consta en la página de consulta de causas del Poder Judicial.</w:t>
      </w:r>
    </w:p>
    <w:p>
      <w:pPr>
        <w:pStyle w:val="Normal"/>
        <w:jc w:val="both"/>
        <w:rPr/>
      </w:pPr>
      <w:r>
        <w:rPr/>
      </w:r>
    </w:p>
    <w:p>
      <w:pPr>
        <w:pStyle w:val="Normal"/>
        <w:jc w:val="both"/>
        <w:rPr/>
      </w:pPr>
      <w:r>
        <w:rPr/>
        <w:t>g) A fojas 148, Copia impresa de la página web del Diario La Nación conteniendo el Reportaje Médicos denuncian "extorsión"  de Fiscalía Antinegligencias" de fecha 3 de junio de 2003.</w:t>
      </w:r>
    </w:p>
    <w:p>
      <w:pPr>
        <w:pStyle w:val="Normal"/>
        <w:jc w:val="both"/>
        <w:rPr/>
      </w:pPr>
      <w:r>
        <w:rPr/>
      </w:r>
    </w:p>
    <w:p>
      <w:pPr>
        <w:pStyle w:val="Normal"/>
        <w:jc w:val="both"/>
        <w:rPr/>
      </w:pPr>
      <w:r>
        <w:rPr/>
        <w:t>h) A fojas 150, Copia impresa de la página web del Diario La Tercera  de  fecha  3  de junio de 2003, conteniendo un reportaje titulado "Acusan a director de Fiscalía Antinegligencias  Médicas de cometer irregularidades".</w:t>
      </w:r>
    </w:p>
    <w:p>
      <w:pPr>
        <w:pStyle w:val="Normal"/>
        <w:jc w:val="both"/>
        <w:rPr/>
      </w:pPr>
      <w:r>
        <w:rPr/>
      </w:r>
    </w:p>
    <w:p>
      <w:pPr>
        <w:pStyle w:val="Normal"/>
        <w:jc w:val="both"/>
        <w:rPr/>
      </w:pPr>
      <w:r>
        <w:rPr/>
        <w:t>i)  A  fojas  151,  Fotocopia  de la un reportaje titulado "Corporación Médicos para Chile". Acusan a abogado de  extorsionar a clínicas.</w:t>
      </w:r>
    </w:p>
    <w:p>
      <w:pPr>
        <w:pStyle w:val="Normal"/>
        <w:jc w:val="both"/>
        <w:rPr/>
      </w:pPr>
      <w:r>
        <w:rPr/>
      </w:r>
    </w:p>
    <w:p>
      <w:pPr>
        <w:pStyle w:val="Normal"/>
        <w:jc w:val="both"/>
        <w:rPr/>
      </w:pPr>
      <w:r>
        <w:rPr/>
        <w:t>j)  A  fojas  152  a  158,  Fotocopia simple de reportaje de Diario El Mercurio Cuerpo D (salgo-Chile), titulado  "El  abogado que enferma a los médicos".</w:t>
      </w:r>
    </w:p>
    <w:p>
      <w:pPr>
        <w:pStyle w:val="Normal"/>
        <w:jc w:val="both"/>
        <w:rPr/>
      </w:pPr>
      <w:r>
        <w:rPr/>
      </w:r>
    </w:p>
    <w:p>
      <w:pPr>
        <w:pStyle w:val="Normal"/>
        <w:jc w:val="both"/>
        <w:rPr/>
      </w:pPr>
      <w:r>
        <w:rPr/>
        <w:t>k)  A  fojas  184 a 200, en respuesta de oficio dirigido por orden de este Tribunal, el 31° Juzgado  del  Crimen  de  Santiago remitió  copia  autorizada  de  algunas piezas de lo obrado en el proceso Rol N° 2068-2004,  consistentes  en  tres  careos,  cinco declaraciones    prestadas   ante   dicho   Tribunal,   sentencia interlocutoria de fecha 10 de mayo  de  2004,  resolución  de  la Iltma.  Corte  de  Apelaciones  de  Santiago,  que confirma dicho sometimiento a  proceso  y  certificaciones  emitidas  por  dicho Tribunal.  De  la  documentación  señalada  interesa destacar las siguientes declaraciones: Gustavo Andrés Rubio Mori a fojas  185: "Si  bien  es  cierto  fui  advertido por SS., lo que significaba publicar estas grabaciones, la decisión de publicarlas no la tomé yo, sino que esto fue manejado por mi abogado, y la verdad que yo al entregar esta situación a mi apoderado, las filmaciones  y  el conocimiento  de  los  hechos,  esto  quedó  completamente  a  su disposición  y  por  ende  debiendo  él  tomar   las   decisiones correspondientes";  Raúl  Aníbal  Meza Rodríguez a fojas 187: "mi cliente sólo me entregó un video que  este  abogado  patrocinante puso  inmediatamente  a  disposición  del  Tribunal,  que  no ha  entregado material alguno a la prensa y lo que  sólo  se  realizó fue  un comunicado de prensa a la Agencia UPI para los efectos de que cubrieran los medios de comunicación la  presentación  de  la querella criminal respectiva..."</w:t>
      </w:r>
    </w:p>
    <w:p>
      <w:pPr>
        <w:pStyle w:val="Normal"/>
        <w:jc w:val="both"/>
        <w:rPr/>
      </w:pPr>
      <w:r>
        <w:rPr/>
      </w:r>
    </w:p>
    <w:p>
      <w:pPr>
        <w:pStyle w:val="Normal"/>
        <w:jc w:val="both"/>
        <w:rPr/>
      </w:pPr>
      <w:r>
        <w:rPr/>
        <w:t>l) En respuesta a oficio dirigido por orden de este Tribunal a  petición de la demandante, a fojas 176, Televisión Nacional de Chile con fecha 5 de enero de 2005 remitió una cinta de  video  -guardada  en custodia - con parte del reportaje emitido por dicho canal de Televisión, en que se entrevista don  Gustavo  Rubio  en referencia  a  las  circunstancias  de  la  enfermedad de su hija Carolina Rubio, el tratamiento, indicaciones y  operación  a  que habría  sido  sometida  la  menor  en la Clínica Las Condes y los resultados que ésta le habrían provocado. Asimismo, en  respuesta a  oficio  dirigido por orden de este Tribunal, Red de Televisión Chilevisión S.A.  remitió  una  cinta  de  video  -  guardada  en custodia  -  en  que  se  contienen los reportajes difundidos por dicha estación televisiva tanto  en  sus  programas  de  noticias matinales, avances, edición central, última mirada, en los que se hace mención del caso de la menor Carolina Rubio, se entrevista a su padre y a su abogado, el demandado de autos;</w:t>
      </w:r>
    </w:p>
    <w:p>
      <w:pPr>
        <w:pStyle w:val="Normal"/>
        <w:jc w:val="both"/>
        <w:rPr/>
      </w:pPr>
      <w:r>
        <w:rPr/>
      </w:r>
    </w:p>
    <w:p>
      <w:pPr>
        <w:pStyle w:val="Normal"/>
        <w:jc w:val="both"/>
        <w:rPr/>
      </w:pPr>
      <w:r>
        <w:rPr/>
        <w:t>DÉCIMO  NOVENO:  Que también la actora rindió la testimonial de fojas 205 a 207, consistente en las declaraciones de  Cristian Fuenzalida  Tapia,  Patricio  Caldichoury Ríos, Emilio Sutherland Soto, Nancy de la Fuente Hernández, y Sergio Urrejola Monckeberg; de fojas 212 a 216 de Oscar Fielbaum Colodro, y a  fojas  244  de Fernando Reyes Amin.</w:t>
      </w:r>
    </w:p>
    <w:p>
      <w:pPr>
        <w:pStyle w:val="Normal"/>
        <w:jc w:val="both"/>
        <w:rPr/>
      </w:pPr>
      <w:r>
        <w:rPr/>
      </w:r>
    </w:p>
    <w:p>
      <w:pPr>
        <w:pStyle w:val="Normal"/>
        <w:jc w:val="both"/>
        <w:rPr/>
      </w:pPr>
      <w:r>
        <w:rPr/>
        <w:t>Los  tres  primeros  testigos,  exhibidas  que le fueron las declaraciones de cada uno de ellos en el proceso seguido ante  el 31°  Juzgado  del  Crimen  de  Santiago, éstos las reconocieron y ratificaron; al decir de Fuenzalida Tapia, en esas  declaraciones se  señalaron  las  circunstancias  en  las  cuales fueron hechas llegar las imágenes por parte del abogado Meza a  Canal  13,  del cual era editor en esa época; que el demandado se contactó con el Editor   Sr.   Sutherland   entregándole   un   video  tomado  en dependencias de la Clínica Las Condes, solicitando posteriormente que se negara la entrega de éstas imágenes por su parte.  Por  su parte,  Patricio Caldichoury señala que se trata sobre un caso de supuesta negligencia médica que  les  fue  proporcionado  por  la familia  afectada  y  su  abogado,  incluyendo  un  video; Emilio Sutherland señaló que en sus declaraciones ante  el  31°  Juzgado del  Crimen,  éste  explicó  que  la cinta de video le había sido entregada por don Gustavo  Rubio  quien  era  acompañado  por  un abogado  de apellido Meza y que fue el periodista Enrique Barrera quien analizó su  transmisión;  que  el  abogado  Meza  lo  llamó telefónicamente  al  Canal para solicitarle que no revelara quien había entregado la cinta, a lo que le señaló que esos acuerdos se debían tomar al principio y no en forma posterior.  A  su  turno, doña  Nancy  de  la  Fuente,  señala  que  escribió  una carta al Director del Diario El Mercurio a  raíz  de  un  reportaje  sobre procesos  que seguían algunos abogados contra médicos, exponiendo que someterse voluntariamente  al  control  ético  constituye  un beneficio  en  sí mismo y habla bien del abogado que lo hace; don Sergio Urrejola Monckeberg, Presidente del Colegio  de  Abogados, reconoció  la  carta  dirigida por él al Diario el Mercurio, cuya copia está a fojas  13,  en  la  que  expuso  que  las  conductas descritas en el reportaje de fecha 8 de junio de 2003 podrían ser constitutivas  de  faltas  al  Código de Etica Profesional de los abogados, señalando respecto de las conductas que sólo conoce las señaladas en el referido reportaje por lo que  de  ser  efectivas podrían  constituir  una  falta al Código de Etica Profesional. A fojas 212 y siguientes, Oscar Fielbaum Colodro declara que en  su calidad  de médico atendió a la hija de Gustavo Rubio quien tenía un cuadro clínico difícil que requirió  de  participación  de  un equipo  médico  e  intervenciones  quirúrgicas, que tuvo diversas reuniones con el señor Rubio, quien el día 12  de  Mayo  de  2003 abordó  a la sub-directora de servicios clínicos expresándole que tiene  grabaciones   de   audio   y   video   que   involucrarían negativamente   a   la   Clínica   Las   Condes  y  sus  médicos, advirtiéndole al Director de la Clínica que serían expuestas a la opinión pública si no se le pagaba un millón y medio de  dólares, el  no  cobro  de  honorarios  y  completar  en forma gratuita el tratamiento de su hija, peticiones que fueron  rechazadas,  luego de  lo  cual  todos  los canales de televisión abierta expusieron dichas imágenes; que dichas grabaciones fueron entregadas  a  los canales  de  televisión  por el señor Rubio y por su abogado Raúl Meza, y  que  este  último  lo  acompañó  en  los  reportajes  de televisión  exponiendo  ante la opinión pública su rol de abogado de la "Fiscalía Antinegligencias  Médicas".  Finalmente  a  fojas 244,  Fernando  Reyes Amin reconoció y ratificó sus declaraciones ante el 31º Juzgado del Crimen,  en  las  que  manifestó  que  el abogado Raúl Meza lo llamó por teléfono, manifestándole que iba a hacer  público  un  caso que tendría bastante notoriedad, para lo cual concurrió a Chilevisión en compañía del padre de la menor  y procedió  a  mostrarle  las imágenes, las que después de editadas fueron exhibidas;</w:t>
      </w:r>
    </w:p>
    <w:p>
      <w:pPr>
        <w:pStyle w:val="Normal"/>
        <w:jc w:val="both"/>
        <w:rPr/>
      </w:pPr>
      <w:r>
        <w:rPr/>
      </w:r>
    </w:p>
    <w:p>
      <w:pPr>
        <w:pStyle w:val="Normal"/>
        <w:jc w:val="both"/>
        <w:rPr/>
      </w:pPr>
      <w:r>
        <w:rPr/>
        <w:t>VIGÉSIMO:  Que  la  demandante,  además   de   las   pruebas analizadas  en  las motivaciones anteriores provocó a fojas 250 y siguientes  la  confesión   del   demandado   respecto   de   las articulaciones  contenidas en el pliego de fojas 247 a 249, quien reconoció la efectividad de los siguientes hechos: que tiene como cliente don Gustavo Rubio Mori a quien patrocinó en una  Querella Criminal   por   una   supuesta   negligencia   médica   cometida presuntamente en la persona de la hija  de  su  cliente;  que  la Fiscalía  Antinegligencias  Médicas  no  es un órgano de servicio público ni tiene el carácter de fundación o corporación; que  fue entrevistado  por  diversos  medios  de prensa nacional acerca del caso  de  la  hija  del   señor   Rubio,   caso   que   patrocina judicialmente;  que  exhibida  el acta notarial de una entrevista radial, reconoció sus  dichos  señalando  que  éstos  fueron  una afirmación dentro del contexto genérico de la pregunta, sin poder determinar  la autenticidad de la transcripción; que ha enviado a instituciones de salud cartas en representación  de  la  Fiscalía Antinegligencias  Médicas  con  el propósito de buscar, previo al ejercicio de las acciones judiciales correspondientes, un posible o eventual acuerdo extrajudicial, lo que acostumbra a  hacer  por creer  que estos mecanismos extrajudiciales permiten una solución más justa y pacífica al conflicto, sin que haya sido su propósito amedrentar a  institución  alguna  para  forzarlo  a  un  acuerdo extrajudicial; que ha sido interrogado en calidad de inculpado en el  juicio  criminal  seguido  ante  el 31° Juzgado del Crimen de Santiago y que su cliente ha sido procesado en éste por el delito contemplado  en  el  artículo  161-A  del   Código   Penal;  que exhibiéndosele  la  grabación de la entrevista dada en la edición central de Televisión Nacional de Chile, señalando que  se  trata de  una  entrevista  dada a diversos medios de comunicación en la que se refiere en términos generales a los hechos que son materia de una querella criminal por cuasidelito de lesiones  graves  por negligencia  médica  en  contra de los que resulten responsables, declaraciones que reiteró  al  ser  interrogado  en  relación  al Noticiero de Chilevisión y el programa Buenos Días a Todos;</w:t>
      </w:r>
    </w:p>
    <w:p>
      <w:pPr>
        <w:pStyle w:val="Normal"/>
        <w:jc w:val="both"/>
        <w:rPr/>
      </w:pPr>
      <w:r>
        <w:rPr/>
      </w:r>
    </w:p>
    <w:p>
      <w:pPr>
        <w:pStyle w:val="Normal"/>
        <w:jc w:val="both"/>
        <w:rPr/>
      </w:pPr>
      <w:r>
        <w:rPr/>
        <w:t>VIGÉSIMO  PRIMERO:  Que el demandado, por su parte, acompañó en  autos  la  siguiente  prueba  instrumental,  toda  legalmente acompañada y libre de objeción de contrario, y que consiste en:</w:t>
      </w:r>
    </w:p>
    <w:p>
      <w:pPr>
        <w:pStyle w:val="Normal"/>
        <w:jc w:val="both"/>
        <w:rPr/>
      </w:pPr>
      <w:r>
        <w:rPr/>
      </w:r>
    </w:p>
    <w:p>
      <w:pPr>
        <w:pStyle w:val="Normal"/>
        <w:jc w:val="both"/>
        <w:rPr/>
      </w:pPr>
      <w:r>
        <w:rPr/>
        <w:t>a)  Copia  impresa de la página web del Diario El Mercurio y que contiene parte de la entrevista  del  cuerpo  Reportajes,  de fecha 8 de junio de 2003 hecha al demandado, titulada "El Abogado que enferma a los Médicos".</w:t>
      </w:r>
    </w:p>
    <w:p>
      <w:pPr>
        <w:pStyle w:val="Normal"/>
        <w:jc w:val="both"/>
        <w:rPr/>
      </w:pPr>
      <w:r>
        <w:rPr/>
      </w:r>
    </w:p>
    <w:p>
      <w:pPr>
        <w:pStyle w:val="Normal"/>
        <w:jc w:val="both"/>
        <w:rPr/>
      </w:pPr>
      <w:r>
        <w:rPr/>
        <w:t>b)  Página  4 del diario Las Ultimas Noticias, de fecha 4 de junio de 2003, reportaje titulado "Raúl Meza dijo  que  no  tiene nada que ocultar y que todo es parte de una campaña en su contra. Abogado antinegligencias médicas niega acusaciones de extorsión".</w:t>
      </w:r>
    </w:p>
    <w:p>
      <w:pPr>
        <w:pStyle w:val="Normal"/>
        <w:jc w:val="both"/>
        <w:rPr/>
      </w:pPr>
      <w:r>
        <w:rPr/>
      </w:r>
    </w:p>
    <w:p>
      <w:pPr>
        <w:pStyle w:val="Normal"/>
        <w:jc w:val="both"/>
        <w:rPr/>
      </w:pPr>
      <w:r>
        <w:rPr/>
        <w:t>c)  Documento  denominado  Resumen  Historia  Carolina Rubio Parra.</w:t>
      </w:r>
    </w:p>
    <w:p>
      <w:pPr>
        <w:pStyle w:val="Normal"/>
        <w:jc w:val="both"/>
        <w:rPr/>
      </w:pPr>
      <w:r>
        <w:rPr/>
      </w:r>
    </w:p>
    <w:p>
      <w:pPr>
        <w:pStyle w:val="Normal"/>
        <w:jc w:val="both"/>
        <w:rPr/>
      </w:pPr>
      <w:r>
        <w:rPr/>
        <w:t>d) Copia simple de  querella  criminal  por  Cuasidelito  de lesiones  graves  por  negligencia  médica  interpuesta  por  don Gustavo Rubio Parra ante el 31° Juzgado del  Crimen  de  Santiago con fecha 26 de mayo de 2003.</w:t>
      </w:r>
    </w:p>
    <w:p>
      <w:pPr>
        <w:pStyle w:val="Normal"/>
        <w:jc w:val="both"/>
        <w:rPr/>
      </w:pPr>
      <w:r>
        <w:rPr/>
      </w:r>
    </w:p>
    <w:p>
      <w:pPr>
        <w:pStyle w:val="Normal"/>
        <w:jc w:val="both"/>
        <w:rPr/>
      </w:pPr>
      <w:r>
        <w:rPr/>
        <w:t>e)  Copia  simple  de  la demanda civil por indemnización de perjuicios presentada por la familia de doña Rebeca Gighliotto en contra de la Clínica Las Condes S.A.  y  el  Dr.  Carlos  Lizana, causa seguida ante el 17° Juzgado Civil de Santiago e iniciada el 19 de enero de 2004.</w:t>
      </w:r>
    </w:p>
    <w:p>
      <w:pPr>
        <w:pStyle w:val="Normal"/>
        <w:jc w:val="both"/>
        <w:rPr/>
      </w:pPr>
      <w:r>
        <w:rPr/>
      </w:r>
    </w:p>
    <w:p>
      <w:pPr>
        <w:pStyle w:val="Normal"/>
        <w:jc w:val="both"/>
        <w:rPr/>
      </w:pPr>
      <w:r>
        <w:rPr/>
        <w:t>f)  Tríptico  promocional  de  Diplomado en Reforma Procesal Penal, Universidad Santo Tomás.</w:t>
      </w:r>
    </w:p>
    <w:p>
      <w:pPr>
        <w:pStyle w:val="Normal"/>
        <w:jc w:val="both"/>
        <w:rPr/>
      </w:pPr>
      <w:r>
        <w:rPr/>
      </w:r>
    </w:p>
    <w:p>
      <w:pPr>
        <w:pStyle w:val="Normal"/>
        <w:jc w:val="both"/>
        <w:rPr/>
      </w:pPr>
      <w:r>
        <w:rPr/>
        <w:t>g) Copia simple de contrato de  trabajo  con  la  Pontificia Universidad  Católica de Chile, de fecha 1 de septiembre de 1998, respecto del demandado en su calidad de académico de la  Facultad de Derecho.</w:t>
      </w:r>
    </w:p>
    <w:p>
      <w:pPr>
        <w:pStyle w:val="Normal"/>
        <w:jc w:val="both"/>
        <w:rPr/>
      </w:pPr>
      <w:r>
        <w:rPr/>
      </w:r>
    </w:p>
    <w:p>
      <w:pPr>
        <w:pStyle w:val="Normal"/>
        <w:jc w:val="both"/>
        <w:rPr/>
      </w:pPr>
      <w:r>
        <w:rPr/>
        <w:t>h)  Copia de contrato de prestación de servicios de fecha 1° de marzo de 2001, entre Producciones  Megavisión  Limitada  y  el demandado.</w:t>
      </w:r>
    </w:p>
    <w:p>
      <w:pPr>
        <w:pStyle w:val="Normal"/>
        <w:jc w:val="both"/>
        <w:rPr/>
      </w:pPr>
      <w:r>
        <w:rPr/>
      </w:r>
    </w:p>
    <w:p>
      <w:pPr>
        <w:pStyle w:val="Normal"/>
        <w:jc w:val="both"/>
        <w:rPr/>
      </w:pPr>
      <w:r>
        <w:rPr/>
        <w:t>i)  Copia  de  carta en que se informa la evaluación docente del primer semestre del demandado para el año 2002, de  fecha  25 de noviembre de 2002.</w:t>
      </w:r>
    </w:p>
    <w:p>
      <w:pPr>
        <w:pStyle w:val="Normal"/>
        <w:jc w:val="both"/>
        <w:rPr/>
      </w:pPr>
      <w:r>
        <w:rPr/>
      </w:r>
    </w:p>
    <w:p>
      <w:pPr>
        <w:pStyle w:val="Normal"/>
        <w:jc w:val="both"/>
        <w:rPr/>
      </w:pPr>
      <w:r>
        <w:rPr/>
        <w:t>j)  Copia de liquidación de remuneraciones de la Universidad Católica del Norte de  Antofagasta,  correspondiente  al  mes  de abril de 2001.</w:t>
      </w:r>
    </w:p>
    <w:p>
      <w:pPr>
        <w:pStyle w:val="Normal"/>
        <w:jc w:val="both"/>
        <w:rPr/>
      </w:pPr>
      <w:r>
        <w:rPr/>
      </w:r>
    </w:p>
    <w:p>
      <w:pPr>
        <w:pStyle w:val="Normal"/>
        <w:jc w:val="both"/>
        <w:rPr/>
      </w:pPr>
      <w:r>
        <w:rPr/>
        <w:t>k)  Copia  de  dos declaraciones juradas de don Dorian y don Rey ambos de apellidos Valdés de  Pablo,  hijos  de  don  Roberto Wiking  Valdés de Pablo, ambos domiciliados en Parcela 115, Santa Sofía de Lo Cañas, La Florida, ambas de fecha 3 de  diciembre  de 2004.</w:t>
      </w:r>
    </w:p>
    <w:p>
      <w:pPr>
        <w:pStyle w:val="Normal"/>
        <w:jc w:val="both"/>
        <w:rPr/>
      </w:pPr>
      <w:r>
        <w:rPr/>
      </w:r>
    </w:p>
    <w:p>
      <w:pPr>
        <w:pStyle w:val="Normal"/>
        <w:jc w:val="both"/>
        <w:rPr/>
      </w:pPr>
      <w:r>
        <w:rPr/>
        <w:t>l)  Copia  de  declaración jurada de don José Pinilla y doña Jacqueline Parraguez Vargas, padre y madre del menor Luis Alfredo Pinilla, domiciliado en calle Aníbal Hunneus  0190,  Villa  Santo Tomás,  comuna  de  La  Pintana, ambas de fecha 3 de diciembre de 2004.</w:t>
      </w:r>
    </w:p>
    <w:p>
      <w:pPr>
        <w:pStyle w:val="Normal"/>
        <w:jc w:val="both"/>
        <w:rPr/>
      </w:pPr>
      <w:r>
        <w:rPr/>
      </w:r>
    </w:p>
    <w:p>
      <w:pPr>
        <w:pStyle w:val="Normal"/>
        <w:jc w:val="both"/>
        <w:rPr/>
      </w:pPr>
      <w:r>
        <w:rPr/>
        <w:t>m) Copia de declaración jurada de doña Eugenia Espina, madre del menor Joaquín Morales Espina, domiciliada en calle  Concha  y Toro  0410,  comuna  de  Puente  Alto, de fecha 3 de diciembre de 2004.</w:t>
      </w:r>
    </w:p>
    <w:p>
      <w:pPr>
        <w:pStyle w:val="Normal"/>
        <w:jc w:val="both"/>
        <w:rPr/>
      </w:pPr>
      <w:r>
        <w:rPr/>
      </w:r>
    </w:p>
    <w:p>
      <w:pPr>
        <w:pStyle w:val="Normal"/>
        <w:jc w:val="both"/>
        <w:rPr/>
      </w:pPr>
      <w:r>
        <w:rPr/>
        <w:t>n)  Copia  de  declaración  jurada  doña  Asunta  Giglhiotto domiciliada  en Las Condes N° 441, comuna de Las Condes, de fecha 6 de diciembre de 2004 y que consta a fojas 116.</w:t>
      </w:r>
    </w:p>
    <w:p>
      <w:pPr>
        <w:pStyle w:val="Normal"/>
        <w:jc w:val="both"/>
        <w:rPr/>
      </w:pPr>
      <w:r>
        <w:rPr/>
      </w:r>
    </w:p>
    <w:p>
      <w:pPr>
        <w:pStyle w:val="Normal"/>
        <w:jc w:val="both"/>
        <w:rPr/>
      </w:pPr>
      <w:r>
        <w:rPr/>
        <w:t>o) Copia de Currículum Vitae del demandado</w:t>
      </w:r>
    </w:p>
    <w:p>
      <w:pPr>
        <w:pStyle w:val="Normal"/>
        <w:jc w:val="both"/>
        <w:rPr/>
      </w:pPr>
      <w:r>
        <w:rPr/>
      </w:r>
    </w:p>
    <w:p>
      <w:pPr>
        <w:pStyle w:val="Normal"/>
        <w:jc w:val="both"/>
        <w:rPr/>
      </w:pPr>
      <w:r>
        <w:rPr/>
        <w:t>p) Documento denominado Listado de Causas,  conteniendo  una  enumeración de un total de 72 causas criminales;</w:t>
      </w:r>
    </w:p>
    <w:p>
      <w:pPr>
        <w:pStyle w:val="Normal"/>
        <w:jc w:val="both"/>
        <w:rPr/>
      </w:pPr>
      <w:r>
        <w:rPr/>
      </w:r>
    </w:p>
    <w:p>
      <w:pPr>
        <w:pStyle w:val="Normal"/>
        <w:jc w:val="both"/>
        <w:rPr/>
      </w:pPr>
      <w:r>
        <w:rPr/>
        <w:t>VIGÉSIMO SEGUNDO: Que de acuerdo con la fundamentos fácticos del  libelo  de  fojas  1  y  siguientes,  la  Clínica demandante sostiene que el abogado señor Raúl Meza Rodríguez en un  impropio ejercicio  de  su profesión y a través de la persona jurídica con fines  de   lucro   autodenominada   "Fiscalía   Antinegligencias Médicas",  de  la cual es socio, intentó hacer valer una supuesta negligencia médica que presuntamente habría  cometido  un  equipo médico  de  la Clínica Las Condes, al ventilar ante los medios de prensa este conflicto, haciendo imputaciones  y  acusaciones  con una "parafernalia mediática" de gran revuelo nacional, exponiendo el  conflicto en cuestión al criterio de la opinión pública desde su parcial punto de vista, provocando una  percepción  incompleta de  lo  sucedido,  generando  una  coacción  ilegítima  sobre las personas  e  instituciones  en  contra  de   quien   dirige   sus acusaciones,  y  que  en  el  caso  de autos y antes de cualquier gestión  judicial  del  demandado,  existieron   una   serie   de peticiones  verbales  que el Sr. Gustavo Rubio Mori, padre de una menor supuestamente afectada por una negligencia médica,  formuló a la Clínica Las Condes para que ésta le pagara US $ 1.500.000.-, que  no  le cobrara suma alguna por el tratamiento de su hija, el pago de un hotel a su cónyuge y un profesor para  su  hija,  bajo sanción  de que de otra manera iba a difundir videos que dañarían seriamente la imagen de la Clínica y del médico tratante, siendo en   esa   época   su   abogado  el  demandado  de  autos,  quien probablemente haya sido el mismo quien aconsejó a  su  cliente  a coaccionar ilegítimamente a la Clínica Las Condes, la que ante la falsedad  de  los hechos no estuvo dispuesta a ceder ante presión alguna, como consecuencia de lo cual el señor Rubio y su  abogado decidieron   interponer   una   querella  criminal  por  supuesto cuasidelito de lesiones,  con  un  gran  despliegue  informativo, citando a los medios de prensa escrita, radial y televisiva, para que  a través de ellos se le informara a la sociedad. Atendido lo señalado precedentemente, debe precisarse que la pretensión de la demandante se encuentra enmarcada, precisamente,  en  los  hechos que se han relacionado;</w:t>
      </w:r>
    </w:p>
    <w:p>
      <w:pPr>
        <w:pStyle w:val="Normal"/>
        <w:jc w:val="both"/>
        <w:rPr/>
      </w:pPr>
      <w:r>
        <w:rPr/>
      </w:r>
    </w:p>
    <w:p>
      <w:pPr>
        <w:pStyle w:val="Normal"/>
        <w:jc w:val="both"/>
        <w:rPr/>
      </w:pPr>
      <w:r>
        <w:rPr/>
        <w:t>VIGÉSIMO  TERCERO:  Que,  con  el  mérito  de  la documental inobjetada acompañada por la demandante, que fue analizada en  la motivación  décimo  octava  de  esta  sentencia,  de  la que cabe destacar las Actas  Notariales  que  contienen  la  transcripción fidedigna de entrevistas radiales y televisivas concedidas por el demandado,  las cintas de video proporcionadas por los canales de televisión que fueron debidamente observadas por el tribunal, las copias autorizadas de las piezas del expediente criminal  seguido ante  el  31º  Juzgado del Crimen que contienen las declaraciones tanto del procesado en dicha  causa  como  de  los  testigos;  la testimonial   rendida   en   esta   causa   constituida  por  las declaraciones de Cristián Fuenzalida Tapia, Patricio  Caldichoury Ríos,  Emilio  Sutherland  Soto,  Nancy  De  La Fuente Hernández, Sergio Urrejola Monckeberg, Oscar  Fielbaum  Colodro  y  Fernando Reyes Amín, que fueron analizadas en el fundamento décimo noveno, que  reúne  los  requisitos exigidos por el artículo 384 Nº 2 del Código de Procedimiento Civil, y los hechos  reconocidos  por  el propio  demandado  al  prestar confesión, elementos de convicción que no han podido ser desvirtuados por la documental rendida  por el demandado, ya que ésta se refiere a materias o hechos ajenos a la   controversia   de   autos,   siendo   de  destacar  que  las declaraciones juradas acompañadas carecen  de  mérito  probatorio por  no  haber  sido ratificadas por sus otorgantes, se tiene por establecido que el demandado de  autos,  abogado  don  Raúl  Meza Rodríguez  al  asumir  la  representación judicial de don Gustavo Andrés Rubio Mori - padre de una menor  que  fue  tratada  en  la Clínica   Las  Condes  -  deduciendo  un  querella  criminal  por cuasidelito de  lesiones  graves  por  negligencia  médica,  hizo públicos  los  pormenores  de un juicio en actual tramitación, no sólo proporcionando a  los  canales  de  televisión  abierta  las cintas  de  video  que  contenían  imágenes audio visuales de las reuniones y conversaciones que sostuvo su mandante con médicos de la Clínica señalada, las que fueron obtenidas  impropiamente  por este  último  utilizando  una  cámara oculta, merced a lo cual se encuentra procesado, sino también concediendo entrevistas  a  los medios  de  prensa radiales, escritos y televisivos, respecto del caso materia de la querella criminal,  intentando  por  medio  de esta  publicidad  crear  una  especial  opinión pública sobre los hechos  que  se  ventilan  ante  los  Tribunales   de   Justicia, manifestando  sus  aprehensiones  y  sentimientos  personales, al margen de su opinión profesional sobre los referidos hechos;</w:t>
      </w:r>
    </w:p>
    <w:p>
      <w:pPr>
        <w:pStyle w:val="Normal"/>
        <w:jc w:val="both"/>
        <w:rPr/>
      </w:pPr>
      <w:r>
        <w:rPr/>
      </w:r>
    </w:p>
    <w:p>
      <w:pPr>
        <w:pStyle w:val="Normal"/>
        <w:jc w:val="both"/>
        <w:rPr/>
      </w:pPr>
      <w:r>
        <w:rPr/>
        <w:t>VIGÉSIMO  CUARTO:  Que,  atendido  lo  reflexionado  en  las motivaciones  décimo  primera,  décimo  segunda, décimo tercera y décimo cuarta, el sentenciador adquiere la convicción de que  los hechos  establecidos precedentemente constituyen una infracción a los artículos 14 y 15 del Código de Ética Profesional, que rezan: Artículo 14: "El abogado no podrá dar a conocer por ningún  medio de   publicidad   escritos   o  informaciones  sobre  un  litigio subjudice, salvo para rectificar cuando la justicia o la moral lo demanden..."; Artículo 15: "Falta a la  dignidad  profesional  el abogado  que  habitualmente  evacue  consultas  por radio o emita opiniones sobre su firma por conducto de periódicos  o  cualquier otro  medio  de  publicidad  sobre  casos  jurídicos  que le sean planteados sean o no gratuitos sus servicios";</w:t>
      </w:r>
    </w:p>
    <w:p>
      <w:pPr>
        <w:pStyle w:val="Normal"/>
        <w:jc w:val="both"/>
        <w:rPr/>
      </w:pPr>
      <w:r>
        <w:rPr/>
      </w:r>
    </w:p>
    <w:p>
      <w:pPr>
        <w:pStyle w:val="Normal"/>
        <w:jc w:val="both"/>
        <w:rPr/>
      </w:pPr>
      <w:r>
        <w:rPr/>
        <w:t>VIGESIMO QUINTO: Que  en  cuanto  a  las  sanciones  que  se solicita  aplicar  al  profesional  demandado,  es menester tener presente que el referido Código de Etica Profesional no establece sanciones que pudieran ser aplicables en el caso de autos  y  las únicas  sanciones  conocidas corresponden a las contenidas en los Estatutos  del  Colegio  de  Abogados  de  Chile,   que   afectan exclusivamente  a los profesionales inscritos en el Colegio de la orden según lo dispone su artículo 7°, situación  en  que  no  se encuentra  el  demandado,  ya  que como se dejó establecido en el fundamento duodécimo, no se  encuentra  inscrito  en  el  Colegio respectivo, razón por la que el Tribunal se encuentra impedido de aplicar   alguna   sanción   disciplinaria  concreta  al  abogado demandado, sin perjuicio de declarar que ha tenido  una  conducta impropia  en  el  ejercicio  de  su profesión, transgrediendo los valores éticos que la rigen;</w:t>
      </w:r>
    </w:p>
    <w:p>
      <w:pPr>
        <w:pStyle w:val="Normal"/>
        <w:jc w:val="both"/>
        <w:rPr/>
      </w:pPr>
      <w:r>
        <w:rPr/>
      </w:r>
    </w:p>
    <w:p>
      <w:pPr>
        <w:pStyle w:val="Normal"/>
        <w:jc w:val="both"/>
        <w:rPr/>
      </w:pPr>
      <w:r>
        <w:rPr/>
        <w:t>VIGESIMO SEXTO:  Que,  la  demandante  solicitó  también  el resarcimiento  de  los  perjuicios materiales y morales que le ha ocasionado a su representada el obrar del demandado,  fundado  en las  normas  de  los  artículos 2314 y 2329 del Código Civil, sin embargo y tal como consta del  mérito  de  lo  obrado  en  autos, ninguna  prueba se ha rendido en orden a acreditar la efectividad de haberse producido los daños patrimoniales que reclama,  ni  el monto a que éstos ascenderían. Asimismo  en cuanto al daño moral demandado, que doctrinaria y jurisprudencialmente se ha estimado corresponde  a  "aquel  que proviene  de  toda  acción u omisión que pueda estimarse lesiva a las facultades espirituales, a los afectos o  a  las  condiciones sociales   o   morales  inherentes  a  la  personalidad  humana"; consiste, fundamentalmente, en los dolores físicos,  sufrimientos y  angustias  experimentados  por  la  víctima a consecuencia del hecho contravencional, daño que no es de  naturaleza  propiamente pecuniaria  y  no  implica,  por  consiguiente,  un  deterioro  o menoscabo real en el patrimonio de la misma, razón  por  la  que, atendida  su  naturaleza  y  siendo  la  demandante  una  persona jurídica no es posible estimar que ésta haya sufrido este tipo de daño, motivos por los cuales serán rechazadas las  peticiones  de indemnización de perjuicios deducidas por la actora;</w:t>
      </w:r>
    </w:p>
    <w:p>
      <w:pPr>
        <w:pStyle w:val="Normal"/>
        <w:jc w:val="both"/>
        <w:rPr/>
      </w:pPr>
      <w:r>
        <w:rPr/>
      </w:r>
    </w:p>
    <w:p>
      <w:pPr>
        <w:pStyle w:val="Normal"/>
        <w:jc w:val="both"/>
        <w:rPr/>
      </w:pPr>
      <w:r>
        <w:rPr/>
        <w:t xml:space="preserve">VIGÉSIMO  SÉPTIMO:  Que los demás antecedentes acompañados a los autos en nada alteran las conclusiones a que se  ha  arribado en la presente sentencia. </w:t>
      </w:r>
    </w:p>
    <w:p>
      <w:pPr>
        <w:pStyle w:val="Normal"/>
        <w:jc w:val="both"/>
        <w:rPr/>
      </w:pPr>
      <w:r>
        <w:rPr/>
      </w:r>
    </w:p>
    <w:p>
      <w:pPr>
        <w:pStyle w:val="Normal"/>
        <w:jc w:val="both"/>
        <w:rPr/>
      </w:pPr>
      <w:r>
        <w:rPr/>
        <w:t>Visto también, lo dispuesto en los artículos 1º, 2º y 4º del D.L.  3;  621; 1437, 1698, 2314, 2329 del Código Civil; 144, 160, 170, 341, 342, 346 Nº 3,  384  Nº  2,  391,  680  N°  1  y  demás pertinentes del Código de Procedimiento Civil, SE DECLARA:</w:t>
      </w:r>
    </w:p>
    <w:p>
      <w:pPr>
        <w:pStyle w:val="Normal"/>
        <w:jc w:val="both"/>
        <w:rPr/>
      </w:pPr>
      <w:r>
        <w:rPr/>
      </w:r>
    </w:p>
    <w:p>
      <w:pPr>
        <w:pStyle w:val="Normal"/>
        <w:jc w:val="both"/>
        <w:rPr/>
      </w:pPr>
      <w:r>
        <w:rPr/>
        <w:t xml:space="preserve">                    </w:t>
      </w:r>
      <w:r>
        <w:rPr/>
        <w:t>I.-  Que se acoge la tacha deducida en contra del testigo de la demandante don José Mañalich Muxi, conforme lo relacionado  en los considerandos primero a tercero de esta sentencia;</w:t>
      </w:r>
    </w:p>
    <w:p>
      <w:pPr>
        <w:pStyle w:val="Normal"/>
        <w:jc w:val="both"/>
        <w:rPr/>
      </w:pPr>
      <w:r>
        <w:rPr/>
      </w:r>
    </w:p>
    <w:p>
      <w:pPr>
        <w:pStyle w:val="Normal"/>
        <w:jc w:val="both"/>
        <w:rPr/>
      </w:pPr>
      <w:r>
        <w:rPr/>
        <w:t xml:space="preserve">                    </w:t>
      </w:r>
      <w:r>
        <w:rPr/>
        <w:t>II.-  Que  se acoge la demanda de fojas 1, sólo en cuanto se declara que el abogado señor Raúl Meza Rodríguez, en el ejercicio de su profesión y respecto de los hechos materia de la demanda de autos, ha tenido una conducta profesional impropia  materializada por  actos  que  deben  ser calificados de desdorosos, abusivos y contrarios a las normas  de  ética  vigentes,  que  han  afectado gravemente la reputación o fama de la Clínica demandante y de los profesionales que la integran;</w:t>
      </w:r>
    </w:p>
    <w:p>
      <w:pPr>
        <w:pStyle w:val="Normal"/>
        <w:jc w:val="both"/>
        <w:rPr/>
      </w:pPr>
      <w:r>
        <w:rPr/>
      </w:r>
    </w:p>
    <w:p>
      <w:pPr>
        <w:pStyle w:val="Normal"/>
        <w:jc w:val="both"/>
        <w:rPr/>
      </w:pPr>
      <w:r>
        <w:rPr/>
        <w:t xml:space="preserve">                    </w:t>
      </w:r>
      <w:r>
        <w:rPr/>
        <w:t>III.-  Que no se condena en costas al demandado por no haber sido vencido totalmente</w:t>
      </w:r>
    </w:p>
    <w:p>
      <w:pPr>
        <w:pStyle w:val="Normal"/>
        <w:jc w:val="both"/>
        <w:rPr/>
      </w:pPr>
      <w:r>
        <w:rPr/>
        <w:t>Regístrese y archívense.</w:t>
      </w:r>
    </w:p>
    <w:p>
      <w:pPr>
        <w:pStyle w:val="Normal"/>
        <w:jc w:val="both"/>
        <w:rPr/>
      </w:pPr>
      <w:r>
        <w:rPr/>
      </w:r>
    </w:p>
    <w:p>
      <w:pPr>
        <w:pStyle w:val="Normal"/>
        <w:jc w:val="both"/>
        <w:rPr/>
      </w:pPr>
      <w:r>
        <w:rPr/>
        <w:t>DICTADA POR DON JORGE  MENA  SOTO,  JUEZ  SUPLENTE  DE  ESTE VIGESIMO OCTAVO JUZGADO CIVIL DE SANTIAGO.</w:t>
      </w:r>
    </w:p>
    <w:p>
      <w:pPr>
        <w:pStyle w:val="Normal"/>
        <w:jc w:val="both"/>
        <w:rPr/>
      </w:pPr>
      <w:r>
        <w:rPr/>
      </w:r>
    </w:p>
    <w:p>
      <w:pPr>
        <w:pStyle w:val="Normal"/>
        <w:jc w:val="both"/>
        <w:rPr/>
      </w:pPr>
      <w:r>
        <w:rPr/>
        <w:t>AUTORIZA   DON   JOSÉ   SVATO  NESVARA  HERRERA,  SECRETARIO SUBROGANTE.</w:t>
      </w:r>
    </w:p>
    <w:p>
      <w:pPr>
        <w:pStyle w:val="Normal"/>
        <w:jc w:val="both"/>
        <w:rPr/>
      </w:pPr>
      <w:r>
        <w:rPr/>
      </w:r>
    </w:p>
    <w:p>
      <w:pPr>
        <w:pStyle w:val="Normal"/>
        <w:jc w:val="both"/>
        <w:rPr/>
      </w:pPr>
      <w:r>
        <w:rPr/>
        <w:t>Rol : C- 7547-2003                          Foja: 302</w:t>
      </w:r>
    </w:p>
    <w:p>
      <w:pPr>
        <w:pStyle w:val="Normal"/>
        <w:jc w:val="both"/>
        <w:rPr/>
      </w:pPr>
      <w:r>
        <w:rPr/>
      </w:r>
    </w:p>
    <w:p>
      <w:pPr>
        <w:pStyle w:val="Normal"/>
        <w:jc w:val="both"/>
        <w:rPr/>
      </w:pPr>
      <w:r>
        <w:rPr/>
        <w:t>Se deja constancia que se dio cumplimiento a lo dispuesto en el inciso final del Art.162 del C.P.C. en Santiago, a viernes dos de marzo de dos mil siete.</w:t>
      </w:r>
    </w:p>
    <w:p>
      <w:pPr>
        <w:pStyle w:val="Normal"/>
        <w:spacing w:lineRule="auto" w:line="360"/>
        <w:ind w:left="4956" w:firstLine="708"/>
        <w:rPr>
          <w:b/>
          <w:b/>
          <w:lang w:val="es-MX"/>
        </w:rPr>
      </w:pPr>
      <w:r>
        <w:rPr>
          <w:b/>
          <w:lang w:val="es-MX"/>
        </w:rPr>
      </w:r>
    </w:p>
    <w:p>
      <w:pPr>
        <w:pStyle w:val="Normal"/>
        <w:spacing w:lineRule="auto" w:line="360"/>
        <w:ind w:left="4956" w:firstLine="708"/>
        <w:rPr>
          <w:b/>
          <w:b/>
          <w:lang w:val="es-MX"/>
        </w:rPr>
      </w:pPr>
      <w:r>
        <w:rPr>
          <w:b/>
          <w:lang w:val="es-MX"/>
        </w:rPr>
      </w:r>
    </w:p>
    <w:p>
      <w:pPr>
        <w:pStyle w:val="Normal"/>
        <w:spacing w:lineRule="auto" w:line="360"/>
        <w:ind w:left="4956" w:firstLine="708"/>
        <w:rPr>
          <w:b/>
          <w:b/>
          <w:lang w:val="es-MX"/>
        </w:rPr>
      </w:pPr>
      <w:r>
        <w:rPr>
          <w:b/>
          <w:lang w:val="es-MX"/>
        </w:rPr>
      </w:r>
    </w:p>
    <w:p>
      <w:pPr>
        <w:pStyle w:val="Normal"/>
        <w:spacing w:lineRule="auto" w:line="360"/>
        <w:ind w:left="4956" w:firstLine="708"/>
        <w:rPr>
          <w:b/>
          <w:b/>
          <w:lang w:val="es-MX"/>
        </w:rPr>
      </w:pPr>
      <w:r>
        <w:rPr>
          <w:b/>
          <w:lang w:val="es-MX"/>
        </w:rPr>
      </w:r>
    </w:p>
    <w:p>
      <w:pPr>
        <w:pStyle w:val="Normal"/>
        <w:spacing w:lineRule="auto" w:line="360"/>
        <w:ind w:left="4956" w:firstLine="708"/>
        <w:rPr>
          <w:b/>
          <w:b/>
          <w:lang w:val="es-MX"/>
        </w:rPr>
      </w:pPr>
      <w:r>
        <w:rPr>
          <w:b/>
          <w:lang w:val="es-MX"/>
        </w:rPr>
      </w:r>
    </w:p>
    <w:p>
      <w:pPr>
        <w:pStyle w:val="Normal"/>
        <w:spacing w:lineRule="auto" w:line="360"/>
        <w:ind w:left="4956" w:firstLine="708"/>
        <w:rPr>
          <w:b/>
          <w:b/>
          <w:lang w:val="es-MX"/>
        </w:rPr>
      </w:pPr>
      <w:r>
        <w:rPr>
          <w:b/>
          <w:lang w:val="es-MX"/>
        </w:rPr>
        <w:t>Foja: 353.</w:t>
      </w:r>
    </w:p>
    <w:p>
      <w:pPr>
        <w:pStyle w:val="Normal"/>
        <w:spacing w:lineRule="auto" w:line="360"/>
        <w:ind w:left="4956" w:hanging="0"/>
        <w:rPr/>
      </w:pPr>
      <w:r>
        <w:rPr>
          <w:b/>
          <w:lang w:val="es-MX"/>
        </w:rPr>
        <w:t>Trescientos cincuenta y tres</w:t>
      </w:r>
      <w:r>
        <w:rPr>
          <w:lang w:val="es-MX"/>
        </w:rPr>
        <w:t>.</w:t>
      </w:r>
    </w:p>
    <w:p>
      <w:pPr>
        <w:pStyle w:val="Normal"/>
        <w:spacing w:lineRule="auto" w:line="360"/>
        <w:jc w:val="both"/>
        <w:rPr>
          <w:lang w:val="es-MX"/>
        </w:rPr>
      </w:pPr>
      <w:r>
        <w:rPr>
          <w:lang w:val="es-MX"/>
        </w:rPr>
        <w:t>Santiago,   veintitrés  de noviembre de dos mil nueve.</w:t>
      </w:r>
    </w:p>
    <w:p>
      <w:pPr>
        <w:pStyle w:val="Normal"/>
        <w:spacing w:lineRule="auto" w:line="360" w:before="100" w:after="100"/>
        <w:jc w:val="both"/>
        <w:rPr/>
      </w:pPr>
      <w:r>
        <w:rPr>
          <w:lang w:val="es-MX"/>
        </w:rPr>
        <w:tab/>
      </w:r>
      <w:r>
        <w:rPr>
          <w:b/>
          <w:lang w:val="es-MX"/>
        </w:rPr>
        <w:t>VISTOS</w:t>
      </w:r>
      <w:r>
        <w:rPr>
          <w:lang w:val="es-MX"/>
        </w:rPr>
        <w:t>:</w:t>
      </w:r>
    </w:p>
    <w:p>
      <w:pPr>
        <w:pStyle w:val="Normal"/>
        <w:spacing w:lineRule="auto" w:line="360" w:before="100" w:after="100"/>
        <w:jc w:val="both"/>
        <w:rPr>
          <w:lang w:val="es-MX"/>
        </w:rPr>
      </w:pPr>
      <w:r>
        <w:rPr>
          <w:lang w:val="es-MX"/>
        </w:rPr>
        <w:tab/>
        <w:t>Se reproduce la sentencia en alzada, escrita de fojas 262 a 295, que es de fecha dos de marzo de dos mil siete, con las siguientes modificaciones:</w:t>
      </w:r>
    </w:p>
    <w:p>
      <w:pPr>
        <w:pStyle w:val="Normal"/>
        <w:numPr>
          <w:ilvl w:val="0"/>
          <w:numId w:val="1"/>
        </w:numPr>
        <w:spacing w:lineRule="auto" w:line="360" w:before="100" w:after="100"/>
        <w:jc w:val="both"/>
        <w:rPr>
          <w:lang w:val="es-MX"/>
        </w:rPr>
      </w:pPr>
      <w:r>
        <w:rPr>
          <w:lang w:val="es-MX"/>
        </w:rPr>
        <w:t xml:space="preserve">En el considerando décimo segundo, se elimina la oración que empieza con la frase “razón por la cual…” hasta su término, sustituyéndose la coma (,) escrita después de la palabra “referido” por un punto aparte (.). </w:t>
      </w:r>
    </w:p>
    <w:p>
      <w:pPr>
        <w:pStyle w:val="Normal"/>
        <w:numPr>
          <w:ilvl w:val="0"/>
          <w:numId w:val="1"/>
        </w:numPr>
        <w:spacing w:lineRule="auto" w:line="360" w:before="100" w:after="100"/>
        <w:jc w:val="both"/>
        <w:rPr>
          <w:lang w:val="es-MX"/>
        </w:rPr>
      </w:pPr>
      <w:r>
        <w:rPr>
          <w:lang w:val="es-MX"/>
        </w:rPr>
        <w:t xml:space="preserve">En el motivo vigésimo tercero, se sustituye la frase que se lee en su línea segunda “que fue analizada” por la palabra “consignada”. </w:t>
      </w:r>
    </w:p>
    <w:p>
      <w:pPr>
        <w:pStyle w:val="Normal"/>
        <w:numPr>
          <w:ilvl w:val="0"/>
          <w:numId w:val="1"/>
        </w:numPr>
        <w:spacing w:lineRule="auto" w:line="360" w:before="100" w:after="100"/>
        <w:jc w:val="both"/>
        <w:rPr>
          <w:lang w:val="es-MX"/>
        </w:rPr>
      </w:pPr>
      <w:r>
        <w:rPr>
          <w:lang w:val="es-MX"/>
        </w:rPr>
        <w:t>En el apartado vigésimo cuarto se omite la frase “décimo segundo”.</w:t>
      </w:r>
    </w:p>
    <w:p>
      <w:pPr>
        <w:pStyle w:val="Normal"/>
        <w:numPr>
          <w:ilvl w:val="0"/>
          <w:numId w:val="1"/>
        </w:numPr>
        <w:spacing w:lineRule="auto" w:line="360" w:before="100" w:after="100"/>
        <w:jc w:val="both"/>
        <w:rPr>
          <w:lang w:val="es-MX"/>
        </w:rPr>
      </w:pPr>
      <w:r>
        <w:rPr>
          <w:lang w:val="es-MX"/>
        </w:rPr>
        <w:t>En el basamento vigésimo quinto, se suprime el párrafo final que empieza con la frase “que afectan exclusivamente…” hasta su término, sustituyéndose la coma (,) escrita después de la locución “Chile” por un punto aparte (.), y</w:t>
      </w:r>
    </w:p>
    <w:p>
      <w:pPr>
        <w:pStyle w:val="Normal"/>
        <w:numPr>
          <w:ilvl w:val="0"/>
          <w:numId w:val="1"/>
        </w:numPr>
        <w:spacing w:lineRule="auto" w:line="360" w:before="100" w:after="80"/>
        <w:jc w:val="both"/>
        <w:rPr>
          <w:b/>
          <w:b/>
          <w:lang w:val="es-MX"/>
        </w:rPr>
      </w:pPr>
      <w:r>
        <w:rPr>
          <w:lang w:val="es-MX"/>
        </w:rPr>
        <w:t>Se elimina el párrafo segundo del considerando  vigésimo sexto.</w:t>
      </w:r>
    </w:p>
    <w:p>
      <w:pPr>
        <w:pStyle w:val="Normal"/>
        <w:spacing w:lineRule="auto" w:line="360" w:before="100" w:after="80"/>
        <w:ind w:left="708" w:hanging="0"/>
        <w:jc w:val="both"/>
        <w:rPr>
          <w:b/>
          <w:b/>
        </w:rPr>
      </w:pPr>
      <w:r>
        <w:rPr>
          <w:b/>
        </w:rPr>
        <w:t>Y SE TIENE, EN SU LUGAR Y, ADEMÁS, PRESENTE:</w:t>
      </w:r>
    </w:p>
    <w:p>
      <w:pPr>
        <w:pStyle w:val="Normal"/>
        <w:autoSpaceDE w:val="false"/>
        <w:spacing w:lineRule="auto" w:line="360" w:before="105" w:after="105"/>
        <w:jc w:val="both"/>
        <w:rPr/>
      </w:pPr>
      <w:r>
        <w:rPr>
          <w:b/>
          <w:bCs/>
        </w:rPr>
        <w:tab/>
        <w:t xml:space="preserve">1°.- </w:t>
      </w:r>
      <w:r>
        <w:rPr>
          <w:bCs/>
        </w:rPr>
        <w:t>Que, como una cuestión previa, para una acertada resolución del negocio sub lite -atendido lo señalado por la defensa del demandado, en lo pertinente,  de su presentación de fojas 313 y siguientes- corresponde tener presente que el Decreto Ley N° 3.621, de 1981, derogó diversas normas que otorgaban atribuciones a los Colegios Profesionales, estableciendo que éstos tendrían el carácter de meras asociaciones gremiales, destacándose, entre éstas, las facultades de conocer   y resolver los conflictos que se promuevan entre profesionales, o entre éstos y sus clientes, como consecuencia del ejercicio de la profesión, como asimismo aquellas que les permiten conocer y sancionar las infracciones a la ética profesional.</w:t>
      </w:r>
    </w:p>
    <w:p>
      <w:pPr>
        <w:pStyle w:val="Normal"/>
        <w:autoSpaceDE w:val="false"/>
        <w:spacing w:lineRule="auto" w:line="360" w:before="105" w:after="105"/>
        <w:ind w:firstLine="708"/>
        <w:jc w:val="both"/>
        <w:rPr/>
      </w:pPr>
      <w:r>
        <w:rPr>
          <w:b/>
          <w:bCs/>
        </w:rPr>
        <w:t xml:space="preserve">2°.- </w:t>
      </w:r>
      <w:r>
        <w:rPr>
          <w:bCs/>
        </w:rPr>
        <w:t>Que, en sustitución de lo antes precisado, en su artículo 4° del decreto ley en comento, se dispuso que “toda persona que fuere afectada por un acto desdoroso, abusivo o contrarios a la ética, cometidos por un profesional en el ejercicio de su profesión, podrá recurrir a los Tribunales de Justicia en demanda de la aplicación de las sanciones que actualmente contemplen para estos actos la Ley Orgánica del Colegio respectivo o las normas de ética vigentes”.</w:t>
      </w:r>
    </w:p>
    <w:p>
      <w:pPr>
        <w:pStyle w:val="Normal"/>
        <w:autoSpaceDE w:val="false"/>
        <w:spacing w:lineRule="auto" w:line="360" w:before="105" w:after="105"/>
        <w:ind w:firstLine="708"/>
        <w:jc w:val="both"/>
        <w:rPr/>
      </w:pPr>
      <w:r>
        <w:rPr>
          <w:b/>
          <w:bCs/>
        </w:rPr>
        <w:t>3°.-</w:t>
      </w:r>
      <w:r>
        <w:rPr>
          <w:bCs/>
        </w:rPr>
        <w:t xml:space="preserve"> Que, en el inciso segundo del artículo 2° transitorio del señalado cuerpo legal, se facultó al Presidente de la República para, dentro del plazo de 6 meses, “dictar o modificar las normas que reglamenten el ejercicio de las profesiones correspondientes o la ética profesional”. </w:t>
      </w:r>
    </w:p>
    <w:p>
      <w:pPr>
        <w:pStyle w:val="Normal"/>
        <w:autoSpaceDE w:val="false"/>
        <w:spacing w:lineRule="auto" w:line="360" w:before="105" w:after="105"/>
        <w:jc w:val="both"/>
        <w:rPr/>
      </w:pPr>
      <w:r>
        <w:rPr>
          <w:bCs/>
        </w:rPr>
        <w:tab/>
      </w:r>
      <w:r>
        <w:rPr>
          <w:b/>
          <w:bCs/>
        </w:rPr>
        <w:t>4°.-</w:t>
      </w:r>
      <w:r>
        <w:rPr>
          <w:bCs/>
        </w:rPr>
        <w:t xml:space="preserve"> Que, al no haber hecho uso el Presidente de la República, dentro del término antes referido, de las facultades precedentemente consignadas, a juicio de esta Corte, deben entenderse aplicables las sanciones y las normas de ética contempladas en las leyes orgánicas de los colegios profesionales vigentes a la fecha del Decreto Ley N°3.621, de 1981, ya que otra interpretación significaría concluir que no existen, en la actualidad, normas sustantivas para resolver sobre los actos desdorosos, abusivos o contrarios a la ética cometidos por profesionales en el ejercicio de su profesión, dejando a los órganos jurisdiccionales sin norma positiva que aplicar al caso concreto.</w:t>
      </w:r>
    </w:p>
    <w:p>
      <w:pPr>
        <w:pStyle w:val="Normal"/>
        <w:autoSpaceDE w:val="false"/>
        <w:spacing w:lineRule="auto" w:line="360" w:before="105" w:after="105"/>
        <w:jc w:val="both"/>
        <w:rPr>
          <w:bCs/>
        </w:rPr>
      </w:pPr>
      <w:r>
        <w:rPr>
          <w:bCs/>
        </w:rPr>
        <w:tab/>
        <w:t>A mayor abundamiento, corresponde tener presente, en cuanto al ejercicio de la jurisdicción, la norma constitucional consignada en el inciso segundo del artículo 76 de nuestra Carta Fundamental, que establece que los tribunales “reclamada su intervención en forma legal y en negocios de su competencia, no podrán excusarse de ejercer su autoridad, ni aun por falta de ley que resuelva la contienda o asunto sometidos a su decisión”.</w:t>
      </w:r>
    </w:p>
    <w:p>
      <w:pPr>
        <w:pStyle w:val="Normal"/>
        <w:spacing w:lineRule="auto" w:line="360" w:before="0" w:after="80"/>
        <w:jc w:val="both"/>
        <w:rPr/>
      </w:pPr>
      <w:r>
        <w:rPr>
          <w:bCs/>
        </w:rPr>
        <w:tab/>
      </w:r>
      <w:r>
        <w:rPr>
          <w:b/>
        </w:rPr>
        <w:t>5°)</w:t>
      </w:r>
      <w:r>
        <w:rPr/>
        <w:t xml:space="preserve"> Que, atendido a lo establecido en los basamentos precedentes, es dable concluir, en relación con el ejercicio de la profesión de abogado, que el Colegio de la Orden, en uso de las atribuciones que le confirió la Ley N°4.409 –cuyo texto definitivo se contempla en el decreto de justicia N°3274, de fecha 01 de septiembre de 1941- en la especie, en su artículo 15, aprobó un Código de Ética Profesional, el cual debe considerarse como normas de ética vigentes –en atención a lo concluido en el motivo 4° que antecede –para los efectos consignados en el artículo 4° del </w:t>
      </w:r>
      <w:r>
        <w:rPr>
          <w:bCs/>
        </w:rPr>
        <w:t>Decreto Ley N° 3.621, de 1981, como acertadamente lo señala el tribunal a quo en el basamento décimo tercero de la sentencia en alzada.</w:t>
      </w:r>
    </w:p>
    <w:p>
      <w:pPr>
        <w:pStyle w:val="Normal"/>
        <w:spacing w:lineRule="auto" w:line="360" w:before="0" w:after="80"/>
        <w:jc w:val="both"/>
        <w:rPr/>
      </w:pPr>
      <w:r>
        <w:rPr/>
        <w:tab/>
      </w:r>
      <w:r>
        <w:rPr>
          <w:b/>
        </w:rPr>
        <w:t>6°)</w:t>
      </w:r>
      <w:r>
        <w:rPr/>
        <w:t xml:space="preserve"> Que, en mérito de lo concluido en los considerandos precedentes, cabe tener por desvirtuadas las alegaciones del apoderado del demandado don Raúl Meza Rodríguez en cuanto a la no vigencia del Código de Ética Profesional consignadas en su escrito de fojas 313 y siguientes, ratificadas en estrados, sin perjuicio de estimarse de que la circunstancia de no encontrarse éste inscrito en el Registro del Colegio de Abogados no lo exime de su acatamiento ya que éstas “reflejan el deber ser esencial del abogado en el cumplimiento de su vocación profesional” como lo ha señalado esta Corte de Apelaciones al pronunciarse sobre la vigencia de las normas éticas en comento y lo preceptuado en el inciso segundo del artículo 4° de la Ley del Colegio de Abogados.</w:t>
      </w:r>
    </w:p>
    <w:p>
      <w:pPr>
        <w:pStyle w:val="Normal"/>
        <w:spacing w:lineRule="auto" w:line="360" w:before="0" w:after="80"/>
        <w:ind w:firstLine="708"/>
        <w:jc w:val="both"/>
        <w:rPr/>
      </w:pPr>
      <w:r>
        <w:rPr/>
        <w:t>7°)  Que, atendido el mérito de los antecedentes consignados en el motivo vigésimo tercero del fallo recurrido, estos sentenciadores ratifican las conclusiones que se señalan en su considerando vigésimo cuarto en cuanto a que el demandado incurrió, en su comportamiento que se le reprocha, en las infracciones contempladas en los artículos 14° y 15° del Código de Ética Profesional del Colegio de Abogados, en perjuicio de Clínica Las Condes S.A., en atención a lo cual, corresponde hacer uso de las sanciones contempladas en el artículo 16 de la Ley del Colegio de Abogados, que en el caso concreto deben aplicarse acorde con la entidad de las infracciones que se le imputan al profesional don Raúl Meza Rodríguez, cuyo quantum se determinará en lo resolutivo de esta sentencia.</w:t>
      </w:r>
    </w:p>
    <w:p>
      <w:pPr>
        <w:pStyle w:val="Normal"/>
        <w:spacing w:lineRule="auto" w:line="360" w:before="0" w:after="80"/>
        <w:ind w:firstLine="708"/>
        <w:jc w:val="both"/>
        <w:rPr>
          <w:b/>
          <w:b/>
          <w:lang w:val="es-MX"/>
        </w:rPr>
      </w:pPr>
      <w:r>
        <w:rPr/>
        <w:t>8°) Que, en cuanto al daño moral demandado por la Clínica Las Condes S.A., su apoderado ha señalado, en lo pertinente,  en su escrito de apelación de fojas 297 y siguientes, ratificado en estrados, que el comportamiento ético que se le reprocha al demandado configura el origen de la responsabilidad extracontractual invocada y el derecho a ser indemnizada por el daño sufrido por su actuar impropio que, en su concepto, constituye un cuasidelito civil, previsto en el artículo 2314 del Código Civil, reservándose el derecho, de conformidad con el artículo 173 del Código de Procedimiento Civil, de discutir su monto en la etapa de ejecución del fallo o en otro juicio diverso, por lo que la sentencia en estudio yerra al declarar su improcedencia respecto de las personas jurídicas, “luego de hacer un análisis bastante limitado de lo que debemos entender por este tipo de daño y quienes son los sujetos activos de dicha indemnización”, añadiendo que el tribunal a quo olvida que la doctrina y jurisprudencia moderna han recogido este tipo de daño, estimando que puede ser sufrido por las personas jurídicas, no en cuanto se represente por dolor físico o emocional, sino como aquel daño que puedan sufrir en su prestigio o fama, precisando que su representada “se ha visto principalmente afectada frente a los consumidores ante quienes ha sido vilipendiada por el demandado, afectando con ello gravemente su prestigio y fama como una de las mejores, sino la mejor, clínica del país”.</w:t>
      </w:r>
    </w:p>
    <w:p>
      <w:pPr>
        <w:pStyle w:val="Normal"/>
        <w:spacing w:lineRule="auto" w:line="360" w:before="0" w:after="80"/>
        <w:ind w:firstLine="708"/>
        <w:jc w:val="both"/>
        <w:rPr/>
      </w:pPr>
      <w:r>
        <w:rPr/>
        <w:t xml:space="preserve">9°) Que se ha estimado que la indemnización de los perjuicios debe comprender, de conformidad con el artículo 2314 del Código Civil, todo detrimento o menoscabo experimentado por quien lo alega precisándose, en el artículo 2329 del señalado cuerpo legal que, por regla general, todo daño que pueda imputarse a malicia o negligencia de otra persona, debe ser reparado por ésta, de lo que se infiere que la indemnización de perjuicios, como institución, tiene un carácter inminentemente reparatorio, esto es, tiene por objeto restablecer la situación en que la víctima – en lo que aquí interesa, la sociedad demandante- se encontraba con anterioridad a los daños cuya reparación se persigue en estos antecedentes. </w:t>
      </w:r>
    </w:p>
    <w:p>
      <w:pPr>
        <w:pStyle w:val="Normal"/>
        <w:spacing w:lineRule="auto" w:line="360" w:before="0" w:after="80"/>
        <w:ind w:firstLine="708"/>
        <w:jc w:val="both"/>
        <w:rPr/>
      </w:pPr>
      <w:r>
        <w:rPr/>
        <w:t>10°) Que, en relación con el daño moral demandado, atento a lo señalado en el basamento precedente, esta Corte estima  que no existe razón para impedir la acción de personas jurídicas por tales daños pues, si bien es cierto que nuestra legislación no se pronuncia al respecto, el concepto de daño moral ha evolucionado doctrinariamente, desde una acepción restringida del doloris premium a otro más amplio, no limitado al padecimiento o sufrimiento que comprende sólo a las personas naturales, sino también extensivo al daño derivado del deterioro o menoscabo de los derechos a la personalidad como la reputación, fama, prestigio y confianza comercial, que también alcanza a las personas jurídicas, por lo que resulta lógico que la jurisprudencia asuma un rol preponderante en la integración del concepto en comento.</w:t>
      </w:r>
    </w:p>
    <w:p>
      <w:pPr>
        <w:pStyle w:val="Normal"/>
        <w:spacing w:lineRule="auto" w:line="360" w:before="0" w:after="80"/>
        <w:ind w:firstLine="708"/>
        <w:jc w:val="both"/>
        <w:rPr/>
      </w:pPr>
      <w:r>
        <w:rPr/>
        <w:t>11°) Que, cabe tener presente además, que la doctrina reconoce lo que se denomina el daño moral puro y el daño moral con consecuencias patrimoniales, los cuales corresponden ser indemnizado, en la medida que se encuentran acreditados. Que las personas morales, por ser entes despersonalizados incapaces de experimentar dolor, sufrimiento o padecimiento, cabe descartar a su respecto el concepto de daño moral puro y centrarnos en el daño moral con consecuencias patrimoniales de las personas jurídicas al verse afectado su prestigio y estima moral en el concepto público de que gozaban dentro del ámbito de sus actividades, el cual debe ser indemnizado en la medida que se encuentre probado.</w:t>
      </w:r>
    </w:p>
    <w:p>
      <w:pPr>
        <w:pStyle w:val="Normal"/>
        <w:spacing w:lineRule="auto" w:line="360" w:before="0" w:after="80"/>
        <w:ind w:firstLine="708"/>
        <w:jc w:val="both"/>
        <w:rPr>
          <w:b/>
          <w:b/>
          <w:lang w:val="es-MX"/>
        </w:rPr>
      </w:pPr>
      <w:r>
        <w:rPr/>
        <w:t>12°) Que, atendido lo precisado en los considerandos que anteceden, es dable concluir que los perjuicios demandados en estos autos, a título de daño moral, deben ser reparados, pues del mérito de los antecedentes que obran en el proceso -consignados en los motivos décimo octavo, décimo noveno y vigésimo de la sentencia en alzada- consta que éstos se encuentran acreditados, infiriéndose además,  que la actora fue menoscabada por el actuar impropio del demandado, acciones que deterioraron su prestigio, las cuales tienen aspectos patrimoniales y extrapatrimoniales, siendo estos últimos los que corresponde resarcir, cuyo monto debe discutirse, de acuerdo a lo solicitado por el apoderado de la actora, en la etapa de ejecución del fallo o en otro juicio diverso, al tenor de lo contemplado en el inciso segundo del artículo 173 del Código de Procedimiento Civil.</w:t>
      </w:r>
    </w:p>
    <w:p>
      <w:pPr>
        <w:pStyle w:val="Normal"/>
        <w:spacing w:lineRule="auto" w:line="360" w:before="0" w:after="80"/>
        <w:ind w:firstLine="708"/>
        <w:jc w:val="both"/>
        <w:rPr/>
      </w:pPr>
      <w:r>
        <w:rPr/>
        <w:t>13°) Que en atención a lo señalado en los basamentos precedentes, esta Corte se ha hecho cargo de las alegaciones expuestas latamente por los recurrentes, en lo pertinente, tanto en sus escritos aparejados a fojas 297 y 313 como en estrados.</w:t>
      </w:r>
    </w:p>
    <w:p>
      <w:pPr>
        <w:pStyle w:val="Normal"/>
        <w:spacing w:lineRule="auto" w:line="360" w:before="0" w:after="80"/>
        <w:ind w:firstLine="708"/>
        <w:jc w:val="both"/>
        <w:rPr/>
      </w:pPr>
      <w:r>
        <w:rPr/>
        <w:t>14°) Que, en mérito de lo consignado en los motivos que anteceden y teniendo presente los fundamentos de los recursos de apelación deducidos, corresponde revocar la sentencia en alzada, en los términos que se señalarán en lo dispositivo.</w:t>
      </w:r>
    </w:p>
    <w:p>
      <w:pPr>
        <w:pStyle w:val="Normal"/>
        <w:spacing w:lineRule="auto" w:line="360" w:before="0" w:after="80"/>
        <w:jc w:val="both"/>
        <w:rPr/>
      </w:pPr>
      <w:r>
        <w:rPr/>
        <w:tab/>
        <w:t xml:space="preserve">Por estas consideraciones y disposiciones legales citadas y lo dispuesto en los artículos 144 y 186 y siguientes del Código de Procedimiento Civil, </w:t>
      </w:r>
      <w:r>
        <w:rPr>
          <w:b/>
        </w:rPr>
        <w:t>se resuelve</w:t>
      </w:r>
      <w:r>
        <w:rPr/>
        <w:t>:</w:t>
      </w:r>
    </w:p>
    <w:p>
      <w:pPr>
        <w:pStyle w:val="Normal"/>
        <w:autoSpaceDE w:val="false"/>
        <w:spacing w:lineRule="auto" w:line="360" w:before="105" w:after="105"/>
        <w:jc w:val="both"/>
        <w:rPr/>
      </w:pPr>
      <w:r>
        <w:rPr>
          <w:bCs/>
        </w:rPr>
        <w:tab/>
        <w:t xml:space="preserve">Que </w:t>
      </w:r>
      <w:r>
        <w:rPr>
          <w:b/>
          <w:bCs/>
        </w:rPr>
        <w:t>se revoca</w:t>
      </w:r>
      <w:r>
        <w:rPr>
          <w:bCs/>
        </w:rPr>
        <w:t xml:space="preserve"> la sentencia apelada de dos de marzo  de dos mil siete, escrita de fojas 262 a 295, y se declara, en su lugar, que se acoge la demanda contenida en lo principal del libelo de fojas 1 y siguientes, sólo en cuanto:</w:t>
      </w:r>
    </w:p>
    <w:p>
      <w:pPr>
        <w:pStyle w:val="Normal"/>
        <w:autoSpaceDE w:val="false"/>
        <w:spacing w:lineRule="auto" w:line="360" w:before="105" w:after="105"/>
        <w:jc w:val="both"/>
        <w:rPr>
          <w:bCs/>
        </w:rPr>
      </w:pPr>
      <w:r>
        <w:rPr>
          <w:bCs/>
        </w:rPr>
        <w:tab/>
        <w:t>A) Se condena al demandado, abogado don Raúl Meza Rodríguez, a la pena de suspensión del ejercicio profesional por un lapso de un mes- desde que esta sentencia quede ejecutoriada- por haber incurrido en las infracciones contempladas en los artículos 14° y 15° del Código de Ética Profesional del Colegio de Abogados en perjuicio de Clínica Las Condes S.A., representada por don Alfredo Schönherr Monreal.</w:t>
      </w:r>
    </w:p>
    <w:p>
      <w:pPr>
        <w:pStyle w:val="Normal"/>
        <w:autoSpaceDE w:val="false"/>
        <w:spacing w:lineRule="auto" w:line="360" w:before="105" w:after="105"/>
        <w:jc w:val="both"/>
        <w:rPr>
          <w:bCs/>
        </w:rPr>
      </w:pPr>
      <w:r>
        <w:rPr>
          <w:bCs/>
        </w:rPr>
        <w:tab/>
        <w:t>B) Se acoge la demanda de indemnización de perjuicios por concepto de daño moral en contra del singularizado demandado- en los términos establecidos en el basamento 12° de la parte considerativa de esta sentencia – cuyo monto se deberá discutir, de acuerdo a lo solicitado por la actora, en la ejecución del presente fallo o en otro juicio diverso.</w:t>
      </w:r>
    </w:p>
    <w:p>
      <w:pPr>
        <w:pStyle w:val="Normal"/>
        <w:autoSpaceDE w:val="false"/>
        <w:spacing w:lineRule="auto" w:line="360" w:before="105" w:after="105"/>
        <w:jc w:val="both"/>
        <w:rPr>
          <w:bCs/>
        </w:rPr>
      </w:pPr>
      <w:r>
        <w:rPr>
          <w:bCs/>
        </w:rPr>
        <w:tab/>
        <w:t xml:space="preserve">  C) No se hace condenación en costas, en atención a que el demandado no ha sido totalmente vencido en la presente causa.</w:t>
      </w:r>
    </w:p>
    <w:p>
      <w:pPr>
        <w:pStyle w:val="Normal"/>
        <w:spacing w:lineRule="auto" w:line="360"/>
        <w:ind w:firstLine="708"/>
        <w:jc w:val="both"/>
        <w:rPr/>
      </w:pPr>
      <w:r>
        <w:rPr>
          <w:bCs/>
        </w:rPr>
        <w:t xml:space="preserve">  </w:t>
      </w:r>
      <w:r>
        <w:rPr>
          <w:bCs/>
        </w:rPr>
        <w:t xml:space="preserve">D) Que </w:t>
      </w:r>
      <w:r>
        <w:rPr>
          <w:b/>
          <w:bCs/>
        </w:rPr>
        <w:t>se confirma</w:t>
      </w:r>
      <w:r>
        <w:rPr>
          <w:bCs/>
        </w:rPr>
        <w:t>, en lo demás, la sentencia antes singularizada.</w:t>
      </w:r>
      <w:r>
        <w:rPr>
          <w:lang w:val="es-MX"/>
        </w:rPr>
        <w:t xml:space="preserve">  </w:t>
      </w:r>
    </w:p>
    <w:p>
      <w:pPr>
        <w:pStyle w:val="Normal"/>
        <w:spacing w:lineRule="auto" w:line="360"/>
        <w:ind w:firstLine="708"/>
        <w:jc w:val="both"/>
        <w:rPr>
          <w:lang w:val="es-MX"/>
        </w:rPr>
      </w:pPr>
      <w:r>
        <w:rPr>
          <w:lang w:val="es-MX"/>
        </w:rPr>
        <w:t>Acordado, en aquella parte que se accede a la demanda de indemnización de perjuicios por daño moral, con el voto en contra del Ministro señor Mera, quien estuvo por confirmar la sentencia en alzada en aquél extremo. Tuvo presente para ello:</w:t>
      </w:r>
    </w:p>
    <w:p>
      <w:pPr>
        <w:pStyle w:val="Normal"/>
        <w:spacing w:lineRule="auto" w:line="360"/>
        <w:ind w:firstLine="708"/>
        <w:jc w:val="both"/>
        <w:rPr/>
      </w:pPr>
      <w:r>
        <w:rPr>
          <w:lang w:val="es-MX"/>
        </w:rPr>
        <w:t>a) Que tal como lo sostiene el profesor Enrique Barros Bourie en su obra “Tratado de Responsabilidad Extracontractual” (Editorial Jurídica, 2006, páginas297 y siguientes), “</w:t>
      </w:r>
      <w:r>
        <w:rPr>
          <w:i/>
          <w:lang w:val="es-MX"/>
        </w:rPr>
        <w:t xml:space="preserve">Todo indica que no es conveniente una argumentación puramente conceptual, que parta a priori de un concepto genérico de persona, para extender abstracta y mecánicamente la reparación del daño moral hacia las personas jurídicas: Por lo mismo, </w:t>
      </w:r>
      <w:r>
        <w:rPr>
          <w:b/>
          <w:i/>
          <w:lang w:val="es-MX"/>
        </w:rPr>
        <w:t>conviene evitar que la invocación de un daño moral por la persona jurídica se convierta en un método subrepticio de eludir las reglas de prueba de los perjuicios patrimoniales</w:t>
      </w:r>
      <w:r>
        <w:rPr>
          <w:i/>
          <w:lang w:val="es-MX"/>
        </w:rPr>
        <w:t>, dando lugar a los excesos generados en algunos sistemas jurídicos, que luego han provocado una acérrima crítica doctrinal</w:t>
      </w:r>
      <w:r>
        <w:rPr>
          <w:lang w:val="es-MX"/>
        </w:rPr>
        <w:t>”.</w:t>
      </w:r>
    </w:p>
    <w:p>
      <w:pPr>
        <w:pStyle w:val="Normal"/>
        <w:spacing w:lineRule="auto" w:line="360"/>
        <w:jc w:val="both"/>
        <w:rPr>
          <w:lang w:val="es-MX"/>
        </w:rPr>
      </w:pPr>
      <w:r>
        <w:rPr>
          <w:lang w:val="es-MX"/>
        </w:rPr>
        <w:tab/>
        <w:t>b) Que, en efecto, -siguiendo siempre al autor citado- la lesión de la privacidad y la reputación de una persona jurídica no constituye un daño moral indemnizable pues tras el pretendido perjuicio a la personalidad moral de una sociedad comercial no hay otra cosa que un daño patrimonial, el que puede revestir la forma de un daño emergente o de un lucro cesante.</w:t>
      </w:r>
    </w:p>
    <w:p>
      <w:pPr>
        <w:pStyle w:val="Normal"/>
        <w:spacing w:lineRule="auto" w:line="360"/>
        <w:jc w:val="both"/>
        <w:rPr>
          <w:lang w:val="es-MX"/>
        </w:rPr>
      </w:pPr>
      <w:r>
        <w:rPr>
          <w:lang w:val="es-MX"/>
        </w:rPr>
        <w:tab/>
        <w:t>c) Que en todo caso, si se entiende al daño moral como el “precio del dolor”, como lo entiende el disidente, parece evidente que una persona jurídica no puede tener un perjuicio de esta naturaleza.</w:t>
      </w:r>
    </w:p>
    <w:p>
      <w:pPr>
        <w:pStyle w:val="Normal"/>
        <w:spacing w:lineRule="auto" w:line="360"/>
        <w:jc w:val="both"/>
        <w:rPr/>
      </w:pPr>
      <w:r>
        <w:rPr>
          <w:lang w:val="es-MX"/>
        </w:rPr>
        <w:tab/>
        <w:t>d) Que, empero, aún entendiendo al daño moral en términos más amplios, abarcando también los atentados a los derechos de la personalidad, las personas jurídicas, que son entes ficticios conforme lo señala el artículo 545 del Código Civil, o sea, abstractos, no pueden sufrir este tipo de perjuicio, pues no tienen conciencia de la pérdida o alteración sufrida. Debe agregarse, por cierto, que el honor es, según el diccionario, en una primera acepción, una “cualidad</w:t>
      </w:r>
      <w:r>
        <w:rPr>
          <w:rStyle w:val="Eacep1"/>
        </w:rPr>
        <w:t xml:space="preserve"> moral que lleva al cumplimiento de los propios deberes respecto del prójimo y de uno mismo”, de suerte que difícilmente podrá decirse que las personas jurídicas tengan dicha virtud y, por lo mismo, sólo los seres humanos tienen honor. Mas, si se quiere homologar el honor con la reputación, sólo cabe reproducir lo que un magistrado inglés dijo sobre el particular (citado por Carmen Domínguez en su obra “El Daño Moral”, Editorial Jurídica, Tomo II, páginas 721 y 722, autora que, en todo caso, concluye que las personas jurídicas sí pueden ser titulares de acción por daño moral): “</w:t>
      </w:r>
      <w:r>
        <w:rPr>
          <w:rStyle w:val="Eacep1"/>
          <w:i/>
        </w:rPr>
        <w:t>una compañía no puede ser injuriada en sus sentimientos, sólo puede ser lesionada en sus bolsillos. Su reputación puede ser lesionada por difamación, pero este daño debe oírse en moneda</w:t>
      </w:r>
      <w:r>
        <w:rPr>
          <w:rStyle w:val="Eacep1"/>
        </w:rPr>
        <w:t>”.</w:t>
      </w:r>
      <w:r>
        <w:rPr>
          <w:bCs/>
        </w:rPr>
        <w:tab/>
      </w:r>
    </w:p>
    <w:p>
      <w:pPr>
        <w:pStyle w:val="Normal"/>
        <w:autoSpaceDE w:val="false"/>
        <w:spacing w:lineRule="auto" w:line="360" w:before="105" w:after="105"/>
        <w:ind w:firstLine="708"/>
        <w:jc w:val="both"/>
        <w:rPr>
          <w:bCs/>
        </w:rPr>
      </w:pPr>
      <w:r>
        <w:rPr>
          <w:bCs/>
        </w:rPr>
        <w:t>Se previene que el abogado integrante señor Pfeffer no comparte lo razonado en el considerando undécimo.</w:t>
      </w:r>
    </w:p>
    <w:p>
      <w:pPr>
        <w:pStyle w:val="Normal"/>
        <w:autoSpaceDE w:val="false"/>
        <w:spacing w:lineRule="atLeast" w:line="240" w:before="105" w:after="105"/>
        <w:jc w:val="both"/>
        <w:rPr/>
      </w:pPr>
      <w:r>
        <w:rPr>
          <w:bCs/>
        </w:rPr>
        <w:tab/>
      </w:r>
      <w:r>
        <w:rPr>
          <w:b/>
          <w:bCs/>
        </w:rPr>
        <w:t>Regístrese, comuníquese y devuélvase</w:t>
      </w:r>
      <w:r>
        <w:rPr>
          <w:bCs/>
        </w:rPr>
        <w:t>, con su agregado, en su oportunidad.</w:t>
      </w:r>
    </w:p>
    <w:p>
      <w:pPr>
        <w:pStyle w:val="Normal"/>
        <w:autoSpaceDE w:val="false"/>
        <w:spacing w:lineRule="atLeast" w:line="240" w:before="105" w:after="105"/>
        <w:jc w:val="both"/>
        <w:rPr>
          <w:bCs/>
        </w:rPr>
      </w:pPr>
      <w:r>
        <w:rPr>
          <w:bCs/>
        </w:rPr>
        <w:tab/>
        <w:t>Redacción del ministro don Raúl Héctor Rocha Pérez y la disidencia y prevenciones sus autores.</w:t>
      </w:r>
    </w:p>
    <w:p>
      <w:pPr>
        <w:pStyle w:val="Normal"/>
        <w:spacing w:lineRule="atLeast" w:line="240" w:before="0" w:after="80"/>
        <w:jc w:val="both"/>
        <w:rPr/>
      </w:pPr>
      <w:r>
        <w:rPr/>
        <w:tab/>
        <w:t xml:space="preserve">Rol N° 6.875-2.007.- </w:t>
      </w:r>
    </w:p>
    <w:p>
      <w:pPr>
        <w:pStyle w:val="Normal"/>
        <w:autoSpaceDE w:val="false"/>
        <w:spacing w:lineRule="auto" w:line="360" w:before="105" w:after="105"/>
        <w:jc w:val="both"/>
        <w:rPr/>
      </w:pPr>
      <w:r>
        <w:rPr/>
      </w:r>
    </w:p>
    <w:p>
      <w:pPr>
        <w:pStyle w:val="Normal"/>
        <w:autoSpaceDE w:val="false"/>
        <w:spacing w:lineRule="auto" w:line="360" w:before="105" w:after="105"/>
        <w:jc w:val="both"/>
        <w:rPr/>
      </w:pPr>
      <w:r>
        <w:rPr/>
        <w:t xml:space="preserve">Pronunciada por la </w:t>
      </w:r>
      <w:r>
        <w:rPr>
          <w:b/>
        </w:rPr>
        <w:t xml:space="preserve">Primera Sala de esta Corte de Apelaciones, </w:t>
      </w:r>
      <w:r>
        <w:rPr/>
        <w:t>presidida por el Ministro señor Raúl Héctor Rocha Pérez e integrada  por el  Ministro señor Juan Cristóbal Mera Muñoz y el abogado integrante señor Emilio Pfeffer Urquiaga.</w:t>
      </w:r>
    </w:p>
    <w:sectPr>
      <w:footerReference w:type="default" r:id="rId2"/>
      <w:type w:val="nextPage"/>
      <w:pgSz w:w="12240" w:h="15840"/>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b w:val="false"/>
    </w:rPr>
  </w:style>
  <w:style w:type="character" w:styleId="Fuentedeprrafopredeter">
    <w:name w:val="Fuente de párrafo predeter."/>
    <w:qFormat/>
    <w:rPr/>
  </w:style>
  <w:style w:type="character" w:styleId="Eacep1">
    <w:name w:val="eacep1"/>
    <w:basedOn w:val="Fuentedeprrafopredeter"/>
    <w:qFormat/>
    <w:rPr>
      <w:color w:val="000000"/>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0:09:00Z</dcterms:created>
  <dc:creator>hcruzatt</dc:creator>
  <dc:description/>
  <cp:keywords/>
  <dc:language>en-US</dc:language>
  <cp:lastModifiedBy>Pablo Fuenzalida</cp:lastModifiedBy>
  <dcterms:modified xsi:type="dcterms:W3CDTF">2010-08-14T00:56:00Z</dcterms:modified>
  <cp:revision>9</cp:revision>
  <dc:subject/>
  <dc:title> [5i [0w        </dc:title>
</cp:coreProperties>
</file>