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36"/>
        </w:rPr>
      </w:pPr>
      <w:r>
        <w:rPr>
          <w:sz w:val="36"/>
        </w:rPr>
        <w:t>“</w:t>
      </w:r>
      <w:r>
        <w:rPr>
          <w:sz w:val="36"/>
        </w:rPr>
        <w:t>El sicoanálisis no tiene buena imagen” (150 años de Sigmund Freud)</w:t>
      </w:r>
    </w:p>
    <w:p>
      <w:pPr>
        <w:pStyle w:val="Normal"/>
        <w:widowControl w:val="false"/>
        <w:autoSpaceDE w:val="false"/>
        <w:spacing w:before="80" w:after="0"/>
        <w:jc w:val="right"/>
        <w:rPr/>
      </w:pPr>
      <w:r>
        <w:rPr/>
        <w:t>Entrevista al sicoanalista y siquiatra Ricardo Capponi (por Daniel Swinburn)</w:t>
      </w:r>
    </w:p>
    <w:p>
      <w:pPr>
        <w:pStyle w:val="Normal"/>
        <w:widowControl w:val="false"/>
        <w:autoSpaceDE w:val="false"/>
        <w:jc w:val="right"/>
        <w:rPr/>
      </w:pPr>
      <w:r>
        <w:rPr/>
        <w:t>El Mercurio, Domingo 7 de mayo de 2006</w:t>
      </w:r>
    </w:p>
    <w:p>
      <w:pPr>
        <w:pStyle w:val="Normal"/>
        <w:widowControl w:val="false"/>
        <w:autoSpaceDE w:val="false"/>
        <w:spacing w:before="240" w:after="0"/>
        <w:ind w:left="709" w:hanging="0"/>
        <w:jc w:val="both"/>
        <w:rPr/>
      </w:pPr>
      <w:r>
        <w:rPr/>
        <w:t>Presidente saliente de la Asociación Psicoanalítica de Chile, Capponi sostiene que hoy la sociedad se hace más cargo de su propia libertad y el narcisismo se manifiesta en forma mucho más hedonista.</w:t>
      </w:r>
    </w:p>
    <w:p>
      <w:pPr>
        <w:pStyle w:val="Normal"/>
        <w:widowControl w:val="false"/>
        <w:autoSpaceDE w:val="false"/>
        <w:spacing w:before="240" w:after="0"/>
        <w:jc w:val="both"/>
        <w:rPr/>
      </w:pPr>
      <w:r>
        <w:rPr/>
        <w:t>Para Ricardo Capponi, el método terapéutico para sanar los trastornos mentales ideado por el famoso médico vienés sigue siendo mirado con sospecha por la sociedad, tal como sucedió en los años que vieron su nacimiento. Aunque las causas de dicha desconfianza han cambiado dramáticamente.</w:t>
      </w:r>
    </w:p>
    <w:p>
      <w:pPr>
        <w:pStyle w:val="Normal"/>
        <w:widowControl w:val="false"/>
        <w:autoSpaceDE w:val="false"/>
        <w:spacing w:before="60" w:after="0"/>
        <w:jc w:val="both"/>
        <w:rPr/>
      </w:pPr>
      <w:r>
        <w:rPr/>
        <w:t>Ayer Sigmund Freud cumplió 150 años, y su método terapéutico para sanar enfermedades psíquicas -el sicoaná</w:t>
        <w:softHyphen/>
        <w:t>lisis- bordea ya los cien años. Sus revolucionarias teorías sobre el funcionamiento de la mente y las causas que provocaban los trastornos síquicos que impedían a las personas poder desarrollarse en forma equilibrada y crea</w:t>
        <w:softHyphen/>
        <w:t>tiva, han sobrevivido y gozan, al parecer, de buena salud. Hoy, el espectro de las sicoterapias que ofrecen cura</w:t>
        <w:softHyphen/>
        <w:t>ción a estos males deja al sicoanálisis como un método más dentro de muchas posibilidades, aunque la particula</w:t>
        <w:softHyphen/>
        <w:t>ridad de su técnica y metodología para estudiar la mente lo mantiene como uno muy peculiar e influyente. No se puede ya negar la gran infiltración que ha alcanzado el mundo de las ideas freudianas en la cultura, su expresión está en los más diversos ámbitos como el cine, la literatura, las artes visuales, o el teatro... Ni tampoco se puede omitir la penetración masiva de sus principales ideas, en el uso frecuente de términos como “neurótico”, “histéri</w:t>
        <w:softHyphen/>
        <w:t>co”, “reprimido”, “inconsciente”, que aunque muchas veces deformados en su uso, mantienen en su significado los rasgos básicos que les otorgara Freud para diseñar su teoría. Ricardo Capponi, siquiatra y sicoanalista, Presi</w:t>
        <w:softHyphen/>
        <w:t>dente saliente de la Asociación Psicoanalítica Chilena, cargo que detentó por dos periodos, hace en esta entrevis</w:t>
        <w:softHyphen/>
        <w:t>ta un diagnóstico del estado actual de las ideas y los métodos curativos del médico vienés.</w:t>
      </w:r>
    </w:p>
    <w:p>
      <w:pPr>
        <w:pStyle w:val="Normal"/>
        <w:widowControl w:val="false"/>
        <w:autoSpaceDE w:val="false"/>
        <w:spacing w:before="120" w:after="0"/>
        <w:jc w:val="both"/>
        <w:rPr>
          <w:b/>
          <w:b/>
        </w:rPr>
      </w:pPr>
      <w:r>
        <w:rPr>
          <w:b/>
        </w:rPr>
        <w:t xml:space="preserve">La amenaza narcisista </w:t>
      </w:r>
    </w:p>
    <w:p>
      <w:pPr>
        <w:pStyle w:val="Normal"/>
        <w:widowControl w:val="false"/>
        <w:autoSpaceDE w:val="false"/>
        <w:spacing w:before="60" w:after="0"/>
        <w:jc w:val="both"/>
        <w:rPr/>
      </w:pPr>
      <w:r>
        <w:rPr/>
        <w:t>-Quería comenzar con el tema del malestar de la cultura según Freud. Él hace un diagnóstico de la sociedad de su época, bien específico. El malestar cultural, decía, tenía un origen en la represión excesiva del deseo, en particular de los deseos sexuales. ¿Sigue siendo a su juicio el mismo malestar o hay uno nuevo hoy día? Si Freud volviera a escribir ese libro, ¿haría el mismo diagnóstico?</w:t>
      </w:r>
    </w:p>
    <w:p>
      <w:pPr>
        <w:pStyle w:val="Normal"/>
        <w:widowControl w:val="false"/>
        <w:autoSpaceDE w:val="false"/>
        <w:spacing w:before="60" w:after="0"/>
        <w:jc w:val="both"/>
        <w:rPr>
          <w:i/>
          <w:i/>
        </w:rPr>
      </w:pPr>
      <w:r>
        <w:rPr>
          <w:i/>
        </w:rPr>
        <w:t>“</w:t>
      </w:r>
      <w:r>
        <w:rPr>
          <w:i/>
        </w:rPr>
        <w:t>Haría un diagnóstico parecido, pero pondría el acento en aspectos distintos. En su tiempo, él puso el acento del malestar en el aspecto de la cultura que tenía que ver con la represión sexual y en que la sociedad reacciona con un sentimiento de pesar por el hecho de que tiene que renunciar fundamentalmente al placer sexual. Pero eso era por la época victoriana típicamente represora de la sexualidad. Sin embargo, creo que el malestar cultural fundamental de hoy, -y que Freud ya señaló en su época- es que el hombre necesita tomar conciencia de sus tendencias pulsionales, alojadas en el inconsciente, para poder desarrollarse.”</w:t>
      </w:r>
    </w:p>
    <w:p>
      <w:pPr>
        <w:pStyle w:val="Normal"/>
        <w:widowControl w:val="false"/>
        <w:autoSpaceDE w:val="false"/>
        <w:spacing w:before="60" w:after="0"/>
        <w:jc w:val="both"/>
        <w:rPr>
          <w:i/>
          <w:i/>
        </w:rPr>
      </w:pPr>
      <w:r>
        <w:rPr>
          <w:i/>
        </w:rPr>
        <w:t>“</w:t>
      </w:r>
      <w:r>
        <w:rPr>
          <w:i/>
        </w:rPr>
        <w:t>El hombre necesita trabajar emocionalmente todo lo que tiene que ver con la descarga inmediata del deseo. Y eso es lo que hoy día hace que el mismo psicoanálisis provoque un tremendo malestar en nuestra cultura lo que Freud señaló como la herida narcisista que abre el tomar conciencia de la necesidad de analizar el inconsciente para ser más libre. Porque el psicoanálisis es un gran promotor de la cultura en la medida que invita a pensar los elementos instintivos y animales que tiene el hombre. Y justamente, la sociedad del siglo XXI, si hay algo que se rechaza, es tener que pensar, trabajar emocionalmente sus conflictos, pues lo que quiere es la inmediatez del placer a través del consumo y de la consecución de productos sustituibles y de fácil adquisición. Yo creo que Freud desplazaría la fuente del malestar desde la represión sexual a la amenaza narcisista.”</w:t>
      </w:r>
    </w:p>
    <w:p>
      <w:pPr>
        <w:pStyle w:val="Normal"/>
        <w:widowControl w:val="false"/>
        <w:autoSpaceDE w:val="false"/>
        <w:spacing w:before="60" w:after="0"/>
        <w:jc w:val="both"/>
        <w:rPr/>
      </w:pPr>
      <w:r>
        <w:rPr/>
        <w:t>-¿El narcisismo es la patología principal a la que se ve enfrentado el sicoanalista hoy?</w:t>
      </w:r>
    </w:p>
    <w:p>
      <w:pPr>
        <w:pStyle w:val="Normal"/>
        <w:widowControl w:val="false"/>
        <w:autoSpaceDE w:val="false"/>
        <w:spacing w:before="60" w:after="0"/>
        <w:jc w:val="both"/>
        <w:rPr>
          <w:i/>
          <w:i/>
        </w:rPr>
      </w:pPr>
      <w:r>
        <w:rPr>
          <w:i/>
        </w:rPr>
        <w:t>“</w:t>
      </w:r>
      <w:r>
        <w:rPr>
          <w:i/>
        </w:rPr>
        <w:t xml:space="preserve">Cuando hablamos de narcisismo hay que hacer una precisión, porque ahí está la base de toda la patología y de todos los conflictos. El desarrollo mental que tiende hacia la salud mental y hacia la creatividad consiste en ela-borar nuestro condicionamiento biológico, el cual tiende a la gratificación inmediata del placer en forma narcisista sin ninguna consideración por los demás, ni por el futuro de uno mismo. Por lo tanto, es la tendencia narcisista la que nos atrapa en la patología. Una buena elaboración de esta tendencia a la gratificación en el placer, lo va ha-ciendo a uno salirse del narcisismo para dirigirse al otro, hacia la alteridad, la generosidad y el amor al tercero. Toda la patología consiste en quedar atrapado en el narcisismo. Esta sociedad creo que tiene una expresión de su narcisismo distinta a la sociedad anterior. Pero es un tema muy difícil de zanjar decir que la sociedad actual es más narcisista que la anterior, porque si bien antes había una mayor capacidad para postergar la satisfacción de los propios deseos, era nada más que por una actitud de sometimiento a la autoridad y a las estructuras confor-madas. Se podría hablar de un narcisismo de sometimiento, en definitiva alineante, solo para no hacerse cargo de la propia libertad. Hoy día la sociedad se hace más cargo de su propia libertad y el narcisismo se manifiesta en forma mucho más hedonista. O sea el psicoanalista siempre se ha visto enfrentado al narcisismo”. </w:t>
      </w:r>
    </w:p>
    <w:p>
      <w:pPr>
        <w:pStyle w:val="Normal"/>
        <w:widowControl w:val="false"/>
        <w:autoSpaceDE w:val="false"/>
        <w:spacing w:before="120" w:after="0"/>
        <w:jc w:val="both"/>
        <w:rPr>
          <w:b/>
          <w:b/>
        </w:rPr>
      </w:pPr>
      <w:r>
        <w:rPr>
          <w:b/>
        </w:rPr>
        <w:t>Conocerse a sí mismo</w:t>
      </w:r>
    </w:p>
    <w:p>
      <w:pPr>
        <w:pStyle w:val="Normal"/>
        <w:widowControl w:val="false"/>
        <w:autoSpaceDE w:val="false"/>
        <w:spacing w:before="60" w:after="0"/>
        <w:jc w:val="both"/>
        <w:rPr/>
      </w:pPr>
      <w:r>
        <w:rPr/>
        <w:t>-¿Implica eso que la gente que acude al psicoanálisis ya no viene motivada por un deseo de levantar las prohibiciones que les permitan expresar sus deseos?</w:t>
      </w:r>
    </w:p>
    <w:p>
      <w:pPr>
        <w:pStyle w:val="Normal"/>
        <w:widowControl w:val="false"/>
        <w:autoSpaceDE w:val="false"/>
        <w:spacing w:before="60" w:after="0"/>
        <w:jc w:val="both"/>
        <w:rPr>
          <w:i/>
          <w:i/>
        </w:rPr>
      </w:pPr>
      <w:r>
        <w:rPr>
          <w:i/>
        </w:rPr>
        <w:t>“</w:t>
      </w:r>
      <w:r>
        <w:rPr>
          <w:i/>
        </w:rPr>
        <w:t xml:space="preserve">En ese sentido ha cambiado mucho la motivación al psicoanálisis. La mayor parte de la gente que cosulta lo hace con el fin de resolver conflictos, consigo mismo y con los demás. Es por el deseo de elaborarse, de conocerse a sí mismo, de poder integrar aspectos contradictorios de su personalidad, que se dan cuenta que los enferma, los afecta en su relación de pareja y/o en el trabajo. De adquirir una experiencia de conocimiento interior que le permita llevar una identidad más coherente. Quien quiere analizarse hoy lo hace por acceder a un camino que le dá mayor integridad.” </w:t>
      </w:r>
    </w:p>
    <w:p>
      <w:pPr>
        <w:pStyle w:val="Normal"/>
        <w:widowControl w:val="false"/>
        <w:autoSpaceDE w:val="false"/>
        <w:spacing w:before="60" w:after="0"/>
        <w:jc w:val="both"/>
        <w:rPr/>
      </w:pPr>
      <w:r>
        <w:rPr/>
        <w:t>-¿Vivimos una exacerbación del objeto del deseo hoy?</w:t>
      </w:r>
    </w:p>
    <w:p>
      <w:pPr>
        <w:pStyle w:val="Normal"/>
        <w:widowControl w:val="false"/>
        <w:autoSpaceDE w:val="false"/>
        <w:spacing w:before="60" w:after="0"/>
        <w:jc w:val="both"/>
        <w:rPr>
          <w:i/>
          <w:i/>
        </w:rPr>
      </w:pPr>
      <w:r>
        <w:rPr>
          <w:i/>
        </w:rPr>
        <w:t>“</w:t>
      </w:r>
      <w:r>
        <w:rPr>
          <w:i/>
        </w:rPr>
        <w:t>Creo que sí, justamente por eso anunció Freud que la forma de ver al hombre que plantea el psicoanálisis, iba a generar una herida narcisista en la sociedad provocando mucho rechazo. Y si bien provocó mucho rechazo en la época victoriana por el aspecto sexualizado que tiene su teoría, hoy día creo que provoca más rechazo aún, porque justamente a lo que alude el psicoanálisis es a la necesidad de los límites. Porque no se puede tener acceso al placer en forma inmediata. De ser así, no crece el aparato mental, no hay recursos creativos, por lo tanto, en ese sentido es un golpe brutal a lo que podríamos llamar la ideología consumista del siglo XXI.”</w:t>
      </w:r>
    </w:p>
    <w:p>
      <w:pPr>
        <w:pStyle w:val="Normal"/>
        <w:widowControl w:val="false"/>
        <w:autoSpaceDE w:val="false"/>
        <w:spacing w:before="120" w:after="0"/>
        <w:jc w:val="both"/>
        <w:rPr>
          <w:b/>
          <w:b/>
        </w:rPr>
      </w:pPr>
      <w:r>
        <w:rPr>
          <w:b/>
        </w:rPr>
        <w:t>Integrar personalidad</w:t>
      </w:r>
    </w:p>
    <w:p>
      <w:pPr>
        <w:pStyle w:val="Normal"/>
        <w:widowControl w:val="false"/>
        <w:autoSpaceDE w:val="false"/>
        <w:spacing w:before="60" w:after="0"/>
        <w:jc w:val="both"/>
        <w:rPr/>
      </w:pPr>
      <w:r>
        <w:rPr/>
        <w:t>-Y esa nueva realidad de la exacerbación del objeto, ¿no tiene efectos clínicos en el trabajo del sicoanalista, en el sentido de que si antes buscaba neutralizar los aspectos que impedían la expresión del deseo, ahora se encuentra sin recursos para este nuevo problema?</w:t>
      </w:r>
    </w:p>
    <w:p>
      <w:pPr>
        <w:pStyle w:val="Normal"/>
        <w:widowControl w:val="false"/>
        <w:autoSpaceDE w:val="false"/>
        <w:spacing w:before="60" w:after="0"/>
        <w:jc w:val="both"/>
        <w:rPr>
          <w:i/>
          <w:i/>
        </w:rPr>
      </w:pPr>
      <w:r>
        <w:rPr>
          <w:i/>
        </w:rPr>
        <w:t>“</w:t>
      </w:r>
      <w:r>
        <w:rPr>
          <w:i/>
        </w:rPr>
        <w:t>Los recursos que permiten ayudar a las personas que han tenido un desarrollo mental con muy poca privación en la satisfacción del deseo y que terminan teniendo una actitud muy impulsiva frente a éste, se han construido a partir del último aporte de Freud que es –a diferencia del mecanismo de la represión- el mecanismo de la disociación. Cuando Freud describe ese mecanismo habla de las consecuencias que tiene para el funcionamiento mental la satisfacción indiscriminada del deseo. Porque la persona lo que hace ahora no es reprimir, sino que desdoblarse entre una que satisface el deseo a como dé lugar, en forma impulsiva, y otra que no satisface el deseo y que se adscribe a una cierta limitación. Esa disociación, con técnicas que fueron desarrollando sicoanalistas posteriores como Melanie Klein, Jacques Lacan, Wilfred Bion, termina ayudando a integrar, y en ese caso el sicoanalista usa un instrumento distinto al de levantar represiones y que consiste en ayudar a que el paciente integre los aspectos disociados.”</w:t>
      </w:r>
    </w:p>
    <w:p>
      <w:pPr>
        <w:pStyle w:val="Normal"/>
        <w:widowControl w:val="false"/>
        <w:autoSpaceDE w:val="false"/>
        <w:spacing w:before="60" w:after="0"/>
        <w:jc w:val="both"/>
        <w:rPr/>
      </w:pPr>
      <w:r>
        <w:rPr/>
        <w:t>-¿Cuál es el nuevo amo del hombre neurótico contemporáneo?</w:t>
      </w:r>
    </w:p>
    <w:p>
      <w:pPr>
        <w:pStyle w:val="Normal"/>
        <w:widowControl w:val="false"/>
        <w:autoSpaceDE w:val="false"/>
        <w:spacing w:before="60" w:after="0"/>
        <w:jc w:val="both"/>
        <w:rPr>
          <w:i/>
          <w:i/>
        </w:rPr>
      </w:pPr>
      <w:r>
        <w:rPr>
          <w:i/>
        </w:rPr>
        <w:t>“</w:t>
      </w:r>
      <w:r>
        <w:rPr>
          <w:i/>
        </w:rPr>
        <w:t>No podemos desarrollarnos sicológicamente si no es con este amo que se llama el superyo y que le permite a uno construir una cierta normatividad. Hay dos alternativas, una es someterse al amo y la otra es rebelarse a él. Las dos son alternativas neuróticas. La alternativa integradora es la de poder dialogar con este amo para cons</w:t>
        <w:softHyphen/>
        <w:t>truir mi normatividad pero en relación a mi identidad y no como algo impuesto desde afuera. Si tuviéramos que mirar esto hoy en la sociedad, yo creo que una de las cosas interesantes es que el espectro de relaciones con la normatividad es tremendamente heterogéneo. Hay grupos de personas que han resuelto sus ansiedades some</w:t>
        <w:softHyphen/>
        <w:t>tiéndose a modalidades que los privan de libertad y que les señalan un camino absolutamente predeterminado.”</w:t>
      </w:r>
    </w:p>
    <w:p>
      <w:pPr>
        <w:pStyle w:val="Normal"/>
        <w:widowControl w:val="false"/>
        <w:autoSpaceDE w:val="false"/>
        <w:spacing w:before="60" w:after="0"/>
        <w:jc w:val="both"/>
        <w:rPr>
          <w:i/>
          <w:i/>
        </w:rPr>
      </w:pPr>
      <w:r>
        <w:rPr>
          <w:i/>
        </w:rPr>
        <w:t>“</w:t>
      </w:r>
      <w:r>
        <w:rPr>
          <w:i/>
        </w:rPr>
        <w:t>Hay grupos, en los jóvenes lo vemos, que han hecho una rebeldía frente a la normatividad y a las instituciones y a todo lo que representa autoridad o límite y que viven una especie de desorden donde la resolución de las ansiedades la han puesto en la gratificación placentera de la sexualidad, la adicción, la agresión. Y creo que en este mismo clima de mayor libertad también hay gente que ha logrado una integración mucho mayor, y han sido capaces de construir una identidad con límites adecuados. Uno asiste hoy a relaciones en instituciones, relaciones de pareja, paternales, maternales, filiales, en un estilo mucho más integrado respecto de lo que es la autoridad, el límite y la interdicción.”</w:t>
      </w:r>
    </w:p>
    <w:p>
      <w:pPr>
        <w:pStyle w:val="Normal"/>
        <w:widowControl w:val="false"/>
        <w:autoSpaceDE w:val="false"/>
        <w:spacing w:before="120" w:after="0"/>
        <w:jc w:val="both"/>
        <w:rPr>
          <w:b/>
          <w:b/>
        </w:rPr>
      </w:pPr>
      <w:r>
        <w:rPr>
          <w:b/>
        </w:rPr>
        <w:t>Exhibicionismo</w:t>
      </w:r>
    </w:p>
    <w:p>
      <w:pPr>
        <w:pStyle w:val="Normal"/>
        <w:widowControl w:val="false"/>
        <w:autoSpaceDE w:val="false"/>
        <w:spacing w:before="60" w:after="0"/>
        <w:jc w:val="both"/>
        <w:rPr/>
      </w:pPr>
      <w:r>
        <w:rPr/>
        <w:t xml:space="preserve">-¿Qué fue de la enfermedad clásica del psicoanálisis, la histeria? Porque en un momento desapareció de los principales manuales de enfermedades internacionales. Pero hay quienes afirman que vive diseminada en diferentes nombres. </w:t>
      </w:r>
    </w:p>
    <w:p>
      <w:pPr>
        <w:pStyle w:val="Normal"/>
        <w:widowControl w:val="false"/>
        <w:autoSpaceDE w:val="false"/>
        <w:spacing w:before="60" w:after="0"/>
        <w:jc w:val="both"/>
        <w:rPr>
          <w:i/>
          <w:i/>
        </w:rPr>
      </w:pPr>
      <w:r>
        <w:rPr>
          <w:i/>
        </w:rPr>
        <w:t>“</w:t>
      </w:r>
      <w:r>
        <w:rPr>
          <w:i/>
        </w:rPr>
        <w:t>Sí. Yo creo que lo que desapareció fue el estado mental histriónico con las características sintomáticas tremen</w:t>
        <w:softHyphen/>
        <w:t>damente exageradas de una mujer que manipulaba, por un lado tratando de llamar la atención y, por otro, mante</w:t>
        <w:softHyphen/>
        <w:t xml:space="preserve">niendo todo un conflicto reprimido. Pero eso es una manifestación de lo que sería la condición histérica central.” </w:t>
      </w:r>
    </w:p>
    <w:p>
      <w:pPr>
        <w:pStyle w:val="Normal"/>
        <w:widowControl w:val="false"/>
        <w:autoSpaceDE w:val="false"/>
        <w:spacing w:before="60" w:after="0"/>
        <w:jc w:val="both"/>
        <w:rPr/>
      </w:pPr>
      <w:r>
        <w:rPr>
          <w:i/>
        </w:rPr>
        <w:t>“</w:t>
      </w:r>
      <w:r>
        <w:rPr>
          <w:i/>
        </w:rPr>
        <w:t>También podemos ver hoy día, por ejemplo, que una manifestación histérica de esta cultura es su tendencia al exhibicionismo. Que nos invade por todos lados y que no tiene ningún atisbo del necesario pudor para poder proteger, por ejemplo, a nuestros hijos. Y que está demostrando una gratificación de parte de los adultos de la sociedad que participan a través de los medios, en un deseo de impactar, de provocar una situación emocional en el otro, pero para manipularla. Esa es una forma solapada de histerismo social que tiene hoy muchas formas de expresión y que produce mucho daño.”</w:t>
      </w:r>
    </w:p>
    <w:p>
      <w:pPr>
        <w:pStyle w:val="Normal"/>
        <w:widowControl w:val="false"/>
        <w:autoSpaceDE w:val="false"/>
        <w:spacing w:before="120" w:after="0"/>
        <w:jc w:val="both"/>
        <w:rPr>
          <w:b/>
          <w:b/>
        </w:rPr>
      </w:pPr>
      <w:r>
        <w:rPr>
          <w:b/>
        </w:rPr>
        <w:t>No curamos síntomas</w:t>
      </w:r>
    </w:p>
    <w:p>
      <w:pPr>
        <w:pStyle w:val="Normal"/>
        <w:widowControl w:val="false"/>
        <w:autoSpaceDE w:val="false"/>
        <w:spacing w:before="60" w:after="0"/>
        <w:jc w:val="both"/>
        <w:rPr/>
      </w:pPr>
      <w:r>
        <w:rPr/>
        <w:t>-¿Qué ofrece el psicoanálisis que lo diferencie de las múltiples ofertassicoterapéuticas existentes en la actualidad?</w:t>
      </w:r>
    </w:p>
    <w:p>
      <w:pPr>
        <w:pStyle w:val="Normal"/>
        <w:widowControl w:val="false"/>
        <w:autoSpaceDE w:val="false"/>
        <w:spacing w:before="60" w:after="0"/>
        <w:jc w:val="both"/>
        <w:rPr/>
      </w:pPr>
      <w:r>
        <w:rPr>
          <w:i/>
        </w:rPr>
        <w:t>“</w:t>
      </w:r>
      <w:r>
        <w:rPr>
          <w:i/>
        </w:rPr>
        <w:t>El psicoanálisis no ofrece una cura sintomática como la mayor parte de las otras intervenciones de ayuda. Hay una discusión acerca de si la cura sintomática puede generar un cambio en forma autónoma en una persona hacia una mejoría en su desarrollo. Nosotros pensamos que no. La cura sintomática no contribuye necesariamente a un mayor desarrollo personal. El psicoanálisis ofrece una resolución y elaboración de conflictos que fueron los que llevaron a los síntomas. Y en ese sentido es inevitablemente profundo, largo en el tiempo y requiere ciertas condiciones para que se pueda dar el proceso con todo su efecto reorganizador. Nosotros pensamos que las otras alternativas sicoterapéuticas o farmacológicas no contribuyen a esa restructuración.”</w:t>
      </w:r>
    </w:p>
    <w:p>
      <w:pPr>
        <w:pStyle w:val="Normal"/>
        <w:widowControl w:val="false"/>
        <w:autoSpaceDE w:val="false"/>
        <w:spacing w:before="120" w:after="0"/>
        <w:jc w:val="both"/>
        <w:rPr>
          <w:b/>
          <w:b/>
        </w:rPr>
      </w:pPr>
      <w:r>
        <w:rPr>
          <w:b/>
        </w:rPr>
        <w:t>Freud y la religión</w:t>
      </w:r>
    </w:p>
    <w:p>
      <w:pPr>
        <w:pStyle w:val="Normal"/>
        <w:widowControl w:val="false"/>
        <w:autoSpaceDE w:val="false"/>
        <w:spacing w:before="60" w:after="0"/>
        <w:jc w:val="both"/>
        <w:rPr/>
      </w:pPr>
      <w:r>
        <w:rPr/>
        <w:t>-Sobre las opiniones de Freud y la religión. Él se refería a la religión como una “neurosis obsesiva universal” que condicionaba la conducta sicológica de las personas. ¿Cuál es el estatuto actual del psicoanálisis frente al mundo de la religión y al hombre de fe que viene a veces a consultar por una curación?.</w:t>
      </w:r>
    </w:p>
    <w:p>
      <w:pPr>
        <w:pStyle w:val="Normal"/>
        <w:widowControl w:val="false"/>
        <w:autoSpaceDE w:val="false"/>
        <w:spacing w:before="60" w:after="0"/>
        <w:jc w:val="both"/>
        <w:rPr>
          <w:i/>
          <w:i/>
        </w:rPr>
      </w:pPr>
      <w:r>
        <w:rPr>
          <w:i/>
        </w:rPr>
        <w:t>“</w:t>
      </w:r>
      <w:r>
        <w:rPr>
          <w:i/>
        </w:rPr>
        <w:t>El árbol conceptual de Freud es tan complejo y vasto que era muy natural que él pudiera hacer algunas aseveraciones un tanto especulativas que no tienen demasiada relevancia en relación a lo esencial de su obra. Por ejemplo, en sus aproximaciones a la religión lo hizo desde los pacientes obsesivos. Freud nunca tuvo acceso a un hombre místico, de una religiosidad realmente madura.”</w:t>
      </w:r>
    </w:p>
    <w:p>
      <w:pPr>
        <w:pStyle w:val="Normal"/>
        <w:widowControl w:val="false"/>
        <w:autoSpaceDE w:val="false"/>
        <w:spacing w:before="60" w:after="0"/>
        <w:jc w:val="both"/>
        <w:rPr>
          <w:i/>
          <w:i/>
        </w:rPr>
      </w:pPr>
      <w:r>
        <w:rPr>
          <w:i/>
        </w:rPr>
        <w:t>“</w:t>
      </w:r>
      <w:r>
        <w:rPr>
          <w:i/>
        </w:rPr>
        <w:t>En ese sentido, sus continuadores han seguido profundizando en los elementos centrales de su teoría que son un aporte fundamental para entender al hombre religioso, donde la relación con Dios padre es fundamental. Y esta puede ser una relación madura o infantil. Y la religión en esencia siempre ha tendido a conducir a los hombres religiosos hacia una relación madura con Dios. Se trata de ayudar a una persona a tener un vínculo con Dios padre creativo y libre, y no infantil, es decir, con sometimiento, con poca libertad, sin asumir su propia identidad y con pensamiento mágico. Sin embargo, uno se pregunta por qué las instituciones religiosas no han podido realmente integrar este aporte del psicoanálisis a la religión y a la fe.”</w:t>
      </w:r>
    </w:p>
    <w:p>
      <w:pPr>
        <w:pStyle w:val="Normal"/>
        <w:widowControl w:val="false"/>
        <w:autoSpaceDE w:val="false"/>
        <w:spacing w:before="60" w:after="0"/>
        <w:jc w:val="both"/>
        <w:rPr/>
      </w:pPr>
      <w:r>
        <w:rPr/>
        <w:t>-¿Tiene buena imagen el psicoanálisis a nivel masivo?</w:t>
      </w:r>
    </w:p>
    <w:p>
      <w:pPr>
        <w:pStyle w:val="Normal"/>
        <w:widowControl w:val="false"/>
        <w:autoSpaceDE w:val="false"/>
        <w:spacing w:before="60" w:after="0"/>
        <w:jc w:val="both"/>
        <w:rPr>
          <w:i/>
          <w:i/>
        </w:rPr>
      </w:pPr>
      <w:r>
        <w:rPr>
          <w:i/>
        </w:rPr>
        <w:t>“</w:t>
      </w:r>
      <w:r>
        <w:rPr>
          <w:i/>
        </w:rPr>
        <w:t>Es muy difícil que un producto como éste resulte atractivo, a lo más genera ambivalencia, aprecio por un lado y desvalorización por otro. Hoy el psicoanálisis no tiene buena imagen, y me siento orgulloso de decirlo porque si fuera lo contrario, dado lo que valora nuestra sociedad actual, hablaría muy mal de nuestro ofrecimiento.”</w:t>
      </w:r>
    </w:p>
    <w:p>
      <w:pPr>
        <w:pStyle w:val="Normal"/>
        <w:widowControl w:val="false"/>
        <w:autoSpaceDE w:val="false"/>
        <w:spacing w:before="120" w:after="0"/>
        <w:jc w:val="both"/>
        <w:rPr>
          <w:b/>
          <w:b/>
        </w:rPr>
      </w:pPr>
      <w:r>
        <w:rPr>
          <w:b/>
        </w:rPr>
        <w:t>Somos intuitivos</w:t>
      </w:r>
    </w:p>
    <w:p>
      <w:pPr>
        <w:pStyle w:val="Normal"/>
        <w:widowControl w:val="false"/>
        <w:autoSpaceDE w:val="false"/>
        <w:spacing w:before="60" w:after="0"/>
        <w:jc w:val="both"/>
        <w:rPr/>
      </w:pPr>
      <w:r>
        <w:rPr/>
        <w:t xml:space="preserve">-¿Y qué pasa con la comunidad científica? Desde que nació el sicoanálisis ha sufrido la interpelación desde diversos ángulos teóricos que ponen en entredicho su cientificidad. </w:t>
      </w:r>
    </w:p>
    <w:p>
      <w:pPr>
        <w:pStyle w:val="Normal"/>
        <w:widowControl w:val="false"/>
        <w:autoSpaceDE w:val="false"/>
        <w:spacing w:before="60" w:after="0"/>
        <w:jc w:val="both"/>
        <w:rPr>
          <w:i/>
          <w:i/>
        </w:rPr>
      </w:pPr>
      <w:r>
        <w:rPr>
          <w:i/>
        </w:rPr>
        <w:t>“</w:t>
      </w:r>
      <w:r>
        <w:rPr>
          <w:i/>
        </w:rPr>
        <w:t>El psicoanálisis trabaja mucho desde el método inductivo. De un caso particular hacemos inferencia que a veces son muy especulativas. Pero nos basamos en que el acotamiento de la verdad tiene que ver con un compartir experiencias entre nosotros.”</w:t>
      </w:r>
    </w:p>
    <w:p>
      <w:pPr>
        <w:pStyle w:val="Normal"/>
        <w:widowControl w:val="false"/>
        <w:autoSpaceDE w:val="false"/>
        <w:spacing w:before="60" w:after="0"/>
        <w:jc w:val="both"/>
        <w:rPr>
          <w:i/>
          <w:i/>
        </w:rPr>
      </w:pPr>
      <w:r>
        <w:rPr>
          <w:i/>
        </w:rPr>
        <w:t>“</w:t>
      </w:r>
      <w:r>
        <w:rPr>
          <w:i/>
        </w:rPr>
        <w:t>Esa aproximación a la realidad basada en esa experiencia por supuesto que tiene un carácter subjetivo, pero ello no elimina su conocimiento de carácter científico. Es cierto que en este método inductivo, basado en la experiencia, cuya acotación viene dada por el compartir de los profesionales que están usando el mismo método, hay un carácter especulativo amplio. Mi impresión es que ese carácter especulativo entra en franca contradicción con la ciencia y a mí no me gusta, y a ningún analista creo. Pero, mientras no haya una capacidad de especular sobre fenómenos mentales tremendamente complejos no afinamos otro instrumento que para nosotros es fundamental: la intuición. No seguimos la metodología estricta de las ciencias naturales, pero nuestra aproximación tiene un fundamento de científico. De hecho este método le permitió a Freud intuir una serie de conceptos que hoy no se discuten desde el punto de vista de las ciencias naturales. Por ejemplo, el concepto de neurona, hormonas, pulsión, el concepto de inconsciente. Tenemos mucha capacidad para poder comprender los fenómenos de la mente y en algún sentido corremos el riesgo de ser especulativos, pero al mismo tiempo tenemos mucha capacidad para darle sentido a esa concepción y en eso ayudar a los demás”.</w:t>
      </w:r>
    </w:p>
    <w:p>
      <w:pPr>
        <w:pStyle w:val="Normal"/>
        <w:widowControl w:val="false"/>
        <w:autoSpaceDE w:val="false"/>
        <w:spacing w:before="240" w:after="0"/>
        <w:jc w:val="both"/>
        <w:rPr/>
      </w:pPr>
      <w:r>
        <w:rPr/>
        <w:t>El sicoanálisis es...</w:t>
      </w:r>
    </w:p>
    <w:p>
      <w:pPr>
        <w:pStyle w:val="Normal"/>
        <w:widowControl w:val="false"/>
        <w:autoSpaceDE w:val="false"/>
        <w:spacing w:before="60" w:after="0"/>
        <w:jc w:val="both"/>
        <w:rPr/>
      </w:pPr>
      <w:r>
        <w:rPr/>
        <w:t>1. Una concepción antropológica distinta que consiste en que al hombre lo conocemos en relación a su biografía y lo comprendemos en relación a su historia de relaciones personales íntimas.</w:t>
      </w:r>
    </w:p>
    <w:p>
      <w:pPr>
        <w:pStyle w:val="Normal"/>
        <w:widowControl w:val="false"/>
        <w:autoSpaceDE w:val="false"/>
        <w:spacing w:before="60" w:after="0"/>
        <w:jc w:val="both"/>
        <w:rPr/>
      </w:pPr>
      <w:r>
        <w:rPr/>
        <w:t>2. Una forma de curación de los conflictos mentales más difíciles y que generan patologías o relaciones muy tormentosas.</w:t>
      </w:r>
    </w:p>
    <w:p>
      <w:pPr>
        <w:pStyle w:val="Normal"/>
        <w:widowControl w:val="false"/>
        <w:autoSpaceDE w:val="false"/>
        <w:spacing w:before="60" w:after="0"/>
        <w:jc w:val="both"/>
        <w:rPr/>
      </w:pPr>
      <w:r>
        <w:rPr/>
        <w:t>3. Para que las personas puedan ir desarrollándose en su inteligencia y su creatividad, el psicoanálisis va sacan</w:t>
        <w:softHyphen/>
        <w:t xml:space="preserve">do sus recursos de un lugar que se llama cultura. Un gran aparte de Freud es a la cultura, ésta se construye a través de poder pensar en los sujetos con talento, los grandes artistas, religiosos, políticos, se van construyendo elementos que van quedando almacenados en la memoria colectiva y van haciendo crecer la cultura. </w:t>
      </w:r>
    </w:p>
    <w:p>
      <w:pPr>
        <w:pStyle w:val="Normal"/>
        <w:widowControl w:val="false"/>
        <w:autoSpaceDE w:val="false"/>
        <w:spacing w:before="120" w:after="0"/>
        <w:jc w:val="both"/>
        <w:rPr>
          <w:b/>
          <w:b/>
        </w:rPr>
      </w:pPr>
      <w:r>
        <w:rPr>
          <w:b/>
        </w:rPr>
        <w:t>Los disidentes</w:t>
      </w:r>
    </w:p>
    <w:p>
      <w:pPr>
        <w:pStyle w:val="Normal"/>
        <w:widowControl w:val="false"/>
        <w:autoSpaceDE w:val="false"/>
        <w:spacing w:before="60" w:after="0"/>
        <w:jc w:val="both"/>
        <w:rPr/>
      </w:pPr>
      <w:r>
        <w:rPr/>
        <w:t>Hay tres grandes ramas que tienen diferencias de aproximación metodológica pero cuyas raíces están en Freud, afirma Capponi.</w:t>
      </w:r>
    </w:p>
    <w:p>
      <w:pPr>
        <w:pStyle w:val="Normal"/>
        <w:widowControl w:val="false"/>
        <w:autoSpaceDE w:val="false"/>
        <w:spacing w:before="60" w:after="0"/>
        <w:jc w:val="both"/>
        <w:rPr/>
      </w:pPr>
      <w:r>
        <w:rPr/>
        <w:t>Uno es Melanie Klein, que hace el aporte de poder entender el funcionamiento mental desde la resolución de la agresión. Jacques Lacan y todo el aporte que hace al mundo real y al mundo imaginario, y Wilfred Bion: la enfermedad proviene de los malentendidos y la mentira. Es decir, la parte más enferma de la personalidad que todos tenemos ataca permanentemente el conocimiento y la verdad y eso es lo que nos enferma.</w:t>
      </w:r>
    </w:p>
    <w:p>
      <w:pPr>
        <w:pStyle w:val="Normal"/>
        <w:widowControl w:val="false"/>
        <w:autoSpaceDE w:val="false"/>
        <w:spacing w:before="60" w:after="0"/>
        <w:jc w:val="both"/>
        <w:rPr/>
      </w:pPr>
      <w:r>
        <w:rPr/>
        <w:t xml:space="preserve">Escuelas derivadas del pensamiento psicoanalítico, pero de menor impacto clínico, son el Psicoanálisis Jungeano, el psicoanálisis existencialista o logoterapia de Victor Frankl, y otros intentos que quedaron en el camino como Adler o Reich. </w:t>
      </w:r>
      <w:r>
        <w:br w:type="page"/>
      </w:r>
    </w:p>
    <w:p>
      <w:pPr>
        <w:pStyle w:val="Normal"/>
        <w:widowControl w:val="false"/>
        <w:autoSpaceDE w:val="false"/>
        <w:spacing w:before="120" w:after="0"/>
        <w:jc w:val="both"/>
        <w:rPr>
          <w:b/>
          <w:b/>
          <w:sz w:val="22"/>
        </w:rPr>
      </w:pPr>
      <w:r>
        <w:rPr>
          <w:b/>
          <w:sz w:val="22"/>
        </w:rPr>
        <w:t>Cronología de Sigmund Freud</w:t>
      </w:r>
    </w:p>
    <w:p>
      <w:pPr>
        <w:pStyle w:val="Normal"/>
        <w:widowControl w:val="false"/>
        <w:autoSpaceDE w:val="false"/>
        <w:spacing w:before="60" w:after="0"/>
        <w:jc w:val="both"/>
        <w:rPr>
          <w:sz w:val="22"/>
        </w:rPr>
      </w:pPr>
      <w:r>
        <w:rPr>
          <w:sz w:val="22"/>
        </w:rPr>
        <w:t xml:space="preserve">1856. </w:t>
        <w:tab/>
        <w:t>El seis de mayo nace Sigmund Freud, en Freiberg (Moravia). Una semana después es circuncidado.</w:t>
      </w:r>
    </w:p>
    <w:p>
      <w:pPr>
        <w:pStyle w:val="Normal"/>
        <w:widowControl w:val="false"/>
        <w:autoSpaceDE w:val="false"/>
        <w:spacing w:before="60" w:after="0"/>
        <w:jc w:val="both"/>
        <w:rPr>
          <w:sz w:val="22"/>
        </w:rPr>
      </w:pPr>
      <w:r>
        <w:rPr>
          <w:sz w:val="22"/>
        </w:rPr>
        <w:t xml:space="preserve">1873. </w:t>
        <w:tab/>
        <w:t>Ingresa en la Universidad de Medicina de Viena.</w:t>
      </w:r>
    </w:p>
    <w:p>
      <w:pPr>
        <w:pStyle w:val="Normal"/>
        <w:widowControl w:val="false"/>
        <w:autoSpaceDE w:val="false"/>
        <w:spacing w:before="60" w:after="0"/>
        <w:jc w:val="both"/>
        <w:rPr>
          <w:sz w:val="22"/>
        </w:rPr>
      </w:pPr>
      <w:r>
        <w:rPr>
          <w:sz w:val="22"/>
        </w:rPr>
        <w:t>1881.</w:t>
        <w:tab/>
        <w:t>Se gradúa el 30 de marzo. Durante cinco años no se presentó a los exámenes.</w:t>
      </w:r>
    </w:p>
    <w:p>
      <w:pPr>
        <w:pStyle w:val="Normal"/>
        <w:widowControl w:val="false"/>
        <w:autoSpaceDE w:val="false"/>
        <w:spacing w:before="60" w:after="0"/>
        <w:jc w:val="both"/>
        <w:rPr>
          <w:sz w:val="22"/>
        </w:rPr>
      </w:pPr>
      <w:r>
        <w:rPr>
          <w:sz w:val="22"/>
        </w:rPr>
        <w:t>1882.</w:t>
        <w:tab/>
        <w:t>Se compromete con Martha Bernays. Hasta 1885 trabajó en el Hospital de Viena.</w:t>
      </w:r>
    </w:p>
    <w:p>
      <w:pPr>
        <w:pStyle w:val="Normal"/>
        <w:widowControl w:val="false"/>
        <w:autoSpaceDE w:val="false"/>
        <w:spacing w:before="60" w:after="0"/>
        <w:jc w:val="both"/>
        <w:rPr>
          <w:sz w:val="22"/>
        </w:rPr>
      </w:pPr>
      <w:r>
        <w:rPr>
          <w:sz w:val="22"/>
        </w:rPr>
        <w:t>1884.</w:t>
        <w:tab/>
        <w:t>Freud comienza a investigar la cocaína.</w:t>
      </w:r>
    </w:p>
    <w:p>
      <w:pPr>
        <w:pStyle w:val="Normal"/>
        <w:widowControl w:val="false"/>
        <w:autoSpaceDE w:val="false"/>
        <w:spacing w:before="60" w:after="0"/>
        <w:jc w:val="both"/>
        <w:rPr>
          <w:sz w:val="22"/>
        </w:rPr>
      </w:pPr>
      <w:r>
        <w:rPr>
          <w:sz w:val="22"/>
        </w:rPr>
        <w:t>1885.</w:t>
        <w:tab/>
        <w:t>Es nombrado profesor de Neuropatología en la Universidad de Viena.</w:t>
      </w:r>
    </w:p>
    <w:p>
      <w:pPr>
        <w:pStyle w:val="Normal"/>
        <w:widowControl w:val="false"/>
        <w:autoSpaceDE w:val="false"/>
        <w:spacing w:before="60" w:after="0"/>
        <w:jc w:val="both"/>
        <w:rPr>
          <w:sz w:val="22"/>
        </w:rPr>
      </w:pPr>
      <w:r>
        <w:rPr>
          <w:sz w:val="22"/>
        </w:rPr>
        <w:t>1886.</w:t>
        <w:tab/>
        <w:t>Abre su consultorio privado en Rathausstrasse.</w:t>
      </w:r>
    </w:p>
    <w:p>
      <w:pPr>
        <w:pStyle w:val="Normal"/>
        <w:widowControl w:val="false"/>
        <w:autoSpaceDE w:val="false"/>
        <w:spacing w:before="60" w:after="0"/>
        <w:jc w:val="both"/>
        <w:rPr>
          <w:sz w:val="22"/>
        </w:rPr>
      </w:pPr>
      <w:r>
        <w:rPr>
          <w:sz w:val="22"/>
        </w:rPr>
        <w:t>1887.</w:t>
        <w:tab/>
        <w:t>Contrae matrimonio con Martha Bernays. Nace el primero de sus seis hijos.</w:t>
      </w:r>
    </w:p>
    <w:p>
      <w:pPr>
        <w:pStyle w:val="Normal"/>
        <w:widowControl w:val="false"/>
        <w:autoSpaceDE w:val="false"/>
        <w:spacing w:before="60" w:after="0"/>
        <w:jc w:val="both"/>
        <w:rPr>
          <w:sz w:val="22"/>
        </w:rPr>
      </w:pPr>
      <w:r>
        <w:rPr>
          <w:sz w:val="22"/>
        </w:rPr>
        <w:t>1892.</w:t>
        <w:tab/>
        <w:t>Nace su hijo Ernst.</w:t>
      </w:r>
    </w:p>
    <w:p>
      <w:pPr>
        <w:pStyle w:val="Normal"/>
        <w:widowControl w:val="false"/>
        <w:autoSpaceDE w:val="false"/>
        <w:spacing w:before="60" w:after="0"/>
        <w:jc w:val="both"/>
        <w:rPr>
          <w:sz w:val="22"/>
        </w:rPr>
      </w:pPr>
      <w:r>
        <w:rPr>
          <w:sz w:val="22"/>
        </w:rPr>
        <w:t>1893.</w:t>
        <w:tab/>
        <w:t>Trabaja con Joseph Breuer en algunos casos, incluyendo en de Ana O.</w:t>
      </w:r>
    </w:p>
    <w:p>
      <w:pPr>
        <w:pStyle w:val="Normal"/>
        <w:widowControl w:val="false"/>
        <w:autoSpaceDE w:val="false"/>
        <w:spacing w:before="60" w:after="0"/>
        <w:jc w:val="both"/>
        <w:rPr>
          <w:sz w:val="22"/>
        </w:rPr>
      </w:pPr>
      <w:r>
        <w:rPr>
          <w:sz w:val="22"/>
        </w:rPr>
        <w:t xml:space="preserve">1896. </w:t>
        <w:tab/>
        <w:t>Muere su padre. Sigmund Freud comienza a emplear el término de “psicoanálisis”.</w:t>
      </w:r>
    </w:p>
    <w:p>
      <w:pPr>
        <w:pStyle w:val="Normal"/>
        <w:widowControl w:val="false"/>
        <w:autoSpaceDE w:val="false"/>
        <w:spacing w:before="60" w:after="0"/>
        <w:ind w:left="709" w:hanging="709"/>
        <w:jc w:val="both"/>
        <w:rPr>
          <w:sz w:val="22"/>
        </w:rPr>
      </w:pPr>
      <w:r>
        <w:rPr>
          <w:sz w:val="22"/>
        </w:rPr>
        <w:t xml:space="preserve">1897. </w:t>
        <w:tab/>
        <w:t>Freud inicia el psicoanálisis de su subconsciente. Inicia sus famosos “autoanálisis”. Esto lo conduce por un lado a abandonar la teoría del origen traumático de la neurosis desarrollada junto a Breuer, y por otro, al reconocimiento de la existencia de la sexualidad infantil y el complejo de Edipo. Comienza a coleccionar obras de la antigüedad.</w:t>
      </w:r>
    </w:p>
    <w:p>
      <w:pPr>
        <w:pStyle w:val="Normal"/>
        <w:widowControl w:val="false"/>
        <w:autoSpaceDE w:val="false"/>
        <w:spacing w:before="60" w:after="0"/>
        <w:ind w:left="709" w:hanging="709"/>
        <w:jc w:val="both"/>
        <w:rPr>
          <w:sz w:val="22"/>
        </w:rPr>
      </w:pPr>
      <w:r>
        <w:rPr>
          <w:sz w:val="22"/>
        </w:rPr>
        <w:t xml:space="preserve">1899. </w:t>
        <w:tab/>
        <w:t>Publica “La interpretación de los sueños”. Analiza docenas de sueños que marcan el inicio del “camino real hacia el insconsciente”. Publica “Psicopatología de la vida cotidiana”. Introduce el concepto de lapsus o acto fallido.</w:t>
      </w:r>
    </w:p>
    <w:p>
      <w:pPr>
        <w:pStyle w:val="Normal"/>
        <w:widowControl w:val="false"/>
        <w:autoSpaceDE w:val="false"/>
        <w:spacing w:before="60" w:after="0"/>
        <w:ind w:left="709" w:hanging="709"/>
        <w:jc w:val="both"/>
        <w:rPr>
          <w:sz w:val="22"/>
        </w:rPr>
      </w:pPr>
      <w:r>
        <w:rPr>
          <w:sz w:val="22"/>
        </w:rPr>
        <w:t xml:space="preserve">1905. </w:t>
        <w:tab/>
        <w:t>Publica “Tres ensayos sobre la teoría sexual”. Publica el caso de “Dora” y “El chiste y su relación con lo inconsciente”.</w:t>
      </w:r>
    </w:p>
    <w:p>
      <w:pPr>
        <w:pStyle w:val="Normal"/>
        <w:widowControl w:val="false"/>
        <w:autoSpaceDE w:val="false"/>
        <w:spacing w:before="60" w:after="0"/>
        <w:jc w:val="both"/>
        <w:rPr>
          <w:sz w:val="22"/>
        </w:rPr>
      </w:pPr>
      <w:r>
        <w:rPr>
          <w:sz w:val="22"/>
        </w:rPr>
        <w:t xml:space="preserve">1906. </w:t>
        <w:tab/>
        <w:t>Conoce a Carl Jung, simpatizante del sicoanálisis.</w:t>
      </w:r>
    </w:p>
    <w:p>
      <w:pPr>
        <w:pStyle w:val="Normal"/>
        <w:widowControl w:val="false"/>
        <w:autoSpaceDE w:val="false"/>
        <w:spacing w:before="60" w:after="0"/>
        <w:jc w:val="both"/>
        <w:rPr>
          <w:sz w:val="22"/>
        </w:rPr>
      </w:pPr>
      <w:r>
        <w:rPr>
          <w:sz w:val="22"/>
        </w:rPr>
        <w:t xml:space="preserve">1908. </w:t>
        <w:tab/>
        <w:t>Viaja junto a Jung a Estados Unidos para impartir una serie de conferencias.</w:t>
      </w:r>
    </w:p>
    <w:p>
      <w:pPr>
        <w:pStyle w:val="Normal"/>
        <w:widowControl w:val="false"/>
        <w:autoSpaceDE w:val="false"/>
        <w:spacing w:before="60" w:after="0"/>
        <w:ind w:left="709" w:hanging="709"/>
        <w:jc w:val="both"/>
        <w:rPr>
          <w:sz w:val="22"/>
        </w:rPr>
      </w:pPr>
      <w:r>
        <w:rPr>
          <w:sz w:val="22"/>
        </w:rPr>
        <w:t xml:space="preserve">1912. </w:t>
        <w:tab/>
        <w:t>Publica “Tótem y tabú”. La obra que explica que la cultura y las sociedades se fundan en la prohibición del incesto, idea contraria al desarrollo de las teorías de Jung.</w:t>
      </w:r>
    </w:p>
    <w:p>
      <w:pPr>
        <w:pStyle w:val="Normal"/>
        <w:widowControl w:val="false"/>
        <w:autoSpaceDE w:val="false"/>
        <w:spacing w:before="60" w:after="0"/>
        <w:jc w:val="both"/>
        <w:rPr>
          <w:sz w:val="22"/>
        </w:rPr>
      </w:pPr>
      <w:r>
        <w:rPr>
          <w:sz w:val="22"/>
        </w:rPr>
        <w:t xml:space="preserve">1914. </w:t>
        <w:tab/>
        <w:t>Jung se separa definitivamente del movimiento sicoanalítico oficial.</w:t>
      </w:r>
    </w:p>
    <w:p>
      <w:pPr>
        <w:pStyle w:val="Normal"/>
        <w:widowControl w:val="false"/>
        <w:autoSpaceDE w:val="false"/>
        <w:spacing w:before="60" w:after="0"/>
        <w:jc w:val="both"/>
        <w:rPr>
          <w:sz w:val="22"/>
        </w:rPr>
      </w:pPr>
      <w:r>
        <w:rPr>
          <w:sz w:val="22"/>
        </w:rPr>
        <w:t xml:space="preserve">1915. </w:t>
        <w:tab/>
        <w:t>El médico austríaco escribe sus contribuciones fundamentales a la Metapsicología.</w:t>
      </w:r>
    </w:p>
    <w:p>
      <w:pPr>
        <w:pStyle w:val="Normal"/>
        <w:widowControl w:val="false"/>
        <w:autoSpaceDE w:val="false"/>
        <w:spacing w:before="60" w:after="0"/>
        <w:jc w:val="both"/>
        <w:rPr>
          <w:sz w:val="22"/>
        </w:rPr>
      </w:pPr>
      <w:r>
        <w:rPr>
          <w:sz w:val="22"/>
        </w:rPr>
        <w:t xml:space="preserve">1919. </w:t>
        <w:tab/>
        <w:t>Es nombrado profesor de universidad. Nunca obtuvo la cátedra.</w:t>
      </w:r>
    </w:p>
    <w:p>
      <w:pPr>
        <w:pStyle w:val="Normal"/>
        <w:widowControl w:val="false"/>
        <w:autoSpaceDE w:val="false"/>
        <w:spacing w:before="60" w:after="0"/>
        <w:ind w:left="709" w:hanging="709"/>
        <w:jc w:val="both"/>
        <w:rPr>
          <w:sz w:val="22"/>
        </w:rPr>
      </w:pPr>
      <w:r>
        <w:rPr>
          <w:sz w:val="22"/>
        </w:rPr>
        <w:t xml:space="preserve">1920. </w:t>
        <w:tab/>
        <w:t>Escribe “El yo y el ello” y “Más allá del principio del placer”, en donde introduce los conceptos de “compulsión por repetir” y “principio de muerte”.</w:t>
      </w:r>
    </w:p>
    <w:p>
      <w:pPr>
        <w:pStyle w:val="Normal"/>
        <w:widowControl w:val="false"/>
        <w:autoSpaceDE w:val="false"/>
        <w:spacing w:before="60" w:after="0"/>
        <w:ind w:left="709" w:hanging="709"/>
        <w:jc w:val="both"/>
        <w:rPr>
          <w:sz w:val="22"/>
        </w:rPr>
      </w:pPr>
      <w:r>
        <w:rPr>
          <w:sz w:val="22"/>
        </w:rPr>
        <w:t xml:space="preserve">1921. </w:t>
        <w:tab/>
        <w:t>Publica “Psicología de las masas”. Establece un nuevo concepto de la estructura de la mente. Publica “El yo y el ello”.</w:t>
      </w:r>
    </w:p>
    <w:p>
      <w:pPr>
        <w:pStyle w:val="Normal"/>
        <w:widowControl w:val="false"/>
        <w:autoSpaceDE w:val="false"/>
        <w:spacing w:before="60" w:after="0"/>
        <w:jc w:val="both"/>
        <w:rPr>
          <w:sz w:val="22"/>
        </w:rPr>
      </w:pPr>
      <w:r>
        <w:rPr>
          <w:sz w:val="22"/>
        </w:rPr>
        <w:t xml:space="preserve">1922. </w:t>
        <w:tab/>
        <w:t>Anna, su hija menor, ingresa en la Sociedad Vienesa. Muere su hija Sophie.</w:t>
      </w:r>
    </w:p>
    <w:p>
      <w:pPr>
        <w:pStyle w:val="Normal"/>
        <w:widowControl w:val="false"/>
        <w:autoSpaceDE w:val="false"/>
        <w:spacing w:before="60" w:after="0"/>
        <w:jc w:val="both"/>
        <w:rPr>
          <w:sz w:val="22"/>
        </w:rPr>
      </w:pPr>
      <w:r>
        <w:rPr>
          <w:sz w:val="22"/>
        </w:rPr>
        <w:t xml:space="preserve">1923. </w:t>
        <w:tab/>
        <w:t>Primeros síntomas del cáncer de mandíbula, que lo llevó al quirófano en 31 ocasiones.</w:t>
      </w:r>
    </w:p>
    <w:p>
      <w:pPr>
        <w:pStyle w:val="Normal"/>
        <w:widowControl w:val="false"/>
        <w:autoSpaceDE w:val="false"/>
        <w:spacing w:before="60" w:after="0"/>
        <w:ind w:left="709" w:hanging="709"/>
        <w:jc w:val="both"/>
        <w:rPr>
          <w:sz w:val="22"/>
        </w:rPr>
      </w:pPr>
      <w:r>
        <w:rPr>
          <w:sz w:val="22"/>
        </w:rPr>
        <w:t xml:space="preserve">1927. </w:t>
        <w:tab/>
        <w:t>Publicación de “El porvenir de la ilusión”, donde plantea algunas consideraciones sobre el origen de la religión. Freud declara explícitamente su ateísmo.</w:t>
      </w:r>
    </w:p>
    <w:p>
      <w:pPr>
        <w:pStyle w:val="Normal"/>
        <w:widowControl w:val="false"/>
        <w:autoSpaceDE w:val="false"/>
        <w:spacing w:before="60" w:after="0"/>
        <w:jc w:val="both"/>
        <w:rPr>
          <w:sz w:val="22"/>
        </w:rPr>
      </w:pPr>
      <w:r>
        <w:rPr>
          <w:sz w:val="22"/>
        </w:rPr>
        <w:t xml:space="preserve">1929. </w:t>
        <w:tab/>
        <w:t>Publica “El malestar en la cultura”, donde hace un diagnóstico de la sociedad contemporánea.</w:t>
      </w:r>
    </w:p>
    <w:p>
      <w:pPr>
        <w:pStyle w:val="Normal"/>
        <w:widowControl w:val="false"/>
        <w:autoSpaceDE w:val="false"/>
        <w:spacing w:before="60" w:after="0"/>
        <w:jc w:val="both"/>
        <w:rPr>
          <w:sz w:val="22"/>
        </w:rPr>
      </w:pPr>
      <w:r>
        <w:rPr>
          <w:sz w:val="22"/>
        </w:rPr>
        <w:t xml:space="preserve">1930. </w:t>
        <w:tab/>
        <w:t>La ciudad de Francfort le concede el Premio Goethe. Muere su madre a los 95 años.</w:t>
      </w:r>
    </w:p>
    <w:p>
      <w:pPr>
        <w:pStyle w:val="Normal"/>
        <w:widowControl w:val="false"/>
        <w:autoSpaceDE w:val="false"/>
        <w:spacing w:before="60" w:after="0"/>
        <w:jc w:val="both"/>
        <w:rPr>
          <w:sz w:val="22"/>
        </w:rPr>
      </w:pPr>
      <w:r>
        <w:rPr>
          <w:sz w:val="22"/>
        </w:rPr>
        <w:t xml:space="preserve">1933. </w:t>
        <w:tab/>
        <w:t>Los libros de Freud y de otros sicoanalistas son quemados en Berlín por los nazis.</w:t>
      </w:r>
    </w:p>
    <w:p>
      <w:pPr>
        <w:pStyle w:val="Normal"/>
        <w:widowControl w:val="false"/>
        <w:autoSpaceDE w:val="false"/>
        <w:spacing w:before="60" w:after="0"/>
        <w:jc w:val="both"/>
        <w:rPr>
          <w:sz w:val="22"/>
        </w:rPr>
      </w:pPr>
      <w:r>
        <w:rPr>
          <w:sz w:val="22"/>
        </w:rPr>
        <w:t xml:space="preserve">1936. </w:t>
        <w:tab/>
        <w:t>Abandona Austria.</w:t>
      </w:r>
    </w:p>
    <w:p>
      <w:pPr>
        <w:pStyle w:val="Normal"/>
        <w:widowControl w:val="false"/>
        <w:autoSpaceDE w:val="false"/>
        <w:spacing w:before="60" w:after="0"/>
        <w:jc w:val="both"/>
        <w:rPr>
          <w:sz w:val="22"/>
        </w:rPr>
      </w:pPr>
      <w:r>
        <w:rPr>
          <w:sz w:val="22"/>
        </w:rPr>
        <w:t xml:space="preserve">1939. </w:t>
        <w:tab/>
        <w:t>Fallece el 23 de septiembre exiliado en Londres.</w:t>
      </w:r>
    </w:p>
    <w:sectPr>
      <w:headerReference w:type="default" r:id="rId2"/>
      <w:headerReference w:type="first" r:id="rId3"/>
      <w:type w:val="nextPage"/>
      <w:pgSz w:w="12240" w:h="15840"/>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rebuchet M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025" w:leader="none"/>
      </w:tabs>
      <w:jc w:val="center"/>
      <w:rPr/>
    </w:pPr>
    <w:r>
      <w:rPr>
        <w:smallCaps/>
      </w:rPr>
      <w:t xml:space="preserve">Ricardo Capponi; </w:t>
    </w:r>
    <w:r>
      <w:rPr/>
      <w:t>“</w:t>
    </w:r>
    <w:r>
      <w:rPr>
        <w:i/>
      </w:rPr>
      <w:t>El sicoanálisis no tiene buena imagen</w:t>
    </w:r>
    <w:r>
      <w:rPr/>
      <w:t>”; 150 años de Sigmund Freu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auto"/>
      <w:sz w:val="24"/>
      <w:szCs w:val="24"/>
      <w:lang w:val="es-ES" w:bidi="ar-SA" w:eastAsia="zh-CN"/>
    </w:rPr>
  </w:style>
  <w:style w:type="character" w:styleId="WW8Num1z0">
    <w:name w:val="WW8Num1z0"/>
    <w:qFormat/>
    <w:rPr>
      <w:rFonts w:ascii="Arial Narrow" w:hAnsi="Arial Narrow" w:cs="Arial Narrow"/>
      <w:b w:val="false"/>
      <w:i w:val="false"/>
      <w:sz w:val="16"/>
      <w:szCs w:val="16"/>
    </w:rPr>
  </w:style>
  <w:style w:type="character" w:styleId="WW8Num2z0">
    <w:name w:val="WW8Num2z0"/>
    <w:qFormat/>
    <w:rPr>
      <w:sz w:val="16"/>
    </w:rPr>
  </w:style>
  <w:style w:type="character" w:styleId="Fuentedeprrafopredeter">
    <w:name w:val="Fuente de párrafo predeter."/>
    <w:qFormat/>
    <w:rPr/>
  </w:style>
  <w:style w:type="character" w:styleId="PageNumber">
    <w:name w:val="Page Number"/>
    <w:basedOn w:val="Fuentedeprrafopredeter"/>
    <w:rPr/>
  </w:style>
  <w:style w:type="character" w:styleId="Destacado1">
    <w:name w:val="destacado1"/>
    <w:basedOn w:val="Fuentedeprrafopredeter"/>
    <w:qFormat/>
    <w:rPr>
      <w:rFonts w:ascii="Trebuchet MS" w:hAnsi="Trebuchet MS" w:cs="Trebuchet MS"/>
      <w:sz w:val="14"/>
      <w:szCs w:val="14"/>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Prrafodelista">
    <w:name w:val="Párrafo de lista"/>
    <w:basedOn w:val="Normal"/>
    <w:qFormat/>
    <w:pPr>
      <w:spacing w:before="0" w:after="0"/>
      <w:ind w:left="720" w:hanging="0"/>
      <w:contextualSpacing/>
      <w:jc w:val="both"/>
    </w:pPr>
    <w:rPr>
      <w:rFonts w:ascii="Arial Narrow" w:hAnsi="Arial Narrow" w:eastAsia="Calibri" w:cs="Arial Narrow"/>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1:57:00Z</dcterms:created>
  <dc:creator>Rodrigo García Monge</dc:creator>
  <dc:description/>
  <cp:keywords/>
  <dc:language>en-US</dc:language>
  <cp:lastModifiedBy>éter</cp:lastModifiedBy>
  <cp:lastPrinted>2007-10-29T10:38:00Z</cp:lastPrinted>
  <dcterms:modified xsi:type="dcterms:W3CDTF">2012-04-04T13:43:00Z</dcterms:modified>
  <cp:revision>3</cp:revision>
  <dc:subject/>
  <dc:title>CONSTITUCIÓN PASTORAL</dc:title>
</cp:coreProperties>
</file>