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auta de Modulo o Unidad de Fundamentos de la enseñanza Clínic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ínica Jurídica I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emestre de 2012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/>
        <w:ind w:left="0" w:right="0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1.-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rimera Sesión</w:t>
      </w:r>
      <w:r>
        <w:rPr>
          <w:rFonts w:eastAsia="Courier New" w:cs="Courier New" w:ascii="Courier New" w:hAnsi="Courier New"/>
          <w:sz w:val="24"/>
          <w:szCs w:val="24"/>
        </w:rPr>
        <w:t xml:space="preserve">: Explicación de los fundamentos de la enseñanza Clínica.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Objetivo de la sesión</w:t>
      </w:r>
      <w:r>
        <w:rPr>
          <w:rFonts w:eastAsia="Courier New" w:cs="Courier New" w:ascii="Courier New" w:hAnsi="Courier New"/>
          <w:sz w:val="24"/>
          <w:szCs w:val="24"/>
        </w:rPr>
        <w:t xml:space="preserve">, el que los alumnos y alumnas sean capaces de entender el porque de la instauración de la enseñanza clínica, el fundamento y su avance en el tiempo.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Metodología</w:t>
      </w:r>
      <w:r>
        <w:rPr>
          <w:rFonts w:eastAsia="Courier New" w:cs="Courier New" w:ascii="Courier New" w:hAnsi="Courier New"/>
          <w:sz w:val="24"/>
          <w:szCs w:val="24"/>
        </w:rPr>
        <w:t>. Exposición oral de los postulados del movimiento clínico, resumido en el apunte "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la educación clínica como práctica transformadora</w:t>
      </w:r>
      <w:r>
        <w:rPr>
          <w:rFonts w:eastAsia="Courier New" w:cs="Courier New" w:ascii="Courier New" w:hAnsi="Courier New"/>
          <w:sz w:val="24"/>
          <w:szCs w:val="24"/>
        </w:rPr>
        <w:t>" de Christian Courti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/>
        <w:ind w:left="0" w:right="0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ctividad supone mostrar </w:t>
      </w:r>
      <w:r>
        <w:rPr>
          <w:rFonts w:eastAsia="Courier New" w:cs="Courier New" w:ascii="Courier New" w:hAnsi="Courier New"/>
          <w:sz w:val="24"/>
          <w:szCs w:val="24"/>
        </w:rPr>
        <w:t>a los alumnos el porque la importancia de un curso como el de Clínicas Jurídicas, el cual ha tendido a transformarse en una materia más dentro de la malla curriculular. Entender el porque de esta verdadero institución dentro de la enseñanza del derecho, ayuda a comprender mejor el esfuerzo que está detrás de quienes intentan traspasar la visión "práctica" del derecho. La exposición se centrara en aspectos básicos que llevaron a que muchos docentes, en los años setenta, propusieran una nueva forma de enseñar el derecho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sta actividad concluye</w:t>
      </w:r>
      <w:r>
        <w:rPr>
          <w:rFonts w:eastAsia="Courier New" w:cs="Courier New" w:ascii="Courier New" w:hAnsi="Courier New"/>
          <w:sz w:val="24"/>
          <w:szCs w:val="24"/>
        </w:rPr>
        <w:t xml:space="preserve"> con la reflexión que se planteará de acuerdo a los siguientes temas: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- La práctica frente a la teorí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- La función social de Clínicas Jurídica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- La función del abogado litigant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- Clínicas Jurídicas como forma de retribuir la enseñanz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eorgia">
    <w:charset w:val="00"/>
    <w:family w:val="auto"/>
    <w:pitch w:val="default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