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lumn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trocina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R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CEDIMI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IBU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CA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s de contac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éfono fij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éfono de recado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éfono celula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ail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ción particula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rección trabaj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men de la cau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agnóstico Clínico Juríd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agnóstico compartido con la cátedra o instrucciones que fueron recomendad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tácor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emana 1</w:t>
            </w:r>
            <w:r>
              <w:rPr/>
              <w:t>: (02 abr.- 6 abr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Semana 2:</w:t>
            </w:r>
            <w:r>
              <w:rPr/>
              <w:t xml:space="preserve"> (09 abr.- 13 ab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38:00Z</dcterms:created>
  <dc:creator>LUCAS</dc:creator>
  <dc:description/>
  <cp:keywords/>
  <dc:language>en-US</dc:language>
  <cp:lastModifiedBy>Rodrigo</cp:lastModifiedBy>
  <dcterms:modified xsi:type="dcterms:W3CDTF">2012-04-18T19:38:00Z</dcterms:modified>
  <cp:revision>3</cp:revision>
  <dc:subject/>
  <dc:title>Alumno:</dc:title>
</cp:coreProperties>
</file>