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spacing w:before="0" w:after="280"/>
        <w:jc w:val="center"/>
        <w:rPr>
          <w:rFonts w:ascii="Kartika" w:hAnsi="Kartika" w:cs="Kartika"/>
          <w:b/>
          <w:b/>
          <w:sz w:val="36"/>
          <w:szCs w:val="36"/>
        </w:rPr>
      </w:pPr>
      <w:r>
        <w:rPr>
          <w:rFonts w:cs="Kartika" w:ascii="Kartika" w:hAnsi="Kartika"/>
          <w:b/>
          <w:sz w:val="36"/>
          <w:szCs w:val="36"/>
        </w:rPr>
        <w:t>Taller de memoria: Problemas actuales de la jurisdicción laboral chilena.</w:t>
      </w:r>
    </w:p>
    <w:p>
      <w:pPr>
        <w:pStyle w:val="Titulo"/>
        <w:jc w:val="center"/>
        <w:rPr>
          <w:rFonts w:ascii="Kartika" w:hAnsi="Kartika" w:cs="Kartika"/>
          <w:sz w:val="32"/>
          <w:szCs w:val="32"/>
        </w:rPr>
      </w:pPr>
      <w:r>
        <w:rPr>
          <w:rStyle w:val="StrongEmphasis"/>
          <w:rFonts w:cs="Kartika" w:ascii="Kartika" w:hAnsi="Kartika"/>
          <w:sz w:val="32"/>
          <w:szCs w:val="32"/>
        </w:rPr>
        <w:t>Profesor Claudio Palavecino Cáceres</w:t>
      </w:r>
    </w:p>
    <w:p>
      <w:pPr>
        <w:pStyle w:val="Estilo1"/>
        <w:rPr>
          <w:rFonts w:ascii="Kartika" w:hAnsi="Kartika" w:cs="Kartika"/>
          <w:sz w:val="32"/>
          <w:szCs w:val="32"/>
        </w:rPr>
      </w:pPr>
      <w:r>
        <w:rPr>
          <w:rFonts w:cs="Kartika" w:ascii="Kartika" w:hAnsi="Kartika"/>
          <w:b/>
          <w:sz w:val="32"/>
          <w:szCs w:val="32"/>
        </w:rPr>
        <w:t>Naturaleza:</w:t>
        <w:tab/>
        <w:tab/>
      </w:r>
      <w:r>
        <w:rPr>
          <w:rFonts w:cs="Kartika" w:ascii="Kartika" w:hAnsi="Kartika"/>
          <w:sz w:val="32"/>
          <w:szCs w:val="32"/>
        </w:rPr>
        <w:t>Electivo</w:t>
        <w:br/>
      </w:r>
      <w:r>
        <w:rPr>
          <w:rFonts w:cs="Kartika" w:ascii="Kartika" w:hAnsi="Kartika"/>
          <w:b/>
          <w:sz w:val="32"/>
          <w:szCs w:val="32"/>
        </w:rPr>
        <w:t>Requisitos</w:t>
      </w:r>
      <w:r>
        <w:rPr>
          <w:rFonts w:cs="Kartika" w:ascii="Kartika" w:hAnsi="Kartika"/>
          <w:sz w:val="32"/>
          <w:szCs w:val="32"/>
        </w:rPr>
        <w:t xml:space="preserve">: </w:t>
        <w:tab/>
        <w:tab/>
        <w:t>Derecho del Trabajo II y Derecho Procesal IV</w:t>
        <w:br/>
      </w:r>
      <w:r>
        <w:rPr>
          <w:rFonts w:cs="Kartika" w:ascii="Kartika" w:hAnsi="Kartika"/>
          <w:b/>
          <w:sz w:val="32"/>
          <w:szCs w:val="32"/>
        </w:rPr>
        <w:t>Número de Créditos</w:t>
      </w:r>
      <w:r>
        <w:rPr>
          <w:rFonts w:cs="Kartika" w:ascii="Kartika" w:hAnsi="Kartika"/>
          <w:sz w:val="32"/>
          <w:szCs w:val="32"/>
        </w:rPr>
        <w:t>: 8</w:t>
        <w:br/>
      </w:r>
    </w:p>
    <w:p>
      <w:pPr>
        <w:pStyle w:val="Estilo1"/>
        <w:jc w:val="both"/>
        <w:rPr>
          <w:rFonts w:ascii="Kartika" w:hAnsi="Kartika" w:cs="Kartika"/>
          <w:b/>
          <w:b/>
          <w:sz w:val="32"/>
          <w:szCs w:val="32"/>
        </w:rPr>
      </w:pPr>
      <w:r>
        <w:rPr>
          <w:rFonts w:cs="Kartika" w:ascii="Kartika" w:hAnsi="Kartika"/>
          <w:b/>
          <w:sz w:val="32"/>
          <w:szCs w:val="32"/>
        </w:rPr>
        <w:t>I. Descripción del curso</w:t>
      </w:r>
    </w:p>
    <w:p>
      <w:pPr>
        <w:pStyle w:val="Estilo1"/>
        <w:jc w:val="both"/>
        <w:rPr>
          <w:rFonts w:ascii="Kartika" w:hAnsi="Kartika" w:cs="Kartika"/>
          <w:sz w:val="32"/>
          <w:szCs w:val="32"/>
        </w:rPr>
      </w:pPr>
      <w:r>
        <w:rPr>
          <w:rFonts w:cs="Kartika" w:ascii="Kartika" w:hAnsi="Kartika"/>
          <w:sz w:val="32"/>
          <w:szCs w:val="32"/>
        </w:rPr>
        <w:br/>
        <w:t>El curso analiza críticamente algunas instituciones problemáticas de la nueva jurisdicción laboral chilena a partir de textos de diversos autores, principalmente sobre teoría general del proceso.</w:t>
      </w:r>
    </w:p>
    <w:p>
      <w:pPr>
        <w:pStyle w:val="Estilo1"/>
        <w:jc w:val="both"/>
        <w:rPr>
          <w:rFonts w:ascii="Kartika" w:hAnsi="Kartika" w:cs="Kartika"/>
          <w:b/>
          <w:b/>
          <w:sz w:val="32"/>
          <w:szCs w:val="32"/>
        </w:rPr>
      </w:pPr>
      <w:r>
        <w:rPr>
          <w:rFonts w:cs="Kartika" w:ascii="Kartika" w:hAnsi="Kartika"/>
          <w:b/>
          <w:sz w:val="32"/>
          <w:szCs w:val="32"/>
        </w:rPr>
        <w:t>II. Objetivos Generales</w:t>
      </w:r>
    </w:p>
    <w:p>
      <w:pPr>
        <w:pStyle w:val="Estilo1"/>
        <w:jc w:val="both"/>
        <w:rPr>
          <w:rFonts w:ascii="Kartika" w:hAnsi="Kartika" w:cs="Kartika"/>
          <w:sz w:val="32"/>
          <w:szCs w:val="32"/>
        </w:rPr>
      </w:pPr>
      <w:r>
        <w:rPr>
          <w:rFonts w:cs="Kartika" w:ascii="Kartika" w:hAnsi="Kartika"/>
          <w:sz w:val="32"/>
          <w:szCs w:val="32"/>
        </w:rPr>
        <w:br/>
        <w:t>Al finalizar el curso el alumno debería adquirir las competencias necesarias para analizar críticamente textos científicos y, a la vez, comprender los problemas que plantea la nueva jurisdicción laboral chilena desde la teoría general del proceso.</w:t>
      </w:r>
    </w:p>
    <w:p>
      <w:pPr>
        <w:pStyle w:val="Estilo1"/>
        <w:jc w:val="both"/>
        <w:rPr>
          <w:rFonts w:ascii="Kartika" w:hAnsi="Kartika" w:cs="Kartika"/>
          <w:b/>
          <w:b/>
          <w:sz w:val="32"/>
          <w:szCs w:val="32"/>
        </w:rPr>
      </w:pPr>
      <w:r>
        <w:rPr>
          <w:rFonts w:cs="Kartika" w:ascii="Kartika" w:hAnsi="Kartika"/>
          <w:b/>
          <w:sz w:val="32"/>
          <w:szCs w:val="32"/>
        </w:rPr>
        <w:t>III. Objetivos específicos</w:t>
      </w:r>
    </w:p>
    <w:p>
      <w:pPr>
        <w:pStyle w:val="Estilo1"/>
        <w:rPr>
          <w:rFonts w:ascii="Kartika" w:hAnsi="Kartika" w:cs="Kartika"/>
          <w:sz w:val="32"/>
          <w:szCs w:val="32"/>
        </w:rPr>
      </w:pPr>
      <w:r>
        <w:rPr>
          <w:rFonts w:cs="Kartika" w:ascii="Kartika" w:hAnsi="Kartika"/>
          <w:b/>
          <w:sz w:val="32"/>
          <w:szCs w:val="32"/>
        </w:rPr>
        <w:br/>
      </w:r>
      <w:r>
        <w:rPr>
          <w:rFonts w:cs="Kartika" w:ascii="Kartika" w:hAnsi="Kartika"/>
          <w:sz w:val="32"/>
          <w:szCs w:val="32"/>
        </w:rPr>
        <w:t>1. Leer y analizar críticamente textos científicos;</w:t>
        <w:br/>
        <w:t>2. Indagar nuevas referencias sobre los temas abordados en el curso;</w:t>
        <w:br/>
        <w:t>3. Pensar y exponer argumentos a favor y en contra de las tesis debatidas;</w:t>
        <w:br/>
        <w:t>4. Presentar informes escritos formalmente ajustados a las convenciones científicas al uso;</w:t>
        <w:br/>
        <w:t>5. Elaborar un Proyecto de Memoria</w:t>
        <w:br/>
        <w:br/>
      </w:r>
      <w:r>
        <w:rPr>
          <w:rFonts w:cs="Kartika" w:ascii="Kartika" w:hAnsi="Kartika"/>
          <w:b/>
          <w:sz w:val="32"/>
          <w:szCs w:val="32"/>
        </w:rPr>
        <w:t>IV. Contenidos</w:t>
      </w:r>
      <w:r>
        <w:rPr>
          <w:rFonts w:cs="Kartika" w:ascii="Kartika" w:hAnsi="Kartika"/>
          <w:sz w:val="32"/>
          <w:szCs w:val="32"/>
        </w:rPr>
        <w:br/>
      </w:r>
    </w:p>
    <w:p>
      <w:pPr>
        <w:pStyle w:val="Estilo1"/>
        <w:rPr>
          <w:rFonts w:ascii="Kartika" w:hAnsi="Kartika" w:cs="Kartika"/>
          <w:sz w:val="32"/>
          <w:szCs w:val="32"/>
        </w:rPr>
      </w:pPr>
      <w:r>
        <w:rPr>
          <w:rFonts w:cs="Kartika" w:ascii="Kartika" w:hAnsi="Kartika"/>
          <w:sz w:val="32"/>
          <w:szCs w:val="32"/>
        </w:rPr>
        <w:t xml:space="preserve">1.- Sobre la necesidad de una jurisdicción laboral especial. </w:t>
        <w:br/>
        <w:t>2.- Objetivo de la jurisdicción laboral: entre la resolución de conflictos y la implementación de políticas.</w:t>
        <w:br/>
        <w:t>3.- El debate entre garantismo y activismo a propósito de los poderes materiales del juez y sus consecuencias respecto de la justicia laboral.</w:t>
        <w:br/>
        <w:t>4.- La carga de la prueba y su alteración por el juez en los procedimientos laborales.</w:t>
        <w:br/>
        <w:t>5.- Sentencia anticipada en los procedimientos de tutela y monitorio ante la garantía constitucional a un proceso previo..</w:t>
        <w:br/>
        <w:t>6.- Justicia laboral y verdad.</w:t>
        <w:br/>
        <w:t>7.- Alcances de la buena fe procesal en la jurisdicción laboral.</w:t>
        <w:br/>
        <w:t>8.- Procedimiento ¿monitorio? laboral.</w:t>
        <w:br/>
        <w:t>9.- Derecho al recurso ¿Apelación o nulidad?</w:t>
        <w:br/>
        <w:t>10.- El juez laboral y el control de constitucionalidad de los actos de particulares.</w:t>
        <w:br/>
        <w:br/>
        <w:br/>
      </w:r>
      <w:r>
        <w:rPr>
          <w:rFonts w:cs="Kartika" w:ascii="Kartika" w:hAnsi="Kartika"/>
          <w:b/>
          <w:sz w:val="32"/>
          <w:szCs w:val="32"/>
        </w:rPr>
        <w:t>V. Régimen de asistencia</w:t>
      </w:r>
      <w:r>
        <w:rPr>
          <w:rFonts w:cs="Kartika" w:ascii="Kartika" w:hAnsi="Kartika"/>
          <w:sz w:val="32"/>
          <w:szCs w:val="32"/>
        </w:rPr>
        <w:t>: 80%</w:t>
        <w:br/>
        <w:br/>
        <w:br/>
      </w:r>
      <w:r>
        <w:rPr>
          <w:rFonts w:cs="Kartika" w:ascii="Kartika" w:hAnsi="Kartika"/>
          <w:b/>
          <w:sz w:val="32"/>
          <w:szCs w:val="32"/>
        </w:rPr>
        <w:t>VI. Controles y ponderación de los mismos</w:t>
      </w:r>
      <w:r>
        <w:rPr>
          <w:rFonts w:cs="Kartika" w:ascii="Kartika" w:hAnsi="Kartika"/>
          <w:sz w:val="32"/>
          <w:szCs w:val="32"/>
        </w:rPr>
        <w:br/>
      </w:r>
    </w:p>
    <w:p>
      <w:pPr>
        <w:pStyle w:val="Estilo1"/>
        <w:rPr/>
      </w:pPr>
      <w:r>
        <w:rPr>
          <w:rFonts w:cs="Kartika" w:ascii="Kartika" w:hAnsi="Kartika"/>
          <w:sz w:val="32"/>
          <w:szCs w:val="32"/>
        </w:rPr>
        <w:t>Informes de lecturas: 50%</w:t>
        <w:br/>
        <w:t>Proyecto de tesis: 50%</w:t>
        <w:br/>
        <w:br/>
        <w:br/>
      </w:r>
      <w:r>
        <w:rPr>
          <w:rFonts w:cs="Kartika" w:ascii="Kartika" w:hAnsi="Kartika"/>
          <w:b/>
          <w:sz w:val="32"/>
          <w:szCs w:val="32"/>
        </w:rPr>
        <w:t>VII. Metodología</w:t>
      </w:r>
      <w:r>
        <w:rPr>
          <w:rFonts w:cs="Kartika" w:ascii="Kartika" w:hAnsi="Kartika"/>
          <w:sz w:val="32"/>
          <w:szCs w:val="32"/>
        </w:rPr>
        <w:br/>
        <w:t xml:space="preserve">El seminario implica aprendizaje activo. Los alumnos no reciben la información ya elaborada, sino que la buscan, la indagan por sus propios medios en un ambiente de recíproca colaboración. </w:t>
        <w:br/>
        <w:br/>
        <w:t xml:space="preserve">Es una forma de docencia y de investigación al mismo tiempo. Se diferencia claramente de la clase magistral, en la cual la actividad se centra en la docencia-aprendizaje. </w:t>
        <w:br/>
        <w:br/>
        <w:t xml:space="preserve">En el seminario, el alumno sigue siendo discípulo, pero empieza a ser él mismo profesor. </w:t>
        <w:br/>
        <w:br/>
      </w:r>
      <w:r>
        <w:rPr>
          <w:rFonts w:cs="Kartika" w:ascii="Kartika" w:hAnsi="Kartika"/>
          <w:b/>
          <w:sz w:val="32"/>
          <w:szCs w:val="32"/>
        </w:rPr>
        <w:t>VIII. Bibliografía</w:t>
        <w:br/>
      </w:r>
      <w:r>
        <w:rPr>
          <w:rFonts w:cs="Kartika" w:ascii="Kartika" w:hAnsi="Kartika"/>
          <w:sz w:val="32"/>
          <w:szCs w:val="32"/>
        </w:rPr>
        <w:br/>
        <w:br/>
        <w:t>1.- ALVARADO, A.: Sistema Procesal. Garantía de Libertad, Rubinzal – Culzoni, Buenos Aires, 2009.</w:t>
        <w:br/>
        <w:t>2.-----Garantismo procesal contra actuación judicial de oficio, Tirant lo Blanch, Valencia, 2005.</w:t>
        <w:br/>
        <w:t>3.---- “La imparcialidad judicial y el sistema inquisitivo de juzgamiento”, en Montero, J. (coord.) Proceso Civil e Ideología, Tirant lo Blanch, Valencia, 2006, pp. 217-247.</w:t>
        <w:br/>
        <w:t xml:space="preserve">4.---- ALVAREZ, A.: Lecciones de Epistemología. Algunas cuestiones epistemológicas de las Ciencias Jurídicas, Ediciones Universidad Nacional del Litoral, Santa Fe, Argentina, 2004. </w:t>
        <w:br/>
        <w:t>5.- BORDALÍ, A.: “Los poderes del juez civil” en De la Oliva, A. y Palomo, D. (coord.): Proceso Civil. Hacia una nueva justicia civil, Editorial Jurídica de Chile, Santiago, 2007, pp. 179-203.</w:t>
        <w:br/>
        <w:t>6.- CAAMAÑO, E.: “El procedimiento de tutela: una innovación en el sentido correcto”, en La Semana Jurídica, N° 335, 9-15 de abril, Lexis Nexis, Santiago de Chile, 2007, p. 2.</w:t>
        <w:br/>
        <w:t>7.- CAROCCA, A.: “Las garantías constitucionales del sistema procesal chileno”, en Ius et Praxis, Facultad de Ciencias Jurídicas y Sociales, Universidad de Talca, año 3, N° 2.</w:t>
        <w:br/>
        <w:t>8.- DANCY, J.: Introducción a la Epistemología contemporánea, 2ª edición, Tecnos, Madrid, 2007.</w:t>
        <w:br/>
        <w:t xml:space="preserve">9.- FOUCAULT, M.: La verdad y las formas jurídicas, 2ª edición, Gedisa, Barcelona, 2003. </w:t>
        <w:br/>
        <w:t>10.- GOLDSTEIN, E. y MARIEZCURRENA, P.: “Algunas reflexiones sobre los poderes de instrucción en el proceso laboral”, en Derecho Procesal del Trabajo. Treinta estudios, Fundación de Cultura Universitaria, Montevideo, 2005, pp. 263-280.</w:t>
        <w:br/>
        <w:t>11.- HUNTER, I.: Las potestades probatorias del juez de familia, Legal Publishing, Santiago de Chile, 2008.</w:t>
        <w:br/>
        <w:t>12.----“Poderes del juez civil: Algunas consideraciones a propósito del juez de familia”, en Revista de Derecho, Vol. XX-N°1, julio 2007, pp. 205-229.</w:t>
        <w:br/>
        <w:t>13.----“Potestades oficiosas del juez: ¿un síntoma de autoritarismo?”, en La Semana Jurídica, N° 347, 2-8 de julio, 2007, p. 3.</w:t>
        <w:br/>
        <w:t>14.-JEQUIER, E.: “La obtención ilícita de la fuente de la prueba en el proceso civil, análisis comparativo del ordenamiento jurídico español y chileno”, en Revista Chilena de Derecho, vol. 34 N°3, 2007, pp. 457-494.</w:t>
        <w:br/>
        <w:t>15.- MATURANA, C.: “La debida, pronta y eficiente solución de los conflictos laborales”, en La Semana Jurídica, N° 343, 4 al 10 junio, 2007, p. 3.</w:t>
        <w:br/>
        <w:t>16.- MONTERO, J.: Los principios políticos de la nueva Ley de Enjuiciamiento Civil. Los poderes del juez y la oralidad, Tirant lo Blanch, Valencia, 2001;</w:t>
        <w:br/>
        <w:t>17.---- (coord.) Proceso civil e ideología, Tirant lo Blanch, Valencia, 2006.</w:t>
        <w:br/>
        <w:t>18.----“Sobre el mito autoritario de la buena fe procesal”, en Montero, J. (coord.) Proceso Civil e Ideología, Tirant lo Blanch, Valencia, 2006, pp. 330-331.</w:t>
        <w:br/>
        <w:t>19.----“El proceso civil llamado ‘social’ como instrumento de ‘justicia’ autoritaria”, en Montero, J. (coord.) Proceso Civil e Ideología, Tirant lo Blanch, Valencia, 2006, pp. 129-165.</w:t>
        <w:br/>
        <w:t>20.----Sobre la imparcialidad del Juez y la incompatibilidad de funciones procesales, Tirant lo Blach, Valencia, 1999.</w:t>
        <w:br/>
        <w:t>21.- PALAVECINO, C.: “El retorno del inquisidor. Las potestades judiciales en materia probatoria en el procedimiento laboral chileno", en Revista Laboral Chilena, N°173, Enero 2009, pp. 73-85</w:t>
        <w:br/>
        <w:t>22.- "Sistema inquisitivo y democracia", en La Semana Jurídica, N°345, 18-24 de junio, Lexis Nexis, Santiago de Chile, 2007, p.2.</w:t>
        <w:br/>
        <w:t>23.----"El sueño de la razón. Genealogía de los falsos procesos", en La Semana Jurídica, N°341, 21-27 de mayo, Lexis Nexis, Santiago de Chile, 2007,p. 2.</w:t>
        <w:br/>
        <w:t>24.----"Procedimiento de tutela laboral y debido proceso", en La Semana Jurídica, N°336, 16-12 abril, Lexis Nexis, Santiago de Chile, 2007, p. 2.</w:t>
        <w:br/>
        <w:t>25.----"Procedimiento de tutela laboral ¿El fin justifica los medios?", en La Semana Jurídica, N°333, 26 de marzo - 1 de abril, Lexis Nexis, Santiago de Chile, 2007p. 3.</w:t>
        <w:br/>
        <w:t>26.----"Nueva ¿Justicia? Laboral", en La Semana Jurídica, N°323, 15-21 enero, Lexis Nexis, Santiago de Chile, 2007, p.3.</w:t>
        <w:br/>
        <w:t>27.- RACCIATI, O.: “Trascendencia procesal de los principios del derecho del trabajo”, en Revista Derecho Laboral N° 196, Montevideo, octubre-diciembre, 1999, pp. 836 y ss.</w:t>
        <w:br/>
        <w:t>28.----“Los principios del derecho laboral en el derecho procesal del trabajo”, en Derecho Procesal del Trabajo. Treinta estudios, Fundación de Cultura Universitaria, Montevideo, 2005, pp. 17-33.</w:t>
        <w:br/>
        <w:t>29.- TARUFFO, M.: La Prueba. Artículos y conferencias, Editorial Metropolitana, Santiago de Chile, 2009.</w:t>
        <w:br/>
        <w:t>30.----“Poderes probatorios de las partes y del juez en Europa”, en Ius et Praxis, N°12, Universidad de Talca, 2006, pp. 95-206.</w:t>
        <w:br/>
        <w:t>31.- ---- La prueba de los hechos, 3ª edición, editorial Trota, 2009.</w:t>
        <w:br/>
        <w:t>32.---- Simplemente la verdad, Marcial Pons, 2010.</w:t>
        <w:br/>
        <w:t>33.- WALTER, R. y LANATA, G.: Régimen legal del nuevo proceso laboral chileno. Estudio de las modificaciones introducidas por las leyes N° 20.022, 20.023 y 20.087, 2ª edición, Lexis Nexis, 2007.</w:t>
      </w:r>
    </w:p>
    <w:p>
      <w:pPr>
        <w:pStyle w:val="Normal"/>
        <w:rPr>
          <w:rFonts w:ascii="Kartika" w:hAnsi="Kartika" w:cs="Kartika"/>
          <w:sz w:val="32"/>
          <w:szCs w:val="32"/>
        </w:rPr>
      </w:pPr>
      <w:r>
        <w:rPr>
          <w:rFonts w:cs="Kartika" w:ascii="Kartika" w:hAnsi="Kartika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44:00Z</dcterms:created>
  <dc:creator>cpalavecino</dc:creator>
  <dc:description/>
  <cp:keywords/>
  <dc:language>en-US</dc:language>
  <cp:lastModifiedBy>cpalavecino</cp:lastModifiedBy>
  <dcterms:modified xsi:type="dcterms:W3CDTF">2011-02-24T23:51:00Z</dcterms:modified>
  <cp:revision>1</cp:revision>
  <dc:subject/>
  <dc:title>Taller de memoria: Problemas actuales de la jurisdicción laboral chilena</dc:title>
</cp:coreProperties>
</file>