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AUTA DE EVALUACIÓN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BAJOS DE SEMINA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es-CL"/>
        </w:rPr>
      </w:pPr>
      <w:r>
        <w:rPr>
          <w:rFonts w:cs="Times New Roman" w:ascii="Times New Roman" w:hAnsi="Times New Roman"/>
          <w:b w:val="false"/>
          <w:sz w:val="24"/>
          <w:lang w:val="es-CL"/>
        </w:rPr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646"/>
      </w:tblGrid>
      <w:tr>
        <w:trPr/>
        <w:tc>
          <w:tcPr>
            <w:tcW w:w="10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s-CL" w:bidi="en-US"/>
              </w:rPr>
            </w:pPr>
            <w:r>
              <w:rPr>
                <w:rFonts w:cs="Times New Roman" w:ascii="Times New Roman" w:hAnsi="Times New Roman"/>
                <w:sz w:val="24"/>
                <w:lang w:val="es-CL" w:bidi="en-US"/>
              </w:rPr>
              <w:t>Identificación del trabajo de investigació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ombre Investigador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54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Título</w:t>
            </w:r>
          </w:p>
          <w:p>
            <w:pPr>
              <w:pStyle w:val="Normal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dentificación del Evaluador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244"/>
      </w:tblGrid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ombre del Evaluador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ind w:right="3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9" w:hanging="0"/>
        <w:jc w:val="both"/>
        <w:rPr/>
      </w:pPr>
      <w:r>
        <w:rPr>
          <w:b/>
          <w:sz w:val="24"/>
        </w:rPr>
        <w:t>Instrucciones para el evaluador</w:t>
      </w:r>
      <w:r>
        <w:rPr>
          <w:sz w:val="24"/>
        </w:rPr>
        <w:t xml:space="preserve">: Evalúe con calificaciones de 2.0 a 7.0 (puede incluir decimales) cada uno de los ítems. Finalmente promedie las calificaciones considerando el valor atribuido a cada ítem.  </w:t>
      </w:r>
    </w:p>
    <w:p>
      <w:pPr>
        <w:pStyle w:val="Normal"/>
        <w:ind w:right="389" w:hanging="0"/>
        <w:jc w:val="both"/>
        <w:rPr>
          <w:sz w:val="24"/>
        </w:rPr>
      </w:pPr>
      <w:r>
        <w:rPr>
          <w:sz w:val="24"/>
        </w:rPr>
        <w:t>Al final de esta pauta se solicita que usted comente aquellos aspectos del trabajo que le parezcan relevantes.</w:t>
      </w:r>
    </w:p>
    <w:p>
      <w:pPr>
        <w:pStyle w:val="Normal"/>
        <w:ind w:right="3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820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jc w:val="both"/>
              <w:rPr>
                <w:sz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Nota 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jc w:val="both"/>
              <w:rPr>
                <w:b/>
                <w:b/>
                <w:lang w:val="es-CL" w:bidi="en-US"/>
              </w:rPr>
            </w:pPr>
            <w:r>
              <w:rPr>
                <w:rFonts w:cs="Times New Roman" w:ascii="Times New Roman" w:hAnsi="Times New Roman"/>
                <w:b/>
                <w:lang w:val="es-CL" w:bidi="en-US"/>
              </w:rPr>
              <w:t>Concepto - Descripción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es-CL" w:bidi="en-US"/>
              </w:rPr>
            </w:pPr>
            <w:r>
              <w:rPr>
                <w:rFonts w:cs="Times New Roman" w:ascii="Times New Roman" w:hAnsi="Times New Roman"/>
                <w:lang w:val="es-CL" w:bidi="en-US"/>
              </w:rPr>
              <w:t>7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bidi="en-US"/>
              </w:rPr>
              <w:t xml:space="preserve">Sobresaliente - La dimensión evaluada refleja un rendimiento de excelencia.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bidi="en-US"/>
              </w:rPr>
              <w:t xml:space="preserve">Muy bien - La dimensión evaluada refleja un muy buen rendimiento.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 xml:space="preserve">5 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bidi="en-US"/>
              </w:rPr>
              <w:t>Aceptable - La dimensión evaluada refleja un rendimiento medio, aceptable no logra, en algunos aspectos, cumplir los criterios mínimos esperados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ínimo – La dimensión evaluada no logra cumplir, en algunos aspectos, con estándares aceptables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o aceptable – La dimensión evaluada no logra cumplir, en algunos aspectos de relevancia, con estándares aceptables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 xml:space="preserve">Malo – La dimensión evaluada se halla muy por debajo de los estándares mínimos.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A.- Pauta de evaluació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268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ASPECTOS SUSTANTIVOS</w:t>
            </w:r>
          </w:p>
          <w:p>
            <w:pPr>
              <w:pStyle w:val="Normal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DIMENSIONES O CRITERIOS A EVALU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 xml:space="preserve">Nota </w:t>
            </w:r>
          </w:p>
        </w:tc>
      </w:tr>
      <w:tr>
        <w:trPr>
          <w:trHeight w:val="401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bidi="en-US"/>
              </w:rPr>
              <w:t>1. La investigación es creativa y novedosa. El trabajo constituye un aporte al conocimiento jurídico, es decir, no es simplemente la repetición de la literatura existen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(x 3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. El problema y la propuesta de solución han sido identificados claramente. Hay coherencia interna. Las conclusiones son coherentes con los resultados y alcances de la investigació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 xml:space="preserve">3. En los antecedentes se hace uso adecuado de fuentes, </w:t>
            </w:r>
            <w:r>
              <w:rPr>
                <w:rFonts w:cs="Arial"/>
                <w:sz w:val="24"/>
                <w:szCs w:val="24"/>
                <w:lang w:bidi="en-US"/>
              </w:rPr>
              <w:t>literatura, jurisprudencia pertinente, actual y relevan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bidi="en-US"/>
              </w:rPr>
              <w:t>4. El autor fundamenta jurídicamente, de manera adecuada. Adecuado uso del lenguaje técn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6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. La aproximación metodológica es adecuada y de interé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268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ASPECTOS FORMALES</w:t>
            </w:r>
          </w:p>
          <w:p>
            <w:pPr>
              <w:pStyle w:val="Normal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DIMENSIONES O CRITERIOS A EVALU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 xml:space="preserve">Nota </w:t>
            </w:r>
          </w:p>
        </w:tc>
      </w:tr>
      <w:tr>
        <w:trPr>
          <w:trHeight w:val="401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 xml:space="preserve">6. </w:t>
            </w:r>
            <w:r>
              <w:rPr>
                <w:color w:val="000000"/>
                <w:sz w:val="24"/>
                <w:lang w:bidi="en-US"/>
              </w:rPr>
              <w:t xml:space="preserve"> Redacción</w:t>
            </w:r>
            <w:r>
              <w:rPr>
                <w:color w:val="000000"/>
                <w:sz w:val="24"/>
                <w:lang w:val="es-ES_tradnl" w:eastAsia="es-ES"/>
              </w:rPr>
              <w:t xml:space="preserve">. Clara y concisa. Permite una lectura fluida. </w:t>
            </w:r>
            <w:r>
              <w:rPr>
                <w:sz w:val="24"/>
                <w:lang w:bidi="en-US"/>
              </w:rPr>
              <w:t xml:space="preserve"> Gramática, ortografía y esti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 xml:space="preserve">(x 2)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7.   N</w:t>
            </w:r>
            <w:r>
              <w:rPr>
                <w:rFonts w:cs="Arial"/>
                <w:sz w:val="24"/>
                <w:szCs w:val="24"/>
                <w:lang w:bidi="en-US"/>
              </w:rPr>
              <w:t>ormas editoriales (presentación, fuentes, títulos, márgenes, et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8.    Citas y referencias bibliográficas adecuadamente presenta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  <w:t>B.- Comentarios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528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.- Nota de evaluación (promedio de notas: N. puntos / 11 = nota; puntaje máximo = 77 p.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1585"/>
        <w:gridCol w:w="967"/>
        <w:gridCol w:w="6460"/>
      </w:tblGrid>
      <w:tr>
        <w:trPr/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Fecha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Firma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CL"/>
      </w:rPr>
    </w:pPr>
    <w:r>
      <w:rPr>
        <w:lang w:val="es-C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s-CL"/>
      </w:rPr>
    </w:pPr>
    <w:r>
      <w:rPr>
        <w:lang w:val="es-C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" w:hAnsi="Times" w:eastAsia="Times" w:cs="Times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" w:hAnsi="Times" w:eastAsia="Times" w:cs="Times"/>
      <w:b/>
      <w:sz w:val="24"/>
      <w:lang w:val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39:00Z</dcterms:created>
  <dc:creator>C. Álvarez Velden</dc:creator>
  <dc:description/>
  <cp:keywords/>
  <dc:language>en-US</dc:language>
  <cp:lastModifiedBy>Jean Pierre Matus - D. Penal - Academico</cp:lastModifiedBy>
  <cp:lastPrinted>2007-10-26T10:18:00Z</cp:lastPrinted>
  <dcterms:modified xsi:type="dcterms:W3CDTF">2012-04-02T19:22:00Z</dcterms:modified>
  <cp:revision>3</cp:revision>
  <dc:subject>Congreso Nacional Científico Escolar</dc:subject>
  <dc:title> ENCUENTRO DE JÓVENES POR LA CIENCIA</dc:title>
</cp:coreProperties>
</file>