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color w:val="000000"/>
        </w:rPr>
      </w:pPr>
      <w:r>
        <w:rPr>
          <w:b/>
          <w:smallCaps/>
          <w:color w:val="000000"/>
        </w:rPr>
      </w:r>
    </w:p>
    <w:p>
      <w:pPr>
        <w:pStyle w:val="Normal"/>
        <w:spacing w:lineRule="auto" w:line="360"/>
        <w:jc w:val="center"/>
        <w:rPr>
          <w:b/>
          <w:b/>
          <w:smallCaps/>
          <w:color w:val="000000"/>
        </w:rPr>
      </w:pPr>
      <w:r>
        <w:rPr>
          <w:b/>
          <w:smallCaps/>
          <w:color w:val="000000"/>
        </w:rPr>
        <w:t>Conceptos Generales y Bosquejo Histórico</w:t>
      </w:r>
    </w:p>
    <w:p>
      <w:pPr>
        <w:pStyle w:val="Normal"/>
        <w:spacing w:lineRule="auto" w:line="360"/>
        <w:jc w:val="center"/>
        <w:rPr>
          <w:b/>
          <w:b/>
          <w:smallCaps/>
          <w:color w:val="000000"/>
        </w:rPr>
      </w:pPr>
      <w:r>
        <w:rPr>
          <w:b/>
          <w:smallCaps/>
          <w:color w:val="000000"/>
        </w:rPr>
        <w:t>del Derecho Penal Internacional</w:t>
      </w:r>
    </w:p>
    <w:p>
      <w:pPr>
        <w:pStyle w:val="Normal"/>
        <w:spacing w:lineRule="auto" w:line="360"/>
        <w:jc w:val="both"/>
        <w:rPr>
          <w:b/>
          <w:b/>
          <w:smallCaps/>
          <w:color w:val="000000"/>
        </w:rPr>
      </w:pPr>
      <w:r>
        <w:rPr>
          <w:b/>
          <w:smallCap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tab/>
        <w:t>El “Derecho Penal Internacional” y el “Derecho Internacional Penal” son dos conceptos distint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l primero se refiere a la existencia de delitos creados directamente por el derecho internacional, que no dependen para su existencia de la adhesión a tratados o convenciones determinados, ni de su recepción expresa en los derechos internos; que se imponen como tales a toda la humanidad.  El juzgamiento de estos delitos corresponde a tribunales internacionales, y cuando éstos no existan, a las jurisdicciones nacionales.  Las penas son determinadas por los tribunales internacionales competentes, y si no los hay, por las leyes internas que hayan incorporado tales infracciones y fijado sus penalidad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l Derecho Internacional Penal se refiere al ámbito de validez de la ley penal en el espacio”, fijado por los principios de territorialidad, real o de defensa personal y universal.  Se incluyen las instituciones jurídicas de cooperación o “entreayuda”:  la extradición, los convenios fronterizos, la expulsión de los fugitivos de la justicia, el reconocimiento de las sentencias penales extranjeras, etc.</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 veces se han usado estos términos en el sentido exactamente contrario (como QUINTANO RIPOLLES), pero la terminología internacional se ha ido uniformando en el sentido señalado más arriba.</w:t>
      </w:r>
    </w:p>
    <w:p>
      <w:pPr>
        <w:pStyle w:val="Normal"/>
        <w:spacing w:lineRule="auto" w:line="360"/>
        <w:jc w:val="both"/>
        <w:rPr>
          <w:color w:val="000000"/>
        </w:rPr>
      </w:pPr>
      <w:r>
        <w:rPr>
          <w:color w:val="000000"/>
        </w:rPr>
      </w:r>
    </w:p>
    <w:p>
      <w:pPr>
        <w:pStyle w:val="Normal"/>
        <w:spacing w:lineRule="auto" w:line="360"/>
        <w:jc w:val="both"/>
        <w:rPr/>
      </w:pPr>
      <w:r>
        <w:rPr>
          <w:color w:val="000000"/>
        </w:rPr>
        <w:t>2.</w:t>
        <w:tab/>
        <w:t xml:space="preserve">La existencia de un verdadero Derecho Penal Internacional ha sido resistida principalmente pro dos razones.  La primera, el principio de </w:t>
      </w:r>
      <w:r>
        <w:rPr>
          <w:b/>
          <w:color w:val="000000"/>
        </w:rPr>
        <w:t>legalidad</w:t>
      </w:r>
      <w:r>
        <w:rPr>
          <w:color w:val="000000"/>
        </w:rPr>
        <w:t xml:space="preserve">:  en derecho penal no hay más fuentes de derecho que la </w:t>
      </w:r>
      <w:r>
        <w:rPr>
          <w:b/>
          <w:color w:val="000000"/>
        </w:rPr>
        <w:t>ley</w:t>
      </w:r>
      <w:r>
        <w:rPr>
          <w:color w:val="000000"/>
        </w:rPr>
        <w:t xml:space="preserve"> en sentido estricto, lo que no existe en el ámbito internacional, porque no hay una “super-soberanía” con facultad legislativa; la segunda, el principio de </w:t>
      </w:r>
      <w:r>
        <w:rPr>
          <w:b/>
          <w:color w:val="000000"/>
        </w:rPr>
        <w:t>jurisdiccionalidad</w:t>
      </w:r>
      <w:r>
        <w:rPr>
          <w:color w:val="000000"/>
        </w:rPr>
        <w:t>, ya que el derecho penal no puede ser llevado a la práctica (imposición de penas) sino a través de los tribunales dotados de jurisdicción y competencia, y en  materia internacional no los ha habido de modo pre-existente, supremo y permanente por encima de los Estad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stas objeciones han perdido fuerza a medida de que se ha aceptado la noción de crimen internacional, o sea, hechos cuya calidad delictiva brota directamente del derecho internacional y no de los derechos internos, y se han creado y funcionado tribunales internacionales, o bien los derechos internos han ido incorporando a ellos los crímenes internacionales y dotando a sus propios tribunales de la competencia necesaria para juzgarlos.</w:t>
      </w:r>
    </w:p>
    <w:p>
      <w:pPr>
        <w:pStyle w:val="Normal"/>
        <w:spacing w:lineRule="auto" w:line="360"/>
        <w:jc w:val="both"/>
        <w:rPr>
          <w:color w:val="000000"/>
        </w:rPr>
      </w:pPr>
      <w:r>
        <w:rPr>
          <w:color w:val="000000"/>
        </w:rPr>
      </w:r>
    </w:p>
    <w:p>
      <w:pPr>
        <w:pStyle w:val="Normal"/>
        <w:spacing w:lineRule="auto" w:line="360"/>
        <w:jc w:val="both"/>
        <w:rPr/>
      </w:pPr>
      <w:r>
        <w:rPr>
          <w:color w:val="000000"/>
        </w:rPr>
        <w:t>3.</w:t>
        <w:tab/>
        <w:t xml:space="preserve">Los comienzos del derecho penal internacional están ligados a la </w:t>
      </w:r>
      <w:r>
        <w:rPr>
          <w:b/>
          <w:color w:val="000000"/>
        </w:rPr>
        <w:t>guerra</w:t>
      </w:r>
      <w:r>
        <w:rPr>
          <w:color w:val="000000"/>
        </w:rPr>
        <w:t xml:space="preserve">, tan antigua como la historia.  Durante siglos, ella fue el choque de los ejércitos, pero no de los pueblos.  De allí derivó la doctrina de la guerra </w:t>
      </w:r>
      <w:r>
        <w:rPr>
          <w:b/>
          <w:color w:val="000000"/>
        </w:rPr>
        <w:t>justa</w:t>
      </w:r>
      <w:r>
        <w:rPr>
          <w:color w:val="000000"/>
        </w:rPr>
        <w:t xml:space="preserve">, desarrollada por VITORIA, SUAREZ y GROCIO, revivida en nuestros días en la noción de los </w:t>
      </w:r>
      <w:r>
        <w:rPr>
          <w:b/>
          <w:color w:val="000000"/>
        </w:rPr>
        <w:t>crímenes contra la paz</w:t>
      </w:r>
      <w:r>
        <w:rPr>
          <w:color w:val="000000"/>
        </w:rPr>
        <w:t xml:space="preserve"> (guerra de agresión), y por otra parte la teoría de la guerra </w:t>
      </w:r>
      <w:r>
        <w:rPr>
          <w:b/>
          <w:color w:val="000000"/>
        </w:rPr>
        <w:t>leal</w:t>
      </w:r>
      <w:r>
        <w:rPr>
          <w:color w:val="000000"/>
        </w:rPr>
        <w:t xml:space="preserve"> o guerra </w:t>
      </w:r>
      <w:r>
        <w:rPr>
          <w:b/>
          <w:color w:val="000000"/>
        </w:rPr>
        <w:t>limpia</w:t>
      </w:r>
      <w:r>
        <w:rPr>
          <w:color w:val="000000"/>
        </w:rPr>
        <w:t xml:space="preserve">, es decir, sujeta a cierta reglamentación sobre la manera de hacer la guerra:  armas permitidas o prohibidas, suerte de los heridos y prisioneros, tratamiento de la población civil, etc., de la que derivaron los que se conocen modernamente como </w:t>
      </w:r>
      <w:r>
        <w:rPr>
          <w:b/>
          <w:color w:val="000000"/>
        </w:rPr>
        <w:t>crímenes de guerra o contra los usos y costumbres de la guerra</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os precedentes históricos más importantes son:</w:t>
      </w:r>
    </w:p>
    <w:p>
      <w:pPr>
        <w:pStyle w:val="Normal"/>
        <w:spacing w:lineRule="auto" w:line="360"/>
        <w:jc w:val="both"/>
        <w:rPr>
          <w:color w:val="000000"/>
        </w:rPr>
      </w:pPr>
      <w:r>
        <w:rPr>
          <w:color w:val="000000"/>
        </w:rPr>
      </w:r>
    </w:p>
    <w:p>
      <w:pPr>
        <w:pStyle w:val="Normal"/>
        <w:tabs>
          <w:tab w:val="clear" w:pos="708"/>
          <w:tab w:val="left" w:pos="1440" w:leader="none"/>
        </w:tabs>
        <w:spacing w:lineRule="auto" w:line="360"/>
        <w:ind w:left="1800" w:hanging="1080"/>
        <w:jc w:val="both"/>
        <w:rPr/>
      </w:pPr>
      <w:r>
        <w:rPr>
          <w:color w:val="000000"/>
        </w:rPr>
        <w:t>1856</w:t>
        <w:tab/>
        <w:t>:</w:t>
        <w:tab/>
        <w:t xml:space="preserve">Declaración de Paris sobre el derecho en la guerra marítima (prohibición del </w:t>
      </w:r>
      <w:r>
        <w:rPr>
          <w:b/>
          <w:color w:val="000000"/>
        </w:rPr>
        <w:t>corso</w:t>
      </w:r>
      <w:r>
        <w:rPr>
          <w:color w:val="000000"/>
        </w:rPr>
        <w:t>).</w:t>
      </w:r>
    </w:p>
    <w:p>
      <w:pPr>
        <w:pStyle w:val="Normal"/>
        <w:tabs>
          <w:tab w:val="clear" w:pos="708"/>
          <w:tab w:val="left" w:pos="1440" w:leader="none"/>
        </w:tabs>
        <w:spacing w:lineRule="auto" w:line="360"/>
        <w:ind w:left="1800" w:hanging="1080"/>
        <w:jc w:val="both"/>
        <w:rPr>
          <w:color w:val="000000"/>
        </w:rPr>
      </w:pPr>
      <w:r>
        <w:rPr>
          <w:color w:val="000000"/>
        </w:rPr>
        <w:t>1864</w:t>
        <w:tab/>
        <w:t>:</w:t>
        <w:tab/>
        <w:t>Convención de Ginebra:  creación de la Cruz Roja:  mejoramiento de la suerte de los heridos y prisioneros de los ejércitos en lucha.</w:t>
      </w:r>
    </w:p>
    <w:p>
      <w:pPr>
        <w:pStyle w:val="Normal"/>
        <w:tabs>
          <w:tab w:val="clear" w:pos="708"/>
          <w:tab w:val="left" w:pos="1440" w:leader="none"/>
        </w:tabs>
        <w:spacing w:lineRule="auto" w:line="360"/>
        <w:ind w:left="1800" w:hanging="1080"/>
        <w:jc w:val="both"/>
        <w:rPr>
          <w:color w:val="000000"/>
        </w:rPr>
      </w:pPr>
      <w:r>
        <w:rPr>
          <w:color w:val="000000"/>
        </w:rPr>
        <w:t>1868</w:t>
        <w:tab/>
        <w:t>:</w:t>
        <w:tab/>
        <w:t>Convención de San Petesburgo, después de la guerra de Crimen, con la prohibición del empleo de ciertas armas.</w:t>
      </w:r>
    </w:p>
    <w:p>
      <w:pPr>
        <w:pStyle w:val="Normal"/>
        <w:tabs>
          <w:tab w:val="clear" w:pos="708"/>
          <w:tab w:val="left" w:pos="1440" w:leader="none"/>
        </w:tabs>
        <w:spacing w:lineRule="auto" w:line="360"/>
        <w:ind w:left="1800" w:hanging="1080"/>
        <w:jc w:val="both"/>
        <w:rPr>
          <w:color w:val="000000"/>
        </w:rPr>
      </w:pPr>
      <w:r>
        <w:rPr>
          <w:color w:val="000000"/>
        </w:rPr>
        <w:t>1880</w:t>
        <w:tab/>
        <w:t>:</w:t>
        <w:tab/>
        <w:t>Manual de Oxford (Instituto de Derecho Internacional) sobre las leyes de la  Guerra Terrestre:  contempla sanción de las infracciones a la misma, y a cargo del Estado en cuyo poder estuvieren los infractores.</w:t>
      </w:r>
    </w:p>
    <w:p>
      <w:pPr>
        <w:pStyle w:val="Normal"/>
        <w:tabs>
          <w:tab w:val="clear" w:pos="708"/>
          <w:tab w:val="left" w:pos="1440" w:leader="none"/>
        </w:tabs>
        <w:spacing w:lineRule="auto" w:line="360"/>
        <w:ind w:left="1800" w:hanging="1080"/>
        <w:jc w:val="both"/>
        <w:rPr>
          <w:color w:val="000000"/>
        </w:rPr>
      </w:pPr>
      <w:r>
        <w:rPr>
          <w:color w:val="000000"/>
        </w:rPr>
        <w:t>1899</w:t>
        <w:tab/>
        <w:t>:</w:t>
        <w:tab/>
        <w:t>Primera Convención de La Haya sobre Leyes y Costumbres de la Guerra Terrestre.</w:t>
      </w:r>
    </w:p>
    <w:p>
      <w:pPr>
        <w:pStyle w:val="Normal"/>
        <w:tabs>
          <w:tab w:val="clear" w:pos="708"/>
          <w:tab w:val="left" w:pos="1440" w:leader="none"/>
        </w:tabs>
        <w:spacing w:lineRule="auto" w:line="360"/>
        <w:ind w:left="1800" w:hanging="1080"/>
        <w:jc w:val="both"/>
        <w:rPr>
          <w:color w:val="000000"/>
        </w:rPr>
      </w:pPr>
      <w:r>
        <w:rPr>
          <w:color w:val="000000"/>
        </w:rPr>
        <w:t>1907</w:t>
        <w:tab/>
        <w:t>:</w:t>
        <w:tab/>
        <w:t>Segunda Convención de La Haya, firmada por 44 Estados.  Ratifica la anterior y añade otras sobre la conducta de los ejércitos en guerra.</w:t>
      </w:r>
    </w:p>
    <w:p>
      <w:pPr>
        <w:pStyle w:val="Normal"/>
        <w:tabs>
          <w:tab w:val="clear" w:pos="708"/>
          <w:tab w:val="left" w:pos="1440" w:leader="none"/>
        </w:tabs>
        <w:spacing w:lineRule="auto" w:line="360"/>
        <w:ind w:left="1800" w:hanging="1080"/>
        <w:jc w:val="both"/>
        <w:rPr>
          <w:color w:val="000000"/>
        </w:rPr>
      </w:pPr>
      <w:r>
        <w:rPr>
          <w:color w:val="000000"/>
        </w:rPr>
      </w:r>
    </w:p>
    <w:p>
      <w:pPr>
        <w:pStyle w:val="Normal"/>
        <w:spacing w:lineRule="auto" w:line="360"/>
        <w:jc w:val="both"/>
        <w:rPr/>
      </w:pPr>
      <w:r>
        <w:rPr>
          <w:color w:val="000000"/>
        </w:rPr>
        <w:t>4.</w:t>
        <w:tab/>
        <w:t xml:space="preserve">Dejando de lado algunos antecedentes históricos más remotos, pero que no hicieron escuela, el verdadero desarrollo del Derecho Penal Internacional comienza con la Primera Guerra Mundial (1914-1918).  Se suscitó un general repudio por la violación de la neutralidad de Bélgica por las tropas alemanas, dado que la neutralidad perpetua de este país estaba solemnemente garantizada por las potencias europeas, incluida la propia Alemania.  Se levantaron también acusaciones sobre el tratamiento dado por las tropas alemanas a los prisioneros de guerra y las poblaciones civiles.  El gobierno francés, desde el comienzo de la guerra, designó una comisión destinada a investigar estos hechos y advirtió que ellos darían origen a responsabilidad moral, civil y </w:t>
      </w:r>
      <w:r>
        <w:rPr>
          <w:b/>
          <w:color w:val="000000"/>
        </w:rPr>
        <w:t>penal</w:t>
      </w:r>
      <w:r>
        <w:rPr>
          <w:color w:val="000000"/>
        </w:rPr>
        <w:t xml:space="preserve"> para sus responsabl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Terminada la guerra (1918) las potencias vencedoras (Francia, Gran Bretaña, Estados Unidos, Italia) designaron una Comisión para establecer la Responsabilidad de los Autores de la Guerra, presidida por ROBERT LANSING, Secretario de Estado de los Estados Unidos.  La Comisión concluyó que las tropas de los estados vencidos había empleado métodos bárbaros e ilegítimos, en violación de las leyes y costumbres de la guerra.  Estimó que tales hechos podrían ser juzgados penalmente por los Estados en cuyo poder se encontraran los acusados y sugirió la creación de un tribunal penal internacional cuando se tratara de crímenes cometidos conjuntamente por personas de diversas nacionalidades.  Tal tribunal debería aplicar “los principios del derecho de gentes, como resultaren de los usos establecidos entre las naciones civilizadas; las leyes de la humanidad y las exigencias de la conciencia pública”, y en cuanto a las penas, debería aplicar las vigentes según la nacionalidad de los inculpados o de las leyes de los países representados en el Tribu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Importantes doctrinalmente, las conclusiones de la Comisión no tuvieron consecuencias prácticas, pues fueron aceptadas sólo en parte, en fórmulas de compromiso, en el Tratado de Paz.</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tab/>
        <w:t>Contribuyeron a la ineficacia de tales recomendacion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a)</w:t>
        <w:tab/>
        <w:t>Las reservas de los Estados Unidos, que estimaron que la violación de las leyes de la guerra y de los principios de la humanidad no eran consideradas hasta entonces propiamente delitos y por lo tanto no eran sancionables por un tribunal internacional, y que los jefes de Estado habían ejercido derechos soberanos, por lo que tenían responsabilidad moral y política, pero no pe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b)</w:t>
        <w:tab/>
        <w:t>La impunidad del Emperador de Alemania GUILLERMO II.  El Tratado de Versailles dispuso juzgarlo por un tribunal internacional “por ofensa suprema a la moral internacional y la autoridad sagrada de los tratados” (el de neutralidad de Bélgica).  No pudo juzgársele, pues Holanda le había concedido asilo, y la petición de entrega hecha por las potencias aliadas no le atribuía una ofensa penal, sino moral y política, para ser juzgada por un tribunal aun inexistent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c)</w:t>
        <w:tab/>
        <w:t>La parodia de justicia de Leipzig.  El Tratado de Versailles reconoció a las potencias aliadas el derecho de llevar “ante tribunales militares interaliados” a los autores de crímenes contrarios a los usos y costumbres de la guerra, y la obligación de Alemania de entregar para su juzgamiento a los acusados.  Fue solicitada a Alemania la entrega de 896 presuntos criminales de guerra.  Alemania respondió haciendo ver que había aprobado recientemente una ley permitiendo el juzgamiento de tales delitos por el Tribunal Supremo de Leipzig.  Los gobiernos aliados aceptaron la competencia de dicho tribunal, que sólo sometió a proceso a 45 personas de las inculpadas; sometió a juicio formal a 16; sólo dictó condenas bajísimas contra 6, todos los cuales huyeron y no cumplieron sus pen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w:t>
        <w:tab/>
        <w:t>El balance práctico después de Versailles es pobre, pero jurídicamente se ha abierto paso la idea de que la violación de los tratados, el quebrantamiento de los usos y costumbres de la guerra, los abusos contra prisioneros y poblaciones civiles y los actos de crueldad inhumanos deben ser castigados penalmente y que es deseable que ello se haga por un tribunal internacio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Como consecuencia del Tratado de Versailles se creó la llamada Liga o Sociedad de las Naciones, antecesora de las Naciones Unidas, uno de cuyos organismos fue la Corte Permanente de Justicia Internacional (que subsiste hasta ahora, como organismo de las Naciones Unidas).  Se propuso darle jurisdicción penal, pero la idea no prosperó y tiene sólo competencia en los asuntos entre Estados, siempre que acepten someter a ella sus controversias.</w:t>
      </w:r>
    </w:p>
    <w:p>
      <w:pPr>
        <w:pStyle w:val="Normal"/>
        <w:spacing w:lineRule="auto" w:line="360"/>
        <w:jc w:val="both"/>
        <w:rPr>
          <w:color w:val="000000"/>
        </w:rPr>
      </w:pPr>
      <w:r>
        <w:rPr>
          <w:color w:val="000000"/>
        </w:rPr>
      </w:r>
    </w:p>
    <w:p>
      <w:pPr>
        <w:pStyle w:val="Normal"/>
        <w:spacing w:lineRule="auto" w:line="360"/>
        <w:jc w:val="both"/>
        <w:rPr/>
      </w:pPr>
      <w:r>
        <w:rPr>
          <w:color w:val="000000"/>
        </w:rPr>
        <w:t>7.</w:t>
        <w:tab/>
        <w:t xml:space="preserve">Además del Tratado de Versailles, hubo otros que pusieron término a la guerra entre las potencias aliadas vencedoras y los aliados de Alemania.  El Tratado de Paz con el ex Imperio Turco Otomano (reducido luego a Turquía) fue el de Sèvres.  En él se contempló una cláusula para someter a juicio a los responsables del exterminio de no menos de 800.000 armenios, cristianos, súbditos de dicho Imperio, exterminados durante la guerra por su propio gobierno.  Ese hecho, que corresponde a lo que más tarde se llamaría “genocidio” había sido calificado en 1915 por Francia, Gran Bretaña y Rusia de </w:t>
      </w:r>
      <w:r>
        <w:rPr>
          <w:b/>
          <w:color w:val="000000"/>
        </w:rPr>
        <w:t>crimen contra la humanidad y la civilización</w:t>
      </w:r>
      <w:r>
        <w:rPr>
          <w:color w:val="000000"/>
        </w:rPr>
        <w:t>, por el cual se tendría como personalmente responsables a las autoridades y sus subalternos responsables de los mismos.  El Tratado de Sèvres impuso al gobierno turco la obligación de entregar a los acusados para ser juzgados por un tribunal internacional que constituiría la Liga de las Naciones.  Pero el Tratado de Sèvres no fue ratificado y en vez de él se suscribió y ratificó más tarde el Tratado de Lausanne, en que no se repitió dicha cláusula, sino que se incluyó una amnistía general para los responsables de tales crímenes.</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No obstante, pese a no ser ratificado, el Tratado de Sèvres y la declaración que lo precedió sientan el precedente jurídico de que el exterminio, aunque sea de los propios súbditos, por parte de un Estado, es un </w:t>
      </w:r>
      <w:r>
        <w:rPr>
          <w:b/>
          <w:color w:val="000000"/>
        </w:rPr>
        <w:t>crimen internacional</w:t>
      </w:r>
      <w:r>
        <w:rPr>
          <w:color w:val="000000"/>
        </w:rPr>
        <w:t>, que debe ser castigado, preferentemente por un tribunal internacional, y en fin, la amnistía que se concedió ratifica el carácter delictivo de los hechos a los que se aplicó, y su delictuosidad internacional, ya que la amnistía no se otorgó por ley interna, sino por un tratado internacio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w:t>
        <w:tab/>
        <w:t>Desarrollo del Derecho Penal Internacional entre las dos guerras mundiales.</w:t>
      </w:r>
    </w:p>
    <w:p>
      <w:pPr>
        <w:pStyle w:val="Normal"/>
        <w:spacing w:lineRule="auto" w:line="360"/>
        <w:jc w:val="both"/>
        <w:rPr>
          <w:color w:val="000000"/>
        </w:rPr>
      </w:pPr>
      <w:r>
        <w:rPr>
          <w:color w:val="000000"/>
        </w:rPr>
      </w:r>
    </w:p>
    <w:p>
      <w:pPr>
        <w:pStyle w:val="Normal"/>
        <w:spacing w:lineRule="auto" w:line="360"/>
        <w:jc w:val="both"/>
        <w:rPr/>
      </w:pPr>
      <w:r>
        <w:rPr>
          <w:color w:val="000000"/>
        </w:rPr>
        <w:tab/>
      </w:r>
      <w:r>
        <w:rPr>
          <w:b/>
          <w:color w:val="000000"/>
        </w:rPr>
        <w:t>En lo legislativo</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Se caracteriza por la aprobación en los derechos penales internos, de disposiciones que sancionan penalmente las infracciones de las convenciones y otros tratados o costumbres relativas a la conducción de la guerra.  No menos de 16 países las introdujero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Otros países introdujeron disposiciones penales en sus derechos internos para considerar delito la preparación, incitación y desencadenamiento de guerras de agresión.  Así hicieron Polonia, Rumania y Cuba, y los proyectos de Códigos Penales de Brasil y Argentina.  La Constitución Política de la República Española, de 1932, proclamó la renuncia a la guerra como instrumento de política internacional, y la sumisión de España a las disposiciones del Pacto de la Liga de las Naciones para poder declarar la guerra, y su Código Penal declaró delito el declarar la guerra con infracción de la Constitución, y la incitación a la guerra y propaganda bélica.</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ab/>
        <w:t>En lo diplomático.</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ab/>
        <w:t>El Pacto de la Liga de las Naciones estableció una serie de procedimientos pacíficos obligatorios en caso de controversia internacional, antes de que pudiera declararse lícitamente una guerra, aunque ello no era obligatorio sino para los Estados miembros de la Liga.</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La Liga en 1924, a iniciativa de HERRIOT (Francia) y RAMSAY MACDONALD (Gran Bretaña) aprobó un Protocolo o declaración en que por primera vez se declaró a la guerra de agresión como </w:t>
      </w:r>
      <w:r>
        <w:rPr>
          <w:b/>
          <w:color w:val="000000"/>
        </w:rPr>
        <w:t>crimen internacional</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s potencias buscaron el mantenimiento de la paz a través de pactos de no agresión, bilaterales o multilaterales, de los cuales los más importantes son los Pactos de Locarno, de 1925, entre Alemania, Bélgica, Francia, Gran Bretaña e Italia, proscribiendo la guerra entre ellas y haciendo obligatorio el arbitraje.</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La Conferencia Panamericana de La Habana (1928) proclamó que la guerra de agresión era </w:t>
      </w:r>
      <w:r>
        <w:rPr>
          <w:b/>
          <w:color w:val="000000"/>
        </w:rPr>
        <w:t>un crimen contra el género humano</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El Pacto de No Agresión y Conciliación de Río de Janeiro (1933) suscrito por Argentina, Brasil, Chile, México, Paraguay y Uruguay, dispuso que los Estados Contratantes no reconocerían como legítimas las conquistas territoriales obtenidas por la violencia.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Junto con los Pactos de Locarno, el más importante de los tratados (que algunos consideran todavía vigente y que fue tenido en importante consideración por el Tribunal de Nuremberg para condenar la guerra de agresión) es el llamado Pacto de París o Tratado BRIAND (Francia) – KELLOG (Estados Unidos), que en sólo dos artículos proscribe toda guerra de agresión y establece el arbitraje obligatorio y otras formas de arreglo pacífico de las controversias internacionales.  Abierto a la firma de todos los países que quisieran adherir a él, llegó a contar con 63 Estados adherentes, incluidos Alemania, Italia y Japón, casi todas las naciones independientes de la época.</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El Tratado de Washington, de 1922, suscrito por Estados Unidos, Gran Bretaña, Francia, Italia y Japón, se refiere al uso del arma submarina y de los gases asfixiantes en tiempo de guerra, y tiene importancia porque sentó el principio de que el empleo de un medio de guerra prohibido constituye una infracción </w:t>
      </w:r>
      <w:r>
        <w:rPr>
          <w:b/>
          <w:color w:val="000000"/>
        </w:rPr>
        <w:t>penal</w:t>
      </w:r>
      <w:r>
        <w:rPr>
          <w:color w:val="000000"/>
        </w:rPr>
        <w:t xml:space="preserve">; calificó esa infracción en referencia directa al derecho Convencional </w:t>
      </w:r>
      <w:r>
        <w:rPr>
          <w:b/>
          <w:color w:val="000000"/>
        </w:rPr>
        <w:t>internacional, y estableció la regla de que el hecho de obrar en obediencia a órdenes superiores</w:t>
      </w:r>
      <w:r>
        <w:rPr>
          <w:color w:val="000000"/>
        </w:rPr>
        <w:t xml:space="preserve"> no constituía una causal de justificación para esos delit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n 1925 se aprobó en Ginebra un protocolo sobre la prohibición del uso con fines bélicos de gases asfixiantes, de tóxicos y de medios bacteriológicos, suscrita por 39 naciones y ratificada por 35, incluyendo Francia, Alemania, Gran Bretaña, Italia y la Unión Soviética (no por los Estados Unidos).  Aunque usados en la Primera Guerra Mundial, tales elementos no se usaron en la Segund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n 1929, bajo el impulso de la Cruz Roja, se aprobaron en Ginebra dos importantes convenciones, sobre el mejoramiento del trato de los heridos y enfermos de los ejércitos en campaña (que reemplazó el texto de 1906) y sobre el tratamiento de los prisioneros de guerra.  Fueron suscritas por 47 Estados y también fueron invocadas en el Tribunal de Nuremberg.</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En 1937, como consecuencia del atentado que costó la vida a ALEJANDRO I de Yugoeslavia y a LOUIS BARTHOU, Ministro de Relaciones Exteriores de Francia, la Liga de las Naciones convocó a una conferencia internacional en Ginebra, que aprobó una convención cuyos firmantes se comprometían a penalizar severamente en sus legislaciones internas el </w:t>
      </w:r>
      <w:r>
        <w:rPr>
          <w:b/>
          <w:color w:val="000000"/>
        </w:rPr>
        <w:t>terrorismo</w:t>
      </w:r>
      <w:r>
        <w:rPr>
          <w:color w:val="000000"/>
        </w:rPr>
        <w:t xml:space="preserve">, y a otra por la cual por primera vez se instituía un </w:t>
      </w:r>
      <w:r>
        <w:rPr>
          <w:b/>
          <w:color w:val="000000"/>
        </w:rPr>
        <w:t>tribunal penal internacional</w:t>
      </w:r>
      <w:r>
        <w:rPr>
          <w:color w:val="000000"/>
        </w:rPr>
        <w:t xml:space="preserve"> para juzgar a los acusados de terrorismo que los Estados no quisieran juzgar en sus propios tribunales.  Aunque por la proximidad de la guerra estas convenciones no alcanzaron a ser ratificadas, sientan un importante precedente en Derecho Penal Internacional sobre una jurisdicción internacional.</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ab/>
        <w:t>En lo doctrinal.</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ab/>
        <w:t>Muy intensa fue la actividad doctrinal en este período.  Merecen destacarse los proyectos de VESPASIANO PELLA (rumano) y QUINTILIANO SALDAÑA (español) sobre un Código Penal Internacional y la creación de un Tribunal Penal Internacional.  Ambos proyectos son de 192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Tres sociedades científicas son de destacar:  la Internacional Law Association (principalmente de juristas de los Estados Unidos); la Unión Interparlamentaria (creada por parlamentarios ingleses y franceses) y la Asociación Internacional de Derecho Penal (AIDP), refundada en 1926 como continuadora de la Unión Internacional de Derecho Penal, fundada en 1893 por VON LISZT, HAMEL y PRINS.  Todas ellas, en sus congresos, aprobaron mociones recomendando que se otorgara competencia en lo penal a la ya existente Corte Permanente de Justicia Internacional.  Finalmente las tres asociaciones se unieron para encomendar a PELLA la redacción de un Proyecto de Código Penal Internacional, labor que PELLA cumplió en 19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Debe mencionarse también el aporte doctrinal de KELSEN, que propugnó una organización mundial general, sucesora de la Liga de las Naciones, uno de cuyos organismos debería ser un Tribunal Penal Internacio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La doctrina discutía, sin embargo, si la responsabilidad penal internacional debería recaer sólo sobre personas individuales (Jefes de Estado, gobernantes, autoridades), o sólo sobre los Estados, o bien sobre los unos y los otros según los caso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w:t>
        <w:tab/>
        <w:t>Estallada la Segunda Guerra Mundial, el 17 de Abril de 1940 los gobiernos de Gran Bretaña, Francia y Polonia lanzaron un llamado a la conciencia mundial, denunciando “tanto la persecución de los polacos como los atroces tratamientos infligidos a los miembros de la comunidad judía en Polonia” y afirmando “la responsabilidad de Alemania” en los crímenes cometidos por sus representant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l 25 de Octubre de 1941, en sendas declaraciones separadas, el Presidente de los Estados Unidos, FRANKLIN ROOSEVELT y el Primer Ministro de Gran Bretaña WINSTON CHURCHILL, denunciaron los crímenes del nacionalsocialismo de HITLER.  CHURCHILL afirmó que a partir de ese momento el castigo de los crímenes hitlerianos cometidos en Francia, Polonia, Yugoeslavia, Noruega, Holanda, Bélgica y sobre todo en la retaguardia del frente alemán en Rusia, debería considerarse como uno de los fines principales de la guerra.  Posteriormente la Unión Soviética hizo suya formalmente estas declaracion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l 13 de Enero de 1942 se firmó y proclamó la llamada “declaración de Saint James”, por los representantes de los gobiernos legítimos o reconocidos de los países ocupados por Alemania, exiliados en Londres, haciendo presente las atrocidades cometidas por las tropas nazis y postulando como uno de los fines principales de la guerra el castigo, por medio de la justicia organizada, de los responsables de tales crímenes, sea que los hubieren ordenado o cometido.</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n Octubre de 1942 se constituyó formalmente una Comisión de las Naciones Unidas para la investigación de los Crímenes de Guerra, y en Diciembre del mismo año se emitió una Declaración de las Naciones Unidas sobre el castigo de los crímenes cometidos contra las personas de raza judí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El 30 de Octubre de 1943 se emite la Declaración de Moscú, como conclusión de la conferencia entre los Ministros de Relaciones Exteriores de la Unión Soviética, Gran Bretaña y Estados Unidos, según la cual “por una parte los oficiales y soldados alemanes responsables de crímenes de guerra serían, al término de ésta, enviados a los países en que habían cometido sus delitos, a fin de ser juzgados y castigados conforme a las leyes de dichos países”, y que ello sería “sin perjuicio del caso de los grandes criminales, cuyos crímenes no tenían localización geográfica precisa, y que serían castigados por una decisión común de los gobiernos aliados”.</w:t>
      </w:r>
    </w:p>
    <w:p>
      <w:pPr>
        <w:pStyle w:val="Normal"/>
        <w:spacing w:lineRule="auto" w:line="360"/>
        <w:jc w:val="both"/>
        <w:rPr>
          <w:color w:val="000000"/>
        </w:rPr>
      </w:pPr>
      <w:r>
        <w:rPr>
          <w:color w:val="000000"/>
        </w:rPr>
      </w:r>
    </w:p>
    <w:p>
      <w:pPr>
        <w:pStyle w:val="Normal"/>
        <w:spacing w:lineRule="auto" w:line="360"/>
        <w:jc w:val="both"/>
        <w:rPr/>
      </w:pPr>
      <w:r>
        <w:rPr>
          <w:color w:val="000000"/>
        </w:rPr>
        <w:tab/>
        <w:t xml:space="preserve">Con ello queda establecida la diferente entre los crímenes de competencia de los distintos derechos locales internos y aquellos sancionables conforme al </w:t>
      </w:r>
      <w:r>
        <w:rPr>
          <w:b/>
          <w:color w:val="000000"/>
        </w:rPr>
        <w:t>derecho penal internacional</w:t>
      </w:r>
      <w:r>
        <w:rPr>
          <w:color w:val="000000"/>
        </w:rPr>
        <w:t>.</w:t>
      </w:r>
    </w:p>
    <w:sectPr>
      <w:headerReference w:type="default" r:id="rId2"/>
      <w:footerReference w:type="default" r:id="rId3"/>
      <w:type w:val="nextPage"/>
      <w:pgSz w:w="12240" w:h="15840"/>
      <w:pgMar w:left="1588" w:right="1588" w:gutter="0" w:header="720" w:top="2552" w:footer="2835" w:bottom="34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3</w:t>
                    </w:r>
                    <w:r>
                      <w:rPr>
                        <w:rStyle w:val="PageNumber"/>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mallCaps/>
        <w:color w:val="808080"/>
      </w:rPr>
    </w:pPr>
    <w:r>
      <w:rPr>
        <w:b/>
        <w:smallCaps/>
        <w:color w:val="808080"/>
      </w:rPr>
      <w:t>Curso de Derecho Penal Internacional</w:t>
    </w:r>
  </w:p>
  <w:p>
    <w:pPr>
      <w:pStyle w:val="Normal"/>
      <w:rPr>
        <w:b/>
        <w:b/>
        <w:color w:val="808080"/>
      </w:rPr>
    </w:pPr>
    <w:r>
      <w:rPr>
        <w:b/>
        <w:color w:val="808080"/>
      </w:rPr>
      <w:t>Profesor Alfredo Etcheberry</w:t>
    </w:r>
  </w:p>
  <w:p>
    <w:pPr>
      <w:pStyle w:val="Normal"/>
      <w:rPr>
        <w:b/>
        <w:b/>
        <w:smallCaps/>
        <w:color w:val="808080"/>
      </w:rPr>
    </w:pPr>
    <w:r>
      <w:rPr>
        <w:b/>
        <w:smallCaps/>
        <w:color w:val="808080"/>
      </w:rPr>
      <w:t>Facultad de Derecho – Universidad de Chile</w:t>
    </w:r>
  </w:p>
  <w:p>
    <w:pPr>
      <w:pStyle w:val="Normal"/>
      <w:rPr>
        <w:b/>
        <w:b/>
      </w:rPr>
    </w:pPr>
    <w:r>
      <w:rPr>
        <w:b/>
        <w:color w:val="808080"/>
      </w:rPr>
      <w:t>Primer Semestre 2006</w:t>
    </w:r>
  </w:p>
  <w:p>
    <w:pPr>
      <w:pStyle w:val="Header"/>
      <w:rPr>
        <w:b/>
        <w:b/>
      </w:rPr>
    </w:pPr>
    <w:r>
      <w:rPr>
        <w:b/>
      </w:rPr>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50:00Z</dcterms:created>
  <dc:creator>lcampos</dc:creator>
  <dc:description/>
  <dc:language>en-US</dc:language>
  <cp:lastModifiedBy>Claudia Cardenas</cp:lastModifiedBy>
  <dcterms:modified xsi:type="dcterms:W3CDTF">2012-04-02T01:50:00Z</dcterms:modified>
  <cp:revision>2</cp:revision>
  <dc:subject/>
  <dc:title>CONCEPTOS GENERALES Y BOSQUEJO HISTÓRICO DEL DERECHO PENAL INTERNACIONAL</dc:title>
</cp:coreProperties>
</file>