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center"/>
        <w:tblInd w:w="0" w:type="dxa"/>
        <w:tblLayout w:type="fixed"/>
        <w:tblCellMar>
          <w:top w:w="15" w:type="dxa"/>
          <w:left w:w="15" w:type="dxa"/>
          <w:bottom w:w="15" w:type="dxa"/>
          <w:right w:w="15" w:type="dxa"/>
        </w:tblCellMar>
        <w:tblLook w:val="04a0" w:noHBand="0" w:noVBand="1" w:firstColumn="1" w:lastRow="0" w:lastColumn="0" w:firstRow="1"/>
      </w:tblPr>
      <w:tblGrid>
        <w:gridCol w:w="8749"/>
      </w:tblGrid>
      <w:tr>
        <w:trPr/>
        <w:tc>
          <w:tcPr>
            <w:tcW w:w="8749" w:type="dxa"/>
            <w:tcBorders/>
            <w:shd w:color="auto" w:fill="FFFFFF" w:val="clear"/>
            <w:vAlign w:val="center"/>
          </w:tcPr>
          <w:p>
            <w:pPr>
              <w:pStyle w:val="Normal"/>
              <w:widowControl w:val="false"/>
              <w:spacing w:lineRule="auto" w:line="240" w:before="0" w:after="0"/>
              <w:rPr>
                <w:rFonts w:ascii="Verdana" w:hAnsi="Verdana" w:eastAsia="Times New Roman" w:cs="Times New Roman"/>
                <w:bCs/>
                <w:sz w:val="23"/>
                <w:szCs w:val="23"/>
                <w:lang w:eastAsia="es-CL"/>
              </w:rPr>
            </w:pPr>
            <w:r>
              <w:rPr>
                <w:rFonts w:eastAsia="Times New Roman" w:cs="Times New Roman" w:ascii="Verdana" w:hAnsi="Verdana"/>
                <w:bCs/>
                <w:sz w:val="23"/>
                <w:szCs w:val="23"/>
                <w:lang w:eastAsia="es-CL"/>
              </w:rPr>
              <w:br/>
              <w:t>Fallo : 3.216-2009.</w:t>
              <w:br/>
              <w:t>dieciocho de enero de dos mil once.</w:t>
              <w:br/>
              <w:t>Primera Sala</w:t>
            </w:r>
          </w:p>
        </w:tc>
      </w:tr>
    </w:tbl>
    <w:p>
      <w:pPr>
        <w:pStyle w:val="Normal"/>
        <w:spacing w:lineRule="auto" w:line="240" w:before="0" w:after="0"/>
        <w:jc w:val="both"/>
        <w:rPr>
          <w:rFonts w:ascii="Times New Roman" w:hAnsi="Times New Roman" w:eastAsia="Times New Roman" w:cs="Times New Roman"/>
          <w:vanish/>
          <w:sz w:val="24"/>
          <w:szCs w:val="24"/>
          <w:lang w:eastAsia="es-CL"/>
        </w:rPr>
      </w:pPr>
      <w:r>
        <w:rPr>
          <w:rFonts w:eastAsia="Times New Roman" w:cs="Times New Roman" w:ascii="Times New Roman" w:hAnsi="Times New Roman"/>
          <w:vanish/>
          <w:sz w:val="24"/>
          <w:szCs w:val="24"/>
          <w:lang w:eastAsia="es-CL"/>
        </w:rPr>
      </w:r>
    </w:p>
    <w:tbl>
      <w:tblPr>
        <w:tblW w:w="4950" w:type="pct"/>
        <w:jc w:val="center"/>
        <w:tblInd w:w="0" w:type="dxa"/>
        <w:tblLayout w:type="fixed"/>
        <w:tblCellMar>
          <w:top w:w="15" w:type="dxa"/>
          <w:left w:w="15" w:type="dxa"/>
          <w:bottom w:w="15" w:type="dxa"/>
          <w:right w:w="15" w:type="dxa"/>
        </w:tblCellMar>
        <w:tblLook w:val="04a0" w:noHBand="0" w:noVBand="1" w:firstColumn="1" w:lastRow="0" w:lastColumn="0" w:firstRow="1"/>
      </w:tblPr>
      <w:tblGrid>
        <w:gridCol w:w="8749"/>
      </w:tblGrid>
      <w:tr>
        <w:trPr/>
        <w:tc>
          <w:tcPr>
            <w:tcW w:w="8749" w:type="dxa"/>
            <w:tcBorders/>
            <w:shd w:color="auto" w:fill="FFFFFF" w:val="clear"/>
            <w:vAlign w:val="center"/>
          </w:tcPr>
          <w:p>
            <w:pPr>
              <w:pStyle w:val="Normal"/>
              <w:widowControl w:val="false"/>
              <w:spacing w:lineRule="auto" w:line="240" w:before="0" w:after="0"/>
              <w:jc w:val="both"/>
              <w:rPr>
                <w:rFonts w:ascii="Arial" w:hAnsi="Arial" w:eastAsia="Times New Roman" w:cs="Arial"/>
                <w:bCs/>
                <w:sz w:val="18"/>
                <w:szCs w:val="18"/>
                <w:lang w:eastAsia="es-CL"/>
              </w:rPr>
            </w:pPr>
            <w:r>
              <w:rPr>
                <w:rFonts w:eastAsia="Times New Roman" w:cs="Arial" w:ascii="Arial" w:hAnsi="Arial"/>
                <w:bCs/>
                <w:sz w:val="18"/>
                <w:szCs w:val="18"/>
                <w:lang w:eastAsia="es-CL"/>
              </w:rPr>
            </w:r>
          </w:p>
        </w:tc>
      </w:tr>
    </w:tbl>
    <w:p>
      <w:pPr>
        <w:pStyle w:val="Normal"/>
        <w:spacing w:lineRule="auto" w:line="240" w:before="0" w:after="0"/>
        <w:jc w:val="both"/>
        <w:rPr>
          <w:rFonts w:ascii="Times New Roman" w:hAnsi="Times New Roman" w:eastAsia="Times New Roman" w:cs="Times New Roman"/>
          <w:vanish/>
          <w:sz w:val="24"/>
          <w:szCs w:val="24"/>
          <w:lang w:eastAsia="es-CL"/>
        </w:rPr>
      </w:pPr>
      <w:r>
        <w:rPr>
          <w:rFonts w:eastAsia="Times New Roman" w:cs="Times New Roman" w:ascii="Times New Roman" w:hAnsi="Times New Roman"/>
          <w:vanish/>
          <w:sz w:val="24"/>
          <w:szCs w:val="24"/>
          <w:lang w:eastAsia="es-CL"/>
        </w:rPr>
      </w:r>
    </w:p>
    <w:tbl>
      <w:tblPr>
        <w:tblW w:w="96" w:type="dxa"/>
        <w:jc w:val="center"/>
        <w:tblInd w:w="0" w:type="dxa"/>
        <w:tblLayout w:type="fixed"/>
        <w:tblCellMar>
          <w:top w:w="15" w:type="dxa"/>
          <w:left w:w="15" w:type="dxa"/>
          <w:bottom w:w="15" w:type="dxa"/>
          <w:right w:w="15" w:type="dxa"/>
        </w:tblCellMar>
        <w:tblLook w:val="04a0" w:noHBand="0" w:noVBand="1" w:firstColumn="1" w:lastRow="0" w:lastColumn="0" w:firstRow="1"/>
      </w:tblPr>
      <w:tblGrid>
        <w:gridCol w:w="96"/>
      </w:tblGrid>
      <w:tr>
        <w:trPr>
          <w:trHeight w:val="45" w:hRule="exact"/>
        </w:trPr>
        <w:tc>
          <w:tcPr>
            <w:tcW w:w="96" w:type="dxa"/>
            <w:tcBorders/>
            <w:shd w:color="auto" w:fill="FFFFFF" w:val="clear"/>
            <w:vAlign w:val="center"/>
          </w:tcPr>
          <w:p>
            <w:pPr>
              <w:pStyle w:val="Normal"/>
              <w:widowControl w:val="false"/>
              <w:spacing w:lineRule="auto" w:line="240" w:before="0" w:after="0"/>
              <w:jc w:val="both"/>
              <w:rPr>
                <w:rFonts w:ascii="Times New Roman" w:hAnsi="Times New Roman" w:eastAsia="Times New Roman" w:cs="Times New Roman"/>
                <w:sz w:val="4"/>
                <w:szCs w:val="24"/>
                <w:lang w:eastAsia="es-CL"/>
              </w:rPr>
            </w:pPr>
            <w:r>
              <w:rPr>
                <w:rFonts w:eastAsia="Times New Roman" w:cs="Times New Roman" w:ascii="Times New Roman" w:hAnsi="Times New Roman"/>
                <w:sz w:val="4"/>
                <w:szCs w:val="24"/>
                <w:lang w:eastAsia="es-CL"/>
              </w:rPr>
            </w:r>
          </w:p>
        </w:tc>
      </w:tr>
    </w:tbl>
    <w:p>
      <w:pPr>
        <w:pStyle w:val="Normal"/>
        <w:spacing w:lineRule="auto" w:line="240" w:before="0" w:after="0"/>
        <w:jc w:val="both"/>
        <w:rPr>
          <w:rFonts w:ascii="Times New Roman" w:hAnsi="Times New Roman" w:eastAsia="Times New Roman" w:cs="Times New Roman"/>
          <w:vanish/>
          <w:sz w:val="24"/>
          <w:szCs w:val="24"/>
          <w:lang w:eastAsia="es-CL"/>
        </w:rPr>
      </w:pPr>
      <w:r>
        <w:rPr>
          <w:rFonts w:eastAsia="Times New Roman" w:cs="Times New Roman" w:ascii="Times New Roman" w:hAnsi="Times New Roman"/>
          <w:vanish/>
          <w:sz w:val="24"/>
          <w:szCs w:val="24"/>
          <w:lang w:eastAsia="es-CL"/>
        </w:rPr>
      </w:r>
    </w:p>
    <w:tbl>
      <w:tblPr>
        <w:tblW w:w="4950" w:type="pct"/>
        <w:jc w:val="center"/>
        <w:tblInd w:w="0" w:type="dxa"/>
        <w:tblLayout w:type="fixed"/>
        <w:tblCellMar>
          <w:top w:w="15" w:type="dxa"/>
          <w:left w:w="15" w:type="dxa"/>
          <w:bottom w:w="15" w:type="dxa"/>
          <w:right w:w="15" w:type="dxa"/>
        </w:tblCellMar>
        <w:tblLook w:val="04a0" w:noHBand="0" w:noVBand="1" w:firstColumn="1" w:lastRow="0" w:lastColumn="0" w:firstRow="1"/>
      </w:tblPr>
      <w:tblGrid>
        <w:gridCol w:w="8749"/>
      </w:tblGrid>
      <w:tr>
        <w:trPr/>
        <w:tc>
          <w:tcPr>
            <w:tcW w:w="8749" w:type="dxa"/>
            <w:tcBorders/>
            <w:shd w:color="auto" w:fill="FFFFFF" w:val="clear"/>
            <w:vAlign w:val="center"/>
          </w:tcPr>
          <w:p>
            <w:pPr>
              <w:pStyle w:val="Normal"/>
              <w:widowControl w:val="false"/>
              <w:spacing w:lineRule="auto" w:line="240" w:beforeAutospacing="1" w:after="0"/>
              <w:rPr>
                <w:rFonts w:ascii="Verdana" w:hAnsi="Verdana" w:eastAsia="Times New Roman" w:cs="Times New Roman"/>
                <w:sz w:val="18"/>
                <w:szCs w:val="18"/>
                <w:lang w:eastAsia="es-CL"/>
              </w:rPr>
            </w:pPr>
            <w:r>
              <w:rPr>
                <w:rFonts w:eastAsia="Times New Roman" w:cs="Times New Roman" w:ascii="Verdana" w:hAnsi="Verdana"/>
                <w:sz w:val="18"/>
                <w:szCs w:val="18"/>
                <w:lang w:eastAsia="es-CL"/>
              </w:rPr>
              <w:br/>
            </w:r>
            <w:r>
              <w:rPr>
                <w:rFonts w:eastAsia="Times New Roman" w:cs="Times New Roman" w:ascii="Verdana" w:hAnsi="Verdana"/>
                <w:bCs/>
                <w:sz w:val="18"/>
                <w:szCs w:val="18"/>
                <w:u w:val="single"/>
                <w:lang w:eastAsia="es-CL"/>
              </w:rPr>
              <w:t>TEXTOS COMPLETOS:</w:t>
            </w:r>
            <w:r>
              <w:rPr>
                <w:rFonts w:eastAsia="Times New Roman" w:cs="Times New Roman" w:ascii="Verdana" w:hAnsi="Verdana"/>
                <w:sz w:val="18"/>
                <w:szCs w:val="18"/>
                <w:lang w:eastAsia="es-CL"/>
              </w:rPr>
              <w:br/>
              <w:br/>
              <w:t>      </w:t>
            </w:r>
            <w:r>
              <w:rPr>
                <w:rFonts w:eastAsia="Times New Roman" w:cs="Times New Roman" w:ascii="Verdana" w:hAnsi="Verdana"/>
                <w:bCs/>
                <w:sz w:val="18"/>
                <w:szCs w:val="18"/>
                <w:u w:val="single"/>
                <w:lang w:eastAsia="es-CL"/>
              </w:rPr>
              <w:t>SENTENCIA DE LA CORTE DE APELACIONES:</w:t>
            </w:r>
            <w:r>
              <w:rPr>
                <w:rFonts w:eastAsia="Times New Roman" w:cs="Times New Roman" w:ascii="Verdana" w:hAnsi="Verdana"/>
                <w:sz w:val="18"/>
                <w:szCs w:val="18"/>
                <w:lang w:eastAsia="es-CL"/>
              </w:rPr>
              <w:br/>
              <w:br/>
              <w:t>      Temuco, ocho de abril de dos mil nueve.</w:t>
              <w:br/>
              <w:br/>
              <w:t>      VISTOS:</w:t>
              <w:br/>
              <w:br/>
              <w:t>      Se reproduce la sentencia apelada de treinta de octubre de dos mil ocho, escrita de fs. 68 a 77, con excepción de sus fundamentos duodécimo, décimo tercero, décimo cuarto y décimo quinto que se eliminan. En el motivo séptimo se suprime la frase "no haya podido" y en la fundamentación novena se prescinde de la expresión "más allá de toda duda razonable". En sus citas legales se excluye la referencia al artículo 1.556 del Código Civil. Y SE TIENE, ADEMÁS, PRESENTE:</w:t>
              <w:br/>
              <w:br/>
              <w:t>      PRIMERO: Que de conformidad con el artículo 1837 del Código Civil, la obligación de saneamiento impone al vendedor el deber de amparar al comprador en el dominio y posesión de la cosa vendida y de responder de los defectos ocultos de ésta, llamados </w:t>
            </w:r>
            <w:r>
              <w:rPr>
                <w:rFonts w:eastAsia="Times New Roman" w:cs="Times New Roman" w:ascii="Verdana" w:hAnsi="Verdana"/>
                <w:bCs/>
                <w:sz w:val="18"/>
                <w:szCs w:val="18"/>
                <w:lang w:eastAsia="es-CL"/>
              </w:rPr>
              <w:t>vicios</w:t>
            </w:r>
            <w:r>
              <w:rPr>
                <w:rFonts w:eastAsia="Times New Roman" w:cs="Times New Roman" w:ascii="Verdana" w:hAnsi="Verdana"/>
                <w:sz w:val="18"/>
                <w:szCs w:val="18"/>
                <w:lang w:eastAsia="es-CL"/>
              </w:rPr>
              <w:t> </w:t>
            </w:r>
            <w:r>
              <w:rPr>
                <w:rFonts w:eastAsia="Times New Roman" w:cs="Times New Roman" w:ascii="Verdana" w:hAnsi="Verdana"/>
                <w:bCs/>
                <w:sz w:val="18"/>
                <w:szCs w:val="18"/>
                <w:lang w:eastAsia="es-CL"/>
              </w:rPr>
              <w:t>redhibitorios</w:t>
            </w:r>
            <w:r>
              <w:rPr>
                <w:rFonts w:eastAsia="Times New Roman" w:cs="Times New Roman" w:ascii="Verdana" w:hAnsi="Verdana"/>
                <w:sz w:val="18"/>
                <w:szCs w:val="18"/>
                <w:lang w:eastAsia="es-CL"/>
              </w:rPr>
              <w:t>.</w:t>
              <w:br/>
              <w:br/>
              <w:t>      SEGUNDO: Que la sentencia apelada ha dado por acreditada la existencia de </w:t>
            </w:r>
            <w:r>
              <w:rPr>
                <w:rFonts w:eastAsia="Times New Roman" w:cs="Times New Roman" w:ascii="Verdana" w:hAnsi="Verdana"/>
                <w:bCs/>
                <w:sz w:val="18"/>
                <w:szCs w:val="18"/>
                <w:lang w:eastAsia="es-CL"/>
              </w:rPr>
              <w:t>vicios</w:t>
            </w:r>
            <w:r>
              <w:rPr>
                <w:rFonts w:eastAsia="Times New Roman" w:cs="Times New Roman" w:ascii="Verdana" w:hAnsi="Verdana"/>
                <w:sz w:val="18"/>
                <w:szCs w:val="18"/>
                <w:lang w:eastAsia="es-CL"/>
              </w:rPr>
              <w:t> </w:t>
            </w:r>
            <w:r>
              <w:rPr>
                <w:rFonts w:eastAsia="Times New Roman" w:cs="Times New Roman" w:ascii="Verdana" w:hAnsi="Verdana"/>
                <w:bCs/>
                <w:sz w:val="18"/>
                <w:szCs w:val="18"/>
                <w:lang w:eastAsia="es-CL"/>
              </w:rPr>
              <w:t>redhibitorios</w:t>
            </w:r>
            <w:r>
              <w:rPr>
                <w:rFonts w:eastAsia="Times New Roman" w:cs="Times New Roman" w:ascii="Verdana" w:hAnsi="Verdana"/>
                <w:sz w:val="18"/>
                <w:szCs w:val="18"/>
                <w:lang w:eastAsia="es-CL"/>
              </w:rPr>
              <w:t> y de conformidad con lo que dispone el artículo 1860 del Código Civil, ha declarado que procede rebajar proporcionalmente el precio que pagó el comprador demandante por el inmueble referido en el contrato de compraventa acompañado a fs. 1., estimando tal rebaja en la suma de $1.500.000.- que corresponde al valor de las refacciones que tendría que hacer el comprador para poder destinar el inmueble a su uso natural, acogiendo de este modo la demanda subsidiaria del actor, consistente en el ejercicio de la acción quantis minoris o estimatoria.</w:t>
              <w:br/>
              <w:br/>
              <w:t>      TERCERO: Que tal como lo estableció la sentenciadora en el motivo séptimo del fallo que se revisa, le corresponde al actor acreditar los requisitos o calidades que deben reunir los </w:t>
            </w:r>
            <w:r>
              <w:rPr>
                <w:rFonts w:eastAsia="Times New Roman" w:cs="Times New Roman" w:ascii="Verdana" w:hAnsi="Verdana"/>
                <w:bCs/>
                <w:sz w:val="18"/>
                <w:szCs w:val="18"/>
                <w:lang w:eastAsia="es-CL"/>
              </w:rPr>
              <w:t>vicios</w:t>
            </w:r>
            <w:r>
              <w:rPr>
                <w:rFonts w:eastAsia="Times New Roman" w:cs="Times New Roman" w:ascii="Verdana" w:hAnsi="Verdana"/>
                <w:sz w:val="18"/>
                <w:szCs w:val="18"/>
                <w:lang w:eastAsia="es-CL"/>
              </w:rPr>
              <w:t> </w:t>
            </w:r>
            <w:r>
              <w:rPr>
                <w:rFonts w:eastAsia="Times New Roman" w:cs="Times New Roman" w:ascii="Verdana" w:hAnsi="Verdana"/>
                <w:bCs/>
                <w:sz w:val="18"/>
                <w:szCs w:val="18"/>
                <w:lang w:eastAsia="es-CL"/>
              </w:rPr>
              <w:t>redhibitorios</w:t>
            </w:r>
            <w:r>
              <w:rPr>
                <w:rFonts w:eastAsia="Times New Roman" w:cs="Times New Roman" w:ascii="Verdana" w:hAnsi="Verdana"/>
                <w:sz w:val="18"/>
                <w:szCs w:val="18"/>
                <w:lang w:eastAsia="es-CL"/>
              </w:rPr>
              <w:t>.</w:t>
              <w:br/>
              <w:br/>
              <w:t>      CUARTO: Que de la prueba rendida en autos, aparece que no se ha acreditado que el vendedor al momento de la venta haya estado en conocimiento de la existencia de tales </w:t>
            </w:r>
            <w:r>
              <w:rPr>
                <w:rFonts w:eastAsia="Times New Roman" w:cs="Times New Roman" w:ascii="Verdana" w:hAnsi="Verdana"/>
                <w:bCs/>
                <w:sz w:val="18"/>
                <w:szCs w:val="18"/>
                <w:lang w:eastAsia="es-CL"/>
              </w:rPr>
              <w:t>vicios</w:t>
            </w:r>
            <w:r>
              <w:rPr>
                <w:rFonts w:eastAsia="Times New Roman" w:cs="Times New Roman" w:ascii="Verdana" w:hAnsi="Verdana"/>
                <w:sz w:val="18"/>
                <w:szCs w:val="18"/>
                <w:lang w:eastAsia="es-CL"/>
              </w:rPr>
              <w:t>, o bien que haya debido conocerlos en razón de su profesión u oficio, defectos que en la especie, la actora los hizo consistir en que el inmueble que adquirió estaba afectado por una plaga de</w:t>
            </w:r>
            <w:r>
              <w:rPr>
                <w:rFonts w:eastAsia="Times New Roman" w:cs="Times New Roman" w:ascii="Verdana" w:hAnsi="Verdana"/>
                <w:bCs/>
                <w:sz w:val="18"/>
                <w:szCs w:val="18"/>
                <w:lang w:eastAsia="es-CL"/>
              </w:rPr>
              <w:t>termitas</w:t>
            </w:r>
            <w:r>
              <w:rPr>
                <w:rFonts w:eastAsia="Times New Roman" w:cs="Times New Roman" w:ascii="Verdana" w:hAnsi="Verdana"/>
                <w:sz w:val="18"/>
                <w:szCs w:val="18"/>
                <w:lang w:eastAsia="es-CL"/>
              </w:rPr>
              <w:t> que le ocasionaron daños estructurales de consideración.</w:t>
              <w:br/>
              <w:br/>
              <w:t>      QUINTO: Que para tal efecto se fijó como segundo punto de prueba "efectividad que el demandado tenía conocimiento de las condiciones de habitabilidad en que se encontraba su inmueble y de la existencia de daños en su estructura". A este respecto resulta relevante lo expuesto por la ingeniero constructor doña Enedina Cid Ramírez, testigo de la actora, quién a fs. 45, expresó que para constatar una plaga de </w:t>
            </w:r>
            <w:r>
              <w:rPr>
                <w:rFonts w:eastAsia="Times New Roman" w:cs="Times New Roman" w:ascii="Verdana" w:hAnsi="Verdana"/>
                <w:bCs/>
                <w:sz w:val="18"/>
                <w:szCs w:val="18"/>
                <w:lang w:eastAsia="es-CL"/>
              </w:rPr>
              <w:t>termitas</w:t>
            </w:r>
            <w:r>
              <w:rPr>
                <w:rFonts w:eastAsia="Times New Roman" w:cs="Times New Roman" w:ascii="Verdana" w:hAnsi="Verdana"/>
                <w:sz w:val="18"/>
                <w:szCs w:val="18"/>
                <w:lang w:eastAsia="es-CL"/>
              </w:rPr>
              <w:t> se necesita un especialista y que una persona natural no puede constatar a simple vista la existencia de ellas. De tal testimonio, se desprende que resulta verosímil que el vendedor no haya estado al tanto de su existencia, ni tampoco es posible presumir su conocimiento en consideración a que la actividad o profesión que ejerce, comerciante, no se relaciona de manera alguna con el vicio en cuestión. Además, también hay que tener presente, reforzando la conclusión anterior, que la demandante reconoció de manera ficta que el inmueble que adquirió estuvo desocupado por un buen tiempo, incluido todo el invierno de 2006 y que tal circunstancia implicó que la casa se deteriorara.</w:t>
              <w:br/>
              <w:br/>
              <w:t>      SEXTO: Que, en consecuencia, no habiéndose acreditado todos y cada uno de los requisitos contemplados en el artículo 1.858 del Código Civil, ni alguna de las circunstancias que establece el artículo 1.861 de ese cuerpo legal, no cabe, sino desechar la demanda intentada en autos.</w:t>
              <w:br/>
              <w:br/>
              <w:t>      SÉPTIMO: Que no se condenará en costas a la actora por haber tenido motivo plausible para litigar.</w:t>
              <w:br/>
              <w:br/>
              <w:t>      Por estas consideraciones y visto, además, lo dispuesto en el artículo 186 del Código de Procedimiento Civil, se declara que SE REVOCA la sentencia apelada ya individualizada, y en su lugar se decide que se rechaza íntegramente la demanda subsidiaria deducida en lo principal de fs. 5, sin costas.</w:t>
              <w:br/>
              <w:br/>
              <w:t xml:space="preserve">      Acordada con el voto en contra del ministro señor Fernando Carreño Ortega, quien estuvo por confirmar la sentencia en alzada, teniendo además presente que en su concepto la buena o mala fe del vendedor, esto es la ignorancia o no de los </w:t>
            </w:r>
            <w:r>
              <w:rPr>
                <w:rFonts w:eastAsia="Times New Roman" w:cs="Times New Roman" w:ascii="Verdana" w:hAnsi="Verdana"/>
                <w:bCs/>
                <w:sz w:val="18"/>
                <w:szCs w:val="18"/>
                <w:lang w:eastAsia="es-CL"/>
              </w:rPr>
              <w:t>vicios</w:t>
            </w:r>
            <w:r>
              <w:rPr>
                <w:rFonts w:eastAsia="Times New Roman" w:cs="Times New Roman" w:ascii="Verdana" w:hAnsi="Verdana"/>
                <w:sz w:val="18"/>
                <w:szCs w:val="18"/>
                <w:lang w:eastAsia="es-CL"/>
              </w:rPr>
              <w:t> </w:t>
            </w:r>
            <w:r>
              <w:rPr>
                <w:rFonts w:eastAsia="Times New Roman" w:cs="Times New Roman" w:ascii="Verdana" w:hAnsi="Verdana"/>
                <w:bCs/>
                <w:sz w:val="18"/>
                <w:szCs w:val="18"/>
                <w:lang w:eastAsia="es-CL"/>
              </w:rPr>
              <w:t>redhibitorios</w:t>
            </w:r>
            <w:r>
              <w:rPr>
                <w:rFonts w:eastAsia="Times New Roman" w:cs="Times New Roman" w:ascii="Verdana" w:hAnsi="Verdana"/>
                <w:sz w:val="18"/>
                <w:szCs w:val="18"/>
                <w:lang w:eastAsia="es-CL"/>
              </w:rPr>
              <w:t>, no altera un ápice la obligación legal que pesa sobre él de responder por los </w:t>
            </w:r>
            <w:r>
              <w:rPr>
                <w:rFonts w:eastAsia="Times New Roman" w:cs="Times New Roman" w:ascii="Verdana" w:hAnsi="Verdana"/>
                <w:bCs/>
                <w:sz w:val="18"/>
                <w:szCs w:val="18"/>
                <w:lang w:eastAsia="es-CL"/>
              </w:rPr>
              <w:t>vicios</w:t>
            </w:r>
            <w:r>
              <w:rPr>
                <w:rFonts w:eastAsia="Times New Roman" w:cs="Times New Roman" w:ascii="Verdana" w:hAnsi="Verdana"/>
                <w:sz w:val="18"/>
                <w:szCs w:val="18"/>
                <w:lang w:eastAsia="es-CL"/>
              </w:rPr>
              <w:t> ocultos de la cosa vendida. Tal circunstancia sólo tiene trascendencia para determinar si su responsabilidad comprende, además de la restitución o rebaja del precio, la indemnización de perjuicio, al tenor de lo que prescribe el artículo 1861 del Código Civil.</w:t>
              <w:br/>
              <w:br/>
              <w:t>      Regístrese y devuélvase.</w:t>
              <w:br/>
              <w:br/>
              <w:t>      Redacción del Ministro señor Fernando Carreño Ortega.</w:t>
              <w:br/>
              <w:br/>
              <w:t>      Rol Nº 2328-2008.-</w:t>
              <w:br/>
              <w:br/>
              <w:t>      Pronunciada por la Segunda Sala. Presidente Ministro Sr. Fernando Carreño Ortega, Fiscal Judicial Sr. Luis Troncoso Lagos y Abogado Integrante Sr. Ricardo Fonseca Gottschalk.</w:t>
              <w:br/>
              <w:br/>
              <w:t>      </w:t>
            </w:r>
            <w:r>
              <w:rPr>
                <w:rFonts w:eastAsia="Times New Roman" w:cs="Times New Roman" w:ascii="Verdana" w:hAnsi="Verdana"/>
                <w:bCs/>
                <w:sz w:val="18"/>
                <w:szCs w:val="18"/>
                <w:u w:val="single"/>
                <w:lang w:eastAsia="es-CL"/>
              </w:rPr>
              <w:t>SENTENCIA DE LA CORTE SUPREMA:</w:t>
            </w:r>
            <w:r>
              <w:rPr>
                <w:rFonts w:eastAsia="Times New Roman" w:cs="Times New Roman" w:ascii="Verdana" w:hAnsi="Verdana"/>
                <w:sz w:val="18"/>
                <w:szCs w:val="18"/>
                <w:lang w:eastAsia="es-CL"/>
              </w:rPr>
              <w:br/>
              <w:br/>
              <w:t>      Santiago, dieciocho de enero de dos mil once.</w:t>
              <w:br/>
              <w:br/>
              <w:t>      VISTOS:</w:t>
              <w:br/>
              <w:br/>
              <w:t>      En estos autos Rol Nº 3556-2006, del Primer Juzgado Civil de Temuco, sobre juicio ordinario de indemnización de perjuicios, caratulados "Sepúlveda Zapata, Irma con Seguel Arratia, Víctor", por sentencia de treinta de octubre de dos mil ocho, escrita a fojas 68, la señora Juez Subrogante del referido tribunal acogió la demanda subsidiaria de rebaja de precio, interpuesta en lo principal de fojas 5, condenando al demandado al pago de $1.500.000, rechazando en lo demás la acción intentada.</w:t>
              <w:br/>
              <w:br/>
              <w:t>      Apelado este fallo por el demandado, una de las Salas de la Corte de Apelaciones de Temuco, en sentencia de ocho de abril de dos mil nueve, que se lee a fojas 104, lo revocó en la parte apelada, inclinándose en cambio por el rechazo la demanda subsidiaria.</w:t>
              <w:br/>
              <w:br/>
              <w:t>      En contra de esta última decisión, la actora ha deducido recurso de casación en el fondo.</w:t>
              <w:br/>
              <w:br/>
              <w:t>      Se ordenó traer los autos en relación.</w:t>
              <w:br/>
              <w:br/>
              <w:t>      CONSIDERANDO:</w:t>
              <w:br/>
              <w:br/>
              <w:t>      PRIMERO: Que la recurrente de nulidad, en un primer capítulo, alega como infringido el artículo 1858 Nº 3 del Código Civil, sustentándose en la interpretación errónea que el fallo censurado hace del referido precepto, al estimar que son aplicables al vendedor, en el contrato de compraventa, los presupuestos que el legislador prevé exclusivamente para el comprador en la excusa del conocimiento de los </w:t>
            </w:r>
            <w:r>
              <w:rPr>
                <w:rFonts w:eastAsia="Times New Roman" w:cs="Times New Roman" w:ascii="Verdana" w:hAnsi="Verdana"/>
                <w:bCs/>
                <w:sz w:val="18"/>
                <w:szCs w:val="18"/>
                <w:lang w:eastAsia="es-CL"/>
              </w:rPr>
              <w:t>vicios</w:t>
            </w:r>
            <w:r>
              <w:rPr>
                <w:rFonts w:eastAsia="Times New Roman" w:cs="Times New Roman" w:ascii="Verdana" w:hAnsi="Verdana"/>
                <w:sz w:val="18"/>
                <w:szCs w:val="18"/>
                <w:lang w:eastAsia="es-CL"/>
              </w:rPr>
              <w:t> ocultos de la cosa vendida.</w:t>
              <w:br/>
              <w:br/>
              <w:t>      Continúa denunciando como vulnerados los artículos 1860 y 1861 del mismo cuerpo legal, al concluir los sentenciadores que el vendedor se encuentra exonerado de la obligación de rebaja del precio de la compraventa, por la sola circunstancia de desconocer el vicio que afecta al bien objeto del contrato, ya que contrariamente a lo decidido, sostiene, el vendedor conforme a las normas precitadas, siempre se encuentra obligado al saneamiento de los </w:t>
            </w:r>
            <w:r>
              <w:rPr>
                <w:rFonts w:eastAsia="Times New Roman" w:cs="Times New Roman" w:ascii="Verdana" w:hAnsi="Verdana"/>
                <w:bCs/>
                <w:sz w:val="18"/>
                <w:szCs w:val="18"/>
                <w:lang w:eastAsia="es-CL"/>
              </w:rPr>
              <w:t>vicios</w:t>
            </w:r>
            <w:r>
              <w:rPr>
                <w:rFonts w:eastAsia="Times New Roman" w:cs="Times New Roman" w:ascii="Verdana" w:hAnsi="Verdana"/>
                <w:sz w:val="18"/>
                <w:szCs w:val="18"/>
                <w:lang w:eastAsia="es-CL"/>
              </w:rPr>
              <w:t>, con prescindencia de la buena o mala fe, que sólo cobra relevancia para efectos indemnizatorios, más no para la acción quantis minoris, que actúa con prescindencia del conocimiento que de los defectos posee el vendedor de la cosa.</w:t>
              <w:br/>
              <w:br/>
              <w:t>      En virtud de lo anterior, solicita se acoja el presente recurso de casación en el fondo, se invalide la sentencia recurrida y se dicte fallo de reemplazo que confirme la sentencia de primer grado.</w:t>
              <w:br/>
              <w:br/>
              <w:t>      SEGUNDO: Que previo a analizar los errores de derecho que se denuncian en el recurso, resulta útil tener en cuenta los siguientes antecedentes del proceso:</w:t>
              <w:br/>
              <w:br/>
              <w:t>      a) La demandante funda su demanda en la circunstancia de haber suscrito con fecha 15 de diciembre de 2005 contrato de compraventa sobre un bien raíz de propiedad del demandado, pagando por el mismo el precio de $6.000.000.-, inmueble que actualmente se encuentra inscrito a su nombre en el Registro de Propiedad del Conservador de Bienes Raíces de Temuco.</w:t>
              <w:br/>
              <w:br/>
              <w:t>      Añade que con posterioridad a la celebración del contrato aludido, pudo constatar que el piso de madera del inmueble se encuentra carcomido producto de la acción de </w:t>
            </w:r>
            <w:r>
              <w:rPr>
                <w:rFonts w:eastAsia="Times New Roman" w:cs="Times New Roman" w:ascii="Verdana" w:hAnsi="Verdana"/>
                <w:bCs/>
                <w:sz w:val="18"/>
                <w:szCs w:val="18"/>
                <w:lang w:eastAsia="es-CL"/>
              </w:rPr>
              <w:t>termitas</w:t>
            </w:r>
            <w:r>
              <w:rPr>
                <w:rFonts w:eastAsia="Times New Roman" w:cs="Times New Roman" w:ascii="Verdana" w:hAnsi="Verdana"/>
                <w:sz w:val="18"/>
                <w:szCs w:val="18"/>
                <w:lang w:eastAsia="es-CL"/>
              </w:rPr>
              <w:t>, situación que resultaba imposible de detectar a simple vista en aquellas oportunidades en que visitó la propiedad mientras se desarrollaban las negociaciones relativas al contrato.</w:t>
              <w:br/>
              <w:br/>
              <w:t>      Hace presente que de acuerdo al daño producido, resulta imposible la reparación del piso afectado por la plaga, pudiendo sólo procederse al cambio del mismo.</w:t>
              <w:br/>
              <w:br/>
              <w:t>      Continúa señalando que el demandado jamás informó sobre la existencia de algún problema que pudiera afectar al bien objeto del contrato, sino que, por el contrario, ocultó el vicio mediante la colocación de cubierta de polietileno, sin explicar en aquellas oportunidades en que fue consultado el por qué de dicha decisión.</w:t>
              <w:br/>
              <w:br/>
              <w:t>      En atención a lo señalado, solicita, conforme a lo dispuesto en el artículo 1837 del Código Civil, la condena del demandado al pago de la indemnización de perjuicios que señala, o en subsidio, y en aplicación de lo previsto en el artículo 1860 del cuerpo legal precitado, la rebaja del precio pagado por la compraventa a $4.500.000.- ordenando la restitución por parte del vendedor de lo satisfecho en exceso.</w:t>
              <w:br/>
              <w:br/>
              <w:t>      b) El demandado, al contestar la demanda, solicita su íntegro rechazo, en atención a que la demandante se encontraría en mora del pago del precio convenido.</w:t>
              <w:br/>
              <w:br/>
              <w:t>      Acota que el inmueble materia del contrato, a la fecha de la celebración del mismo, se encontraba en muy buen estado de conservación, según se dejó constancia en la propia escritura, donde se consignó que "El comprador declara haber recibido materialmente a su entera conformidad la propiedad raíz materia del presente contrato".</w:t>
              <w:br/>
              <w:br/>
              <w:t>      Agrega que no resulta lógico que los supuestos daños sólo hayan aparecido un año después de la suscripción del contrato, atribuyéndolos, en el caso de que estos existieran, al estado de abandono del bien durante el año 2006 y al cuidado poco diligente que le brindó la propia actora.</w:t>
              <w:br/>
              <w:br/>
              <w:t>      Culmina añadiendo que los supuestos </w:t>
            </w:r>
            <w:r>
              <w:rPr>
                <w:rFonts w:eastAsia="Times New Roman" w:cs="Times New Roman" w:ascii="Verdana" w:hAnsi="Verdana"/>
                <w:bCs/>
                <w:sz w:val="18"/>
                <w:szCs w:val="18"/>
                <w:lang w:eastAsia="es-CL"/>
              </w:rPr>
              <w:t>vicios</w:t>
            </w:r>
            <w:r>
              <w:rPr>
                <w:rFonts w:eastAsia="Times New Roman" w:cs="Times New Roman" w:ascii="Verdana" w:hAnsi="Verdana"/>
                <w:sz w:val="18"/>
                <w:szCs w:val="18"/>
                <w:lang w:eastAsia="es-CL"/>
              </w:rPr>
              <w:t> eran inexistentes al tiempo de la celebración del contrato, y que, de existir, son atribuibles a la demandante, quien por lo demás adquirió el bien en el estado en que se encontraba a la fecha de la suscripción del contrato, declarando que tenía conocimiento del mismo y recepcionándolo materialmente a su entera conformidad.</w:t>
              <w:br/>
              <w:br/>
              <w:t>      c) La sentencia de primer grado desestimó la demanda de indemnización de perjuicios, acogiendo exclusivamente el libelo pretensor en aquella parte que solicitó la rebaja del precio de la compraventa, conforme lo dispone el artículo 1860 del Código Civil, al estimar la sentenciadora que la cosa vendida, conforme a los antecedentes probatorios del proceso, sólo sirve de manera imperfecta, ordenando al demandado la restitución de $1.500.000.- que corresponde a una parte de lo recibido por el precio de la compraventa.</w:t>
              <w:br/>
              <w:br/>
              <w:t>      d) Apelada la decisión por el demandado, una de las salas de la Corte de Apelaciones de Temuco, por voto de mayoría, revocó la sentencia de primer grado, desestimando íntegramente la demanda, sin costas.</w:t>
              <w:br/>
              <w:br/>
              <w:t>      TERCERO: Que, tras la revisión de los razonamientos vertidos en la sentencia cuestionada en sustento de la decisión que la misma contiene, se advierte que los jueces de mérito tuvieron por acreditado:</w:t>
              <w:br/>
              <w:br/>
              <w:t>      1.- que el inmueble en cuestión está afectado por </w:t>
            </w:r>
            <w:r>
              <w:rPr>
                <w:rFonts w:eastAsia="Times New Roman" w:cs="Times New Roman" w:ascii="Verdana" w:hAnsi="Verdana"/>
                <w:bCs/>
                <w:sz w:val="18"/>
                <w:szCs w:val="18"/>
                <w:lang w:eastAsia="es-CL"/>
              </w:rPr>
              <w:t>termitas</w:t>
            </w:r>
            <w:r>
              <w:rPr>
                <w:rFonts w:eastAsia="Times New Roman" w:cs="Times New Roman" w:ascii="Verdana" w:hAnsi="Verdana"/>
                <w:sz w:val="18"/>
                <w:szCs w:val="18"/>
                <w:lang w:eastAsia="es-CL"/>
              </w:rPr>
              <w:t>, que le han ocasionado daño estructural de consideración.</w:t>
              <w:br/>
              <w:br/>
              <w:t>      2.- que la demandante no tenía conocimiento de la existencia de las </w:t>
            </w:r>
            <w:r>
              <w:rPr>
                <w:rFonts w:eastAsia="Times New Roman" w:cs="Times New Roman" w:ascii="Verdana" w:hAnsi="Verdana"/>
                <w:bCs/>
                <w:sz w:val="18"/>
                <w:szCs w:val="18"/>
                <w:lang w:eastAsia="es-CL"/>
              </w:rPr>
              <w:t>termitas</w:t>
            </w:r>
            <w:r>
              <w:rPr>
                <w:rFonts w:eastAsia="Times New Roman" w:cs="Times New Roman" w:ascii="Verdana" w:hAnsi="Verdana"/>
                <w:sz w:val="18"/>
                <w:szCs w:val="18"/>
                <w:lang w:eastAsia="es-CL"/>
              </w:rPr>
              <w:t> al momento de la compra del inmueble, ni pudo fácilmente conocerlo en razón de su profesión u oficio.</w:t>
              <w:br/>
              <w:br/>
              <w:t>      3.- que el vendedor no se encontraba en conocimiento de la existencia de la plaga, ni pudo fácilmente conocerla en atención a su profesión u oficio.</w:t>
              <w:br/>
              <w:br/>
              <w:t>      4.- que el inmueble materia del contrato estuvo desocupado por un buen tiempo, incluido el periodo de invierno del año 2006.</w:t>
              <w:br/>
              <w:br/>
              <w:t>      CUARTO: Que, sobre la base de tales hechos, del tenor del fallo cuestionado por la recurrente de casación, se advierte que por medio del mismo se decidió rechazar la demanda por no concurrir en la especie todos los requisitos contemplados en el artículo 1858 del Código Civil, ni las circunstancias que prevé el artículo 1861 del mismo cuerpo normativo, en la medida que no obstante existir </w:t>
            </w:r>
            <w:r>
              <w:rPr>
                <w:rFonts w:eastAsia="Times New Roman" w:cs="Times New Roman" w:ascii="Verdana" w:hAnsi="Verdana"/>
                <w:bCs/>
                <w:sz w:val="18"/>
                <w:szCs w:val="18"/>
                <w:lang w:eastAsia="es-CL"/>
              </w:rPr>
              <w:t>vicios</w:t>
            </w:r>
            <w:r>
              <w:rPr>
                <w:rFonts w:eastAsia="Times New Roman" w:cs="Times New Roman" w:ascii="Verdana" w:hAnsi="Verdana"/>
                <w:sz w:val="18"/>
                <w:szCs w:val="18"/>
                <w:lang w:eastAsia="es-CL"/>
              </w:rPr>
              <w:t> </w:t>
            </w:r>
            <w:r>
              <w:rPr>
                <w:rFonts w:eastAsia="Times New Roman" w:cs="Times New Roman" w:ascii="Verdana" w:hAnsi="Verdana"/>
                <w:bCs/>
                <w:sz w:val="18"/>
                <w:szCs w:val="18"/>
                <w:lang w:eastAsia="es-CL"/>
              </w:rPr>
              <w:t>redhibitorios</w:t>
            </w:r>
            <w:r>
              <w:rPr>
                <w:rFonts w:eastAsia="Times New Roman" w:cs="Times New Roman" w:ascii="Verdana" w:hAnsi="Verdana"/>
                <w:sz w:val="18"/>
                <w:szCs w:val="18"/>
                <w:lang w:eastAsia="es-CL"/>
              </w:rPr>
              <w:t>, no se acreditó que el vendedor, al momento de la venta, haya estado en conocimiento de los mismos o bien haya debido conocerlos en razón de su profesión u oficio.</w:t>
              <w:br/>
              <w:br/>
              <w:t>      QUINTO: Que, la recurrente sostiene que la sentencia de segunda instancia que, revocó el fallo de primer grado, ha sido dictada con infracción a los artículos 1858 Nº 3, 1860 y 1861 del Código Civil al haber aplicado al vendedor los presupuestos legales establecidos para el comprador y al considerar que el vendedor se encuentra exonerado de la obligación de rebaja del precio de la compraventa, por la sola circunstancia de desconocer el vicio que afecta al bien objeto del contrato.</w:t>
              <w:br/>
              <w:br/>
              <w:t>      SEXTO: Que, para un adecuado análisis de los errores de derecho denunciados por la recurrente, es necesario señalar que el contrato de compraventa es un contrato bilateral en que una parte (comprador) se obliga a pagar el precio y la otra (vendedor) a entregar la cosa objeto del contrato. El vendedor cumple las obligaciones que le impone el contrato de venta entregando la cosa al comprador y confiriéndole todos los derechos necesarios para que goce de ella como señor y dueño.</w:t>
              <w:br/>
              <w:br/>
              <w:t>      Puede suceder que aunque el vendedor entregue la cosa vendida al comprador, éste no pueda usarla en la forma que creyó que podría hacerlo cuando la adquirió, sea porque un tercero pretende su dominio o porque adolece de ciertos </w:t>
            </w:r>
            <w:r>
              <w:rPr>
                <w:rFonts w:eastAsia="Times New Roman" w:cs="Times New Roman" w:ascii="Verdana" w:hAnsi="Verdana"/>
                <w:bCs/>
                <w:sz w:val="18"/>
                <w:szCs w:val="18"/>
                <w:lang w:eastAsia="es-CL"/>
              </w:rPr>
              <w:t>vicios</w:t>
            </w:r>
            <w:r>
              <w:rPr>
                <w:rFonts w:eastAsia="Times New Roman" w:cs="Times New Roman" w:ascii="Verdana" w:hAnsi="Verdana"/>
                <w:sz w:val="18"/>
                <w:szCs w:val="18"/>
                <w:lang w:eastAsia="es-CL"/>
              </w:rPr>
              <w:t> o defectos que la hacen impropia para el uso a que se la destina o que impiden proporcionar todos los beneficios que de ella se esperaba obtener. En ambas situaciones el comprador tiene un recurso o una acción para exigir del vendedor el cumplimiento exacto de su obligación. Esta acción es la de saneamiento, y es la que tiene el comprador para exigir que el vendedor lo ampare en el dominio y posesión pacífica de la cosa vendida y subsane los defectos o </w:t>
            </w:r>
            <w:r>
              <w:rPr>
                <w:rFonts w:eastAsia="Times New Roman" w:cs="Times New Roman" w:ascii="Verdana" w:hAnsi="Verdana"/>
                <w:bCs/>
                <w:sz w:val="18"/>
                <w:szCs w:val="18"/>
                <w:lang w:eastAsia="es-CL"/>
              </w:rPr>
              <w:t>vicios</w:t>
            </w:r>
            <w:r>
              <w:rPr>
                <w:rFonts w:eastAsia="Times New Roman" w:cs="Times New Roman" w:ascii="Verdana" w:hAnsi="Verdana"/>
                <w:sz w:val="18"/>
                <w:szCs w:val="18"/>
                <w:lang w:eastAsia="es-CL"/>
              </w:rPr>
              <w:t> ocultos de la misma. En virtud de la obligación del saneamiento el vendedor se obliga a proteger y defender al comprador cuando es atacado en el dominio o posesión de la cosa a fin de ampararlo en ellos o, en subsidio, a indemnizarle los daños y perjuicios que experimente, como también los que sufra a consecuencia de los defectos o </w:t>
            </w:r>
            <w:r>
              <w:rPr>
                <w:rFonts w:eastAsia="Times New Roman" w:cs="Times New Roman" w:ascii="Verdana" w:hAnsi="Verdana"/>
                <w:bCs/>
                <w:sz w:val="18"/>
                <w:szCs w:val="18"/>
                <w:lang w:eastAsia="es-CL"/>
              </w:rPr>
              <w:t>vicios</w:t>
            </w:r>
            <w:r>
              <w:rPr>
                <w:rFonts w:eastAsia="Times New Roman" w:cs="Times New Roman" w:ascii="Verdana" w:hAnsi="Verdana"/>
                <w:sz w:val="18"/>
                <w:szCs w:val="18"/>
                <w:lang w:eastAsia="es-CL"/>
              </w:rPr>
              <w:t> que pueda tener, llamados </w:t>
            </w:r>
            <w:r>
              <w:rPr>
                <w:rFonts w:eastAsia="Times New Roman" w:cs="Times New Roman" w:ascii="Verdana" w:hAnsi="Verdana"/>
                <w:bCs/>
                <w:sz w:val="18"/>
                <w:szCs w:val="18"/>
                <w:lang w:eastAsia="es-CL"/>
              </w:rPr>
              <w:t>vicios</w:t>
            </w:r>
            <w:r>
              <w:rPr>
                <w:rFonts w:eastAsia="Times New Roman" w:cs="Times New Roman" w:ascii="Verdana" w:hAnsi="Verdana"/>
                <w:sz w:val="18"/>
                <w:szCs w:val="18"/>
                <w:lang w:eastAsia="es-CL"/>
              </w:rPr>
              <w:t> </w:t>
            </w:r>
            <w:r>
              <w:rPr>
                <w:rFonts w:eastAsia="Times New Roman" w:cs="Times New Roman" w:ascii="Verdana" w:hAnsi="Verdana"/>
                <w:bCs/>
                <w:sz w:val="18"/>
                <w:szCs w:val="18"/>
                <w:lang w:eastAsia="es-CL"/>
              </w:rPr>
              <w:t>redhibitorios</w:t>
            </w:r>
            <w:r>
              <w:rPr>
                <w:rFonts w:eastAsia="Times New Roman" w:cs="Times New Roman" w:ascii="Verdana" w:hAnsi="Verdana"/>
                <w:sz w:val="18"/>
                <w:szCs w:val="18"/>
                <w:lang w:eastAsia="es-CL"/>
              </w:rPr>
              <w:t> (Arturo Alessandri Rodríguez "De la compraventa y de la promesa de venta", Tomo II, Volumen I, 2003, p.p. 7 y 8).</w:t>
              <w:br/>
              <w:br/>
              <w:t>      SÉPTIMO: Que, nuestro Código no define qué se entiende por </w:t>
            </w:r>
            <w:r>
              <w:rPr>
                <w:rFonts w:eastAsia="Times New Roman" w:cs="Times New Roman" w:ascii="Verdana" w:hAnsi="Verdana"/>
                <w:bCs/>
                <w:sz w:val="18"/>
                <w:szCs w:val="18"/>
                <w:lang w:eastAsia="es-CL"/>
              </w:rPr>
              <w:t>vicios</w:t>
            </w:r>
            <w:r>
              <w:rPr>
                <w:rFonts w:eastAsia="Times New Roman" w:cs="Times New Roman" w:ascii="Verdana" w:hAnsi="Verdana"/>
                <w:sz w:val="18"/>
                <w:szCs w:val="18"/>
                <w:lang w:eastAsia="es-CL"/>
              </w:rPr>
              <w:t> </w:t>
            </w:r>
            <w:r>
              <w:rPr>
                <w:rFonts w:eastAsia="Times New Roman" w:cs="Times New Roman" w:ascii="Verdana" w:hAnsi="Verdana"/>
                <w:bCs/>
                <w:sz w:val="18"/>
                <w:szCs w:val="18"/>
                <w:lang w:eastAsia="es-CL"/>
              </w:rPr>
              <w:t>redhibitorios</w:t>
            </w:r>
            <w:r>
              <w:rPr>
                <w:rFonts w:eastAsia="Times New Roman" w:cs="Times New Roman" w:ascii="Verdana" w:hAnsi="Verdana"/>
                <w:sz w:val="18"/>
                <w:szCs w:val="18"/>
                <w:lang w:eastAsia="es-CL"/>
              </w:rPr>
              <w:t>, sino que se limita a enumerar los requisitos que deben reunir los </w:t>
            </w:r>
            <w:r>
              <w:rPr>
                <w:rFonts w:eastAsia="Times New Roman" w:cs="Times New Roman" w:ascii="Verdana" w:hAnsi="Verdana"/>
                <w:bCs/>
                <w:sz w:val="18"/>
                <w:szCs w:val="18"/>
                <w:lang w:eastAsia="es-CL"/>
              </w:rPr>
              <w:t>vicios</w:t>
            </w:r>
            <w:r>
              <w:rPr>
                <w:rFonts w:eastAsia="Times New Roman" w:cs="Times New Roman" w:ascii="Verdana" w:hAnsi="Verdana"/>
                <w:sz w:val="18"/>
                <w:szCs w:val="18"/>
                <w:lang w:eastAsia="es-CL"/>
              </w:rPr>
              <w:t> para ser tales. En efecto, dice el artículo 1858: "Son </w:t>
            </w:r>
            <w:r>
              <w:rPr>
                <w:rFonts w:eastAsia="Times New Roman" w:cs="Times New Roman" w:ascii="Verdana" w:hAnsi="Verdana"/>
                <w:bCs/>
                <w:sz w:val="18"/>
                <w:szCs w:val="18"/>
                <w:lang w:eastAsia="es-CL"/>
              </w:rPr>
              <w:t>vicios</w:t>
            </w:r>
            <w:r>
              <w:rPr>
                <w:rFonts w:eastAsia="Times New Roman" w:cs="Times New Roman" w:ascii="Verdana" w:hAnsi="Verdana"/>
                <w:sz w:val="18"/>
                <w:szCs w:val="18"/>
                <w:lang w:eastAsia="es-CL"/>
              </w:rPr>
              <w:t> </w:t>
            </w:r>
            <w:r>
              <w:rPr>
                <w:rFonts w:eastAsia="Times New Roman" w:cs="Times New Roman" w:ascii="Verdana" w:hAnsi="Verdana"/>
                <w:bCs/>
                <w:sz w:val="18"/>
                <w:szCs w:val="18"/>
                <w:lang w:eastAsia="es-CL"/>
              </w:rPr>
              <w:t>redhibitorios</w:t>
            </w:r>
            <w:r>
              <w:rPr>
                <w:rFonts w:eastAsia="Times New Roman" w:cs="Times New Roman" w:ascii="Verdana" w:hAnsi="Verdana"/>
                <w:sz w:val="18"/>
                <w:szCs w:val="18"/>
                <w:lang w:eastAsia="es-CL"/>
              </w:rPr>
              <w:t> los que reúnen las calidades siguientes: 1º Haber existido al tiempo de la venta; 2º Ser tales, que por ellos la cosa vendida no sirva para su uso natural o sólo sirva imperfectamente, de manera que sea de presumir que conociéndolos el comprador no lo hubiera comprado o lo hubiera comprado a menos precio; 3º No haberlos manifestado el vendedor, y ser tales que el comprador haya podido ignorarlos sin grave negligencia de su parte, o tales que el comprador no haya podido fácilmente conocerlos en razón de su profesión u oficio". Concurriendo estos tres requisitos en los </w:t>
            </w:r>
            <w:r>
              <w:rPr>
                <w:rFonts w:eastAsia="Times New Roman" w:cs="Times New Roman" w:ascii="Verdana" w:hAnsi="Verdana"/>
                <w:bCs/>
                <w:sz w:val="18"/>
                <w:szCs w:val="18"/>
                <w:lang w:eastAsia="es-CL"/>
              </w:rPr>
              <w:t>vicios</w:t>
            </w:r>
            <w:r>
              <w:rPr>
                <w:rFonts w:eastAsia="Times New Roman" w:cs="Times New Roman" w:ascii="Verdana" w:hAnsi="Verdana"/>
                <w:sz w:val="18"/>
                <w:szCs w:val="18"/>
                <w:lang w:eastAsia="es-CL"/>
              </w:rPr>
              <w:t> de que adolezca la cosa y que puede resumirse en que los </w:t>
            </w:r>
            <w:r>
              <w:rPr>
                <w:rFonts w:eastAsia="Times New Roman" w:cs="Times New Roman" w:ascii="Verdana" w:hAnsi="Verdana"/>
                <w:bCs/>
                <w:sz w:val="18"/>
                <w:szCs w:val="18"/>
                <w:lang w:eastAsia="es-CL"/>
              </w:rPr>
              <w:t>vicios</w:t>
            </w:r>
            <w:r>
              <w:rPr>
                <w:rFonts w:eastAsia="Times New Roman" w:cs="Times New Roman" w:ascii="Verdana" w:hAnsi="Verdana"/>
                <w:sz w:val="18"/>
                <w:szCs w:val="18"/>
                <w:lang w:eastAsia="es-CL"/>
              </w:rPr>
              <w:t> sean graves, ocultos y existentes al tiempo de la venta, proceden las acciones de que habla el artículo 1860 del Código Civil, esto es que el comprador puede exigir la rescisión de la venta o la rebaja del precio (quanti minoris).</w:t>
              <w:br/>
              <w:br/>
              <w:t>      OCTAVO: Que, respecto a la buena o mala fe del vendedor, ésta es indiferente para los efectos de su responsabilidad por los </w:t>
            </w:r>
            <w:r>
              <w:rPr>
                <w:rFonts w:eastAsia="Times New Roman" w:cs="Times New Roman" w:ascii="Verdana" w:hAnsi="Verdana"/>
                <w:bCs/>
                <w:sz w:val="18"/>
                <w:szCs w:val="18"/>
                <w:lang w:eastAsia="es-CL"/>
              </w:rPr>
              <w:t>vicios</w:t>
            </w:r>
            <w:r>
              <w:rPr>
                <w:rFonts w:eastAsia="Times New Roman" w:cs="Times New Roman" w:ascii="Verdana" w:hAnsi="Verdana"/>
                <w:sz w:val="18"/>
                <w:szCs w:val="18"/>
                <w:lang w:eastAsia="es-CL"/>
              </w:rPr>
              <w:t> </w:t>
            </w:r>
            <w:r>
              <w:rPr>
                <w:rFonts w:eastAsia="Times New Roman" w:cs="Times New Roman" w:ascii="Verdana" w:hAnsi="Verdana"/>
                <w:bCs/>
                <w:sz w:val="18"/>
                <w:szCs w:val="18"/>
                <w:lang w:eastAsia="es-CL"/>
              </w:rPr>
              <w:t>redhibitorios</w:t>
            </w:r>
            <w:r>
              <w:rPr>
                <w:rFonts w:eastAsia="Times New Roman" w:cs="Times New Roman" w:ascii="Verdana" w:hAnsi="Verdana"/>
                <w:sz w:val="18"/>
                <w:szCs w:val="18"/>
                <w:lang w:eastAsia="es-CL"/>
              </w:rPr>
              <w:t>, "pues debe sanearlos en todo caso, háyalos o no conocido. Así como su conocimiento por el comprador releva al vendedor de la obligación de sanearlos, el desconocimiento que éste pueda tener de ellos no lo exonera de esa obligación. El vendedor debe sanear todos los </w:t>
            </w:r>
            <w:r>
              <w:rPr>
                <w:rFonts w:eastAsia="Times New Roman" w:cs="Times New Roman" w:ascii="Verdana" w:hAnsi="Verdana"/>
                <w:bCs/>
                <w:sz w:val="18"/>
                <w:szCs w:val="18"/>
                <w:lang w:eastAsia="es-CL"/>
              </w:rPr>
              <w:t>vicios</w:t>
            </w:r>
            <w:r>
              <w:rPr>
                <w:rFonts w:eastAsia="Times New Roman" w:cs="Times New Roman" w:ascii="Verdana" w:hAnsi="Verdana"/>
                <w:sz w:val="18"/>
                <w:szCs w:val="18"/>
                <w:lang w:eastAsia="es-CL"/>
              </w:rPr>
              <w:t> que ignore el comprador, sea que él los haya conocido o ignorado "(...) La buena o mala fe del vendedor se toma en cuenta únicamente para determinar su responsabilidad, pero no para establecer si debe o no sanear al comprador. Y no puede ser de otro modo desde que esta obligación no reposa sobre su buena o mala fe sino sobre la obligación que tiene de procurar al comprador la posesión útil de la cosa vendida" (Arturo Alessandri Rodríguez, ob. cit. p. 231).</w:t>
              <w:br/>
              <w:br/>
              <w:t>      NOVENO: Que, en el caso sublite se ha acreditado que el inmueble está afectado por la acción de una plaga de </w:t>
            </w:r>
            <w:r>
              <w:rPr>
                <w:rFonts w:eastAsia="Times New Roman" w:cs="Times New Roman" w:ascii="Verdana" w:hAnsi="Verdana"/>
                <w:bCs/>
                <w:sz w:val="18"/>
                <w:szCs w:val="18"/>
                <w:lang w:eastAsia="es-CL"/>
              </w:rPr>
              <w:t>termitas</w:t>
            </w:r>
            <w:r>
              <w:rPr>
                <w:rFonts w:eastAsia="Times New Roman" w:cs="Times New Roman" w:ascii="Verdana" w:hAnsi="Verdana"/>
                <w:sz w:val="18"/>
                <w:szCs w:val="18"/>
                <w:lang w:eastAsia="es-CL"/>
              </w:rPr>
              <w:t>, produciendo un daño estructural en éste, y que tanto la parte demandante como demandada no tenían conocimiento de la existencia de esta plaga al momento de la compraventa ni pudieron fácilmente conocerla en atención a su profesión u oficio, con lo que se configura la existencia del vicio redhibitorio de conformidad con el artículo 1858 del Código Civil. De manera que, habiéndose establecido, por una parte, la existencia del vicio redhibitorio denunciado por la actora, y, por otra, el desconocimiento del mismo por parte del vendedor, queda este último obligado a la rebaja del precio, tal como lo estableció el tribunal de primera instancia en su sentencia definitiva, siendo esta última decisión la que se ajusta a derecho, y no la que fuera dictada por la Corte de Apelaciones a fojas 104. En razón de lo anterior, esta última será invalidada, según se dirá a continuación, haciendo lugar al recurso de casación en el fondo interpuesto, ya que la decisión de la Corte de Apelaciones ha hecho incorrecta aplicación del artículo 1858 del Código Civil, por cuanto se ha exigido un requisito o presupuesto que la referida norma no exige para acción de rebaja, cual es, la mala fe del vendedor.</w:t>
              <w:br/>
              <w:br/>
              <w:t>      Por estas consideraciones y de conformidad, además, con lo dispuesto en los artículos 764, 765, 767, 785, y 805 del Código de Procedimiento Civil, se acoge el recurso de casación en el fondo interpuesto por el abogado don José Raúl Patiño, en representación de la demandante doña Irma Sepúlveda Zapata, en lo principal de fojas 107, en contra de la sentencia de la Corte de Apelaciones de Temuco, de fecha ocho de abril de dos mil nueve, que se lee a fojas 104, la que se anula, y acto continuo y sin nueva vista, pero separadamente, se dicta la sentencia que corresponde conforme a la ley.</w:t>
              <w:br/>
              <w:br/>
              <w:t>      Regístrese y devuélvase con su agregado.</w:t>
              <w:br/>
              <w:br/>
              <w:t>      Redacción a cargo de la Abogada Integrante Sra. Maricruz Gómez de la Torre.</w:t>
              <w:br/>
              <w:br/>
              <w:t>      Rol Nº 3216-2009.</w:t>
              <w:br/>
              <w:br/>
              <w:t>      Pronunciado por la Primera Sala de la Corte Suprema por los Ministros Sres. Adalis Oyarzún M., Sergio Muñoz G., Sras. Margarita Herreros M., Sonia Araneda B. y Abogada Integrante Sra. Maricruz Gómez de la Torre V.</w:t>
              <w:br/>
              <w:br/>
              <w:t>      </w:t>
            </w:r>
            <w:r>
              <w:rPr>
                <w:rFonts w:eastAsia="Times New Roman" w:cs="Times New Roman" w:ascii="Verdana" w:hAnsi="Verdana"/>
                <w:bCs/>
                <w:sz w:val="18"/>
                <w:szCs w:val="18"/>
                <w:u w:val="single"/>
                <w:lang w:eastAsia="es-CL"/>
              </w:rPr>
              <w:t>SENTENCIA DE REEMPLAZO:</w:t>
            </w:r>
            <w:r>
              <w:rPr>
                <w:rFonts w:eastAsia="Times New Roman" w:cs="Times New Roman" w:ascii="Verdana" w:hAnsi="Verdana"/>
                <w:sz w:val="18"/>
                <w:szCs w:val="18"/>
                <w:lang w:eastAsia="es-CL"/>
              </w:rPr>
              <w:br/>
              <w:br/>
              <w:t>      Santiago, dieciocho de enero de dos mil once.</w:t>
              <w:br/>
              <w:br/>
              <w:t>      En cumplimiento de lo dispuesto en el artículo 785 del Código de Procedimiento Civil, se dicta el siguiente fallo de reemplazo.</w:t>
              <w:br/>
              <w:br/>
              <w:t>      VISTOS:</w:t>
              <w:br/>
              <w:br/>
              <w:t>      Se reproduce la sentencia apelada y se tiene, además, presente:</w:t>
              <w:br/>
              <w:br/>
              <w:t>      PRIMERO: Lo expresado en los razonamientos de la sentencia de casación que antecede.</w:t>
              <w:br/>
              <w:br/>
              <w:t>      SEGUNDO: Que, el párrafo 8º del título XXIII del libro IV del Código Civil establece un régimen de acciones de que dispone el comprador de una cosa que presentare </w:t>
            </w:r>
            <w:r>
              <w:rPr>
                <w:rFonts w:eastAsia="Times New Roman" w:cs="Times New Roman" w:ascii="Verdana" w:hAnsi="Verdana"/>
                <w:bCs/>
                <w:sz w:val="18"/>
                <w:szCs w:val="18"/>
                <w:lang w:eastAsia="es-CL"/>
              </w:rPr>
              <w:t>vicios</w:t>
            </w:r>
            <w:r>
              <w:rPr>
                <w:rFonts w:eastAsia="Times New Roman" w:cs="Times New Roman" w:ascii="Verdana" w:hAnsi="Verdana"/>
                <w:sz w:val="18"/>
                <w:szCs w:val="18"/>
                <w:lang w:eastAsia="es-CL"/>
              </w:rPr>
              <w:t xml:space="preserve"> de aquellos que el artículo 1858 de dicho cuerpo normativo califica como </w:t>
            </w:r>
            <w:bookmarkStart w:id="0" w:name="_GoBack"/>
            <w:bookmarkEnd w:id="0"/>
            <w:r>
              <w:rPr>
                <w:rFonts w:eastAsia="Times New Roman" w:cs="Times New Roman" w:ascii="Verdana" w:hAnsi="Verdana"/>
                <w:bCs/>
                <w:sz w:val="18"/>
                <w:szCs w:val="18"/>
                <w:lang w:eastAsia="es-CL"/>
              </w:rPr>
              <w:t>redhibitorios</w:t>
            </w:r>
            <w:r>
              <w:rPr>
                <w:rFonts w:eastAsia="Times New Roman" w:cs="Times New Roman" w:ascii="Verdana" w:hAnsi="Verdana"/>
                <w:sz w:val="18"/>
                <w:szCs w:val="18"/>
                <w:lang w:eastAsia="es-CL"/>
              </w:rPr>
              <w:t>.</w:t>
              <w:br/>
              <w:br/>
              <w:t>      TERCERO: Que, al respecto, enseña la doctrina que estas acciones son tres, a saber: a) la acción redhibitoria, que es la que entrega al comprador la alternativa de rescindir la venta o de rebajar proporcionalmente el precio (artículos 1857 y 1860 del Código Civil); b) la acción exclusiva de rebaja del precio, para cuando la acción redhibitoria señalada en la letra anterior haya prescrito (artículo 1867 del Código Civil); y c) la acción de rebaja del precio para el evento que los </w:t>
            </w:r>
            <w:r>
              <w:rPr>
                <w:rFonts w:eastAsia="Times New Roman" w:cs="Times New Roman" w:ascii="Verdana" w:hAnsi="Verdana"/>
                <w:bCs/>
                <w:sz w:val="18"/>
                <w:szCs w:val="18"/>
                <w:lang w:eastAsia="es-CL"/>
              </w:rPr>
              <w:t>vicios</w:t>
            </w:r>
            <w:r>
              <w:rPr>
                <w:rFonts w:eastAsia="Times New Roman" w:cs="Times New Roman" w:ascii="Verdana" w:hAnsi="Verdana"/>
                <w:sz w:val="18"/>
                <w:szCs w:val="18"/>
                <w:lang w:eastAsia="es-CL"/>
              </w:rPr>
              <w:t> no alcancen la importancia prevista en el artículo 1858 Nº 2 del Código Civil (artículo 1868 del mismo cuerpo normativo).</w:t>
              <w:br/>
              <w:br/>
              <w:t>      CUARTO: Que, este régimen de acciones propias de los </w:t>
            </w:r>
            <w:r>
              <w:rPr>
                <w:rFonts w:eastAsia="Times New Roman" w:cs="Times New Roman" w:ascii="Verdana" w:hAnsi="Verdana"/>
                <w:bCs/>
                <w:sz w:val="18"/>
                <w:szCs w:val="18"/>
                <w:lang w:eastAsia="es-CL"/>
              </w:rPr>
              <w:t>vicios</w:t>
            </w:r>
            <w:r>
              <w:rPr>
                <w:rFonts w:eastAsia="Times New Roman" w:cs="Times New Roman" w:ascii="Verdana" w:hAnsi="Verdana"/>
                <w:sz w:val="18"/>
                <w:szCs w:val="18"/>
                <w:lang w:eastAsia="es-CL"/>
              </w:rPr>
              <w:t> </w:t>
            </w:r>
            <w:r>
              <w:rPr>
                <w:rFonts w:eastAsia="Times New Roman" w:cs="Times New Roman" w:ascii="Verdana" w:hAnsi="Verdana"/>
                <w:bCs/>
                <w:sz w:val="18"/>
                <w:szCs w:val="18"/>
                <w:lang w:eastAsia="es-CL"/>
              </w:rPr>
              <w:t>redhibitorios</w:t>
            </w:r>
            <w:r>
              <w:rPr>
                <w:rFonts w:eastAsia="Times New Roman" w:cs="Times New Roman" w:ascii="Verdana" w:hAnsi="Verdana"/>
                <w:sz w:val="18"/>
                <w:szCs w:val="18"/>
                <w:lang w:eastAsia="es-CL"/>
              </w:rPr>
              <w:t> no exige ni culpa ni dolo por parte del vendedor de la cosa. En otras palabras, no interesa la subjetividad del vendedor, puesto que es suficiente con la mera existencia del vicio, el cual, por cierto, deberá ser probado por el comprador. A estos efectos, debe recordarse que el Código Civil, en vez de definir lo que debe entenderse por </w:t>
            </w:r>
            <w:r>
              <w:rPr>
                <w:rFonts w:eastAsia="Times New Roman" w:cs="Times New Roman" w:ascii="Verdana" w:hAnsi="Verdana"/>
                <w:bCs/>
                <w:sz w:val="18"/>
                <w:szCs w:val="18"/>
                <w:lang w:eastAsia="es-CL"/>
              </w:rPr>
              <w:t>vicios</w:t>
            </w:r>
            <w:r>
              <w:rPr>
                <w:rFonts w:eastAsia="Times New Roman" w:cs="Times New Roman" w:ascii="Verdana" w:hAnsi="Verdana"/>
                <w:sz w:val="18"/>
                <w:szCs w:val="18"/>
                <w:lang w:eastAsia="es-CL"/>
              </w:rPr>
              <w:t> </w:t>
            </w:r>
            <w:r>
              <w:rPr>
                <w:rFonts w:eastAsia="Times New Roman" w:cs="Times New Roman" w:ascii="Verdana" w:hAnsi="Verdana"/>
                <w:bCs/>
                <w:sz w:val="18"/>
                <w:szCs w:val="18"/>
                <w:lang w:eastAsia="es-CL"/>
              </w:rPr>
              <w:t>redhibitorios</w:t>
            </w:r>
            <w:r>
              <w:rPr>
                <w:rFonts w:eastAsia="Times New Roman" w:cs="Times New Roman" w:ascii="Verdana" w:hAnsi="Verdana"/>
                <w:sz w:val="18"/>
                <w:szCs w:val="18"/>
                <w:lang w:eastAsia="es-CL"/>
              </w:rPr>
              <w:t>, ha preferido señalar las calidades o requisitos que estos han de cumplir para ser tenidos por tales. Dichas calidades, de acuerdo con el artículo 1858 del Código de Bello, se resumen en tres: preexistentes al tiempo de la venta, graves y ocultos. La concurrencia de estos tres requisitos en la cosa vendida ofrece a su comprador las acciones señaladas en el considerando anterior, una de las cuales es la del artículo 1860 del Código Civil, en cuya virtud aquel podrá exigir o la rescisión de la venta o la rebaja del precio (quanti minoris).</w:t>
              <w:br/>
              <w:br/>
              <w:t>      QUINTO: Que, han quedado establecidas en autos las siguientes circunstancias:</w:t>
              <w:br/>
              <w:br/>
              <w:t>      1.- Que el inmueble en cuestión está afectado por la acción de una plaga de </w:t>
            </w:r>
            <w:r>
              <w:rPr>
                <w:rFonts w:eastAsia="Times New Roman" w:cs="Times New Roman" w:ascii="Verdana" w:hAnsi="Verdana"/>
                <w:bCs/>
                <w:sz w:val="18"/>
                <w:szCs w:val="18"/>
                <w:lang w:eastAsia="es-CL"/>
              </w:rPr>
              <w:t>termitas</w:t>
            </w:r>
            <w:r>
              <w:rPr>
                <w:rFonts w:eastAsia="Times New Roman" w:cs="Times New Roman" w:ascii="Verdana" w:hAnsi="Verdana"/>
                <w:sz w:val="18"/>
                <w:szCs w:val="18"/>
                <w:lang w:eastAsia="es-CL"/>
              </w:rPr>
              <w:t>, las que le han ocasionado un daño estructural de consideración.</w:t>
              <w:br/>
              <w:br/>
              <w:t>      2.- Que la demandante no tenía conocimiento de la existencia de dicha plaga en el inmueble al momento de la compra del mismo, ni pudo fácilmente conocerlo en razón de su profesión u oficio.</w:t>
              <w:br/>
              <w:br/>
              <w:t>      3.- Que el vendedor tampoco se encontraba en conocimiento de la existencia de la plaga, ni pudo fácilmente conocerla en atención a su profesión u oficio.</w:t>
              <w:br/>
              <w:br/>
              <w:t>      4.- Que el inmueble materia del contrato estuvo desocupado por un buen tiempo, incluido el periodo de invierno del año 2006.</w:t>
              <w:br/>
              <w:br/>
              <w:t>      SEXTO: Que, conforme al mérito de las pruebas allegadas en la instancia, se ha tenido por acreditada la presencia de </w:t>
            </w:r>
            <w:r>
              <w:rPr>
                <w:rFonts w:eastAsia="Times New Roman" w:cs="Times New Roman" w:ascii="Verdana" w:hAnsi="Verdana"/>
                <w:bCs/>
                <w:sz w:val="18"/>
                <w:szCs w:val="18"/>
                <w:lang w:eastAsia="es-CL"/>
              </w:rPr>
              <w:t>viciosredhibitorios</w:t>
            </w:r>
            <w:r>
              <w:rPr>
                <w:rFonts w:eastAsia="Times New Roman" w:cs="Times New Roman" w:ascii="Verdana" w:hAnsi="Verdana"/>
                <w:sz w:val="18"/>
                <w:szCs w:val="18"/>
                <w:lang w:eastAsia="es-CL"/>
              </w:rPr>
              <w:t> en el inmueble vendido, más no han corrido la misma suerte las probanzas destinadas a acreditar que el vendedor conocía o debía conocer tales </w:t>
            </w:r>
            <w:r>
              <w:rPr>
                <w:rFonts w:eastAsia="Times New Roman" w:cs="Times New Roman" w:ascii="Verdana" w:hAnsi="Verdana"/>
                <w:bCs/>
                <w:sz w:val="18"/>
                <w:szCs w:val="18"/>
                <w:lang w:eastAsia="es-CL"/>
              </w:rPr>
              <w:t>vicios</w:t>
            </w:r>
            <w:r>
              <w:rPr>
                <w:rFonts w:eastAsia="Times New Roman" w:cs="Times New Roman" w:ascii="Verdana" w:hAnsi="Verdana"/>
                <w:sz w:val="18"/>
                <w:szCs w:val="18"/>
                <w:lang w:eastAsia="es-CL"/>
              </w:rPr>
              <w:t>, lo cual obsta a que prospere la acción de perjuicios deducida por la demandante en lo principal, pero deja indemne la acción de rebaja del precio (quanti minoris) incoada en subsidio.</w:t>
              <w:br/>
              <w:br/>
              <w:t>      De ahí que esta Corte comparta las conclusiones a las que arribó el tribunal de primera instancia, en el sentido que la existencia de </w:t>
            </w:r>
            <w:r>
              <w:rPr>
                <w:rFonts w:eastAsia="Times New Roman" w:cs="Times New Roman" w:ascii="Verdana" w:hAnsi="Verdana"/>
                <w:bCs/>
                <w:sz w:val="18"/>
                <w:szCs w:val="18"/>
                <w:lang w:eastAsia="es-CL"/>
              </w:rPr>
              <w:t>vicios</w:t>
            </w:r>
            <w:r>
              <w:rPr>
                <w:rFonts w:eastAsia="Times New Roman" w:cs="Times New Roman" w:ascii="Verdana" w:hAnsi="Verdana"/>
                <w:sz w:val="18"/>
                <w:szCs w:val="18"/>
                <w:lang w:eastAsia="es-CL"/>
              </w:rPr>
              <w:t> </w:t>
            </w:r>
            <w:r>
              <w:rPr>
                <w:rFonts w:eastAsia="Times New Roman" w:cs="Times New Roman" w:ascii="Verdana" w:hAnsi="Verdana"/>
                <w:bCs/>
                <w:sz w:val="18"/>
                <w:szCs w:val="18"/>
                <w:lang w:eastAsia="es-CL"/>
              </w:rPr>
              <w:t>redhibitorios</w:t>
            </w:r>
            <w:r>
              <w:rPr>
                <w:rFonts w:eastAsia="Times New Roman" w:cs="Times New Roman" w:ascii="Verdana" w:hAnsi="Verdana"/>
                <w:sz w:val="18"/>
                <w:szCs w:val="18"/>
                <w:lang w:eastAsia="es-CL"/>
              </w:rPr>
              <w:t> en la cosa vendida hace irrelevante, a los efectos de la acción de rebaja del artículo 1860 del Código Civil, el que el vendedor conociera o ignorare esos </w:t>
            </w:r>
            <w:r>
              <w:rPr>
                <w:rFonts w:eastAsia="Times New Roman" w:cs="Times New Roman" w:ascii="Verdana" w:hAnsi="Verdana"/>
                <w:bCs/>
                <w:sz w:val="18"/>
                <w:szCs w:val="18"/>
                <w:lang w:eastAsia="es-CL"/>
              </w:rPr>
              <w:t>vicios</w:t>
            </w:r>
            <w:r>
              <w:rPr>
                <w:rFonts w:eastAsia="Times New Roman" w:cs="Times New Roman" w:ascii="Verdana" w:hAnsi="Verdana"/>
                <w:sz w:val="18"/>
                <w:szCs w:val="18"/>
                <w:lang w:eastAsia="es-CL"/>
              </w:rPr>
              <w:t>. En otras palabras, la buena o mala fe del vendedor, esto es, la ignorancia o conocimiento que pudiera tener de los </w:t>
            </w:r>
            <w:r>
              <w:rPr>
                <w:rFonts w:eastAsia="Times New Roman" w:cs="Times New Roman" w:ascii="Verdana" w:hAnsi="Verdana"/>
                <w:bCs/>
                <w:sz w:val="18"/>
                <w:szCs w:val="18"/>
                <w:lang w:eastAsia="es-CL"/>
              </w:rPr>
              <w:t>vicios</w:t>
            </w:r>
            <w:r>
              <w:rPr>
                <w:rFonts w:eastAsia="Times New Roman" w:cs="Times New Roman" w:ascii="Verdana" w:hAnsi="Verdana"/>
                <w:sz w:val="18"/>
                <w:szCs w:val="18"/>
                <w:lang w:eastAsia="es-CL"/>
              </w:rPr>
              <w:t> </w:t>
            </w:r>
            <w:r>
              <w:rPr>
                <w:rFonts w:eastAsia="Times New Roman" w:cs="Times New Roman" w:ascii="Verdana" w:hAnsi="Verdana"/>
                <w:bCs/>
                <w:sz w:val="18"/>
                <w:szCs w:val="18"/>
                <w:lang w:eastAsia="es-CL"/>
              </w:rPr>
              <w:t>redhibitorios</w:t>
            </w:r>
            <w:r>
              <w:rPr>
                <w:rFonts w:eastAsia="Times New Roman" w:cs="Times New Roman" w:ascii="Verdana" w:hAnsi="Verdana"/>
                <w:sz w:val="18"/>
                <w:szCs w:val="18"/>
                <w:lang w:eastAsia="es-CL"/>
              </w:rPr>
              <w:t>, en nada altera la obligación legal que pesa sobre él de responder por los </w:t>
            </w:r>
            <w:r>
              <w:rPr>
                <w:rFonts w:eastAsia="Times New Roman" w:cs="Times New Roman" w:ascii="Verdana" w:hAnsi="Verdana"/>
                <w:bCs/>
                <w:sz w:val="18"/>
                <w:szCs w:val="18"/>
                <w:lang w:eastAsia="es-CL"/>
              </w:rPr>
              <w:t>vicios</w:t>
            </w:r>
            <w:r>
              <w:rPr>
                <w:rFonts w:eastAsia="Times New Roman" w:cs="Times New Roman" w:ascii="Verdana" w:hAnsi="Verdana"/>
                <w:sz w:val="18"/>
                <w:szCs w:val="18"/>
                <w:lang w:eastAsia="es-CL"/>
              </w:rPr>
              <w:t> ocultos de la cosa vendida. Y es que tal circunstancia sólo tiene trascendencia para determinar si su responsabilidad comprende, además de la rescisión de la venta o rebaja del precio, la indemnización de los perjuicios. Es lo que se desprende, pues, del artículo 1861 del Código de Bello.</w:t>
              <w:br/>
              <w:br/>
              <w:t>      SÉPTIMO: Que, estando, pues, acreditada por una parte, la existencia del vicio redhibitorio denunciado por la actora, y, por otra, el desconocimiento del mismo por parte del vendedor, queda este último obligado a la rebaja del precio, tal como lo estableció el tribunal de primera instancia en su sentencia definitiva, razón por la cual ésta será confirmada.</w:t>
              <w:br/>
              <w:br/>
              <w:t>      Por estas consideraciones y de conformidad, además, con lo dispuesto en las disposiciones legales citadas, se declara: que se confirma la sentencia apelada de treinta de octubre de dos mil ocho, escrita a fojas 68 y siguientes de estos autos, que acogió la demanda de rebaja del precio interpuesta en lo principal de fojas 5, condenando al demandado a la restitución de $1.500.000, que corresponde a una parte de lo recibido por éste por el precio de la compraventa.</w:t>
              <w:br/>
              <w:br/>
              <w:t>      Regístrese y devuélvase con su agregado.</w:t>
              <w:br/>
              <w:br/>
              <w:t>      Redacción a cargo de la Abogada Integrante Sra. Maricruz Gómez de la Torre Vargas.</w:t>
              <w:br/>
              <w:br/>
              <w:t>      Rol Nº 3.216-2009.</w:t>
              <w:br/>
              <w:br/>
              <w:t>      Pronunciado por la Primera Sala de la Corte Suprema por los Ministros Sres. Adalis Oyarzún M., Sergio Muñoz G., Sras. Margarita Herreros M., Sonia Araneda B. y Abogada Integrante Sra. Maricruz Gómez de la Torre V.</w:t>
            </w:r>
          </w:p>
        </w:tc>
      </w:tr>
    </w:tbl>
    <w:p>
      <w:pPr>
        <w:pStyle w:val="Normal"/>
        <w:widowControl/>
        <w:bidi w:val="0"/>
        <w:spacing w:lineRule="auto" w:line="276" w:before="0" w:after="200"/>
        <w:jc w:val="left"/>
        <w:rPr/>
      </w:pPr>
      <w:r>
        <w:rPr/>
      </w:r>
    </w:p>
    <w:sectPr>
      <w:type w:val="nextPage"/>
      <w:pgSz w:w="12240" w:h="15840"/>
      <w:pgMar w:left="1701" w:right="1701" w:gutter="0" w:header="0" w:top="1417" w:footer="0"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Verdana">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s-C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s-CL"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s-CL" w:eastAsia="en-US" w:bidi="ar-SA"/>
    </w:rPr>
  </w:style>
  <w:style w:type="character" w:styleId="DefaultParagraphFont" w:default="1">
    <w:name w:val="Default Paragraph Font"/>
    <w:uiPriority w:val="1"/>
    <w:semiHidden/>
    <w:unhideWhenUsed/>
    <w:qFormat/>
    <w:rPr/>
  </w:style>
  <w:style w:type="character" w:styleId="Appleconvertedspace" w:customStyle="1">
    <w:name w:val="apple-converted-space"/>
    <w:basedOn w:val="DefaultParagraphFont"/>
    <w:qFormat/>
    <w:rsid w:val="004d578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dtitulo2" w:customStyle="1">
    <w:name w:val="tdtitulo2"/>
    <w:basedOn w:val="Normal"/>
    <w:qFormat/>
    <w:rsid w:val="004d5788"/>
    <w:pPr>
      <w:spacing w:lineRule="auto" w:line="240" w:beforeAutospacing="1" w:afterAutospacing="1"/>
    </w:pPr>
    <w:rPr>
      <w:rFonts w:ascii="Times New Roman" w:hAnsi="Times New Roman" w:eastAsia="Times New Roman" w:cs="Times New Roman"/>
      <w:sz w:val="24"/>
      <w:szCs w:val="24"/>
      <w:lang w:eastAsia="es-CL"/>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7</Pages>
  <Words>3764</Words>
  <Characters>20705</Characters>
  <CharactersWithSpaces>24421</CharactersWithSpaces>
  <Paragraphs>4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9:54:00Z</dcterms:created>
  <dc:creator>LUCARNA21</dc:creator>
  <dc:description/>
  <dc:language>en-US</dc:language>
  <cp:lastModifiedBy>LUCARNA21</cp:lastModifiedBy>
  <dcterms:modified xsi:type="dcterms:W3CDTF">2012-04-24T19:5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