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val="es-ES" w:eastAsia="en-U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  <w:t>PROGRAMA CURSO</w:t>
      </w:r>
    </w:p>
    <w:p>
      <w:pPr>
        <w:pStyle w:val="Normal"/>
        <w:jc w:val="center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bCs/>
          <w:sz w:val="24"/>
          <w:u w:val="single"/>
          <w:lang w:val="es-ES" w:eastAsia="en-US"/>
        </w:rPr>
        <w:t>CONTRATOS PARTE ESPECIAL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4"/>
        <w:jc w:val="both"/>
        <w:rPr/>
      </w:pPr>
      <w:r>
        <w:rPr/>
        <w:t>I.</w:t>
        <w:tab/>
      </w:r>
      <w:r>
        <w:rPr>
          <w:u w:val="single"/>
          <w:lang w:val="es-CL"/>
        </w:rPr>
        <w:t>DESCRIPCIÓN GENERAL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arrera</w:t>
        <w:tab/>
        <w:t>:</w:t>
        <w:tab/>
        <w:t>Derec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rso</w:t>
        <w:tab/>
        <w:tab/>
        <w:t>:</w:t>
        <w:tab/>
        <w:t>Contratos Parte Especial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Profesor</w:t>
        <w:tab/>
        <w:t>:</w:t>
        <w:tab/>
        <w:t xml:space="preserve">José Miguel Huerta - </w:t>
      </w:r>
      <w:r>
        <w:rPr>
          <w:rFonts w:cs="Arial" w:ascii="Arial" w:hAnsi="Arial"/>
          <w:sz w:val="24"/>
          <w:lang w:val="en-US"/>
        </w:rPr>
        <w:t>Paulo Montt</w:t>
      </w:r>
    </w:p>
    <w:p>
      <w:pPr>
        <w:pStyle w:val="Heading5"/>
        <w:rPr/>
      </w:pPr>
      <w:r>
        <w:rPr/>
        <w:t>Carácter</w:t>
        <w:tab/>
        <w:t>:</w:t>
        <w:tab/>
        <w:t>Obligatori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íodo</w:t>
        <w:tab/>
        <w:t>:</w:t>
        <w:tab/>
        <w:t>Primer semestre 201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orario</w:t>
        <w:tab/>
        <w:t>:</w:t>
        <w:tab/>
        <w:t>Lunes, Martes y Jueves 8:30-9:40 hr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lang w:val="es-CL"/>
        </w:rPr>
      </w:pPr>
      <w:r>
        <w:rPr>
          <w:lang w:val="es-CL"/>
        </w:rPr>
        <w:t>II.</w:t>
        <w:tab/>
      </w:r>
      <w:r>
        <w:rPr>
          <w:u w:val="single"/>
          <w:lang w:val="es-CL"/>
        </w:rPr>
        <w:t>OBJETIVOS</w:t>
      </w:r>
    </w:p>
    <w:p>
      <w:pPr>
        <w:pStyle w:val="Normal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objetivos principales del curso consisten en que los alumnos sean capaces d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1.</w:t>
        <w:tab/>
        <w:t>Conocer y comprender los aspectos más relevantes de los contratos objeto del presente curs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Desarrollar la capacidad de resolver casos prácticos, especialmente en relación con las materias de estud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3.</w:t>
        <w:tab/>
        <w:t>Desarrollar destrezas necesarias para el ejercicio profesional, tales como elaboración de informes, redacción de contratos y capacidad de expresión 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II.</w:t>
        <w:tab/>
      </w:r>
      <w:r>
        <w:rPr>
          <w:rFonts w:cs="Arial" w:ascii="Arial" w:hAnsi="Arial"/>
          <w:b/>
          <w:bCs/>
          <w:sz w:val="24"/>
          <w:u w:val="single"/>
        </w:rPr>
        <w:t>CONTENID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7"/>
        <w:rPr/>
      </w:pPr>
      <w:r>
        <w:rPr/>
        <w:t>A.</w:t>
        <w:tab/>
        <w:t>Contratos preparatori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u w:val="single"/>
          <w:lang w:val="es-ES"/>
        </w:rPr>
      </w:pPr>
      <w:r>
        <w:rPr>
          <w:rFonts w:cs="Arial" w:ascii="Arial" w:hAnsi="Arial"/>
          <w:b/>
          <w:bCs/>
          <w:sz w:val="24"/>
          <w:u w:val="single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.1.</w:t>
        <w:tab/>
        <w:t>Negociaciones preliminares y acuerdos en princip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.2.</w:t>
        <w:tab/>
        <w:t>Contrato de promes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oncepto y característic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quisit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Efectos y extinción de la promesa. 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.3.</w:t>
        <w:tab/>
        <w:t>Contrato de opción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ind w:right="-7" w:hanging="0"/>
        <w:rPr/>
      </w:pPr>
      <w:r>
        <w:rPr/>
        <w:t>B.</w:t>
        <w:tab/>
        <w:t>La compraventa civil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1.</w:t>
        <w:tab/>
        <w:t>Concepto y características de la compraventa civil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2.</w:t>
        <w:tab/>
        <w:t>Elementos de la comprav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3.</w:t>
        <w:tab/>
        <w:t>Forma y requisitos de la comprav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4.</w:t>
        <w:tab/>
        <w:t>Capacidad y representación en la comprav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5.</w:t>
        <w:tab/>
        <w:t>Objeto de la comprav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6.</w:t>
        <w:tab/>
        <w:t>Obligaciones del vendedor: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/>
      </w:pPr>
      <w:r>
        <w:rPr>
          <w:rFonts w:cs="Arial" w:ascii="Arial" w:hAnsi="Arial"/>
          <w:sz w:val="24"/>
          <w:lang w:val="es-ES"/>
        </w:rPr>
        <w:t>a) Entregar la cosa. Riesg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ab/>
        <w:t>b) Saneamiento. Evicción y vicios redhibitori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7.</w:t>
        <w:tab/>
        <w:t>Obligaciones del comprado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Recibir la cos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agar el prec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8.</w:t>
        <w:tab/>
        <w:t>Resolución de la comprav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.9.</w:t>
        <w:tab/>
        <w:t>Modalidades especiales en la compraventa: pactos de retroventa y de retract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ind w:right="-7" w:hanging="0"/>
        <w:rPr/>
      </w:pPr>
      <w:r>
        <w:rPr/>
        <w:t>C.</w:t>
        <w:tab/>
        <w:t>La compraventa mercantil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u w:val="single"/>
          <w:lang w:val="es-ES"/>
        </w:rPr>
      </w:pPr>
      <w:r>
        <w:rPr>
          <w:rFonts w:cs="Arial" w:ascii="Arial" w:hAnsi="Arial"/>
          <w:b/>
          <w:bCs/>
          <w:sz w:val="24"/>
          <w:u w:val="single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.1.</w:t>
        <w:tab/>
        <w:t>Definición y mercantilidad de la comprav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.2.</w:t>
        <w:tab/>
        <w:t>Diferencias entre la compraventa civil y mercanti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 cuanto a los efect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 cuanto a la resolu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1080" w:right="-7" w:hanging="36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n cuanto al prec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.3.</w:t>
        <w:tab/>
        <w:t>Diferentes tipos de compraventa mercantil.</w:t>
      </w:r>
    </w:p>
    <w:p>
      <w:pPr>
        <w:pStyle w:val="Normal"/>
        <w:tabs>
          <w:tab w:val="clear" w:pos="720"/>
          <w:tab w:val="left" w:pos="-3261" w:leader="none"/>
        </w:tabs>
        <w:ind w:left="709" w:right="-7" w:hanging="709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.4.</w:t>
        <w:tab/>
        <w:t>Compraventa internacional de mercadería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2"/>
        <w:spacing w:lineRule="auto" w:line="240"/>
        <w:ind w:right="-7" w:hanging="0"/>
        <w:jc w:val="both"/>
        <w:rPr>
          <w:b/>
          <w:b/>
          <w:bCs/>
        </w:rPr>
      </w:pPr>
      <w:r>
        <w:rPr>
          <w:b/>
          <w:bCs/>
        </w:rPr>
        <w:t>D.</w:t>
        <w:tab/>
        <w:t>Mandato civil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1.</w:t>
        <w:tab/>
        <w:t>Concepto y elementos esenciale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2.</w:t>
        <w:tab/>
        <w:t>Calificación del mandato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Mandato y arrendamiento de servici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Mandato y sociedad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c)</w:t>
        <w:tab/>
        <w:t>Mandato y poder de representación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d)</w:t>
        <w:tab/>
        <w:t>Mandato y representación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3.</w:t>
        <w:tab/>
        <w:t>Característica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4.</w:t>
        <w:tab/>
        <w:t>Partes del mandato: mandante y mandatar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5.</w:t>
        <w:tab/>
        <w:t>Objeto del mandato: mandato general y mandato especial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6.</w:t>
        <w:tab/>
        <w:t>Administración de mandato. Facultades del mandatar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7.</w:t>
        <w:tab/>
        <w:t>Efectos del mandato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7.1</w:t>
        <w:tab/>
        <w:t>Relaciones internas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Obligaciones del mandatario: cumplir el encargo y rendir cuent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Responsabilidad del mandatario frente al mandante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c)</w:t>
        <w:tab/>
        <w:t>Obligaciones del mandante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7.2.</w:t>
        <w:tab/>
        <w:t>Relaciones externas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Entre el mandante y los tercer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Entre el mandatario y los tercer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8.</w:t>
        <w:tab/>
        <w:t>Delegación del mandat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9.</w:t>
        <w:tab/>
        <w:t>Extinción del manda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10.</w:t>
        <w:tab/>
        <w:t>Mandato y agencia oficios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.11.</w:t>
        <w:tab/>
        <w:t>Mandato civil y mandato mercantil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E.</w:t>
        <w:tab/>
        <w:t>Arrendamiento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.1.</w:t>
        <w:tab/>
        <w:t>Concepto y característica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.2.</w:t>
        <w:tab/>
        <w:t>Arrendamiento de cosas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Concepto y elementos del contrat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Obligaciones del arrendador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c)</w:t>
        <w:tab/>
        <w:t>Obligaciones del arrendatar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d)</w:t>
        <w:tab/>
        <w:t>Término del contrato de arrendamient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e)</w:t>
        <w:tab/>
        <w:t>Arrendamiento de predios urbanos y rústic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.3.</w:t>
        <w:tab/>
        <w:t>Arrendamiento de obra material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.4.</w:t>
        <w:tab/>
        <w:t>Arrendamiento de servicios inmateriale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2"/>
        <w:spacing w:lineRule="auto" w:line="240"/>
        <w:ind w:right="-7" w:hanging="0"/>
        <w:jc w:val="both"/>
        <w:rPr>
          <w:b/>
          <w:b/>
          <w:bCs/>
        </w:rPr>
      </w:pPr>
      <w:r>
        <w:rPr>
          <w:b/>
          <w:bCs/>
        </w:rPr>
        <w:t>F.</w:t>
        <w:tab/>
        <w:t>El leasing y sus variante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.1.</w:t>
        <w:tab/>
        <w:t>Concepto, características y origen de contrato de leasing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.2.</w:t>
        <w:tab/>
        <w:t>Elementos esenciales del leasing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F.3.</w:t>
        <w:tab/>
        <w:t>Naturaleza jurídica del contrato de leasing. Contratos afine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.4.</w:t>
        <w:tab/>
        <w:t>Modalidades del leasing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.5.</w:t>
        <w:tab/>
        <w:t>Aspectos tributarios del leasing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G.</w:t>
        <w:tab/>
        <w:t>Caucione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1.</w:t>
        <w:tab/>
        <w:t>Concepto, clasificación y funcione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2.</w:t>
        <w:tab/>
        <w:t>Cauciones reales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2.1</w:t>
        <w:tab/>
        <w:t>Hipoteca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Concepto y características (como contrato y como derecho real)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Requisit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c)</w:t>
        <w:tab/>
        <w:t>Efectos de la hipoteca: derechos del acreedor hipotecar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d)</w:t>
        <w:tab/>
        <w:t>Extinción de la hipotec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2.2</w:t>
        <w:tab/>
        <w:t>Prenda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Concepto y característica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Obligaciones que pueden garantizarse con prend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c)</w:t>
        <w:tab/>
        <w:t>Bienes susceptibles de darse en prend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d)</w:t>
        <w:tab/>
        <w:t>Efectos de la prenda: derechos del acreedor prendari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c)</w:t>
        <w:tab/>
        <w:t>Tipos de prend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d)</w:t>
        <w:tab/>
        <w:t>Extinción de la prend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3</w:t>
        <w:tab/>
        <w:t>Fianza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Naturaleza y características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b)</w:t>
        <w:tab/>
        <w:t>Requisitos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c)</w:t>
        <w:tab/>
        <w:t>Objeto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d)</w:t>
        <w:tab/>
        <w:t>Causa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e)</w:t>
        <w:tab/>
        <w:t>Clasificación de la fianza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f)</w:t>
        <w:tab/>
        <w:t>Efectos de la fianza: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-</w:t>
        <w:tab/>
        <w:t>Entre fiador y acreedor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-</w:t>
        <w:tab/>
        <w:t>Entre fiador y deudor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-</w:t>
        <w:tab/>
        <w:t>Entre cofiadores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)</w:t>
        <w:tab/>
        <w:t>Extinción de la fianza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)</w:t>
        <w:tab/>
        <w:t>Fianza mercantil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G.4</w:t>
        <w:tab/>
        <w:t>Otras garantías: boleta de garantía bancaria y carta de crédito Stand-by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ind w:right="-7" w:hanging="0"/>
        <w:rPr/>
      </w:pPr>
      <w:r>
        <w:rPr/>
        <w:t>H.</w:t>
        <w:tab/>
        <w:t>Contratos reale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.1.</w:t>
        <w:tab/>
        <w:t>Mutuo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a)</w:t>
        <w:tab/>
        <w:t>Concepto, características y efect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>b)</w:t>
        <w:tab/>
        <w:t>Operaciones de crédito de diner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.2.</w:t>
        <w:tab/>
        <w:t>Comodat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.3.</w:t>
        <w:tab/>
        <w:t>Depósito y secuestro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ind w:right="-7" w:hanging="0"/>
        <w:rPr/>
      </w:pPr>
      <w:r>
        <w:rPr/>
        <w:t>I.</w:t>
        <w:tab/>
        <w:t>Otros contratos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.1.</w:t>
        <w:tab/>
        <w:t>Contratos aleatori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.2.</w:t>
        <w:tab/>
        <w:t>Cesión de derech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I.3.</w:t>
        <w:tab/>
        <w:t>Transporte y arrendamiento de transporte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lang w:val="es-ES"/>
        </w:rPr>
      </w:pPr>
      <w:r>
        <w:rPr>
          <w:rFonts w:cs="Arial" w:ascii="Arial" w:hAnsi="Arial"/>
          <w:sz w:val="24"/>
          <w:lang w:val="es-ES"/>
        </w:rPr>
        <w:t>I.4.</w:t>
        <w:tab/>
        <w:t>Transacción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Heading8"/>
        <w:ind w:right="-7" w:hanging="0"/>
        <w:rPr/>
      </w:pPr>
      <w:r>
        <w:rPr/>
        <w:t>J.</w:t>
        <w:tab/>
        <w:t>Contratos innominados propios de la contratación modern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left="720" w:right="-7" w:hanging="720"/>
        <w:jc w:val="both"/>
        <w:rPr/>
      </w:pPr>
      <w:r>
        <w:rPr>
          <w:rFonts w:cs="Arial" w:ascii="Arial" w:hAnsi="Arial"/>
          <w:sz w:val="24"/>
          <w:lang w:val="es-ES"/>
        </w:rPr>
        <w:t>J.1.</w:t>
        <w:tab/>
        <w:t>Canales de comercialización por medio de terceros: contratos de comisión, agencia, distribución y franquicia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720"/>
        <w:jc w:val="both"/>
        <w:rPr/>
      </w:pPr>
      <w:r>
        <w:rPr>
          <w:rFonts w:cs="Arial" w:ascii="Arial" w:hAnsi="Arial"/>
          <w:sz w:val="24"/>
          <w:lang w:val="es-ES"/>
        </w:rPr>
        <w:t>J.2.</w:t>
        <w:tab/>
        <w:t xml:space="preserve">Contratos de transferencia de tecnología: </w:t>
      </w:r>
      <w:r>
        <w:rPr>
          <w:rFonts w:cs="Arial" w:ascii="Arial" w:hAnsi="Arial"/>
          <w:i/>
          <w:iCs/>
          <w:sz w:val="24"/>
          <w:lang w:val="es-ES"/>
        </w:rPr>
        <w:t>know how</w:t>
      </w:r>
      <w:r>
        <w:rPr>
          <w:rFonts w:cs="Arial" w:ascii="Arial" w:hAnsi="Arial"/>
          <w:sz w:val="24"/>
          <w:lang w:val="es-ES"/>
        </w:rPr>
        <w:t xml:space="preserve">, </w:t>
      </w:r>
      <w:r>
        <w:rPr>
          <w:rFonts w:cs="Arial" w:ascii="Arial" w:hAnsi="Arial"/>
          <w:i/>
          <w:iCs/>
          <w:sz w:val="24"/>
          <w:lang w:val="es-ES"/>
        </w:rPr>
        <w:t>engineering</w:t>
      </w:r>
      <w:r>
        <w:rPr>
          <w:rFonts w:cs="Arial" w:ascii="Arial" w:hAnsi="Arial"/>
          <w:sz w:val="24"/>
          <w:lang w:val="es-ES"/>
        </w:rPr>
        <w:t xml:space="preserve"> y franquici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J.3.</w:t>
        <w:tab/>
        <w:t>Joint venture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IV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METODOLOGÍ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La metodología se basa fundamentalmente en clases expositivas en el horario regular, en las cuales también se analizará casos prácticos. Lo anterior se complementa con materiales de lectura y elaboración de breves ensayos voluntarios. La asistencia a clases es voluntaria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V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EVALUACIÓN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Textoindependiente2"/>
        <w:ind w:left="720" w:right="-7" w:hanging="720"/>
        <w:rPr/>
      </w:pPr>
      <w:r>
        <w:rPr/>
        <w:t>1.</w:t>
        <w:tab/>
        <w:t>Una prueba oral en la fecha fijada por la Facultad para la segunda prueba parcial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72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2.</w:t>
        <w:tab/>
        <w:t>Ensayos voluntarios, que se promediarán con la prueba oral. Quienes opten por no hacer ensayos, previo al examen tendrán como única evaluación la prueba oral.</w:t>
      </w:r>
    </w:p>
    <w:p>
      <w:pPr>
        <w:pStyle w:val="Normal"/>
        <w:tabs>
          <w:tab w:val="clear" w:pos="720"/>
          <w:tab w:val="left" w:pos="-3261" w:leader="none"/>
        </w:tabs>
        <w:ind w:left="720" w:right="-7" w:hanging="720"/>
        <w:jc w:val="both"/>
        <w:rPr/>
      </w:pPr>
      <w:r>
        <w:rPr>
          <w:rFonts w:cs="Arial" w:ascii="Arial" w:hAnsi="Arial"/>
          <w:sz w:val="24"/>
          <w:lang w:val="es-ES"/>
        </w:rPr>
        <w:t>3.</w:t>
        <w:tab/>
        <w:t>Examen final escrito, que comprenderá preguntas conceptuales y casos prácticos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  <w:t>VI.</w:t>
        <w:tab/>
      </w:r>
      <w:r>
        <w:rPr>
          <w:rFonts w:cs="Arial" w:ascii="Arial" w:hAnsi="Arial"/>
          <w:b/>
          <w:bCs/>
          <w:sz w:val="24"/>
          <w:u w:val="single"/>
          <w:lang w:val="es-ES"/>
        </w:rPr>
        <w:t>BIBLIOGRAFÍA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ara el estudio de las materias del curso se utilizarán, como bibliografía básica y de consulta para los alumnos, los siguientes textos: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1.</w:t>
        <w:tab/>
        <w:t>Abeliuk Manasevich, René: “El Contrato de Promesa”, Santiago, Editores López-Viancos, 1971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2.</w:t>
        <w:tab/>
        <w:t>Alessandri Rodríguez, Arturo: “De la Compraventa y de la Promesa de Venta”, Santiago, Editorial Jurídica de Chile, 2003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3.</w:t>
        <w:tab/>
        <w:t>Meza Barros, Ramón: “Manual de Derecho Civil, De las Fuentes de las Obligaciones”, Santiago, Editorial Jurídica de Chile, 9ª ed., 2000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/>
      </w:pPr>
      <w:r>
        <w:rPr>
          <w:rFonts w:cs="Arial" w:ascii="Arial" w:hAnsi="Arial"/>
          <w:sz w:val="24"/>
          <w:lang w:val="es-ES"/>
        </w:rPr>
        <w:t>4.</w:t>
        <w:tab/>
        <w:t>Somarriva Undurraga, Manuel: “Tratado de las Cauciones”, Santiago, Contable Chilena Ltda. Editores, 1981.</w:t>
      </w:r>
    </w:p>
    <w:p>
      <w:pPr>
        <w:pStyle w:val="Normal"/>
        <w:tabs>
          <w:tab w:val="clear" w:pos="720"/>
          <w:tab w:val="left" w:pos="-3261" w:leader="none"/>
        </w:tabs>
        <w:ind w:right="-7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5.</w:t>
        <w:tab/>
        <w:t>Stitchkin Branover, David: “El mandato civil”, Santiago, Editorial Jurídica de Chile, 3a Edició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en-US" w:eastAsia="en-US"/>
      </w:rPr>
      <w:t>{FN: 350863 v.1}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360" w:hanging="0"/>
      <w:rPr>
        <w:szCs w:val="20"/>
      </w:rPr>
    </w:pPr>
    <w:r>
      <w:rPr>
        <w:szCs w:val="20"/>
      </w:rPr>
    </w:r>
  </w:p>
  <w:p>
    <w:pPr>
      <w:pStyle w:val="Normal"/>
      <w:spacing w:lineRule="exact" w:line="24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center"/>
      <w:outlineLvl w:val="0"/>
    </w:pPr>
    <w:rPr>
      <w:b/>
      <w:bCs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261" w:leader="none"/>
      </w:tabs>
      <w:spacing w:lineRule="auto" w:line="360"/>
      <w:ind w:right="-7" w:hanging="0"/>
      <w:jc w:val="center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261" w:leader="none"/>
      </w:tabs>
      <w:ind w:right="-7" w:hanging="0"/>
      <w:jc w:val="both"/>
      <w:outlineLvl w:val="2"/>
    </w:pPr>
    <w:rPr>
      <w:rFonts w:ascii="Arial" w:hAnsi="Arial" w:cs="Arial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3261" w:leader="none"/>
      </w:tabs>
      <w:ind w:right="-7" w:hanging="0"/>
      <w:jc w:val="both"/>
      <w:outlineLvl w:val="5"/>
    </w:pPr>
    <w:rPr>
      <w:rFonts w:ascii="Arial" w:hAnsi="Arial" w:cs="Arial"/>
      <w:b/>
      <w:bCs/>
      <w:sz w:val="24"/>
      <w:u w:val="single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3261" w:leader="none"/>
      </w:tabs>
      <w:ind w:right="-7" w:hanging="0"/>
      <w:jc w:val="both"/>
      <w:outlineLvl w:val="7"/>
    </w:pPr>
    <w:rPr>
      <w:rFonts w:ascii="Arial" w:hAnsi="Arial" w:cs="Arial"/>
      <w:b/>
      <w:bCs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basedOn w:val="Fuentedeprrafopredeter"/>
    <w:qFormat/>
    <w:rPr>
      <w:szCs w:val="24"/>
      <w:lang w:val="es-CL"/>
    </w:rPr>
  </w:style>
  <w:style w:type="character" w:styleId="PiedepginaCar">
    <w:name w:val="Pie de página Car"/>
    <w:basedOn w:val="Fuentedeprrafopredeter"/>
    <w:qFormat/>
    <w:rPr>
      <w:szCs w:val="24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2160" w:right="276" w:hanging="2160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3261" w:leader="none"/>
      </w:tabs>
      <w:ind w:right="-7" w:hanging="0"/>
      <w:jc w:val="both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1:00Z</dcterms:created>
  <dc:creator>Claro y Cia.</dc:creator>
  <dc:description/>
  <cp:keywords/>
  <dc:language>en-US</dc:language>
  <cp:lastModifiedBy>Lenovo User</cp:lastModifiedBy>
  <cp:lastPrinted>2004-01-14T19:02:00Z</cp:lastPrinted>
  <dcterms:modified xsi:type="dcterms:W3CDTF">2012-04-02T00:01:00Z</dcterms:modified>
  <cp:revision>2</cp:revision>
  <dc:subject>FN: 350863 v.1/Font=8</dc:subject>
  <dc:title>Programa Curso Contratos Parte Especial 2012 (350863).DOC</dc:title>
</cp:coreProperties>
</file>