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Universidad de Chile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Facultad de Derecho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Francisco González Hoch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Contratos Parte Especial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Primer semestre, 2012</w:t>
      </w:r>
    </w:p>
    <w:p>
      <w:pPr>
        <w:pStyle w:val="Normal"/>
        <w:spacing w:lineRule="auto" w:line="264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uía de plataformas electrónicas de jurisprudencia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1.  Microjuris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Dirección</w:t>
        <w:tab/>
        <w:t>: www.microjuris.cl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s-C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jemplo cita</w:t>
        <w:tab/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eastAsia="es-CL"/>
        </w:rPr>
        <w:t>C.Suprema. 27 agosto 2009, rol  N º4720-07 [en www.microjuris.cl Nº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  <w:t xml:space="preserve"> 21335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val="es-ES_tradnl" w:eastAsia="es-ES_tradn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  <w:t>]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s-C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s-CL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2.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Vlex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Dirección</w:t>
        <w:tab/>
        <w:t>: www.vlex.cl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  <w:lang w:eastAsia="es-C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jemplo cita</w:t>
        <w:tab/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C. Talca, 17 enero 2011, rol n° 6538-10 [en www.vlex.cl cita online: </w:t>
      </w:r>
      <w:r>
        <w:rPr>
          <w:rFonts w:cs="Times New Roman" w:ascii="Times New Roman" w:hAnsi="Times New Roman"/>
          <w:sz w:val="24"/>
          <w:szCs w:val="24"/>
          <w:lang w:eastAsia="es-CL"/>
        </w:rPr>
        <w:t>333757874]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  <w:lang w:eastAsia="es-CL"/>
        </w:rPr>
      </w:pPr>
      <w:r>
        <w:rPr>
          <w:rFonts w:cs="Times New Roman" w:ascii="Times New Roman" w:hAnsi="Times New Roman"/>
          <w:sz w:val="24"/>
          <w:szCs w:val="24"/>
          <w:lang w:eastAsia="es-CL"/>
        </w:rPr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es-CL"/>
        </w:rPr>
      </w:pPr>
      <w:r>
        <w:rPr>
          <w:rFonts w:cs="Times New Roman" w:ascii="Times New Roman" w:hAnsi="Times New Roman"/>
          <w:b/>
          <w:sz w:val="24"/>
          <w:szCs w:val="24"/>
          <w:lang w:eastAsia="es-CL"/>
        </w:rPr>
        <w:t>3. WestLaw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es-CL"/>
        </w:rPr>
      </w:pPr>
      <w:r>
        <w:rPr>
          <w:rFonts w:cs="Times New Roman" w:ascii="Times New Roman" w:hAnsi="Times New Roman"/>
          <w:b/>
          <w:sz w:val="24"/>
          <w:szCs w:val="24"/>
          <w:lang w:eastAsia="es-CL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4"/>
          <w:szCs w:val="24"/>
          <w:lang w:eastAsia="es-CL"/>
        </w:rPr>
      </w:pPr>
      <w:r>
        <w:rPr>
          <w:rFonts w:cs="Times New Roman" w:ascii="Times New Roman" w:hAnsi="Times New Roman"/>
          <w:sz w:val="24"/>
          <w:szCs w:val="24"/>
          <w:lang w:eastAsia="es-CL"/>
        </w:rPr>
        <w:t>Dirección</w:t>
        <w:tab/>
        <w:t>: www.westlaw.cl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es-CL"/>
        </w:rPr>
      </w:pPr>
      <w:r>
        <w:rPr>
          <w:rFonts w:cs="Times New Roman" w:ascii="Times New Roman" w:hAnsi="Times New Roman"/>
          <w:sz w:val="24"/>
          <w:szCs w:val="24"/>
          <w:lang w:eastAsia="es-CL"/>
        </w:rPr>
        <w:t>Ejemplo cita</w:t>
        <w:tab/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eastAsia="es-CL"/>
        </w:rPr>
        <w:t xml:space="preserve">C. Santiago, 01 julio 2009, rol n°3305-09 </w:t>
      </w:r>
      <w:r>
        <w:rPr>
          <w:rFonts w:cs="Times New Roman" w:ascii="Times New Roman" w:hAnsi="Times New Roman"/>
          <w:sz w:val="24"/>
          <w:szCs w:val="24"/>
          <w:lang w:eastAsia="es-CL"/>
        </w:rPr>
        <w:t xml:space="preserve">[en: www.westlaw.cl cita online: 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  <w:t>CL/JUR/217/2009]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  <w:lang w:eastAsia="es-CL"/>
        </w:rPr>
      </w:pPr>
      <w:r>
        <w:rPr>
          <w:rFonts w:cs="Times New Roman" w:ascii="Times New Roman" w:hAnsi="Times New Roman"/>
          <w:b/>
          <w:sz w:val="24"/>
          <w:szCs w:val="24"/>
          <w:lang w:eastAsia="es-CL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4.  Legal Publishing 3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Dirección</w:t>
        <w:tab/>
        <w:t>: www.legalpublishing3.cl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jemplo cita</w:t>
        <w:tab/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C.Suprema, 28 enero 2010, rol n°7226-08. </w:t>
      </w:r>
      <w:r>
        <w:rPr>
          <w:rFonts w:cs="Times New Roman" w:ascii="Times New Roman" w:hAnsi="Times New Roman"/>
          <w:sz w:val="24"/>
          <w:szCs w:val="24"/>
          <w:lang w:eastAsia="es-CL"/>
        </w:rPr>
        <w:t xml:space="preserve">[en: www.legalpublishing3.cl cita online: 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  <w:t>CL/JUR/217/2009]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s-ES_tradnl" w:eastAsia="es-C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_tradnl" w:eastAsia="es-CL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Revista de Derecho y Jurisprudencia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ción</w:t>
        <w:tab/>
        <w:t>: www.legalpublishing3.cl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emplo cita</w:t>
        <w:tab/>
        <w:t>: Igual anterior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Gaceta Jurídica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ción</w:t>
        <w:tab/>
        <w:t>: www.legalpublishing3.cl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emplo cita</w:t>
        <w:tab/>
        <w:t>: Igual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Revista Fallos del Mes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ción</w:t>
        <w:tab/>
        <w:t>: www.legalpublishing3.cl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emplo cita</w:t>
        <w:tab/>
        <w:t>: Ig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se jurisprudencial Poder Judici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ción</w:t>
        <w:tab/>
        <w:t>: www.poderjudicial.cl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cs="Times New Roman" w:ascii="Times New Roman" w:hAnsi="Times New Roman"/>
          <w:sz w:val="24"/>
          <w:szCs w:val="24"/>
        </w:rPr>
        <w:t>Ejemplo cita</w:t>
        <w:tab/>
        <w:t xml:space="preserve">: C. Santiago, 23 mayo 1989, rol nº 5678-89 </w:t>
      </w:r>
      <w:r>
        <w:rPr>
          <w:rFonts w:cs="Times New Roman" w:ascii="Times New Roman" w:hAnsi="Times New Roman"/>
          <w:sz w:val="24"/>
          <w:szCs w:val="24"/>
          <w:lang w:eastAsia="es-CL"/>
        </w:rPr>
        <w:t>[en: www.poderjudicial.cl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s-ES_tradnl" w:eastAsia="es-ES_trad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_tradnl" w:eastAsia="es-ES_tradn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Laudos arbitrales de la Cámara de Comerc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rección</w:t>
        <w:tab/>
        <w:t>: www.camsantiago.cl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cs="Times New Roman" w:ascii="Times New Roman" w:hAnsi="Times New Roman"/>
          <w:sz w:val="24"/>
          <w:szCs w:val="24"/>
        </w:rPr>
        <w:t>Ejemplo cita</w:t>
        <w:tab/>
        <w:t xml:space="preserve">: Arbitro Enrique Barros Bourie, 07 noviembre 1997, rol nº 35-96 </w:t>
      </w:r>
      <w:r>
        <w:rPr>
          <w:rFonts w:cs="Times New Roman" w:ascii="Times New Roman" w:hAnsi="Times New Roman"/>
          <w:sz w:val="24"/>
          <w:szCs w:val="24"/>
          <w:lang w:eastAsia="es-CL"/>
        </w:rPr>
        <w:t>[en: www.camsantiago.cl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_tradnl" w:eastAsia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_tradnl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alvo las dos últimas, el ingreso a estas plataformas debe realizarse en la biblioteca de la Facultad.</w:t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Estos datos aparecen en el descriptor del fall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2:00Z</dcterms:created>
  <dc:creator>Procura12</dc:creator>
  <dc:description/>
  <dc:language>en-US</dc:language>
  <cp:lastModifiedBy>Matias Carrasco</cp:lastModifiedBy>
  <dcterms:modified xsi:type="dcterms:W3CDTF">2012-04-10T19:52:00Z</dcterms:modified>
  <cp:revision>2</cp:revision>
  <dc:subject/>
  <dc:title>Universidad de Chile</dc:title>
</cp:coreProperties>
</file>