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rPr>
        <w:t>Acerca del potencial de los principios de Muhammed Arkoun</w:t>
      </w:r>
      <w:r>
        <w:rPr>
          <w:rStyle w:val="FootnoteCharacters"/>
          <w:rStyle w:val="FootnoteAnchor"/>
          <w:b/>
        </w:rPr>
        <w:footnoteReference w:id="2"/>
      </w:r>
      <w:r>
        <w:rPr>
          <w:b/>
        </w:rPr>
        <w:t xml:space="preserve"> en relación con los conceptos necesarios para el diálogo</w:t>
      </w:r>
    </w:p>
    <w:p>
      <w:pPr>
        <w:pStyle w:val="Normal"/>
        <w:rPr/>
      </w:pPr>
      <w:r>
        <w:rPr/>
        <w:t>Ursula Günther</w:t>
      </w:r>
    </w:p>
    <w:p>
      <w:pPr>
        <w:pStyle w:val="Normal"/>
        <w:rPr/>
      </w:pPr>
      <w:r>
        <w:rPr/>
        <w:t>Traducción: Beatriz Lorenzo Gómez de la Serna</w:t>
      </w:r>
    </w:p>
    <w:p>
      <w:pPr>
        <w:pStyle w:val="Normal"/>
        <w:rPr/>
      </w:pPr>
      <w:r>
        <w:rPr/>
      </w:r>
    </w:p>
    <w:p>
      <w:pPr>
        <w:pStyle w:val="Normal"/>
        <w:jc w:val="right"/>
        <w:rPr/>
      </w:pPr>
      <w:r>
        <w:rPr/>
        <w:t>Los que preguntan, son los realmente peligrosos.</w:t>
      </w:r>
    </w:p>
    <w:p>
      <w:pPr>
        <w:pStyle w:val="Normal"/>
        <w:jc w:val="right"/>
        <w:rPr/>
      </w:pPr>
      <w:r>
        <w:rPr/>
        <w:t xml:space="preserve">No es peligroso responder. </w:t>
      </w:r>
    </w:p>
    <w:p>
      <w:pPr>
        <w:pStyle w:val="Normal"/>
        <w:jc w:val="right"/>
        <w:rPr/>
      </w:pPr>
      <w:r>
        <w:rPr/>
        <w:t>Una sola pregunta puede tener más contenido que mil respuestas.</w:t>
      </w:r>
    </w:p>
    <w:p>
      <w:pPr>
        <w:pStyle w:val="Normal"/>
        <w:jc w:val="right"/>
        <w:rPr/>
      </w:pPr>
      <w:r>
        <w:rPr/>
        <w:t>Jostein Gaarder</w:t>
      </w:r>
    </w:p>
    <w:p>
      <w:pPr>
        <w:pStyle w:val="Normal"/>
        <w:jc w:val="right"/>
        <w:rPr/>
      </w:pPr>
      <w:r>
        <w:rPr/>
      </w:r>
    </w:p>
    <w:p>
      <w:pPr>
        <w:pStyle w:val="Normal"/>
        <w:rPr/>
      </w:pPr>
      <w:r>
        <w:rPr/>
        <w:t>Introducción</w:t>
      </w:r>
    </w:p>
    <w:p>
      <w:pPr>
        <w:pStyle w:val="Normal"/>
        <w:rPr/>
      </w:pPr>
      <w:r>
        <w:rPr/>
        <w:t>Con Muhammad Arkoun surge una voz que en ocasiones suena provocadora. Una voz, que exhorta a cambiar de perspectiva, que confronta lo “no pensado” con su propio “reino de las sombras”, que reposiciona preguntas tenidas largo tiempo por obsoletas. Con ello se corresponde también, la libertad de no obviar el ámbito de los tabúes. El diálogo dónde se incluyen estas preguntas, se transforma en un reto. Se trata de aguantar las tensiones y las crispaciones, de aceptar los desafíos y mantener los oídos bien abiertos. Solo así, las discrepancias se volverán intercambio creativo. Este diálogo se abre a la valentía intelectual y no se limita a un intercambio armónico o armonizante, en el cual los adversarios, en nombre de la autenticidad, se encastillan en sus propias fronteras – y con ello en sus postulados y apriorismos religiosos – dejando en una suerte de nebulosa los rencores, las discordancias e, incluso, las provocaciones.</w:t>
      </w:r>
    </w:p>
    <w:p>
      <w:pPr>
        <w:pStyle w:val="Normal"/>
        <w:rPr/>
      </w:pPr>
      <w:r>
        <w:rPr/>
        <w:t>Si lo que verdaderamente se pretende, es que el diálogo abra espacios de reflexión, no se puede soslayar a los pensadores originales e inquisidores como Muhammad Arkoun, además de incluir, por supuesto, a los críticos, a los intelectuales y a los creadores y, no solo, a los representantes de los credos religiosos. Se trata de ampliar el espectro de participantes y de darle espacio a otros puntos de vista, junto a los de la fe. Diferenciar significa, asimismo, dar cabida a las diferencias</w:t>
      </w:r>
      <w:r>
        <w:rPr>
          <w:rStyle w:val="FootnoteCharacters"/>
          <w:rStyle w:val="FootnoteAnchor"/>
        </w:rPr>
        <w:footnoteReference w:id="3"/>
      </w:r>
      <w:r>
        <w:rPr/>
        <w:t>. El poeta sirio Adonis escoge la imagen de al Andalus para exigir que “se debería andalusizar el mundo” (Kittelberger/Weber 2002, pág. 52)</w:t>
      </w:r>
      <w:r>
        <w:rPr>
          <w:rStyle w:val="FootnoteCharacters"/>
          <w:rStyle w:val="FootnoteAnchor"/>
        </w:rPr>
        <w:footnoteReference w:id="4"/>
      </w:r>
      <w:r>
        <w:rPr/>
        <w:t>.</w:t>
      </w:r>
    </w:p>
    <w:p>
      <w:pPr>
        <w:pStyle w:val="Normal"/>
        <w:rPr/>
      </w:pPr>
      <w:r>
        <w:rPr/>
        <w:t>Al reclamar la necesidad de repensar (</w:t>
      </w:r>
      <w:r>
        <w:rPr>
          <w:i/>
        </w:rPr>
        <w:t>repenser</w:t>
      </w:r>
      <w:r>
        <w:rPr/>
        <w:t>) el Islam y abrirse a una crítica de la razón islámica – título de uno de sus textos más significativos</w:t>
      </w:r>
      <w:r>
        <w:rPr>
          <w:rStyle w:val="FootnoteCharacters"/>
          <w:rStyle w:val="FootnoteAnchor"/>
        </w:rPr>
        <w:footnoteReference w:id="5"/>
      </w:r>
      <w:r>
        <w:rPr/>
        <w:t xml:space="preserve"> - Arkoun se mueve en un horizonte conceptual y teórico. Su planteamiento incluye ciertamente a las religiones reveladas, pero no presupone explícitamente un concepto de diálogo específico, solo entre ellas. Sin embargo - en el marco de una controversia  de sesgo distinto, tanto respecto de las religiones en general, como del Islam en particular – sus conceptos encierran estímulos para ampliar el horizonte del diálogo; y no solo desde el Islam. Las siguientes consideraciones tienen como base una selección de los aspectos más significativos de su pensamiento. En el centro, el debate acerca de las categorías de mayor rango, en razón de que es a través de ellas que se hace patente la necesidad planteada por Arkoun de repensar el Islam. En primer lugar, se trata de su forma de entender la religión y la fe, así como de la trascendencia que atribuye al fenómeno de la ortodoxia</w:t>
      </w:r>
      <w:r>
        <w:rPr>
          <w:rStyle w:val="FootnoteCharacters"/>
          <w:rStyle w:val="FootnoteAnchor"/>
        </w:rPr>
        <w:footnoteReference w:id="6"/>
      </w:r>
      <w:r>
        <w:rPr/>
        <w:t>. Esto permite dimensionar el potencial que tiene y el reto que significa el concepto de diálogo de Arkoun y analizarlo críticamente.</w:t>
      </w:r>
    </w:p>
    <w:p>
      <w:pPr>
        <w:pStyle w:val="Normal"/>
        <w:rPr/>
      </w:pPr>
      <w:r>
        <w:rPr/>
      </w:r>
    </w:p>
    <w:p>
      <w:pPr>
        <w:pStyle w:val="Normal"/>
        <w:rPr/>
      </w:pPr>
      <w:r>
        <w:rPr/>
        <w:t>Un Pensador entre Límites, Fronteras y Desafíos</w:t>
      </w:r>
    </w:p>
    <w:p>
      <w:pPr>
        <w:pStyle w:val="Normal"/>
        <w:rPr/>
      </w:pPr>
      <w:r>
        <w:rPr/>
        <w:t>Muhammad Arkoun, nacido en Argelia en 1928, residente en Francia hasta su muerte en 2010 y hasta 1993 catedrático de Historia de las Ideas en la Sorbonne, es un hombre que se mueve entre límites y fronteras, desde varios puntos de vista: se mueve entre las culturas y las formas de pensamiento de Oriente y Occidente, identificándose con todas ellas en distintos niveles. Es capaz de concebirsus ideas, en tanto norteafricano, a partir de la realidad cultural magrebí (árabo-francófono-bereber) y, al mismo tiempo, a partir de la cultura mediterránea. Estos desafíos, biográficamente condicionados, así como las consecuentes experiencias de vida, modelaron su perfil como intelectual y jugaron un importante papel en su desarrollo conceptual y su forma de acercarse al Islam.</w:t>
      </w:r>
    </w:p>
    <w:p>
      <w:pPr>
        <w:pStyle w:val="Normal"/>
        <w:rPr/>
      </w:pPr>
      <w:r>
        <w:rPr/>
        <w:t>Los que, como él, se mueven en los límites, tienen la posibilidad de de asumir enfoques que se sitúan, tanto dentro como fuera del círculo cultural del Islam. Desde su perspectiva que, a al mismo tiempo lo concierne, lo consterna y lo distancia, le es dado construir puentes e intentar caminos que se apartan de los límites y las dificultades, propias del discurso habitual. Gracias a ello, le asiste la posibilidad de contribuir constructivamente al debate; en general, tan temido por ambas partes.</w:t>
      </w:r>
    </w:p>
    <w:p>
      <w:pPr>
        <w:pStyle w:val="Normal"/>
        <w:rPr/>
      </w:pPr>
      <w:r>
        <w:rPr/>
        <w:t>Por una parte, integra en sus investigaciones, descubrimientos y procesos propios de la modernidad intelectual y construye, desde allí, formas de acercamiento creativas y, en gran medida, inusuales  a “El” Islam. Y, por otra, no hace de las formas tradicionales del Islam el objeto de sus investigaciones, sino que parte de un Islam pluralista y dinámico, ajusta sus indagaciones a la modernidad para, a continuación, poder interpretarlas y conferirles sentido. En este sentido, se erige, así mismo, en un representante de la identidad islámica contemporánea y en un ejemplo de una nueva forma de pensar</w:t>
      </w:r>
      <w:r>
        <w:rPr>
          <w:rStyle w:val="FootnoteCharacters"/>
          <w:rStyle w:val="FootnoteAnchor"/>
        </w:rPr>
        <w:footnoteReference w:id="7"/>
      </w:r>
      <w:r>
        <w:rPr/>
        <w:t>. Para el, el pensamiento crítico está fuertemente anclado en la modernidad, al tiempo que la analiza y cuestiona. Ello conlleva poner en entredicho tópicos tradicionales e irrefutables, tanto para la Islamología occidental, como para la ortodoxia islámica. Arkoun enlaza esto con una reflexión crítica de sus propios puntos de vista y, ambos objetivos los consigue, situándose en un metanivel más allá del esquema de pensamiento bipolar, abogando por una Antropología de lo religioso o, en su caso, por una Teología filosófica, a partir de las cuales visualiza la liberación del pensamiento islámico.</w:t>
      </w:r>
    </w:p>
    <w:p>
      <w:pPr>
        <w:pStyle w:val="Normal"/>
        <w:rPr/>
      </w:pPr>
      <w:r>
        <w:rPr/>
        <w:t xml:space="preserve">Su experiencia como intelectual crítico – o como él gusta denominarse </w:t>
      </w:r>
      <w:r>
        <w:rPr>
          <w:i/>
        </w:rPr>
        <w:t>chercheur-penseur</w:t>
      </w:r>
      <w:r>
        <w:rPr>
          <w:rStyle w:val="FootnoteCharacters"/>
          <w:rStyle w:val="FootnoteAnchor"/>
          <w:i/>
        </w:rPr>
        <w:footnoteReference w:id="8"/>
      </w:r>
      <w:r>
        <w:rPr/>
        <w:t xml:space="preserve"> - que tiende a desmarcarse de categorizaciones inexorables, la comparte con sus afines:</w:t>
      </w:r>
    </w:p>
    <w:p>
      <w:pPr>
        <w:pStyle w:val="Normal"/>
        <w:rPr/>
      </w:pPr>
      <w:r>
        <w:rPr/>
        <w:t>“</w:t>
      </w:r>
      <w:r>
        <w:rPr/>
        <w:t xml:space="preserve">Me gustaría llamar la atención, acerca del doble apremio que gravita sobre bastantes de estos actores – aislados y desperdigados - a los que se denomina intelectuales </w:t>
      </w:r>
      <w:r>
        <w:rPr>
          <w:i/>
        </w:rPr>
        <w:t xml:space="preserve">musulmanes. </w:t>
      </w:r>
      <w:r>
        <w:rPr/>
        <w:t xml:space="preserve">En Occidente, en contra de nuestra voluntad, se nos identifica como </w:t>
      </w:r>
      <w:r>
        <w:rPr>
          <w:i/>
        </w:rPr>
        <w:t>musulmanes</w:t>
      </w:r>
      <w:r>
        <w:rPr/>
        <w:t>, por cierto, según el concepto creado, en los últimos 30 años, por los medios de comunicación. Desde la vertiente musulmana, los intelectuales están obligados a acentuar esta identidad, sin analizar demasiado las consecuencias ideológicas que esta identificación conlleva. En consecuencia, se hace tremendamente difícil establecer una comunicación fluida, con dos diferentes tipos de público, cuyos valores, postulados y reivindicaciones se contradicen hasta tal punto que, al final y a la postre, resulta imposible comunicarse con ninguno de los dos” (Arkoun 1997, las cursivas pertenecen al texto original).</w:t>
      </w:r>
    </w:p>
    <w:p>
      <w:pPr>
        <w:pStyle w:val="Normal"/>
        <w:rPr/>
      </w:pPr>
      <w:r>
        <w:rPr/>
        <w:t>Adicionalmente, esta experiencia refleja el dilema de la aceptación que surge cuando se debe abandonar la propia perspectiva y, en paralelo, se está forzado a realizar una profunda reflexión respecto de ambas tradiciones de pensamiento, así como de los puntos de vista de la ciencia y de la fe; extremos que, por lo demás, la ortodoxia tampoco omite</w:t>
      </w:r>
      <w:r>
        <w:rPr>
          <w:rStyle w:val="FootnoteCharacters"/>
          <w:rStyle w:val="FootnoteAnchor"/>
        </w:rPr>
        <w:footnoteReference w:id="9"/>
      </w:r>
      <w:r>
        <w:rPr/>
        <w:t>.</w:t>
      </w:r>
    </w:p>
    <w:p>
      <w:pPr>
        <w:pStyle w:val="Normal"/>
        <w:rPr/>
      </w:pPr>
      <w:r>
        <w:rPr/>
        <w:t>“</w:t>
      </w:r>
      <w:r>
        <w:rPr/>
        <w:t>En esta discusión se asume que el Islam debe ser un sistema de pensamiento, de creencias y de no-creencias específico, esencial e inmutable. Un sistema superior o inferior (dependiendo de si discute desde la óptica musulmana o desde la no musulmana) al sistema occidental (o al cristiano). Es tiempo de terminar con esta confrontación totalmente irrelevante, producto de dos actitudes dogmáticas: las reivindicaciones teológicas de los creyentes y los postulados ideológicos del racionalismo positivo” (Arkoun, 1987)</w:t>
      </w:r>
      <w:r>
        <w:rPr>
          <w:rStyle w:val="FootnoteCharacters"/>
          <w:rStyle w:val="FootnoteAnchor"/>
        </w:rPr>
        <w:footnoteReference w:id="10"/>
      </w:r>
    </w:p>
    <w:p>
      <w:pPr>
        <w:pStyle w:val="Normal"/>
        <w:rPr/>
      </w:pPr>
      <w:r>
        <w:rPr/>
        <w:t>La evidencia definida por Arkoun da cuenta de jerarquizaciones implícitas, tanto propias como de los otros. Estas se generan a partir de supuestos monopolios interpretativos y, probablemente también, a partir de reminiscencias de actitudes hegemónicas, sin que estas sean, necesariamente, concientes. Que esto es más que dañino para la posibilidad de un diálogo abierto, es una realidad a gritos. Por eso, Arkoun aboga por un manejo neutral del adjetivo musulmán, ya que, en principio al menos, no existen antecedentes respecto de la religiosidad y/o, eventualmente, sobre la medida y la naturaleza de esta (además, ¿a quien podría corresponder fijar los baremos de ello?), menos sobre la adscripción o no a un determinado dogma, etc. Además, defiende la necesidad de diferenciar entre creyentes ortodoxos y musulmanes. El concepto musulmán engloba tanto a religiosos practicantes, como a un sinfín de otros individuos que</w:t>
      </w:r>
    </w:p>
    <w:p>
      <w:pPr>
        <w:pStyle w:val="Normal"/>
        <w:rPr/>
      </w:pPr>
      <w:r>
        <w:rPr/>
        <w:t>“</w:t>
      </w:r>
      <w:r>
        <w:rPr/>
        <w:t>se sienten ligados a una cultura, a una forma de espiritualidad o, eventualmente, a un ethos islámico, sin que su pensamiento deba necesariamente adscribir a la unidad dogmática de una determinada ortodoxia.” (Arkoun, 2001)</w:t>
      </w:r>
    </w:p>
    <w:p>
      <w:pPr>
        <w:pStyle w:val="Normal"/>
        <w:rPr/>
      </w:pPr>
      <w:r>
        <w:rPr/>
        <w:t>Esta es justamente la diferenciación que no suele hacerse. Musulmán puede implicar – y en muchas ocasiones así es – creyente, pero ello, una vez más, lleva a las valoraciones ya apuntadas</w:t>
      </w:r>
      <w:r>
        <w:rPr>
          <w:rStyle w:val="FootnoteCharacters"/>
          <w:rStyle w:val="FootnoteAnchor"/>
        </w:rPr>
        <w:footnoteReference w:id="11"/>
      </w:r>
      <w:r>
        <w:rPr/>
        <w:t>. La equiparación entre musulmanes y creyentes (ortodoxos) contribuye – y de forma no menor – al desencuentro, tanto dentro como fuera del mundo musulmán.  Por un lado tiene el efecto de consolidar la postura de la ortodoxia y, por otro, el de reafirmar la existencia de un par opuesto – Islam vs Occidente – con las consecuencias que ello trae. Si bien esto aún no se ha conseguido, no cabe duda de que este dilema debe ser resuelto. Tanto por lo que se refiere a la sensibilización de las visiones, como también en sentido terminológico y conceptual.</w:t>
      </w:r>
    </w:p>
    <w:p>
      <w:pPr>
        <w:pStyle w:val="Normal"/>
        <w:rPr/>
      </w:pPr>
      <w:r>
        <w:rPr/>
      </w:r>
    </w:p>
    <w:p>
      <w:pPr>
        <w:pStyle w:val="Normal"/>
        <w:rPr/>
      </w:pPr>
      <w:r>
        <w:rPr/>
        <w:t>Aspectos de la Causa por una Visión distinta del Islam</w:t>
      </w:r>
    </w:p>
    <w:p>
      <w:pPr>
        <w:pStyle w:val="Normal"/>
        <w:rPr/>
      </w:pPr>
      <w:r>
        <w:rPr/>
        <w:t>La contribución de Arkoun al cambio de perspectiva científica respecto de EL Islam (con mayúscula) aúna la mirada filológica del historiador, el enfoque esclarecedor del antropólogo y el control crítico del filósofo (Arkoun, 1982b). El modelo de dualidad que se mueve a partir de categorías de opuestos (o bién X, o bién Y), que demanda indudabilidad y, con ello, construye una forma de unidad y de uniformidad cuya función es la de poner límites a la discrepancia, queda suprimido, tendiéndose a una mirada holística e integradora de el Islam (con minúscula). Esta nueva mirada toma en consideración, por una parte, la heterodoxia, lo reprimido y lo desacreditado. Con ello anula y obvia los límites establecidos por la correspondiente ortodoxia. Por otra parte, sitúa a El Islam (con mayúscula) en el supracontexto de lo religioso, como una manifestación posible del fenómeno religioso y cultural.</w:t>
      </w:r>
    </w:p>
    <w:p>
      <w:pPr>
        <w:pStyle w:val="Normal"/>
        <w:rPr/>
      </w:pPr>
      <w:r>
        <w:rPr/>
        <w:t xml:space="preserve">Para ello, Arkoun utiliza metodologías modernas, propias de las ciencias sociales y humanas, al objeto de poder viabilizar la reconducción del conflicto del pensamiento islámico, hacia una crítica de este, en tanto categoría filosófica (Lüders, 1987, 1990). En tanto </w:t>
      </w:r>
      <w:r>
        <w:rPr>
          <w:i/>
        </w:rPr>
        <w:t>chercheur-penseur</w:t>
      </w:r>
      <w:r>
        <w:rPr/>
        <w:t xml:space="preserve"> intenta aunar la teología crítica con la vigilancia del filósofo (Arkoun 1998). Le preocupa la hermenéutica de los textos sagrados – o declarados sagrados – destinados a entregar a la existencia humana un sentido último y final (Arkoun, 1997). Su aproximación es de naturaleza histórica, filosófica y antropológica e incorpora, así mismo, el significado histórico, sociológico y psicológico de las representaciones religiosas (Arkoun, 2001). Esto no debe confundirse con una crítica categórica a la religión como tal. Lo motiva mucho más la consideración crítica de lo, hasta ahora, “No Pensado” y “No Pensable” en el marco del pensamiento islámico, al objeto de abrirle nuevos horizontes y enfrentar el vacío teórico, tantas veces objetado por él (Arkoun, 1993a).</w:t>
      </w:r>
    </w:p>
    <w:p>
      <w:pPr>
        <w:pStyle w:val="Normal"/>
        <w:rPr/>
      </w:pPr>
      <w:r>
        <w:rPr/>
        <w:t>Por cierto que esto significa, además, no moverse siempre, necesariamente en el marco solo de postulados religiosos y, con ello, en un sistema cerrado que renuncia a la flexibilidad. Se trata de sobrepasar los límites cognitivos y abolir la cerrazón dogmática</w:t>
      </w:r>
      <w:r>
        <w:rPr>
          <w:rStyle w:val="FootnoteCharacters"/>
          <w:rStyle w:val="FootnoteAnchor"/>
        </w:rPr>
        <w:footnoteReference w:id="12"/>
      </w:r>
      <w:r>
        <w:rPr/>
        <w:t>. Solo entonces podrá florecer la crítica independiente a partir de que se desenmascaren los monopolios de la interpretación y se sinceren las contradicciones entre ideal y realidad. Arkoun no es el único cultor de esta causa, muchos de sus contemporáneos exigen también que se elimine este marco rígido a fin que se puedan abrir nuevos espacios al pensamiento. Al distanciarse de la categorización habitual, Arkoun quiere dejar sentado que el Islam, en tanto fenómeno religioso, no es un sistema de creencias y de pensamiento inmutable. Menos que menos, por tanto, el solo y único factor responsable de los hechos históricos y políticos o del surgimiento y consolidación de las normas y los valores sociales. Su causa fundamental – el repensar – surge como una consecuencia lógica de todo ello.</w:t>
      </w:r>
    </w:p>
    <w:p>
      <w:pPr>
        <w:pStyle w:val="Normal"/>
        <w:rPr/>
      </w:pPr>
      <w:r>
        <w:rPr/>
        <w:t>Repensar significa reposicionar todo aquello que fue barrido, bajo la presión ejercida por la internalización de los postulados teológicos y los aún válidos dogmas, hacia el dominio de lo “Impensable” – es decir el sumidero de los tabúes - ; integrarlo en el pensamiento actual y, con ello, instalarlo en el dominio de lo “Pensable” (Arkoun 1997. 1982a). Es necesario dar espacio a las interrogantes del pensamiento moderno, tales como historicidad, tiempo y espacio, fijación de significado y sentido, valores, laicismo, etc. y a las reflexiones que han instalado la contextualización sociocultural, política, geopolítica, histórica, etc. así como diversos fenómenos religiosos (Arkoun 1982a). El centro de la controversia y el análisis no debería estar constituido por cuestiones religiosas, sino por el discurso vinculado con ellas. De esta forma se constituye un metanivel, un marco de referencia, fuera del actual sistema de creencias.</w:t>
      </w:r>
    </w:p>
    <w:p>
      <w:pPr>
        <w:pStyle w:val="Normal"/>
        <w:rPr/>
      </w:pPr>
      <w:r>
        <w:rPr/>
        <w:t>“</w:t>
      </w:r>
      <w:r>
        <w:rPr/>
        <w:t>Desde un punto de vista histórico, repensar significa romper con las categorías y los términos de referencia apriorísticos de la teología, que fueron incorporados, incluso, por la filosofía. Significa, por el contrario, concebir las comunidades en tanto estructuras sociales globales en su proceso de ser, sometidas a diversas presiones, producto de factores tanto materiales como ideológicos (…. ) Significa desestimar cualquier jerarquización de las instancias referidas a la posesión, el poder o los valores y, dependiendo de cada caso, establecer las correspondientes interacciones y su verdadero estatus o condición”. (Arkoun 1984a).</w:t>
      </w:r>
    </w:p>
    <w:p>
      <w:pPr>
        <w:pStyle w:val="Normal"/>
        <w:rPr/>
      </w:pPr>
      <w:r>
        <w:rPr/>
        <w:t>Considerando que esta forma de crítica, parte por considerar los principios fundamentales de la fe, la complejidad de lo sacro, los símbolos, las normas, los valores, etc., como resultados de un constructo socio-cultural, pero que, de ninguna manera, deben ser asumidos como la exteriorización de verdades definitivas, irrevocables o axiomáticas, resulta inevitable que se generen tensiones entre los críticos que tienden hacia un cambio de paradigma y los representantes de la ortodoxia; cuyo designio es la mantención del status quo y la prevalencia de la validez absoluta de las verdades religiosas. Por ello, Arkoun argumenta a favor de</w:t>
      </w:r>
    </w:p>
    <w:p>
      <w:pPr>
        <w:pStyle w:val="Normal"/>
        <w:rPr/>
      </w:pPr>
      <w:r>
        <w:rPr/>
        <w:t>“</w:t>
      </w:r>
      <w:r>
        <w:rPr/>
        <w:t xml:space="preserve">(…) un pensamiento religioso distinto, no </w:t>
      </w:r>
      <w:r>
        <w:rPr>
          <w:i/>
        </w:rPr>
        <w:t>en contra</w:t>
      </w:r>
      <w:r>
        <w:rPr/>
        <w:t xml:space="preserve">, no </w:t>
      </w:r>
      <w:r>
        <w:rPr>
          <w:i/>
        </w:rPr>
        <w:t>sin</w:t>
      </w:r>
      <w:r>
        <w:rPr/>
        <w:t xml:space="preserve"> el pensamiento vinculado a las distintas tradiciones religiosas, pero si con la necesaria perspectiva del esfuerzo solidario de las personas a fin de poder ir erradicando cualquier forma de coerción u opresión” (Arkoun, 1978; la cursiva es del autor)</w:t>
      </w:r>
    </w:p>
    <w:p>
      <w:pPr>
        <w:pStyle w:val="Normal"/>
        <w:rPr/>
      </w:pPr>
      <w:r>
        <w:rPr/>
        <w:t xml:space="preserve">Arkoun no se contenta con solo observar el Islam y romper las barreras del esquema mental paradógico al uso, sino que resalta la importancia de lo religioso, en general, y refiere a la necesidad de considerar las otras dos religiones reveladas en paralelo, toda vez que lo que le interesa verdaderamente, es captar la </w:t>
      </w:r>
      <w:r>
        <w:rPr>
          <w:i/>
        </w:rPr>
        <w:t>realidad religiosa</w:t>
      </w:r>
      <w:r>
        <w:rPr/>
        <w:t xml:space="preserve"> en sus respectivas formas de expresión, en tanto categoría de la conciencia humana. Bajo el concepto </w:t>
      </w:r>
      <w:r>
        <w:rPr>
          <w:i/>
        </w:rPr>
        <w:t>realidad religiosa</w:t>
      </w:r>
      <w:r>
        <w:rPr/>
        <w:t>, se debe entender:</w:t>
      </w:r>
    </w:p>
    <w:p>
      <w:pPr>
        <w:pStyle w:val="Normal"/>
        <w:rPr/>
      </w:pPr>
      <w:r>
        <w:rPr/>
        <w:t>“</w:t>
      </w:r>
      <w:r>
        <w:rPr/>
        <w:t xml:space="preserve">Partamos desde una definición heurística: la realidad religiosa es la suma de las características distintivas, que permiten reconocer lo </w:t>
      </w:r>
      <w:r>
        <w:rPr>
          <w:i/>
        </w:rPr>
        <w:t>específico de la instancia religiosa</w:t>
      </w:r>
      <w:r>
        <w:rPr/>
        <w:t xml:space="preserve"> en relación con las instancias políticas, culturales, legales, éticas, estéticas y económicas”: (Arkoun 1998; la cursiva es del autor)</w:t>
      </w:r>
    </w:p>
    <w:p>
      <w:pPr>
        <w:pStyle w:val="Normal"/>
        <w:rPr/>
      </w:pPr>
      <w:r>
        <w:rPr/>
      </w:r>
    </w:p>
    <w:p>
      <w:pPr>
        <w:pStyle w:val="Normal"/>
        <w:rPr/>
      </w:pPr>
      <w:r>
        <w:rPr/>
        <w:t>Consideraciones acerca de Religión y Fe</w:t>
      </w:r>
    </w:p>
    <w:p>
      <w:pPr>
        <w:pStyle w:val="Normal"/>
        <w:rPr/>
      </w:pPr>
      <w:r>
        <w:rPr/>
        <w:t>Aunque las preocupaciones y deseos de Arkoun solo han podido ser expuestos aquí a modo de pinceladas, es de esperar que el tenor, el argumento fundamental haya quedado claro. La pregunta una y otra vez formulada con énfasis</w:t>
      </w:r>
    </w:p>
    <w:p>
      <w:pPr>
        <w:pStyle w:val="Normal"/>
        <w:rPr/>
      </w:pPr>
      <w:r>
        <w:rPr/>
        <w:t>“</w:t>
      </w:r>
      <w:r>
        <w:rPr/>
        <w:t>¿Bajo qué condiciones reconocibles toma forma la idea de “verdad” a fin de que pueda fecundar un destino individual o una historia colectiva?” (Arkoun 1984b)</w:t>
      </w:r>
    </w:p>
    <w:p>
      <w:pPr>
        <w:pStyle w:val="Normal"/>
        <w:rPr/>
      </w:pPr>
      <w:r>
        <w:rPr/>
        <w:t xml:space="preserve">puede considerarse el </w:t>
      </w:r>
      <w:r>
        <w:rPr>
          <w:i/>
        </w:rPr>
        <w:t>leitmotiv</w:t>
      </w:r>
      <w:r>
        <w:rPr/>
        <w:t xml:space="preserve"> del pensamiento de Arkoun. Complementado por su conocimiento y comprensión de los conceptos religión y creencia – que deben ser siempre puestos en relación al fenómeno de la ortodoxia – resulta un complejo entramado de pensamientos, del cual es factible derivar la capacidad y posibilidad de los conceptos necesarios para instaurar el diálogo.</w:t>
      </w:r>
    </w:p>
    <w:p>
      <w:pPr>
        <w:pStyle w:val="Normal"/>
        <w:rPr/>
      </w:pPr>
      <w:r>
        <w:rPr/>
        <w:t>Para Arkoun la religión es un fenómeno que él asume como situaciones y circunstancias concretas de la experiencia humana, presentes en toda sociedad. La religión es una posibilidad, o un intento, de acercamiento a lo absoluto y a la trascendencia. De explicarlo y, con ello, aportar al sentido q</w:t>
        <w:tab/>
        <w:t>ue, necesariamente, estará vinculado a los correspondientes contextos socio-político, histórico, cultural, etc. de la sociedad o de la comunidad (Arkoun 1987b. Arkoun/Bormans 1982). Considerada desde un punto de vista retrospectivo, la religión, en primera instancia,  encierra una perspectiva abierta, de cara a la significación de la existencia humana. Embebida, sin embargo, en una estructura social o, en su caso, en una comunidad, esta perspectiva abierta se pierde, en razón que, con el correr del tiempo, se van a imponer determinadas representaciones – respecto de creencias y de no creencias – e interpretaciones, que van a manifestarse en forma de teología y/o ortodoxias y que van a constituir el mecanismo de la mutua exclusión.</w:t>
      </w:r>
    </w:p>
    <w:p>
      <w:pPr>
        <w:pStyle w:val="Normal"/>
        <w:rPr/>
      </w:pPr>
      <w:r>
        <w:rPr/>
        <w:t xml:space="preserve">Desde un horizonte filosófico o, en términos generales, científico – es decir, independiente de un determinado credo – el Islam puede concebirse como </w:t>
      </w:r>
      <w:r>
        <w:rPr>
          <w:i/>
        </w:rPr>
        <w:t>una</w:t>
      </w:r>
      <w:r>
        <w:rPr/>
        <w:t xml:space="preserve"> manifestación específica de la religión (Arkoun 1993b)</w:t>
      </w:r>
    </w:p>
    <w:p>
      <w:pPr>
        <w:pStyle w:val="Normal"/>
        <w:rPr/>
      </w:pPr>
      <w:r>
        <w:rPr/>
        <w:t>“</w:t>
      </w:r>
      <w:r>
        <w:rPr/>
        <w:t xml:space="preserve">Resulta fundamental comprender que “el Islam” que describo es un producto de las fuerzas sociales e históricas que, a partir del siglo V/XI, han estado desarrollando  un conjunto de valores, obras, ideas, imágenes, y representaciones de la herencia “clásica”, con el objeto de crear un sistema de seguridades que cumpliera con hacerse cargo de las necesidades, propias de cualquier sociedad. Con esto quiero decir, adecuado a las coersiones y coacciones ecológicas, a los mecanismos sociales de conquista y ejercicio del poder, a los modelos culturales pre-islámicos y a las amenazas exteriores. Se puede ver que este “Islam” – concreto e histórico – se diferencia claramente de las otras dos formas – también concretas e históricas – del Islam: </w:t>
      </w:r>
    </w:p>
    <w:p>
      <w:pPr>
        <w:pStyle w:val="Normal"/>
        <w:numPr>
          <w:ilvl w:val="0"/>
          <w:numId w:val="1"/>
        </w:numPr>
        <w:rPr/>
      </w:pPr>
      <w:r>
        <w:rPr/>
        <w:t>la fase durante la cual se formaron y emergieron el pensamiento, las instituciones y la cultura islámica; durante la cual aún era posible actualizar el potencial despertado por el fenómeno coránico, tanto respecto de su significado como de su realización</w:t>
      </w:r>
    </w:p>
    <w:p>
      <w:pPr>
        <w:pStyle w:val="Normal"/>
        <w:numPr>
          <w:ilvl w:val="0"/>
          <w:numId w:val="1"/>
        </w:numPr>
        <w:rPr/>
      </w:pPr>
      <w:r>
        <w:rPr/>
        <w:t>la fase durante la cual se generaron las obras y modelos que, a poco andar, pasó a reconocerse como el “período clásico”</w:t>
      </w:r>
    </w:p>
    <w:p>
      <w:pPr>
        <w:pStyle w:val="Normal"/>
        <w:rPr/>
      </w:pPr>
      <w:r>
        <w:rPr/>
        <w:t>Esta última debe entenderse como sinónimo de “fundamento de las fuentes”, que pueden ser emuladas y creadas.</w:t>
      </w:r>
    </w:p>
    <w:p>
      <w:pPr>
        <w:pStyle w:val="Normal"/>
        <w:rPr/>
      </w:pPr>
      <w:r>
        <w:rPr/>
        <w:t xml:space="preserve">Estas tres formas históricas del Islam tienen una relación de dependencia con lo que he denominado el </w:t>
      </w:r>
      <w:r>
        <w:rPr>
          <w:i/>
        </w:rPr>
        <w:t>Islam trascendente</w:t>
      </w:r>
      <w:r>
        <w:rPr/>
        <w:t>, aquel que, desde siempre, ha sido idealizado – a veces desde la ciencia mítica, otras desde el imaginario de los creyentes – y proyectado como el espacio absoluto del discurso coránico; hoy más que nucna”(Arkoun, 1987a, la cursiva es del texto original)</w:t>
      </w:r>
    </w:p>
    <w:p>
      <w:pPr>
        <w:pStyle w:val="Normal"/>
        <w:rPr/>
      </w:pPr>
      <w:r>
        <w:rPr/>
        <w:t>Por creencia entiende Arkoun lo siguiente:</w:t>
      </w:r>
    </w:p>
    <w:p>
      <w:pPr>
        <w:pStyle w:val="Normal"/>
        <w:rPr/>
      </w:pPr>
      <w:r>
        <w:rPr/>
        <w:t>“</w:t>
      </w:r>
      <w:r>
        <w:rPr/>
        <w:t>Fe es la cristalización de las imágenes, representaciones e ideas que comparte habitualmente todo grupo comprometido en la misma experiencia histórica. Es más que una relación personal con las creencias religiosas y requiere de una dimensión metafísica o espiritual que le otorgue significación trascendental a los valores políticos, sociales, éticos y estéticos, a los cuales se remite cada individuo desde el interior de cada uno de los grupos sociales o comunidades a las que pertenece” (Arkoun, 1987b)</w:t>
      </w:r>
    </w:p>
    <w:p>
      <w:pPr>
        <w:pStyle w:val="Normal"/>
        <w:rPr/>
      </w:pPr>
      <w:r>
        <w:rPr/>
        <w:t xml:space="preserve">En resumen, cabe recordar que a Arkoun no le preocupa principalmente polemizar respecto de cuestiones de fe. Menos que menos, por tanto, atacar o, eventualmente, defender la verdad de este o aquel credo. Aspira, sobre todo, a poder aceptar la fe como </w:t>
      </w:r>
      <w:r>
        <w:rPr>
          <w:i/>
        </w:rPr>
        <w:t>una</w:t>
      </w:r>
      <w:r>
        <w:rPr/>
        <w:t xml:space="preserve"> de las verdades posibles y, con ello, poder dejar de lado las relaciones antagónicas y jerarquizadas respecto de la(s) religión(es) o sistemas de creencias (Arkoun 1982b). Esta comprensión lo lleva al convencimiento que toda controversia científica en relación con la religión o “la cuestión religiosa”, debe quedar encuadrada en un contexto superior; aquel que apunta a cuestionar el significado (Arkoun, 1998). En esto está implícita su visión de una filosofía de la teología o, en su caso, una antropología de lo religioso que no se conforma con posiciones teológicas acabadas, que se excluyen mutuamente, sino que asume una postura más allá de las “verdades” dogmáticas y los apriorismos teológicos. Esto podría obviar la contraposición entre teología y filosofía e introducir un espacio de estimulo y complementación (Arkoun 1982b).</w:t>
      </w:r>
    </w:p>
    <w:p>
      <w:pPr>
        <w:pStyle w:val="Normal"/>
        <w:rPr/>
      </w:pPr>
      <w:r>
        <w:rPr/>
      </w:r>
    </w:p>
    <w:p>
      <w:pPr>
        <w:pStyle w:val="Normal"/>
        <w:rPr/>
      </w:pPr>
      <w:r>
        <w:rPr/>
        <w:t>La Relación con la Ortodoxia</w:t>
      </w:r>
    </w:p>
    <w:p>
      <w:pPr>
        <w:pStyle w:val="Normal"/>
        <w:rPr/>
      </w:pPr>
      <w:r>
        <w:rPr/>
        <w:t>El fenómeno de la ortodoxia entrega valiosa información para la comprensión del acercamiento de Arkoun a la religión, en general, y al Islam en particular. También para entender su cometido de re-pensar el Islam, asociado al análisis de los contenidos y apriorismos teológicos y que persigue la meta de desautorizar las jerarquías en tanto constructos.</w:t>
      </w:r>
    </w:p>
    <w:p>
      <w:pPr>
        <w:pStyle w:val="Normal"/>
        <w:rPr/>
      </w:pPr>
      <w:r>
        <w:rPr/>
        <w:t>Entiende la ortodoxia como un factor altamente influyente en el desarrollo de las sociedades, porque los grupos sociales asumen y construyen su historia a través de un sistema de creencias, no-creencias y representaciones mitológicas estrechamente vinculado a ella</w:t>
      </w:r>
      <w:r>
        <w:rPr>
          <w:rStyle w:val="FootnoteCharacters"/>
          <w:rStyle w:val="FootnoteAnchor"/>
        </w:rPr>
        <w:footnoteReference w:id="13"/>
      </w:r>
      <w:r>
        <w:rPr/>
        <w:t>. Esto cumple el propósito de delimitar y fijar las diferencias respecto de otros grupos sociales que, a su vez, desarrollan sus propias ortodoxias. El grupo dominante – y con ello, la definición oficial de “religión verdadera” – condena las opiniones divergentes como herejía, en razón que considera su propia ortodoxia como la única expresión auténtica de identidad (Arkoun 1982b)</w:t>
      </w:r>
      <w:r>
        <w:rPr>
          <w:rStyle w:val="FootnoteCharacters"/>
          <w:rStyle w:val="FootnoteAnchor"/>
        </w:rPr>
        <w:footnoteReference w:id="14"/>
      </w:r>
    </w:p>
    <w:p>
      <w:pPr>
        <w:pStyle w:val="Normal"/>
        <w:rPr/>
      </w:pPr>
      <w:r>
        <w:rPr/>
        <w:t>“</w:t>
      </w:r>
      <w:r>
        <w:rPr/>
        <w:t xml:space="preserve">El concepto ortodoxia se utiliza siempre en un contexto teológico, pero nunca se </w:t>
      </w:r>
      <w:r>
        <w:rPr>
          <w:i/>
        </w:rPr>
        <w:t>revisa</w:t>
      </w:r>
      <w:r>
        <w:rPr/>
        <w:t xml:space="preserve"> desde una perspectiva histórica. Sin embargo, conviene dejar constancia que este concepto es  consecuencia de un largo proceso histórico de selección, de eliminaciones y de la propagación de nombres, obras, escuelas e ideas, dependiendo de cuales fueran las metas que persiguieran los gobernantes, las comunidades y colectivos o los grupos de poder. Así se forja la tradición; como un sistema de seguridad para una determinada comunidad religiosa o nacional. Una sociología de los modos de lectura (Leseart), aplicada en el marco de las comunidades musulmanas actuales, demostraría claramente que, ni los detentadores oficiales del poder, ni una doctrina determinada por el discurso dominante, practican una selección inapelable (Arkoun 1993b, la cursiva es del texto original).</w:t>
      </w:r>
    </w:p>
    <w:p>
      <w:pPr>
        <w:pStyle w:val="Normal"/>
        <w:rPr/>
      </w:pPr>
      <w:r>
        <w:rPr/>
        <w:t>Las implicaciones de la ortodoxia son determinantes en el proyecto de Arkoun: una crítica de la razón islámica. Establecen el marco de los apriorismos teológicos y contienen una censura implícita, respecto de requisitos y necesidades conceptuales.</w:t>
      </w:r>
    </w:p>
    <w:p>
      <w:pPr>
        <w:pStyle w:val="Normal"/>
        <w:rPr/>
      </w:pPr>
      <w:r>
        <w:rPr/>
        <w:t>Este acercamiento científico y filosófico de Arkoun a la religión y, concretamente, al Islam en tanto fenómeno social, histórico y cultural, conmueve los constructos sacralizantes y trascendentes de la teología tradicional. La distancia epistemológica a que aspira – y que exige – no menosprecia, sin embargo, bajo ningún aspecto, la religión y/o los valores religiosos. Su intención no es la de disminuir la grandeza o los beneficios del Islam. Simplemente, quiere moverse en el espacio de las ideas, sin cortapisas, ni límites dogmáticos o apriorismos teológicos (Arkoun/Gardel 1978)</w:t>
      </w:r>
    </w:p>
    <w:p>
      <w:pPr>
        <w:pStyle w:val="Normal"/>
        <w:rPr/>
      </w:pPr>
      <w:r>
        <w:rPr/>
        <w:t>La perspectiva filosófica le permite salirse del horizonte teológico y/o ortodoxo de los opuestos religiosos para, así, evitar la consecuente valoración y jerarquización. Le permite, además y por sobre lo anterior, desarrollar un ámbito de las ideas, más allá de los constructos culturales de los diferentes sistemas sociales y entrar en la cuestión acerca de qué procesos – o a partir de qué procesos – se gesta un nuevo modelo de interpretación, factible de implantarse gradualmente (Arkoun, 1987b).</w:t>
      </w:r>
    </w:p>
    <w:p>
      <w:pPr>
        <w:pStyle w:val="Normal"/>
        <w:rPr/>
      </w:pPr>
      <w:r>
        <w:rPr/>
        <w:t>Aquí es donde queda demostrada  su aspiración integradora - a concretarse en un nuevo humanismo - que asume las religiones como culturas y no como un conjunto de dogmas destinado a definir y determinar al grupo confesional que corresponda, sobre la base de una mutua descalificación (Arkoun 1987b). Un humanismo de este tipo, no opera ya a partir de categorías opuestas (o bien X, o bien Y) porque, si bien tiene absoluta conciencia de la existencia de posturas encontradas entre las religiones, que se manifiestan en diversos niveles (lingüistico, ritual, histórico, artístico, etc.), no las asume como limitantes respecto de todo lo distinto, sino que pone el acento en el hecho de que, para todas, lo esencial es el deseo y la necesidad de trascendencia. Es decir, de lo que hay que ocuparse es de variaciones sobre un mismo tema. Da, por ende, gran valor a la “principal función de la revelación”, en el sentido que devela el significado</w:t>
      </w:r>
    </w:p>
    <w:p>
      <w:pPr>
        <w:pStyle w:val="Normal"/>
        <w:rPr/>
      </w:pPr>
      <w:r>
        <w:rPr/>
        <w:t>“</w:t>
      </w:r>
      <w:r>
        <w:rPr>
          <w:rFonts w:eastAsia="Arial" w:cs="Arial"/>
        </w:rPr>
        <w:t xml:space="preserve"> </w:t>
      </w:r>
      <w:r>
        <w:rPr/>
        <w:t>(…) sin destruir completamente el misterio, ni la naturaleza inexplicable de aquello que es develado, sin poner de manifiesto los medios de conocimiento, sin demostrarlos ni descartarlos (…) (Arkoun, 1999)</w:t>
      </w:r>
    </w:p>
    <w:p>
      <w:pPr>
        <w:pStyle w:val="Normal"/>
        <w:rPr/>
      </w:pPr>
      <w:r>
        <w:rPr/>
        <w:t>La conceptualización de revelación utilizada por Arkoun debe situarse en el marco de su crítica filosófica y se nos presenta como otra de las claves para evaluar su propuesta. Adicionalmente, nos aporta valiosas indicaciones para relacionarnos con la ortodoxia. Parte de un mensaje coránico abierto, en el sentido de entender que existe la posibilidad de la libre interpretación:</w:t>
      </w:r>
    </w:p>
    <w:p>
      <w:pPr>
        <w:pStyle w:val="Normal"/>
        <w:rPr/>
      </w:pPr>
      <w:r>
        <w:rPr/>
        <w:t>“</w:t>
      </w:r>
      <w:r>
        <w:rPr/>
        <w:t>La revelación no es un mensaje normativo descendido del cielo para obligar a los seres humanos a repetir eternamente los mismos rituales de obediencia y comportamiento. Es una propuesta a conferirle sentido a la existencia, que puede ser revisada e interpretada en el marco de la alianza celebrada libremente entre Dios y el Ser Humano (véanse los versículos abrrogantes y abrrogados)” (Arkoun, 1992)</w:t>
      </w:r>
    </w:p>
    <w:p>
      <w:pPr>
        <w:pStyle w:val="Normal"/>
        <w:rPr/>
      </w:pPr>
      <w:r>
        <w:rPr/>
        <w:t>Si estos puntos de vista encuentran eco y se demuestran efectivos a mediano plazo, de forma que pasen a formar realmente parte de los procesos de diálogo – tanto al interior del Islam cómo en el ámbito inter-religioso – se va a necesitar de una sensibilidad especialmente aguzada y delicada. Se trata de sentar a la misma mesa la apologética y la investigación científica que, por cierto, no deja de tener también rasgos apologéticos. No es una tarea fácil. La apologética tiene estrechos vínculos con el fenómeno de la ortodoxia que, entre otras cosas, se esfuerza por preservar y reforzar su comunidad de creyentes. La investigación científica, por su parte, descuida habitualmente la pregunta esencial y común a todas las religiones acerca del sentido mismo de la existencia. Se trata, por tanto, de nada más y nada menos que de formular esta crítica filosófica de tal forma que no resulte amenazante para la ortodoxia y su necesidad de autentificación, sino que sea percibida como una posibilidad de enriquecimiento. Esto va de la mano con el respeto por lo numinoso</w:t>
      </w:r>
      <w:r>
        <w:rPr>
          <w:rStyle w:val="FootnoteCharacters"/>
          <w:rStyle w:val="FootnoteAnchor"/>
        </w:rPr>
        <w:footnoteReference w:id="15"/>
      </w:r>
      <w:r>
        <w:rPr/>
        <w:t xml:space="preserve"> y con la decisión de concederle y garantizarle el espacio correspondiente.</w:t>
      </w:r>
    </w:p>
    <w:p>
      <w:pPr>
        <w:pStyle w:val="Normal"/>
        <w:rPr/>
      </w:pPr>
      <w:r>
        <w:rPr/>
        <w:t>Un intento de solución podría pasar por una antropología de lo religioso que diera cuenta de las tres religiones del Libro – judaísmo, cristianismo e islam – a partir de un nuevo análisis. De ella espera Arkoun una perspectiva diferente, con altura de miras, así como un marco referencial que tenga la capacidad de resquebrajar las polaridades y de los “antónimos” culturales, hasta ahora, siempre sobreacentuados. Un acercamiento inter y pluridisciplinar, con metodologías, cuestionamientos y problemática provenientes de la sociología, la historia, la lingüística, la psicología, etc., necesariamente apunta a sobrepasar las fronteras metodológicas y epistemológicas y a posibilitar una nueva evaluación y a una re-valoración; en definitiva, a un Re-Pensar, a un Pensar Nueva-mente las estructuras ideologizadas y las funciones históricas de las religiones tradicionales y de las secularizadas. Desde esta perspectiva, la antropología se expande a partir de la nueva tarea de reflexionar desde la cultura.</w:t>
      </w:r>
    </w:p>
    <w:p>
      <w:pPr>
        <w:pStyle w:val="Normal"/>
        <w:rPr/>
      </w:pPr>
      <w:r>
        <w:rPr/>
      </w:r>
    </w:p>
    <w:p>
      <w:pPr>
        <w:pStyle w:val="Normal"/>
        <w:rPr/>
      </w:pPr>
      <w:r>
        <w:rPr/>
        <w:t>Consideraciones Finales</w:t>
      </w:r>
    </w:p>
    <w:p>
      <w:pPr>
        <w:pStyle w:val="Normal"/>
        <w:rPr/>
      </w:pPr>
      <w:r>
        <w:rPr/>
        <w:t>Entiendo que debería haber quedado claro que los propósitos y aspiraciones de Arkoun, contienen algo más que solo un desafío y, en cualquier caso, no solo dirigido a los musulmanes, sino a todos aquellos dispuestos a entablar un diálogo. La deconstrucción de los mecanismos que confieren sentido y significado, más aún, la deconstrucción de la administración del sentido pretendidamente sagrado y elevado a la categoría de trascendente y que los guardianes de la ortodoxia intentan resguardar de los ataques “subversivos” de las ciencias, no debería suponer un llamado de alerta solo para los representantes de la ortodoxia. También los teólogos deberían sentirse en cierto sentido acorralados por este requerimiento a alcanzar una metaposición con ímpetus filosóficos que deje de lado los apriorismos teológicos.</w:t>
      </w:r>
    </w:p>
    <w:p>
      <w:pPr>
        <w:pStyle w:val="Normal"/>
        <w:rPr/>
      </w:pPr>
      <w:r>
        <w:rPr/>
        <w:t>Si todo esto se produce en nombre de la “Reintegración”</w:t>
      </w:r>
      <w:r>
        <w:rPr>
          <w:rStyle w:val="FootnoteCharacters"/>
          <w:rStyle w:val="FootnoteAnchor"/>
        </w:rPr>
        <w:footnoteReference w:id="16"/>
      </w:r>
      <w:r>
        <w:rPr/>
        <w:t>, se abrirán nuevos espacios para las ideas. En el mejor de los casos, podría iniciar una revivificación de lo religioso y una expansión de la fe. Si se integra al concepto de diálogo, tanto la dimensión como el fenómeno de lo religioso - en el sentido de una supra-categoría – se abren nuevas posibilidades de acceso y aproximación, fuera o más allá de la fe. De esta forma, se hará factible el debate no solo al interior de la propia tradición, sino también con la(s) del otro(s). Si se revisan los elementos de la herencia religiosa y cultural que, por cerrazón dogmática,  no fueron suficientemente analizados,  adecuadamente interpretados o simplemente marginados, el cambio de perspectiva y el establecimiento de una metaposición, solo pueden reconocerse como un enriquecimiento que abrirá puertas y ensanchará horizontes.</w:t>
      </w:r>
    </w:p>
    <w:p>
      <w:pPr>
        <w:pStyle w:val="Normal"/>
        <w:rPr/>
      </w:pPr>
      <w:r>
        <w:rPr/>
        <w:t>Esta manera de ver las cosas debería encontrar buena acogida entre científicos, filósofos y librepensadores. Los creyentes ortodoxos, sin embargo, tenderán a distanciarse, en la medida que amenaza la seguridad de un sistema de creencias relativamente estable y cerrado y, con ello, pone en peligro la pertenencia y la fidelidad unívoca e incuestionable a ese sistema. Enfrentarse al propio sistema de creencias, desde una perspectiva filosófica es, hoy como ayer, un gran reto, tanto para el individuo, como para la teología musulmana contemporánea. Por otro lado, el proceso de desencanto del mundo y todos los demás fenómenos – la muerte del sujeto, la globalización y la interconexión – que anuncian la disolución de los paradigmas conocidos, no parece que se puedan detener, ni que no vayan a afectar a las sociedades islámicas; al menos, no mientras el actual proceso de desarrollo siga curso. Esto debería llevar a cambios radicales de perspectivas y ello, indudablemente, a mediano o largo plazo, va a tener un efecto en la consideración de la religión y en la cuestión del sentido de ésta. Cabe pensar que, más temprano que tarde, debería producirse un debate amplio en relación al cometido de la religión, sobre todo, en relación con la verdad y su integración en la realidad social. Y ello, solo puede desembocar en una redefinición del rol de la teología y su relación con la filosofía.</w:t>
      </w:r>
    </w:p>
    <w:p>
      <w:pPr>
        <w:pStyle w:val="Normal"/>
        <w:rPr/>
      </w:pPr>
      <w:r>
        <w:rPr/>
        <w:t>Los postulados de Arkoun nos muestran aún algo más que merece ser considerado en el contexto del diálogo: los elementos que dan cuenta del fenómeno religioso, permiten una mirada de las estructuras y los mecanismos que dejan claro que el diálogo no va a versar únicamente, ni va aquedar reducido a cuestiones de credo, ni tampoco se va a restringir a un intercambio de opiniones entre representantes religiosos. Muy por el contrario, la ampliación de la perspectiva – incluida la interpretación y la apreciación de lo propio por el otro – asumida por representantes religiosos, por científicos y por artistas, podría contribuir significativamente al autoreconocimiento, a una mejor comprensión de lo propio. Navid Kermani lo expresa de la siguiente manera:</w:t>
      </w:r>
    </w:p>
    <w:p>
      <w:pPr>
        <w:pStyle w:val="Normal"/>
        <w:rPr/>
      </w:pPr>
      <w:r>
        <w:rPr/>
        <w:t>“</w:t>
      </w:r>
      <w:r>
        <w:rPr/>
        <w:t>Sería mi deseo, que las fuentes de la religión fueran sustraídas, con mayor asiduidad que hasta ahora, de las estancias de las correspondientes Teologías y arrebatadas a los Ghetos de las religiones” (Kermani 2001)</w:t>
      </w:r>
    </w:p>
    <w:p>
      <w:pPr>
        <w:pStyle w:val="Normal"/>
        <w:rPr/>
      </w:pPr>
      <w:r>
        <w:rPr/>
        <w:t>Con ello se habría dado el primer paso hacia la “andalusización” del espacio de diálogo y la visión de Arkoun estaría más cerca de su concresión.</w:t>
      </w:r>
    </w:p>
    <w:p>
      <w:pPr>
        <w:pStyle w:val="Normal"/>
        <w:rPr/>
      </w:pPr>
      <w:r>
        <w:rPr/>
      </w:r>
    </w:p>
    <w:p>
      <w:pPr>
        <w:pStyle w:val="Normal"/>
        <w:rPr/>
      </w:pPr>
      <w:r>
        <w:rPr/>
      </w:r>
    </w:p>
    <w:p>
      <w:pPr>
        <w:pStyle w:val="Normal"/>
        <w:rPr>
          <w:u w:val="single"/>
        </w:rPr>
      </w:pPr>
      <w:r>
        <w:rPr>
          <w:u w:val="single"/>
        </w:rPr>
        <w:t>Bibliografía</w:t>
      </w:r>
    </w:p>
    <w:p>
      <w:pPr>
        <w:pStyle w:val="Normal"/>
        <w:autoSpaceDE w:val="false"/>
        <w:spacing w:before="0" w:after="0"/>
        <w:rPr/>
      </w:pPr>
      <w:r>
        <w:rPr>
          <w:rFonts w:cs="Arial"/>
          <w:b/>
          <w:szCs w:val="24"/>
          <w:lang w:eastAsia="es-CL"/>
        </w:rPr>
        <w:t>Arkoun, Mohammed</w:t>
      </w:r>
      <w:r>
        <w:rPr>
          <w:rFonts w:cs="Arial"/>
          <w:szCs w:val="24"/>
          <w:lang w:eastAsia="es-CL"/>
        </w:rPr>
        <w:t xml:space="preserve"> (1973): Essais sur la pensée islamique, Paris.</w:t>
      </w:r>
    </w:p>
    <w:p>
      <w:pPr>
        <w:pStyle w:val="Normal"/>
        <w:autoSpaceDE w:val="false"/>
        <w:spacing w:before="0" w:after="0"/>
        <w:rPr/>
      </w:pPr>
      <w:r>
        <w:rPr>
          <w:rFonts w:cs="Arial"/>
          <w:b/>
          <w:szCs w:val="24"/>
          <w:lang w:val="en-US" w:eastAsia="es-CL"/>
        </w:rPr>
        <w:t>Arkoun, Mohammed</w:t>
      </w:r>
      <w:r>
        <w:rPr>
          <w:rFonts w:cs="Arial"/>
          <w:szCs w:val="24"/>
          <w:lang w:val="en-US" w:eastAsia="es-CL"/>
        </w:rPr>
        <w:t xml:space="preserve"> (1978): Propositions pour une autre pensée religieuse. In:</w:t>
      </w:r>
    </w:p>
    <w:p>
      <w:pPr>
        <w:pStyle w:val="Normal"/>
        <w:autoSpaceDE w:val="false"/>
        <w:spacing w:before="0" w:after="0"/>
        <w:rPr>
          <w:rFonts w:cs="Arial"/>
          <w:szCs w:val="24"/>
          <w:lang w:val="en-US" w:eastAsia="es-CL"/>
        </w:rPr>
      </w:pPr>
      <w:r>
        <w:rPr>
          <w:rFonts w:cs="Arial"/>
          <w:szCs w:val="24"/>
          <w:lang w:val="en-US" w:eastAsia="es-CL"/>
        </w:rPr>
        <w:t>Islamochristiana, (1978) 4, 197-206.</w:t>
      </w:r>
    </w:p>
    <w:p>
      <w:pPr>
        <w:pStyle w:val="Normal"/>
        <w:autoSpaceDE w:val="false"/>
        <w:spacing w:before="0" w:after="0"/>
        <w:rPr/>
      </w:pPr>
      <w:r>
        <w:rPr>
          <w:rFonts w:cs="Arial"/>
          <w:b/>
          <w:szCs w:val="24"/>
          <w:lang w:val="en-US" w:eastAsia="es-CL"/>
        </w:rPr>
        <w:t>Arkoun, Mohammed</w:t>
      </w:r>
      <w:r>
        <w:rPr>
          <w:rFonts w:cs="Arial"/>
          <w:szCs w:val="24"/>
          <w:lang w:val="en-US" w:eastAsia="es-CL"/>
        </w:rPr>
        <w:t xml:space="preserve"> (1982a): Comprendre l’Islam. In: Die Welt des Islams, 22 </w:t>
      </w:r>
    </w:p>
    <w:p>
      <w:pPr>
        <w:pStyle w:val="Normal"/>
        <w:autoSpaceDE w:val="false"/>
        <w:spacing w:before="0" w:after="0"/>
        <w:rPr/>
      </w:pPr>
      <w:r>
        <w:rPr>
          <w:rFonts w:cs="Arial"/>
          <w:b/>
          <w:szCs w:val="24"/>
          <w:lang w:val="en-US" w:eastAsia="es-CL"/>
        </w:rPr>
        <w:t>Arkoun, Mohamed</w:t>
      </w:r>
      <w:r>
        <w:rPr>
          <w:rFonts w:cs="Arial"/>
          <w:szCs w:val="24"/>
          <w:lang w:val="en-US" w:eastAsia="es-CL"/>
        </w:rPr>
        <w:t xml:space="preserve"> (1982b): Lecture</w:t>
      </w:r>
      <w:r>
        <w:rPr>
          <w:rFonts w:cs="Arial"/>
          <w:i/>
          <w:iCs/>
          <w:szCs w:val="24"/>
          <w:lang w:val="en-US" w:eastAsia="es-CL"/>
        </w:rPr>
        <w:t xml:space="preserve">s </w:t>
      </w:r>
      <w:r>
        <w:rPr>
          <w:rFonts w:cs="Arial"/>
          <w:szCs w:val="24"/>
          <w:lang w:val="en-US" w:eastAsia="es-CL"/>
        </w:rPr>
        <w:t>du Coran, Paris.</w:t>
      </w:r>
    </w:p>
    <w:p>
      <w:pPr>
        <w:pStyle w:val="Normal"/>
        <w:autoSpaceDE w:val="false"/>
        <w:spacing w:before="0" w:after="0"/>
        <w:rPr/>
      </w:pPr>
      <w:r>
        <w:rPr>
          <w:rFonts w:cs="Arial"/>
          <w:b/>
          <w:szCs w:val="24"/>
          <w:lang w:eastAsia="es-CL"/>
        </w:rPr>
        <w:t>Arkoun, Mohammed</w:t>
      </w:r>
      <w:r>
        <w:rPr>
          <w:rFonts w:cs="Arial"/>
          <w:szCs w:val="24"/>
          <w:lang w:eastAsia="es-CL"/>
        </w:rPr>
        <w:t xml:space="preserve"> (1984a): La place et les fonctions de l’histoire dans la culture arabe. In: Unesco (s. la dir. de): Histoire et diversité des cultures. Études préparées pour l’Unesco</w:t>
      </w:r>
      <w:r>
        <w:rPr>
          <w:rFonts w:cs="Arial"/>
          <w:i/>
          <w:iCs/>
          <w:szCs w:val="24"/>
          <w:lang w:eastAsia="es-CL"/>
        </w:rPr>
        <w:t>.</w:t>
      </w:r>
      <w:r>
        <w:rPr>
          <w:rFonts w:cs="Arial"/>
          <w:szCs w:val="24"/>
          <w:lang w:eastAsia="es-CL"/>
        </w:rPr>
        <w:t>Paris, 259−280.</w:t>
      </w:r>
    </w:p>
    <w:p>
      <w:pPr>
        <w:pStyle w:val="Normal"/>
        <w:autoSpaceDE w:val="false"/>
        <w:spacing w:before="0" w:after="0"/>
        <w:rPr/>
      </w:pPr>
      <w:r>
        <w:rPr>
          <w:rFonts w:cs="Arial"/>
          <w:b/>
          <w:szCs w:val="24"/>
          <w:lang w:eastAsia="es-CL"/>
        </w:rPr>
        <w:t>Arkoun, Mohammed</w:t>
      </w:r>
      <w:r>
        <w:rPr>
          <w:rFonts w:cs="Arial"/>
          <w:szCs w:val="24"/>
          <w:lang w:eastAsia="es-CL"/>
        </w:rPr>
        <w:t xml:space="preserve"> (1984b): Pour une critique de la raison islamique, Paris.</w:t>
      </w:r>
    </w:p>
    <w:p>
      <w:pPr>
        <w:pStyle w:val="Normal"/>
        <w:autoSpaceDE w:val="false"/>
        <w:spacing w:before="0" w:after="0"/>
        <w:rPr/>
      </w:pPr>
      <w:r>
        <w:rPr>
          <w:rFonts w:cs="Arial"/>
          <w:b/>
          <w:szCs w:val="24"/>
          <w:lang w:val="en-US" w:eastAsia="es-CL"/>
        </w:rPr>
        <w:t>Arkoun, Mohammed</w:t>
      </w:r>
      <w:r>
        <w:rPr>
          <w:rFonts w:cs="Arial"/>
          <w:szCs w:val="24"/>
          <w:lang w:val="en-US" w:eastAsia="es-CL"/>
        </w:rPr>
        <w:t xml:space="preserve"> (1987a): Réflexions sur la notion de „raison islamique“. In: Archives des Sciences Sociales des Religions, (1978) 63/1, Jan.-Mars, 125−132.</w:t>
      </w:r>
    </w:p>
    <w:p>
      <w:pPr>
        <w:pStyle w:val="Normal"/>
        <w:autoSpaceDE w:val="false"/>
        <w:spacing w:before="0" w:after="0"/>
        <w:rPr/>
      </w:pPr>
      <w:r>
        <w:rPr>
          <w:rFonts w:cs="Arial"/>
          <w:b/>
          <w:szCs w:val="24"/>
          <w:lang w:val="en-US" w:eastAsia="es-CL"/>
        </w:rPr>
        <w:t>Arkoun, Mohammed</w:t>
      </w:r>
      <w:r>
        <w:rPr>
          <w:rFonts w:cs="Arial"/>
          <w:szCs w:val="24"/>
          <w:lang w:val="en-US" w:eastAsia="es-CL"/>
        </w:rPr>
        <w:t xml:space="preserve"> (1987b): Rethinking Islam Today</w:t>
      </w:r>
      <w:r>
        <w:rPr>
          <w:rFonts w:cs="Arial"/>
          <w:i/>
          <w:iCs/>
          <w:szCs w:val="24"/>
          <w:lang w:val="en-US" w:eastAsia="es-CL"/>
        </w:rPr>
        <w:t xml:space="preserve">. </w:t>
      </w:r>
      <w:r>
        <w:rPr>
          <w:rFonts w:cs="Arial"/>
          <w:szCs w:val="24"/>
          <w:lang w:val="en-US" w:eastAsia="es-CL"/>
        </w:rPr>
        <w:t>Occasional Papers Series, Center for Contemporary Arab Studies, Georgetown University, Washington.</w:t>
      </w:r>
    </w:p>
    <w:p>
      <w:pPr>
        <w:pStyle w:val="Normal"/>
        <w:autoSpaceDE w:val="false"/>
        <w:spacing w:before="0" w:after="0"/>
        <w:rPr/>
      </w:pPr>
      <w:r>
        <w:rPr>
          <w:rFonts w:cs="Arial"/>
          <w:b/>
          <w:szCs w:val="24"/>
          <w:lang w:eastAsia="es-CL"/>
        </w:rPr>
        <w:t>Arkoun, Mohammed</w:t>
      </w:r>
      <w:r>
        <w:rPr>
          <w:rFonts w:cs="Arial"/>
          <w:szCs w:val="24"/>
          <w:lang w:eastAsia="es-CL"/>
        </w:rPr>
        <w:t xml:space="preserve"> (1992): Le concept de sociétés du Livre-livre. In: Jean-Pierre</w:t>
      </w:r>
    </w:p>
    <w:p>
      <w:pPr>
        <w:pStyle w:val="Normal"/>
        <w:autoSpaceDE w:val="false"/>
        <w:spacing w:before="0" w:after="0"/>
        <w:rPr/>
      </w:pPr>
      <w:r>
        <w:rPr>
          <w:rFonts w:cs="Arial"/>
          <w:szCs w:val="24"/>
          <w:lang w:eastAsia="es-CL"/>
        </w:rPr>
        <w:t>Jossua/Nicholas-Jean Sed (s. la dir. de): Interpréter: hommage à Claude Geffré, Paris, 211−223.</w:t>
      </w:r>
    </w:p>
    <w:p>
      <w:pPr>
        <w:pStyle w:val="Normal"/>
        <w:autoSpaceDE w:val="false"/>
        <w:spacing w:before="0" w:after="0"/>
        <w:rPr/>
      </w:pPr>
      <w:r>
        <w:rPr>
          <w:rFonts w:cs="Arial"/>
          <w:b/>
          <w:szCs w:val="24"/>
          <w:lang w:val="en-US" w:eastAsia="es-CL"/>
        </w:rPr>
        <w:t>Arkoun, Mohammed</w:t>
      </w:r>
      <w:r>
        <w:rPr>
          <w:rFonts w:cs="Arial"/>
          <w:szCs w:val="24"/>
          <w:lang w:val="en-US" w:eastAsia="es-CL"/>
        </w:rPr>
        <w:t xml:space="preserve"> (1993a): Penser l’Islam aujourd’hui, Algier.</w:t>
      </w:r>
    </w:p>
    <w:p>
      <w:pPr>
        <w:pStyle w:val="Normal"/>
        <w:autoSpaceDE w:val="false"/>
        <w:spacing w:before="0" w:after="0"/>
        <w:rPr/>
      </w:pPr>
      <w:r>
        <w:rPr>
          <w:rFonts w:cs="Arial"/>
          <w:b/>
          <w:szCs w:val="24"/>
          <w:lang w:val="en-US" w:eastAsia="es-CL"/>
        </w:rPr>
        <w:t>Arkoun, Mohammed</w:t>
      </w:r>
      <w:r>
        <w:rPr>
          <w:rFonts w:cs="Arial"/>
          <w:szCs w:val="24"/>
          <w:lang w:val="en-US" w:eastAsia="es-CL"/>
        </w:rPr>
        <w:t xml:space="preserve"> (1993b): The Concept of „Islamic Reformation“. In: Tore</w:t>
      </w:r>
    </w:p>
    <w:p>
      <w:pPr>
        <w:pStyle w:val="Normal"/>
        <w:autoSpaceDE w:val="false"/>
        <w:spacing w:before="0" w:after="0"/>
        <w:rPr/>
      </w:pPr>
      <w:r>
        <w:rPr>
          <w:rFonts w:cs="Arial"/>
          <w:szCs w:val="24"/>
          <w:lang w:val="en-US" w:eastAsia="es-CL"/>
        </w:rPr>
        <w:t xml:space="preserve">Lindholm/Kari Vogt (eds.): </w:t>
      </w:r>
      <w:r>
        <w:rPr>
          <w:rFonts w:cs="Arial"/>
          <w:i/>
          <w:iCs/>
          <w:szCs w:val="24"/>
          <w:lang w:val="en-US" w:eastAsia="es-CL"/>
        </w:rPr>
        <w:t>Islamic Law Reform and Human Rights: Challenges and</w:t>
      </w:r>
    </w:p>
    <w:p>
      <w:pPr>
        <w:pStyle w:val="Normal"/>
        <w:autoSpaceDE w:val="false"/>
        <w:spacing w:before="0" w:after="0"/>
        <w:rPr/>
      </w:pPr>
      <w:r>
        <w:rPr>
          <w:rFonts w:cs="Arial"/>
          <w:i/>
          <w:iCs/>
          <w:szCs w:val="24"/>
          <w:lang w:val="en-US" w:eastAsia="es-CL"/>
        </w:rPr>
        <w:t xml:space="preserve">Rejoinders. </w:t>
      </w:r>
      <w:r>
        <w:rPr>
          <w:rFonts w:cs="Arial"/>
          <w:szCs w:val="24"/>
          <w:lang w:val="en-US" w:eastAsia="es-CL"/>
        </w:rPr>
        <w:t>Proceedings of the Seminar of Human Rights and the Modern Application of Islamic Law, Oslo 14.−15.2.1992, Kopenhagen, 11−24.</w:t>
      </w:r>
    </w:p>
    <w:p>
      <w:pPr>
        <w:pStyle w:val="Normal"/>
        <w:autoSpaceDE w:val="false"/>
        <w:spacing w:before="0" w:after="0"/>
        <w:rPr/>
      </w:pPr>
      <w:r>
        <w:rPr>
          <w:rFonts w:cs="Arial"/>
          <w:b/>
          <w:szCs w:val="24"/>
          <w:lang w:val="en-US" w:eastAsia="es-CL"/>
        </w:rPr>
        <w:t>Arkoun, Mohammed</w:t>
      </w:r>
      <w:r>
        <w:rPr>
          <w:rFonts w:cs="Arial"/>
          <w:szCs w:val="24"/>
          <w:lang w:val="en-US" w:eastAsia="es-CL"/>
        </w:rPr>
        <w:t xml:space="preserve"> (1997): Penser l’Islam aujourd’hui. La communication impossible (14-seitiges Manuskript).16</w:t>
      </w:r>
    </w:p>
    <w:p>
      <w:pPr>
        <w:pStyle w:val="Normal"/>
        <w:autoSpaceDE w:val="false"/>
        <w:spacing w:before="0" w:after="0"/>
        <w:rPr/>
      </w:pPr>
      <w:r>
        <w:rPr>
          <w:rFonts w:cs="Arial"/>
          <w:b/>
          <w:szCs w:val="24"/>
          <w:lang w:val="en-US" w:eastAsia="es-CL"/>
        </w:rPr>
        <w:t>Arkoun, Mohammed</w:t>
      </w:r>
      <w:r>
        <w:rPr>
          <w:rFonts w:cs="Arial"/>
          <w:szCs w:val="24"/>
          <w:lang w:val="en-US" w:eastAsia="es-CL"/>
        </w:rPr>
        <w:t xml:space="preserve"> (1998): Du dialogue inter-religieux à la reconnaissance du fait religieux. In: Diogène, 182, 103-126.</w:t>
      </w:r>
    </w:p>
    <w:p>
      <w:pPr>
        <w:pStyle w:val="Normal"/>
        <w:autoSpaceDE w:val="false"/>
        <w:spacing w:before="0" w:after="0"/>
        <w:rPr/>
      </w:pPr>
      <w:r>
        <w:rPr>
          <w:rFonts w:cs="Arial"/>
          <w:b/>
          <w:szCs w:val="24"/>
          <w:lang w:val="en-US" w:eastAsia="es-CL"/>
        </w:rPr>
        <w:t>Arkoun, Mohammed</w:t>
      </w:r>
      <w:r>
        <w:rPr>
          <w:rFonts w:cs="Arial"/>
          <w:szCs w:val="24"/>
          <w:lang w:val="en-US" w:eastAsia="es-CL"/>
        </w:rPr>
        <w:t xml:space="preserve"> (1999): Der Islam. Annäherung an eine Religion, Heidelberg.</w:t>
      </w:r>
    </w:p>
    <w:p>
      <w:pPr>
        <w:pStyle w:val="Normal"/>
        <w:autoSpaceDE w:val="false"/>
        <w:spacing w:before="0" w:after="0"/>
        <w:rPr/>
      </w:pPr>
      <w:r>
        <w:rPr>
          <w:rFonts w:cs="Arial"/>
          <w:b/>
          <w:szCs w:val="24"/>
          <w:lang w:val="en-US" w:eastAsia="es-CL"/>
        </w:rPr>
        <w:t>Arkoun, Mohammed</w:t>
      </w:r>
      <w:r>
        <w:rPr>
          <w:rFonts w:cs="Arial"/>
          <w:szCs w:val="24"/>
          <w:lang w:val="en-US" w:eastAsia="es-CL"/>
        </w:rPr>
        <w:t xml:space="preserve"> (2001): Contemporary Critical Practices and the Qur`ān. In: Jane Dammen McAuliffe (general ed.): Encyclopaedia of the Qur`ān, Vol. 1 (A–D), Leiden et al., 412-431.</w:t>
      </w:r>
    </w:p>
    <w:p>
      <w:pPr>
        <w:pStyle w:val="Normal"/>
        <w:autoSpaceDE w:val="false"/>
        <w:spacing w:before="0" w:after="0"/>
        <w:rPr/>
      </w:pPr>
      <w:r>
        <w:rPr>
          <w:rFonts w:cs="Arial"/>
          <w:b/>
          <w:szCs w:val="24"/>
          <w:lang w:val="en-US" w:eastAsia="es-CL"/>
        </w:rPr>
        <w:t>Arkoun, Mohammed/Maurice Borrmans</w:t>
      </w:r>
      <w:r>
        <w:rPr>
          <w:rFonts w:cs="Arial"/>
          <w:szCs w:val="24"/>
          <w:lang w:val="en-US" w:eastAsia="es-CL"/>
        </w:rPr>
        <w:t xml:space="preserve"> (1982): L’Islam, religion et société. Interviews dirigés par Mario Arioso. Paris. (Übersetzung aus dem Italienischen: Islam e Società, Turin, 1980)</w:t>
      </w:r>
    </w:p>
    <w:p>
      <w:pPr>
        <w:pStyle w:val="Normal"/>
        <w:autoSpaceDE w:val="false"/>
        <w:spacing w:before="0" w:after="0"/>
        <w:rPr/>
      </w:pPr>
      <w:r>
        <w:rPr>
          <w:rFonts w:cs="Arial"/>
          <w:b/>
          <w:szCs w:val="24"/>
          <w:lang w:val="en-US" w:eastAsia="es-CL"/>
        </w:rPr>
        <w:t>Arkoun, Mohammed/Louis Gardet</w:t>
      </w:r>
      <w:r>
        <w:rPr>
          <w:rFonts w:cs="Arial"/>
          <w:szCs w:val="24"/>
          <w:lang w:val="en-US" w:eastAsia="es-CL"/>
        </w:rPr>
        <w:t xml:space="preserve"> (1978): L’Islam, hier − demain, Paris.</w:t>
      </w:r>
    </w:p>
    <w:p>
      <w:pPr>
        <w:pStyle w:val="Normal"/>
        <w:autoSpaceDE w:val="false"/>
        <w:spacing w:before="0" w:after="0"/>
        <w:rPr/>
      </w:pPr>
      <w:r>
        <w:rPr>
          <w:rFonts w:cs="Arial"/>
          <w:b/>
          <w:szCs w:val="24"/>
          <w:lang w:val="en-US" w:eastAsia="es-CL"/>
        </w:rPr>
        <w:t>Bourdieu, Pierre</w:t>
      </w:r>
      <w:r>
        <w:rPr>
          <w:rFonts w:cs="Arial"/>
          <w:szCs w:val="24"/>
          <w:lang w:val="en-US" w:eastAsia="es-CL"/>
        </w:rPr>
        <w:t xml:space="preserve"> (1979): Entwurf einer Theorie der Praxis, Frankfurt a.M.</w:t>
      </w:r>
    </w:p>
    <w:p>
      <w:pPr>
        <w:pStyle w:val="Normal"/>
        <w:autoSpaceDE w:val="false"/>
        <w:spacing w:before="0" w:after="0"/>
        <w:rPr/>
      </w:pPr>
      <w:r>
        <w:rPr>
          <w:rFonts w:cs="Arial"/>
          <w:b/>
          <w:szCs w:val="24"/>
          <w:lang w:val="en-US" w:eastAsia="es-CL"/>
        </w:rPr>
        <w:t>Gaarder, Jostein</w:t>
      </w:r>
      <w:r>
        <w:rPr>
          <w:rFonts w:cs="Arial"/>
          <w:szCs w:val="24"/>
          <w:lang w:val="en-US" w:eastAsia="es-CL"/>
        </w:rPr>
        <w:t xml:space="preserve"> (1993): Sophies Welt, München/Wien.</w:t>
      </w:r>
    </w:p>
    <w:p>
      <w:pPr>
        <w:pStyle w:val="Normal"/>
        <w:autoSpaceDE w:val="false"/>
        <w:spacing w:before="0" w:after="0"/>
        <w:rPr/>
      </w:pPr>
      <w:r>
        <w:rPr>
          <w:rFonts w:cs="Arial"/>
          <w:b/>
          <w:szCs w:val="24"/>
          <w:lang w:val="en-US" w:eastAsia="es-CL"/>
        </w:rPr>
        <w:t>Günther, Ursula</w:t>
      </w:r>
      <w:r>
        <w:rPr>
          <w:rFonts w:cs="Arial"/>
          <w:szCs w:val="24"/>
          <w:lang w:val="en-US" w:eastAsia="es-CL"/>
        </w:rPr>
        <w:t xml:space="preserve"> (2004): Mohammed Arkoun. Ein moderner Kritiker der islamischen Vernunft, Würzburg.</w:t>
      </w:r>
    </w:p>
    <w:p>
      <w:pPr>
        <w:pStyle w:val="Normal"/>
        <w:autoSpaceDE w:val="false"/>
        <w:spacing w:before="0" w:after="0"/>
        <w:rPr/>
      </w:pPr>
      <w:r>
        <w:rPr>
          <w:rFonts w:cs="Arial"/>
          <w:b/>
          <w:szCs w:val="24"/>
          <w:lang w:val="en-US" w:eastAsia="es-CL"/>
        </w:rPr>
        <w:t>Kermani, Navid</w:t>
      </w:r>
      <w:r>
        <w:rPr>
          <w:rFonts w:cs="Arial"/>
          <w:szCs w:val="24"/>
          <w:lang w:val="en-US" w:eastAsia="es-CL"/>
        </w:rPr>
        <w:t xml:space="preserve"> (2001): Brauchen wir den interreligiösen Dialog? In: UNESCO heute, Nr. 4/2001, 13-15.</w:t>
      </w:r>
    </w:p>
    <w:p>
      <w:pPr>
        <w:pStyle w:val="Normal"/>
        <w:autoSpaceDE w:val="false"/>
        <w:spacing w:before="0" w:after="0"/>
        <w:rPr/>
      </w:pPr>
      <w:r>
        <w:rPr>
          <w:rFonts w:cs="Arial"/>
          <w:b/>
          <w:szCs w:val="24"/>
          <w:lang w:val="en-US" w:eastAsia="es-CL"/>
        </w:rPr>
        <w:t>Kittelberger, Susanne/Mirjam Weber</w:t>
      </w:r>
      <w:r>
        <w:rPr>
          <w:rFonts w:cs="Arial"/>
          <w:szCs w:val="24"/>
          <w:lang w:val="en-US" w:eastAsia="es-CL"/>
        </w:rPr>
        <w:t xml:space="preserve"> (2002): Die Macht des Bösen hat beide getroffen. In: Zeitschrift für Kultur</w:t>
      </w:r>
      <w:r>
        <w:rPr>
          <w:rFonts w:cs="Arial"/>
          <w:i/>
          <w:iCs/>
          <w:szCs w:val="24"/>
          <w:lang w:val="en-US" w:eastAsia="es-CL"/>
        </w:rPr>
        <w:t xml:space="preserve">Austausch </w:t>
      </w:r>
      <w:r>
        <w:rPr>
          <w:rFonts w:cs="Arial"/>
          <w:szCs w:val="24"/>
          <w:lang w:val="en-US" w:eastAsia="es-CL"/>
        </w:rPr>
        <w:t>(Der Dialog mit dem Islam – Zwischen Anspruch und Wirklichkeit), 52 Jg. (1/02), 50-52.</w:t>
      </w:r>
    </w:p>
    <w:p>
      <w:pPr>
        <w:pStyle w:val="Normal"/>
        <w:autoSpaceDE w:val="false"/>
        <w:spacing w:before="0" w:after="0"/>
        <w:rPr/>
      </w:pPr>
      <w:r>
        <w:rPr>
          <w:rFonts w:cs="Arial"/>
          <w:b/>
          <w:szCs w:val="24"/>
          <w:lang w:val="en-US" w:eastAsia="es-CL"/>
        </w:rPr>
        <w:t>Lüders, Michael</w:t>
      </w:r>
      <w:r>
        <w:rPr>
          <w:rFonts w:cs="Arial"/>
          <w:szCs w:val="24"/>
          <w:lang w:val="en-US" w:eastAsia="es-CL"/>
        </w:rPr>
        <w:t xml:space="preserve"> (1987): Für eine Kritik der islamischen Vernunft. Ein Gespräch mit Mohammed Arkoun. In: Die Zeit, Nr. 29, 10.7.1987.</w:t>
      </w:r>
    </w:p>
    <w:p>
      <w:pPr>
        <w:pStyle w:val="Normal"/>
        <w:autoSpaceDE w:val="false"/>
        <w:spacing w:before="0" w:after="0"/>
        <w:rPr/>
      </w:pPr>
      <w:r>
        <w:rPr>
          <w:rFonts w:cs="Arial"/>
          <w:b/>
          <w:szCs w:val="24"/>
          <w:lang w:val="en-US" w:eastAsia="es-CL"/>
        </w:rPr>
        <w:t>Lüders, Michael</w:t>
      </w:r>
      <w:r>
        <w:rPr>
          <w:rFonts w:cs="Arial"/>
          <w:szCs w:val="24"/>
          <w:lang w:val="en-US" w:eastAsia="es-CL"/>
        </w:rPr>
        <w:t xml:space="preserve"> (1990): Wider das Dogma. Ein Gespräch über Fundamentalismus und Moderne im arabischen Geistesleben. In: Frankfurter Rundschau, 14.7.1990.</w:t>
      </w:r>
    </w:p>
    <w:p>
      <w:pPr>
        <w:pStyle w:val="Normal"/>
        <w:autoSpaceDE w:val="false"/>
        <w:spacing w:before="0" w:after="0"/>
        <w:rPr/>
      </w:pPr>
      <w:r>
        <w:rPr>
          <w:rFonts w:cs="Arial"/>
          <w:b/>
          <w:szCs w:val="24"/>
          <w:lang w:val="en-US" w:eastAsia="es-CL"/>
        </w:rPr>
        <w:t>Reisner, Johannes</w:t>
      </w:r>
      <w:r>
        <w:rPr>
          <w:rFonts w:cs="Arial"/>
          <w:szCs w:val="24"/>
          <w:lang w:val="en-US" w:eastAsia="es-CL"/>
        </w:rPr>
        <w:t xml:space="preserve"> (2002): Dichtung und Wahrheit im Kulturdialog. In: Zeitschrift für Kultur</w:t>
      </w:r>
      <w:r>
        <w:rPr>
          <w:rFonts w:cs="Arial"/>
          <w:i/>
          <w:iCs/>
          <w:szCs w:val="24"/>
          <w:lang w:val="en-US" w:eastAsia="es-CL"/>
        </w:rPr>
        <w:t xml:space="preserve">Austausch </w:t>
      </w:r>
      <w:r>
        <w:rPr>
          <w:rFonts w:cs="Arial"/>
          <w:szCs w:val="24"/>
          <w:lang w:val="en-US" w:eastAsia="es-CL"/>
        </w:rPr>
        <w:t>(Der Dialog mit dem Islam – Zwischen Anspruch und Wirklichkeit), 52 Jg. (1/02), 17-20.</w:t>
      </w:r>
    </w:p>
    <w:p>
      <w:pPr>
        <w:pStyle w:val="Normal"/>
        <w:widowControl/>
        <w:bidi w:val="0"/>
        <w:spacing w:before="0" w:after="200"/>
        <w:jc w:val="both"/>
        <w:rPr/>
      </w:pPr>
      <w:r>
        <w:rPr>
          <w:rFonts w:cs="Arial"/>
          <w:b/>
          <w:szCs w:val="24"/>
          <w:lang w:val="en-US" w:eastAsia="es-CL"/>
        </w:rPr>
        <w:t>Taji-Farouki,</w:t>
      </w:r>
      <w:r>
        <w:rPr>
          <w:rFonts w:cs="Arial"/>
          <w:szCs w:val="24"/>
          <w:lang w:val="en-US" w:eastAsia="es-CL"/>
        </w:rPr>
        <w:t xml:space="preserve"> Suha (2004)(ed.): Modern Muslim Intellectuals and the Qur’an, Oxford.</w:t>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uhammad Arkoun (1928 – 2010), pensador bereber, nacido en Argelia, se doctoró en la Universidad de La Sorbonne en 1968. Los más de 40 años de su obra, se pueden resumir bajo el título de su obra “Crítica de la razón Islámica”</w:t>
      </w:r>
    </w:p>
  </w:footnote>
  <w:footnote w:id="3">
    <w:p>
      <w:pPr>
        <w:pStyle w:val="Footnote"/>
        <w:rPr/>
      </w:pPr>
      <w:r>
        <w:rPr>
          <w:rStyle w:val="FootnoteCharacters"/>
        </w:rPr>
        <w:footnoteRef/>
      </w:r>
      <w:r>
        <w:rPr/>
        <w:t xml:space="preserve"> </w:t>
      </w:r>
      <w:r>
        <w:rPr/>
        <w:t>Resulta obvio, que uno de los requisitos esenciales para que un diálogo de este tipo resulte fructífero, es el consenso entre los interlocutores respecto de determinados valores fundamentales, tales como la paz, la libertad, la justicia, etc.</w:t>
      </w:r>
    </w:p>
  </w:footnote>
  <w:footnote w:id="4">
    <w:p>
      <w:pPr>
        <w:pStyle w:val="Footnote"/>
        <w:rPr/>
      </w:pPr>
      <w:r>
        <w:rPr>
          <w:rStyle w:val="FootnoteCharacters"/>
        </w:rPr>
        <w:footnoteRef/>
      </w:r>
      <w:r>
        <w:rPr/>
        <w:t xml:space="preserve"> </w:t>
      </w:r>
      <w:r>
        <w:rPr/>
        <w:t>El al Andalus medieval ha quedado como símbolo de convivencia entre judíos, musulmanes y cristianos y, si bien es cierto, que esta idealización en la que actualmente se suele caer, debe ser analizada críticamente, no deja de tener sentido la posibilidad de desarrollar las potencialidades de esta representación alegórica.</w:t>
      </w:r>
    </w:p>
  </w:footnote>
  <w:footnote w:id="5">
    <w:p>
      <w:pPr>
        <w:pStyle w:val="Footnote"/>
        <w:rPr/>
      </w:pPr>
      <w:r>
        <w:rPr>
          <w:rStyle w:val="FootnoteCharacters"/>
        </w:rPr>
        <w:footnoteRef/>
      </w:r>
      <w:r>
        <w:rPr/>
        <w:t xml:space="preserve"> </w:t>
      </w:r>
      <w:r>
        <w:rPr/>
        <w:t>La obra original, en francés, lleva el título “Pour une critique de la raison islamique” y en ella se apela a posicionar los principios cognitivos que determinan el pensamiento islámico en el metanivel de una Antropología de lo religioso, a fin de contribuir a la profundización del entendimiento y conocimiento del fenómeno religioso.</w:t>
      </w:r>
    </w:p>
  </w:footnote>
  <w:footnote w:id="6">
    <w:p>
      <w:pPr>
        <w:pStyle w:val="Footnote"/>
        <w:rPr/>
      </w:pPr>
      <w:r>
        <w:rPr>
          <w:rStyle w:val="FootnoteCharacters"/>
        </w:rPr>
        <w:footnoteRef/>
      </w:r>
      <w:r>
        <w:rPr/>
        <w:t xml:space="preserve"> </w:t>
      </w:r>
      <w:r>
        <w:rPr/>
        <w:t>Otros significativos y singulares conceptos se han obviado en este texto, por razones de espacio (las “</w:t>
      </w:r>
      <w:r>
        <w:rPr>
          <w:i/>
        </w:rPr>
        <w:t>editoriales de la realidad islámica y coránica</w:t>
      </w:r>
      <w:r>
        <w:rPr/>
        <w:t xml:space="preserve">” en el contexto de la </w:t>
      </w:r>
      <w:r>
        <w:rPr>
          <w:i/>
        </w:rPr>
        <w:t>realidad religiosa</w:t>
      </w:r>
      <w:r>
        <w:rPr/>
        <w:t xml:space="preserve">. Los conceptos de lo </w:t>
      </w:r>
      <w:r>
        <w:rPr>
          <w:i/>
        </w:rPr>
        <w:t>“no pensado”</w:t>
      </w:r>
      <w:r>
        <w:rPr/>
        <w:t xml:space="preserve"> y lo </w:t>
      </w:r>
      <w:r>
        <w:rPr>
          <w:i/>
        </w:rPr>
        <w:t>“impensable”</w:t>
      </w:r>
      <w:r>
        <w:rPr/>
        <w:t xml:space="preserve"> en el marco del </w:t>
      </w:r>
      <w:r>
        <w:rPr>
          <w:i/>
        </w:rPr>
        <w:t>imaginario</w:t>
      </w:r>
      <w:r>
        <w:rPr/>
        <w:t xml:space="preserve">). </w:t>
      </w:r>
    </w:p>
  </w:footnote>
  <w:footnote w:id="7">
    <w:p>
      <w:pPr>
        <w:pStyle w:val="Footnote"/>
        <w:rPr/>
      </w:pPr>
      <w:r>
        <w:rPr>
          <w:rStyle w:val="FootnoteCharacters"/>
        </w:rPr>
        <w:footnoteRef/>
      </w:r>
      <w:r>
        <w:rPr/>
        <w:t xml:space="preserve"> </w:t>
      </w:r>
      <w:r>
        <w:rPr/>
        <w:t>En este contexto, resulta imprescindible reseñar la interesante mirada de Taji-Farouki (2004) respecto de la relación con y el acercamiento al Corán, en el marco del espectro de las nuevas apreciaciones  a este respecto.</w:t>
      </w:r>
    </w:p>
  </w:footnote>
  <w:footnote w:id="8">
    <w:p>
      <w:pPr>
        <w:pStyle w:val="Footnote"/>
        <w:rPr/>
      </w:pPr>
      <w:r>
        <w:rPr>
          <w:rStyle w:val="FootnoteCharacters"/>
        </w:rPr>
        <w:footnoteRef/>
      </w:r>
      <w:r>
        <w:rPr/>
        <w:t xml:space="preserve"> </w:t>
      </w:r>
      <w:r>
        <w:rPr/>
        <w:t>Una denominación con la que, desde hace unos años, describe, tanto sus posiciones y demandas, en tanto científico, como también las de sus afines y con la que pretende romper la clasificación rígida, inflexible e inapelable en la que se encasilla a los intelectuales musulmanes</w:t>
      </w:r>
    </w:p>
  </w:footnote>
  <w:footnote w:id="9">
    <w:p>
      <w:pPr>
        <w:pStyle w:val="Footnote"/>
        <w:rPr/>
      </w:pPr>
      <w:r>
        <w:rPr>
          <w:rStyle w:val="FootnoteCharacters"/>
        </w:rPr>
        <w:footnoteRef/>
      </w:r>
      <w:r>
        <w:rPr/>
        <w:t xml:space="preserve"> </w:t>
      </w:r>
      <w:r>
        <w:rPr/>
        <w:t>Resulta interesante comprobar que las dificultades apuntadas respecto de la aceptación y a las que se ven sometidas estas mentes críticas, se dan, tanto en las Ciencias Orientales como en la ortodoxia musulmana; independientemente de en qué comunidad esta esté inserta. Los modelos de justificación para la No-Aceptación por parte de estos intelectuales, son llamativamente similares, no obste que sus motivaciones puedan ser diferentes.</w:t>
      </w:r>
    </w:p>
  </w:footnote>
  <w:footnote w:id="10">
    <w:p>
      <w:pPr>
        <w:pStyle w:val="Footnote"/>
        <w:rPr/>
      </w:pPr>
      <w:r>
        <w:rPr>
          <w:rStyle w:val="FootnoteCharacters"/>
        </w:rPr>
        <w:footnoteRef/>
      </w:r>
      <w:r>
        <w:rPr/>
        <w:t xml:space="preserve"> </w:t>
      </w:r>
      <w:r>
        <w:rPr/>
        <w:t>Comparar con Arkoun (1982b) donde critica la clasificación de las comunidades como musulmanas, en circunstancias de que, por el contrario, las comunidades cristinas no son clasificadas como tales, dado que, con el surgimiento del fenómeno del secularismo se produjo la mutación de cristiano en secular. El hecho de que se trate de un desarrollo histórico de las comunidades, que no es posible vincular – al menos no en primera línea – con la característica de la correspondiente revelación, no aparece, sin embargo, de forma suficientemente clara en el caso de las comunidades marcadas con el sello islámico.</w:t>
      </w:r>
    </w:p>
  </w:footnote>
  <w:footnote w:id="11">
    <w:p>
      <w:pPr>
        <w:pStyle w:val="Footnote"/>
        <w:rPr/>
      </w:pPr>
      <w:r>
        <w:rPr>
          <w:rStyle w:val="FootnoteCharacters"/>
        </w:rPr>
        <w:footnoteRef/>
      </w:r>
      <w:r>
        <w:rPr/>
        <w:t xml:space="preserve"> </w:t>
      </w:r>
      <w:r>
        <w:rPr/>
        <w:t>Ver Reisner (2002) “El Islam no es la primera identificación de los musulmanes”. Con este tipo de imputaciones se vinculan también constructos teóricos. No es posible aquí abrir una discusión más amplia sobre la función de estos constructos y de sus efectos en la posibilidad de diálogo.</w:t>
      </w:r>
    </w:p>
  </w:footnote>
  <w:footnote w:id="12">
    <w:p>
      <w:pPr>
        <w:pStyle w:val="Footnote"/>
        <w:rPr/>
      </w:pPr>
      <w:r>
        <w:rPr>
          <w:rStyle w:val="FootnoteCharacters"/>
        </w:rPr>
        <w:footnoteRef/>
      </w:r>
      <w:r>
        <w:rPr/>
        <w:t xml:space="preserve"> </w:t>
      </w:r>
      <w:r>
        <w:rPr/>
        <w:t>En este contexto, cobra gran importancia de categoría analítica de la Episteme, dado que gracias a ella se pueden de-construir sistemas de pensamiento y esquemas reguladores cognitivos. El concepto de “cerrazón dogmática” juega en Arkoun un significativo rol, en tanto que marca una incisión, un momento de quiebre en la historia del pensamiento islámico a partir de dar por finalizada la etapa del pensamiento filosófico e instaurar márgenes, dentro de los cuales, a partir de ese momento, debía moverse el pensamiento.</w:t>
      </w:r>
    </w:p>
  </w:footnote>
  <w:footnote w:id="13">
    <w:p>
      <w:pPr>
        <w:pStyle w:val="Footnote"/>
        <w:rPr/>
      </w:pPr>
      <w:r>
        <w:rPr>
          <w:rStyle w:val="FootnoteCharacters"/>
        </w:rPr>
        <w:footnoteRef/>
      </w:r>
      <w:r>
        <w:rPr/>
        <w:t xml:space="preserve"> </w:t>
      </w:r>
      <w:r>
        <w:rPr/>
        <w:t>Las no-creencias se deben entender a partir del hecho que un credo o una religión también se puede definir a partir de aquello que no es parte de sus representaciones de fe o, eventualmente, se excluye de ellas. P.ej. los musulmanes creen que Jesús fue, ciertamente, un profeta, pero no creen que fuera hijo de Dios. Esto último es, evidentemente, una parte constitutiva de su credo y sirve al propósito de fijar límites respecto de otros sistemas de creencias.</w:t>
      </w:r>
    </w:p>
  </w:footnote>
  <w:footnote w:id="14">
    <w:p>
      <w:pPr>
        <w:pStyle w:val="Footnote"/>
        <w:rPr/>
      </w:pPr>
      <w:r>
        <w:rPr>
          <w:rStyle w:val="FootnoteCharacters"/>
        </w:rPr>
        <w:footnoteRef/>
      </w:r>
      <w:r>
        <w:rPr/>
        <w:t xml:space="preserve"> </w:t>
      </w:r>
      <w:r>
        <w:rPr/>
        <w:t>Arkoun, al igual que Bordieu, parte del hecho que los sistemas ortodoxos funcionan sobre la base de la exclusión mutua; extremo que se refleja en el planteamiento de pares opuestos: ortodoxia vs. heterodoxia o, eventualmente ortodoxia vs. herejía. La literatura herética ha dejado testimonio claro de la existencia – junto a la ortodoxia – de corrientes divergentes.</w:t>
      </w:r>
    </w:p>
  </w:footnote>
  <w:footnote w:id="15">
    <w:p>
      <w:pPr>
        <w:pStyle w:val="Footnote"/>
        <w:rPr/>
      </w:pPr>
      <w:r>
        <w:rPr>
          <w:rStyle w:val="FootnoteCharacters"/>
        </w:rPr>
        <w:footnoteRef/>
      </w:r>
      <w:r>
        <w:rPr/>
        <w:t xml:space="preserve"> </w:t>
      </w:r>
      <w:r>
        <w:rPr>
          <w:rFonts w:cs="Arial"/>
        </w:rPr>
        <w:t>Numinoso es aquello perteneciente o relativo al Numen como manifestación de poderes religiosos o mágicos. El Numen ha sido relacionado con los dioses de la mitología clásica, siendo la causa o motivo de la inspiración del artista o escritor. La Numinosidad, apunta que la conciencia de lo numinoso (ausencia de cualquier frontera definida entre el mundo espiritual y el natural), es la experiencia mística, y ésta tiene un lugar definido en el cerebro humano.</w:t>
      </w:r>
    </w:p>
  </w:footnote>
  <w:footnote w:id="16">
    <w:p>
      <w:pPr>
        <w:pStyle w:val="Footnote"/>
        <w:rPr/>
      </w:pPr>
      <w:r>
        <w:rPr>
          <w:rStyle w:val="FootnoteCharacters"/>
        </w:rPr>
        <w:footnoteRef/>
      </w:r>
      <w:r>
        <w:rPr/>
        <w:t xml:space="preserve"> </w:t>
      </w:r>
      <w:r>
        <w:rPr/>
        <w:t xml:space="preserve">En el original </w:t>
      </w:r>
      <w:r>
        <w:rPr>
          <w:i/>
        </w:rPr>
        <w:t xml:space="preserve">remebreme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Arial" w:hAnsi="Arial" w:eastAsia="Calibri" w:cs="Times New Roman"/>
      <w:color w:val="auto"/>
      <w:sz w:val="24"/>
      <w:szCs w:val="20"/>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z w:val="20"/>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35:00Z</dcterms:created>
  <dc:creator>formacion</dc:creator>
  <dc:description/>
  <dc:language>en-US</dc:language>
  <cp:lastModifiedBy>formacion</cp:lastModifiedBy>
  <dcterms:modified xsi:type="dcterms:W3CDTF">2011-02-02T16:25:00Z</dcterms:modified>
  <cp:revision>5</cp:revision>
  <dc:subject/>
  <dc:title>Acerca del potencial de los principios de Muhammed Arkoun  en relación con los conceptos necesarios para el diálogo</dc:title>
</cp:coreProperties>
</file>