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829 – 2011 </w:t>
      </w:r>
    </w:p>
    <w:p>
      <w:pPr>
        <w:pStyle w:val="Normal"/>
        <w:rPr/>
      </w:pPr>
      <w:r>
        <w:rPr/>
        <w:t>Acoge Unificación</w:t>
      </w:r>
    </w:p>
    <w:p>
      <w:pPr>
        <w:pStyle w:val="Normal"/>
        <w:rPr/>
      </w:pPr>
      <w:r>
        <w:rPr/>
      </w:r>
    </w:p>
    <w:p>
      <w:pPr>
        <w:pStyle w:val="Normal"/>
        <w:rPr/>
      </w:pPr>
      <w:r>
        <w:rPr/>
        <w:t xml:space="preserve">Santiago, veintidós de diciembre de dos mil once.   </w:t>
      </w:r>
    </w:p>
    <w:p>
      <w:pPr>
        <w:pStyle w:val="Normal"/>
        <w:rPr/>
      </w:pPr>
      <w:r>
        <w:rPr/>
        <w:br/>
        <w:t xml:space="preserve">Dando cumplimiento a lo dispuesto en el artículo 483 C, inciso segundo, del Código del Trabajo, se dicta la sentencia de reemplazo que sigue en unificación de jurisprudencia. </w:t>
      </w:r>
    </w:p>
    <w:p>
      <w:pPr>
        <w:pStyle w:val="Normal"/>
        <w:rPr/>
      </w:pPr>
      <w:r>
        <w:rPr/>
        <w:br/>
      </w:r>
      <w:r>
        <w:rPr>
          <w:b/>
          <w:bCs/>
        </w:rPr>
        <w:t>Vistos:</w:t>
      </w:r>
      <w:r>
        <w:rPr/>
        <w:t xml:space="preserve">  </w:t>
        <w:br/>
        <w:t xml:space="preserve">Se reproducen los fundamentos primero, segundo, tercero, cuarto, quinto, sexto y noveno de la sentencia de nulidad de dieciséis de diciembre del año dos mil diez, dictada por la Corte de Apelaciones de Santiago, los que no se modifican con la decisión que se emite a continuación. </w:t>
      </w:r>
    </w:p>
    <w:p>
      <w:pPr>
        <w:pStyle w:val="Normal"/>
        <w:rPr/>
      </w:pPr>
      <w:r>
        <w:rPr/>
        <w:br/>
      </w:r>
      <w:r>
        <w:rPr>
          <w:b/>
          <w:bCs/>
        </w:rPr>
        <w:t xml:space="preserve">Y teniendo, además, presente: </w:t>
      </w:r>
      <w:r>
        <w:rPr/>
        <w:br/>
      </w:r>
      <w:r>
        <w:rPr>
          <w:b/>
          <w:bCs/>
        </w:rPr>
        <w:t xml:space="preserve">Primero: </w:t>
      </w:r>
      <w:r>
        <w:rPr/>
        <w:t xml:space="preserve">Que respecto de la causal de nulidad invocada por la demandada y fundada en el artículo 477 del Código del Trabajo, esto es, haberse dictado la sentencia con infracción de ley que ha influido sustancialmente en lo dispositivo del fallo, se relaciona con los artículos 221 inciso tercero y 238 del Código del Trabajo, por haberse acogido la solicitud de reincorporación del trabajador a sus funciones, al haberse establecido en la sentencia que la exigencia de comunicación al empleador de la elección respectiva no es necesaria en el caso del artículo 221 inciso tercero del mismo texto legal anteriormente citado. </w:t>
        <w:br/>
      </w:r>
      <w:r>
        <w:rPr>
          <w:b/>
          <w:bCs/>
        </w:rPr>
        <w:t>Segundo:</w:t>
      </w:r>
      <w:r>
        <w:rPr/>
        <w:t xml:space="preserve"> Que la discusión jurídica se plantea en determinar si la comunicación al empleador de la celebración de la asamblea necesaria para crear un sindicato, constituye o no un requisito indispensable para los efectos de hacer nacer en favor de los trabajadores que concurrieron a ella, el fuero que establece el artículo 221 del Código del Trabajo. </w:t>
        <w:br/>
      </w:r>
      <w:r>
        <w:rPr>
          <w:b/>
          <w:bCs/>
        </w:rPr>
        <w:t>Tercero:</w:t>
      </w:r>
      <w:r>
        <w:rPr/>
        <w:t xml:space="preserve"> Que en primer término, cabe señalar que el inciso primero del citado precepto establece que para constituir un sindicato, debe celebrarse una asamblea con ese objeto, ante un ministro de fe y que reúna los quórum a que se refieren los artículos 227 y 228 del mismo texto legal. En dicha asamblea, conforme lo dispone el inciso segundo del mencionado artículo 221, deben aprobarse los estatutos por votación secreta y elegirse al directorio, siendo obligatorio, además, levantar un acta, en la que consten las actuaciones ya indicadas, la nómina de los asistentes y los nombres y apellidos de los miembros del directorio. </w:t>
        <w:br/>
      </w:r>
      <w:r>
        <w:rPr>
          <w:b/>
          <w:bCs/>
        </w:rPr>
        <w:t>Cuarto:</w:t>
      </w:r>
      <w:r>
        <w:rPr/>
        <w:t xml:space="preserve"> Que, a su turno, el inciso tercero de la norma en examen, incorporada por el artículo único N° 35 de la Ley N° 19.759, de 5 de octubre de 2001, dispone: ?Los trabajadores que concurran a la constitución de un sindicato de empresa, de establecimiento de empresa o de un sindicato interempresa, gozan de fuero laboral desde los diez días anteriores a la celebración de la respectiva asamblea constitutiva y hasta treinta días de realizada. Ese fuero no podrá exceder de 40 días?. </w:t>
        <w:br/>
      </w:r>
      <w:r>
        <w:rPr>
          <w:b/>
          <w:bCs/>
        </w:rPr>
        <w:t>Quinto:</w:t>
      </w:r>
      <w:r>
        <w:rPr/>
        <w:t xml:space="preserve"> Que para fundar la nulidad del fallo impugnado el recurrente sostiene que el despido del trabajador, verificado días antes de llevarse a efecto la asamblea constitutiva, ha sido válido en la medida en que no se puso en su conocimiento la celebración de dicha asamblea. </w:t>
        <w:br/>
        <w:t xml:space="preserve">Al efecto, cabe tener presente que la comunicación a que se refiere el artículo 225 del Código del Trabajo, tiene por objeto poner en conocimiento del empleador por parte de la organización sindical, de quienes se encuentran protegidos por el fuero establecido en el artículo 221 del mismo texto legal, por las consecuencias jurídicas que dicha protección acarrea, especialmente en relación con el empleador, pues entre otras significará que a quienes hayan concurrido a la celebración de la asamblea, por una parte y a quienes ostentan la calidad de directores, por la otra, no podrá despedírseles durante el período de vigencia del fuero, sino que para ello será necesario obtener del tribunal competente la autorización que se lo permita y de acuerdo con las causales que establece la ley. </w:t>
        <w:br/>
      </w:r>
      <w:r>
        <w:rPr>
          <w:b/>
          <w:bCs/>
        </w:rPr>
        <w:t>Sexto:</w:t>
      </w:r>
      <w:r>
        <w:rPr/>
        <w:t xml:space="preserve"> Que, en tales condiciones, la nulidad con que la legislación nacional sanciona el despido de un trabajador aforado -sin la previa autorización judicial- sólo podría producir sus efectos, en este caso, desde que el yerro que la origina se haya cometido sabiendo o debiendo saber el vicio que la afectaba, es decir, que el empleador, al tiempo de l despido, hubiese estado en conocimiento del amparo que protegía al trabajador y en ningún caso, podría afectar un acto que nació válido a la vida jurídica, como lo fue el despido del actor por estimarse que se configuró la causal prevista en el artículo 161 inciso primero del Código Laboral y que sólo después de concretado se pretenda restarle validez por la existencia de un fuero desconocido para el empleador. En otros términos, dicho fuero es inoponible a este último debido a la ausencia de la comunicación exigida por la ley, como requisito esencial para hacer efectivo el fuero de que trata el artículo 221 del Código del Trabajo. </w:t>
        <w:br/>
      </w:r>
      <w:r>
        <w:rPr>
          <w:b/>
          <w:bCs/>
        </w:rPr>
        <w:t>Séptimo:</w:t>
      </w:r>
      <w:r>
        <w:rPr/>
        <w:t xml:space="preserve"> Que, además, la protección que otorga el artículo 221 del Código del Ramo, está sujeta a una condición suspensiva, cual es, la necesaria comunicación al empleador de la celebración de la asamblea constitutiva del sindicato y de la nómina de los asistentes a esa reunión, la que, en el evento de no producirse, como ocurrió en este caso, priva a los trabajadores involucrados del fuero que se establece a su favor, por no haberse verificado la condición necesaria para hacer nacer la protección que la ley les otorga. </w:t>
        <w:br/>
      </w:r>
      <w:r>
        <w:rPr>
          <w:b/>
          <w:bCs/>
        </w:rPr>
        <w:t xml:space="preserve">Octavo: </w:t>
      </w:r>
      <w:r>
        <w:rPr/>
        <w:t xml:space="preserve">Que por lo anteriormente razonado, en la sentencia de que se trata se ha incurrido en infracción de ley sustantiva por equivocada interpretación del artículo 221 inciso tercero del Código del Trabajo, al hacerlo regir a una situación para la cual no fue previsto, por lo tanto, el presente recurso de nulidad debe ser acogido sólo en el aspecto analizado, desde que la vulneración examinada ha influido sustancialmente en lo dispositivo del fallo, por cuanto condujo a condenar a la demandada a reincorporar al trabajador a sus funciones y pagar prestaciones improcedentes. </w:t>
        <w:br/>
        <w:t xml:space="preserve"> Por estas consideraciones y visto, además, lo dispuesto en los artículos 474, 477, 479, 481 y 482 del Código del Trabajo, </w:t>
      </w:r>
      <w:r>
        <w:rPr>
          <w:b/>
          <w:bCs/>
        </w:rPr>
        <w:t xml:space="preserve">se acoge, sin costas, el recurso de nulidad </w:t>
      </w:r>
      <w:r>
        <w:rPr/>
        <w:t xml:space="preserve">deducido por la demandada, contra la sentencia de dieciocho de agosto del año dos mil diez, dictada por la Juez Titular del Segundo Juzgado de Letras del Trabajo de Santiago, sólo en cuanto se fundaba en la causal del artículo 477 en relación con el artículo 221 inciso tercero del Código del Trabajo, la que, en consecuencia, </w:t>
      </w:r>
      <w:r>
        <w:rPr>
          <w:b/>
          <w:bCs/>
        </w:rPr>
        <w:t xml:space="preserve">se invalida </w:t>
      </w:r>
      <w:r>
        <w:rPr/>
        <w:t xml:space="preserve">y se la sustituye por la que se dic ta a continuación, sin nueva vista y en forma separada a objeto de la coherencia y entendimiento necesarios al efecto. </w:t>
        <w:br/>
        <w:t xml:space="preserve">Redacción a cargo de la Ministra, señora María Eugenia Sandoval Gouët. </w:t>
        <w:br/>
        <w:t xml:space="preserve">Regístrese. </w:t>
        <w:br/>
        <w:t xml:space="preserve">Nº 829-2011. </w:t>
        <w:br/>
        <w:t xml:space="preserve">Pronunciado por la Cuarta Sala de la Corte Suprema integrada por los Ministros señor Patricio Valdés A., señora Rosa Egnem S., señor Roberto Jacob Ch., señora Maria Eugenia Sandoval G. y el Abogado Integrante señor Nelson Pozo S. No firma el Ministro señor Jacob y el abogado Integrante señor Pozo, no obstante haber concurrido a la vista y al acuerdo de la causa, por estar con licencia médica el primero y por estar ausente el segundo. Santiago, veintidós de diciembre de dos mil once. </w:t>
        <w:br/>
        <w:t xml:space="preserve">  </w:t>
        <w:br/>
        <w:t xml:space="preserve">  </w:t>
        <w:br/>
        <w:t xml:space="preserve">  </w:t>
        <w:br/>
        <w:t xml:space="preserve">  </w:t>
        <w:br/>
        <w:t xml:space="preserve">Autoriza la Ministra de Fe de la Excma. Corte Suprema. </w:t>
        <w:br/>
        <w:t xml:space="preserve">  </w:t>
        <w:br/>
        <w:t xml:space="preserve">  </w:t>
        <w:br/>
        <w:t xml:space="preserve">  </w:t>
        <w:br/>
        <w:t xml:space="preserve">  </w:t>
        <w:br/>
        <w:t xml:space="preserve">En Santiago, a veintidós de diciembre dos mil once, notifiqué en Secretaria por el Estado Diario la resolución precedent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8:55:00Z</dcterms:created>
  <dc:creator>framosh</dc:creator>
  <dc:description/>
  <cp:keywords/>
  <dc:language>en-US</dc:language>
  <cp:lastModifiedBy>cpalavecino</cp:lastModifiedBy>
  <dcterms:modified xsi:type="dcterms:W3CDTF">2012-01-16T18:55:00Z</dcterms:modified>
  <cp:revision>2</cp:revision>
  <dc:subject/>
  <dc:title>829 – 2011 </dc:title>
</cp:coreProperties>
</file>