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120" w:after="120"/>
        <w:ind w:left="720" w:hanging="720"/>
        <w:jc w:val="center"/>
        <w:rPr/>
      </w:pPr>
      <w:r>
        <w:rPr>
          <w:rFonts w:cs="OHFKHO+TimesNewRomanPS;Times New Roman PS" w:ascii="OHFKHO+TimesNewRomanPS;Times New Roman PS" w:hAnsi="OHFKHO+TimesNewRomanPS;Times New Roman PS"/>
          <w:b/>
          <w:bCs/>
          <w:color w:val="000000"/>
          <w:sz w:val="28"/>
          <w:szCs w:val="28"/>
        </w:rPr>
        <w:t>CENTRO INTERNATIONAL DE ARREGLO DE DIFERENCIAS RELATIVAS A INVERSIONES</w:t>
      </w:r>
    </w:p>
    <w:p>
      <w:pPr>
        <w:pStyle w:val="Normal"/>
        <w:autoSpaceDE w:val="false"/>
        <w:spacing w:lineRule="auto" w:line="360" w:before="120" w:after="120"/>
        <w:ind w:left="2160" w:firstLine="720"/>
        <w:rPr>
          <w:rFonts w:ascii="OHFKHO+TimesNewRomanPS;Times New Roman PS" w:hAnsi="OHFKHO+TimesNewRomanPS;Times New Roman PS" w:cs="OHFKHO+TimesNewRomanPS;Times New Roman PS"/>
          <w:color w:val="000000"/>
          <w:sz w:val="28"/>
          <w:szCs w:val="28"/>
        </w:rPr>
      </w:pPr>
      <w:r>
        <w:rPr>
          <w:rFonts w:eastAsia="OHFKHO+TimesNewRomanPS;Times New Roman PS" w:cs="OHFKHO+TimesNewRomanPS;Times New Roman PS" w:ascii="OHFKHO+TimesNewRomanPS;Times New Roman PS" w:hAnsi="OHFKHO+TimesNewRomanPS;Times New Roman PS"/>
          <w:b/>
          <w:bCs/>
          <w:color w:val="000000"/>
          <w:sz w:val="28"/>
          <w:szCs w:val="28"/>
        </w:rPr>
        <w:t xml:space="preserve"> </w:t>
      </w:r>
    </w:p>
    <w:p>
      <w:pPr>
        <w:pStyle w:val="Normal"/>
        <w:autoSpaceDE w:val="false"/>
        <w:spacing w:lineRule="auto" w:line="360" w:before="120" w:after="120"/>
        <w:ind w:left="720" w:hanging="720"/>
        <w:jc w:val="center"/>
        <w:rPr>
          <w:rFonts w:ascii="OHFKJO+TimesNewRomanPSMT;Times New Roman PSMT" w:hAnsi="OHFKJO+TimesNewRomanPSMT;Times New Roman PSMT" w:cs="OHFKJO+TimesNewRomanPSMT;Times New Roman PSMT"/>
          <w:color w:val="000000"/>
          <w:sz w:val="28"/>
          <w:szCs w:val="28"/>
        </w:rPr>
      </w:pPr>
      <w:r>
        <w:rPr>
          <w:rFonts w:cs="OHFKJO+TimesNewRomanPSMT;Times New Roman PSMT" w:ascii="OHFKJO+TimesNewRomanPSMT;Times New Roman PSMT" w:hAnsi="OHFKJO+TimesNewRomanPSMT;Times New Roman PSMT"/>
          <w:color w:val="000000"/>
          <w:sz w:val="28"/>
          <w:szCs w:val="28"/>
        </w:rPr>
        <w:t xml:space="preserve">Washington, D.C. </w:t>
      </w:r>
    </w:p>
    <w:p>
      <w:pPr>
        <w:pStyle w:val="Normal"/>
        <w:autoSpaceDE w:val="false"/>
        <w:spacing w:lineRule="auto" w:line="360" w:before="120" w:after="120"/>
        <w:ind w:left="720" w:hanging="720"/>
        <w:jc w:val="center"/>
        <w:rPr>
          <w:rFonts w:ascii="OHFKJO+TimesNewRomanPSMT;Times New Roman PSMT" w:hAnsi="OHFKJO+TimesNewRomanPSMT;Times New Roman PSMT" w:cs="OHFKJO+TimesNewRomanPSMT;Times New Roman PSMT"/>
          <w:color w:val="000000"/>
          <w:sz w:val="28"/>
          <w:szCs w:val="28"/>
        </w:rPr>
      </w:pPr>
      <w:r>
        <w:rPr>
          <w:rFonts w:cs="OHFKJO+TimesNewRomanPSMT;Times New Roman PSMT" w:ascii="OHFKJO+TimesNewRomanPSMT;Times New Roman PSMT" w:hAnsi="OHFKJO+TimesNewRomanPSMT;Times New Roman PSMT"/>
          <w:color w:val="000000"/>
          <w:sz w:val="28"/>
          <w:szCs w:val="28"/>
        </w:rPr>
        <w:t xml:space="preserve">Case No. ARB/01/7 </w:t>
      </w:r>
    </w:p>
    <w:p>
      <w:pPr>
        <w:pStyle w:val="Normal"/>
        <w:autoSpaceDE w:val="false"/>
        <w:spacing w:lineRule="auto" w:line="360" w:before="120" w:after="120"/>
        <w:ind w:left="720" w:hanging="720"/>
        <w:jc w:val="center"/>
        <w:rPr>
          <w:rFonts w:ascii="OHFKJO+TimesNewRomanPSMT;Times New Roman PSMT" w:hAnsi="OHFKJO+TimesNewRomanPSMT;Times New Roman PSMT" w:cs="OHFKJO+TimesNewRomanPSMT;Times New Roman PSMT"/>
          <w:color w:val="000000"/>
          <w:sz w:val="28"/>
          <w:szCs w:val="28"/>
        </w:rPr>
      </w:pPr>
      <w:r>
        <w:rPr>
          <w:rFonts w:cs="OHFKJO+TimesNewRomanPSMT;Times New Roman PSMT" w:ascii="OHFKJO+TimesNewRomanPSMT;Times New Roman PSMT" w:hAnsi="OHFKJO+TimesNewRomanPSMT;Times New Roman PSMT"/>
          <w:color w:val="000000"/>
          <w:sz w:val="28"/>
          <w:szCs w:val="28"/>
        </w:rPr>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color w:val="000000"/>
          <w:sz w:val="28"/>
          <w:szCs w:val="28"/>
        </w:rPr>
      </w:pPr>
      <w:r>
        <w:rPr>
          <w:rFonts w:cs="OHFKHO+TimesNewRomanPS;Times New Roman PS" w:ascii="OHFKHO+TimesNewRomanPS;Times New Roman PS" w:hAnsi="OHFKHO+TimesNewRomanPS;Times New Roman PS"/>
          <w:b/>
          <w:bCs/>
          <w:color w:val="000000"/>
          <w:sz w:val="28"/>
          <w:szCs w:val="28"/>
        </w:rPr>
        <w:t xml:space="preserve">MTD Equity Sdn. Bhd. and MTD Chile S.A. </w:t>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color w:val="000000"/>
          <w:sz w:val="28"/>
          <w:szCs w:val="28"/>
        </w:rPr>
      </w:pPr>
      <w:r>
        <w:rPr>
          <w:rFonts w:cs="OHFKHO+TimesNewRomanPS;Times New Roman PS" w:ascii="OHFKHO+TimesNewRomanPS;Times New Roman PS" w:hAnsi="OHFKHO+TimesNewRomanPS;Times New Roman PS"/>
          <w:b/>
          <w:bCs/>
          <w:color w:val="000000"/>
          <w:sz w:val="28"/>
          <w:szCs w:val="28"/>
        </w:rPr>
        <w:t xml:space="preserve">(Demandantes) </w:t>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color w:val="000000"/>
          <w:sz w:val="28"/>
          <w:szCs w:val="28"/>
        </w:rPr>
      </w:pPr>
      <w:r>
        <w:rPr>
          <w:rFonts w:cs="OHFKHO+TimesNewRomanPS;Times New Roman PS" w:ascii="OHFKHO+TimesNewRomanPS;Times New Roman PS" w:hAnsi="OHFKHO+TimesNewRomanPS;Times New Roman PS"/>
          <w:b/>
          <w:bCs/>
          <w:color w:val="000000"/>
          <w:sz w:val="28"/>
          <w:szCs w:val="28"/>
        </w:rPr>
        <w:t xml:space="preserve">v. </w:t>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color w:val="000000"/>
          <w:sz w:val="28"/>
          <w:szCs w:val="28"/>
          <w:lang w:val="es-ES"/>
        </w:rPr>
      </w:pPr>
      <w:r>
        <w:rPr>
          <w:rFonts w:cs="OHFKHO+TimesNewRomanPS;Times New Roman PS" w:ascii="OHFKHO+TimesNewRomanPS;Times New Roman PS" w:hAnsi="OHFKHO+TimesNewRomanPS;Times New Roman PS"/>
          <w:b/>
          <w:bCs/>
          <w:color w:val="000000"/>
          <w:sz w:val="28"/>
          <w:szCs w:val="28"/>
          <w:lang w:val="es-ES"/>
        </w:rPr>
        <w:t xml:space="preserve">República de Chile </w:t>
      </w:r>
    </w:p>
    <w:p>
      <w:pPr>
        <w:pStyle w:val="Normal"/>
        <w:autoSpaceDE w:val="false"/>
        <w:spacing w:lineRule="auto" w:line="360" w:before="120" w:after="120"/>
        <w:ind w:left="720" w:hanging="720"/>
        <w:jc w:val="center"/>
        <w:rPr/>
      </w:pPr>
      <w:r>
        <w:rPr>
          <w:rFonts w:cs="OHFKHO+TimesNewRomanPS;Times New Roman PS" w:ascii="OHFKHO+TimesNewRomanPS;Times New Roman PS" w:hAnsi="OHFKHO+TimesNewRomanPS;Times New Roman PS"/>
          <w:b/>
          <w:bCs/>
          <w:color w:val="000000"/>
          <w:sz w:val="28"/>
          <w:szCs w:val="28"/>
          <w:lang w:val="es-ES"/>
        </w:rPr>
        <w:t xml:space="preserve">(Demandados) </w:t>
      </w:r>
    </w:p>
    <w:p>
      <w:pPr>
        <w:pStyle w:val="Normal"/>
        <w:autoSpaceDE w:val="false"/>
        <w:spacing w:lineRule="auto" w:line="360" w:before="120" w:after="120"/>
        <w:ind w:left="720" w:hanging="720"/>
        <w:jc w:val="center"/>
        <w:rPr>
          <w:rFonts w:ascii="OHFKHO+TimesNewRomanPS;Times New Roman PS" w:hAnsi="OHFKHO+TimesNewRomanPS;Times New Roman PS" w:cs="OHFKHO+TimesNewRomanPS;Times New Roman PS"/>
          <w:b/>
          <w:b/>
          <w:bCs/>
          <w:color w:val="000000"/>
          <w:sz w:val="28"/>
          <w:szCs w:val="28"/>
          <w:lang w:val="es-ES"/>
        </w:rPr>
      </w:pPr>
      <w:r>
        <w:rPr>
          <w:rFonts w:cs="OHFKHO+TimesNewRomanPS;Times New Roman PS" w:ascii="OHFKHO+TimesNewRomanPS;Times New Roman PS" w:hAnsi="OHFKHO+TimesNewRomanPS;Times New Roman PS"/>
          <w:b/>
          <w:bCs/>
          <w:color w:val="000000"/>
          <w:sz w:val="28"/>
          <w:szCs w:val="28"/>
          <w:lang w:val="es-ES"/>
        </w:rPr>
      </w:r>
    </w:p>
    <w:p>
      <w:pPr>
        <w:pStyle w:val="Normal"/>
        <w:autoSpaceDE w:val="false"/>
        <w:spacing w:lineRule="auto" w:line="360"/>
        <w:ind w:left="720" w:hanging="720"/>
        <w:jc w:val="center"/>
        <w:rPr>
          <w:rFonts w:ascii="OHFKHO+TimesNewRomanPS;Times New Roman PS" w:hAnsi="OHFKHO+TimesNewRomanPS;Times New Roman PS" w:cs="OHFKHO+TimesNewRomanPS;Times New Roman PS"/>
          <w:color w:val="000000"/>
          <w:sz w:val="28"/>
          <w:szCs w:val="28"/>
          <w:lang w:val="es-ES"/>
        </w:rPr>
      </w:pPr>
      <w:r>
        <w:rPr>
          <w:rFonts w:cs="OHFKHO+TimesNewRomanPS;Times New Roman PS" w:ascii="OHFKHO+TimesNewRomanPS;Times New Roman PS" w:hAnsi="OHFKHO+TimesNewRomanPS;Times New Roman PS"/>
          <w:b/>
          <w:bCs/>
          <w:color w:val="000000"/>
          <w:sz w:val="28"/>
          <w:szCs w:val="28"/>
          <w:lang w:val="es-ES"/>
        </w:rPr>
        <w:t xml:space="preserve">SENTENCIA </w:t>
      </w:r>
    </w:p>
    <w:p>
      <w:pPr>
        <w:pStyle w:val="Normal"/>
        <w:autoSpaceDE w:val="false"/>
        <w:spacing w:lineRule="auto" w:line="360"/>
        <w:rPr>
          <w:rFonts w:ascii="OHFKHO+TimesNewRomanPS;Times New Roman PS" w:hAnsi="OHFKHO+TimesNewRomanPS;Times New Roman PS" w:cs="OHFKHO+TimesNewRomanPS;Times New Roman PS"/>
          <w:b/>
          <w:b/>
          <w:bCs/>
          <w:color w:val="000000"/>
          <w:sz w:val="28"/>
          <w:szCs w:val="28"/>
          <w:lang w:val="es-CL"/>
        </w:rPr>
      </w:pPr>
      <w:r>
        <w:rPr>
          <w:rFonts w:cs="OHFKHO+TimesNewRomanPS;Times New Roman PS" w:ascii="OHFKHO+TimesNewRomanPS;Times New Roman PS" w:hAnsi="OHFKHO+TimesNewRomanPS;Times New Roman PS"/>
          <w:b/>
          <w:bCs/>
          <w:color w:val="000000"/>
          <w:sz w:val="28"/>
          <w:szCs w:val="28"/>
          <w:lang w:val="es-CL"/>
        </w:rPr>
      </w:r>
    </w:p>
    <w:p>
      <w:pPr>
        <w:pStyle w:val="Normal"/>
        <w:autoSpaceDE w:val="false"/>
        <w:spacing w:lineRule="auto" w:line="360"/>
        <w:jc w:val="center"/>
        <w:rPr>
          <w:rFonts w:ascii="OHFKHO+TimesNewRomanPS;Times New Roman PS" w:hAnsi="OHFKHO+TimesNewRomanPS;Times New Roman PS" w:cs="OHFKHO+TimesNewRomanPS;Times New Roman PS"/>
          <w:b/>
          <w:b/>
          <w:bCs/>
          <w:color w:val="000000"/>
          <w:lang w:val="es-CL"/>
        </w:rPr>
      </w:pPr>
      <w:r>
        <w:rPr>
          <w:rFonts w:cs="OHFKHO+TimesNewRomanPS;Times New Roman PS" w:ascii="OHFKHO+TimesNewRomanPS;Times New Roman PS" w:hAnsi="OHFKHO+TimesNewRomanPS;Times New Roman PS"/>
          <w:b/>
          <w:bCs/>
          <w:color w:val="000000"/>
          <w:lang w:val="es-CL"/>
        </w:rPr>
        <w:t>Ante el Tribunal arbitral</w:t>
      </w:r>
    </w:p>
    <w:p>
      <w:pPr>
        <w:pStyle w:val="Normal"/>
        <w:autoSpaceDE w:val="false"/>
        <w:spacing w:lineRule="auto" w:line="360"/>
        <w:jc w:val="center"/>
        <w:rPr>
          <w:rFonts w:ascii="OHFKHO+TimesNewRomanPS;Times New Roman PS" w:hAnsi="OHFKHO+TimesNewRomanPS;Times New Roman PS" w:cs="OHFKHO+TimesNewRomanPS;Times New Roman PS"/>
          <w:color w:val="000000"/>
          <w:lang w:val="es-CL"/>
        </w:rPr>
      </w:pPr>
      <w:r>
        <w:rPr>
          <w:rFonts w:cs="OHFKHO+TimesNewRomanPS;Times New Roman PS" w:ascii="OHFKHO+TimesNewRomanPS;Times New Roman PS" w:hAnsi="OHFKHO+TimesNewRomanPS;Times New Roman PS"/>
          <w:b/>
          <w:bCs/>
          <w:color w:val="000000"/>
          <w:lang w:val="es-CL"/>
        </w:rPr>
        <w:t xml:space="preserve">Constituido por: </w:t>
      </w:r>
    </w:p>
    <w:p>
      <w:pPr>
        <w:pStyle w:val="Normal"/>
        <w:autoSpaceDE w:val="false"/>
        <w:spacing w:lineRule="auto" w:line="360"/>
        <w:jc w:val="center"/>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r>
    </w:p>
    <w:p>
      <w:pPr>
        <w:pStyle w:val="Normal"/>
        <w:autoSpaceDE w:val="false"/>
        <w:spacing w:lineRule="auto" w:line="360"/>
        <w:jc w:val="center"/>
        <w:rPr/>
      </w:pPr>
      <w:r>
        <w:rPr>
          <w:rFonts w:cs="OHFKJO+TimesNewRomanPSMT;Times New Roman PSMT" w:ascii="OHFKJO+TimesNewRomanPSMT;Times New Roman PSMT" w:hAnsi="OHFKJO+TimesNewRomanPSMT;Times New Roman PSMT"/>
          <w:color w:val="000000"/>
          <w:lang w:val="pt-BR"/>
        </w:rPr>
        <w:t xml:space="preserve">Sr. Andrés Rigo Sureda, Presidente </w:t>
      </w:r>
    </w:p>
    <w:p>
      <w:pPr>
        <w:pStyle w:val="Normal"/>
        <w:autoSpaceDE w:val="false"/>
        <w:spacing w:lineRule="auto" w:line="360"/>
        <w:jc w:val="center"/>
        <w:rPr/>
      </w:pPr>
      <w:r>
        <w:rPr>
          <w:rFonts w:cs="OHFKJO+TimesNewRomanPSMT;Times New Roman PSMT" w:ascii="OHFKJO+TimesNewRomanPSMT;Times New Roman PSMT" w:hAnsi="OHFKJO+TimesNewRomanPSMT;Times New Roman PSMT"/>
          <w:color w:val="000000"/>
          <w:lang w:val="pt-BR"/>
        </w:rPr>
        <w:t xml:space="preserve">Sr. Marc Lalonde </w:t>
      </w:r>
    </w:p>
    <w:p>
      <w:pPr>
        <w:pStyle w:val="Normal"/>
        <w:autoSpaceDE w:val="false"/>
        <w:spacing w:lineRule="auto" w:line="360"/>
        <w:jc w:val="center"/>
        <w:rPr/>
      </w:pPr>
      <w:r>
        <w:rPr>
          <w:rFonts w:cs="OHFKJO+TimesNewRomanPSMT;Times New Roman PSMT" w:ascii="OHFKJO+TimesNewRomanPSMT;Times New Roman PSMT" w:hAnsi="OHFKJO+TimesNewRomanPSMT;Times New Roman PSMT"/>
          <w:color w:val="000000"/>
        </w:rPr>
        <w:t xml:space="preserve">Sr. Rodrigo Oreamuno Blanco </w:t>
      </w:r>
    </w:p>
    <w:p>
      <w:pPr>
        <w:pStyle w:val="Normal"/>
        <w:autoSpaceDE w:val="false"/>
        <w:spacing w:lineRule="auto" w:line="360" w:before="0" w:after="120"/>
        <w:jc w:val="center"/>
        <w:rPr>
          <w:rFonts w:ascii="OHFKHO+TimesNewRomanPS;Times New Roman PS" w:hAnsi="OHFKHO+TimesNewRomanPS;Times New Roman PS" w:cs="OHFKHO+TimesNewRomanPS;Times New Roman PS"/>
          <w:b/>
          <w:b/>
          <w:bCs/>
          <w:color w:val="000000"/>
        </w:rPr>
      </w:pPr>
      <w:r>
        <w:rPr>
          <w:rFonts w:cs="OHFKHO+TimesNewRomanPS;Times New Roman PS" w:ascii="OHFKHO+TimesNewRomanPS;Times New Roman PS" w:hAnsi="OHFKHO+TimesNewRomanPS;Times New Roman PS"/>
          <w:b/>
          <w:bCs/>
          <w:color w:val="000000"/>
        </w:rPr>
      </w:r>
    </w:p>
    <w:p>
      <w:pPr>
        <w:pStyle w:val="Normal"/>
        <w:autoSpaceDE w:val="false"/>
        <w:spacing w:lineRule="auto" w:line="360" w:before="0" w:after="120"/>
        <w:jc w:val="center"/>
        <w:rPr>
          <w:rFonts w:ascii="OHFKHO+TimesNewRomanPS;Times New Roman PS" w:hAnsi="OHFKHO+TimesNewRomanPS;Times New Roman PS" w:cs="OHFKHO+TimesNewRomanPS;Times New Roman PS"/>
          <w:color w:val="000000"/>
        </w:rPr>
      </w:pPr>
      <w:r>
        <w:rPr>
          <w:rFonts w:cs="OHFKHO+TimesNewRomanPS;Times New Roman PS" w:ascii="OHFKHO+TimesNewRomanPS;Times New Roman PS" w:hAnsi="OHFKHO+TimesNewRomanPS;Times New Roman PS"/>
          <w:b/>
          <w:bCs/>
          <w:color w:val="000000"/>
        </w:rPr>
        <w:t xml:space="preserve">Secretario del Tribunal </w:t>
      </w:r>
    </w:p>
    <w:p>
      <w:pPr>
        <w:pStyle w:val="Normal"/>
        <w:autoSpaceDE w:val="false"/>
        <w:spacing w:lineRule="auto" w:line="360" w:before="0" w:after="120"/>
        <w:jc w:val="center"/>
        <w:rPr>
          <w:rFonts w:ascii="OHFKJO+TimesNewRomanPSMT;Times New Roman PSMT" w:hAnsi="OHFKJO+TimesNewRomanPSMT;Times New Roman PSMT" w:cs="OHFKJO+TimesNewRomanPSMT;Times New Roman PSMT"/>
          <w:color w:val="000000"/>
        </w:rPr>
      </w:pPr>
      <w:r>
        <w:rPr>
          <w:rFonts w:cs="OHFKJO+TimesNewRomanPSMT;Times New Roman PSMT" w:ascii="OHFKJO+TimesNewRomanPSMT;Times New Roman PSMT" w:hAnsi="OHFKJO+TimesNewRomanPSMT;Times New Roman PSMT"/>
          <w:color w:val="000000"/>
        </w:rPr>
        <w:t xml:space="preserve">Mr. Ucheora Onwuamaegbu </w:t>
      </w:r>
    </w:p>
    <w:p>
      <w:pPr>
        <w:pStyle w:val="Normal"/>
        <w:autoSpaceDE w:val="false"/>
        <w:spacing w:lineRule="auto" w:line="360" w:before="0" w:after="120"/>
        <w:jc w:val="center"/>
        <w:rPr/>
      </w:pPr>
      <w:r>
        <w:rPr>
          <w:rFonts w:cs="OHFKJO+TimesNewRomanPSMT;Times New Roman PSMT" w:ascii="OHFKJO+TimesNewRomanPSMT;Times New Roman PSMT" w:hAnsi="OHFKJO+TimesNewRomanPSMT;Times New Roman PSMT"/>
          <w:color w:val="000000"/>
          <w:lang w:val="es-ES"/>
        </w:rPr>
        <w:t>(Traducción preparada por Barbara Wössner, Nicolás Carrasco y Rodrigo Polanco, sólo para fines educacionales)</w:t>
      </w:r>
    </w:p>
    <w:p>
      <w:pPr>
        <w:pStyle w:val="Normal"/>
        <w:autoSpaceDE w:val="false"/>
        <w:rPr>
          <w:rFonts w:ascii="OHFKJO+TimesNewRomanPSMT;Times New Roman PSMT" w:hAnsi="OHFKJO+TimesNewRomanPSMT;Times New Roman PSMT" w:cs="OHFKJO+TimesNewRomanPSMT;Times New Roman PSMT"/>
          <w:color w:val="000000"/>
          <w:lang w:val="es-ES"/>
        </w:rPr>
      </w:pPr>
      <w:r>
        <w:rPr>
          <w:rFonts w:cs="OHFKJO+TimesNewRomanPSMT;Times New Roman PSMT" w:ascii="OHFKJO+TimesNewRomanPSMT;Times New Roman PSMT" w:hAnsi="OHFKJO+TimesNewRomanPSMT;Times New Roman PSMT"/>
          <w:color w:val="000000"/>
          <w:lang w:val="es-ES"/>
        </w:rPr>
      </w:r>
    </w:p>
    <w:p>
      <w:pPr>
        <w:pStyle w:val="Normal"/>
        <w:autoSpaceDE w:val="false"/>
        <w:spacing w:lineRule="auto" w:line="360"/>
        <w:rPr>
          <w:rFonts w:ascii="OHFKJO+TimesNewRomanPSMT;Times New Roman PSMT" w:hAnsi="OHFKJO+TimesNewRomanPSMT;Times New Roman PSMT" w:cs="OHFKJO+TimesNewRomanPSMT;Times New Roman PSMT"/>
          <w:color w:val="000000"/>
          <w:lang w:val="es-ES"/>
        </w:rPr>
      </w:pPr>
      <w:r>
        <w:rPr>
          <w:rFonts w:cs="OHFKJO+TimesNewRomanPSMT;Times New Roman PSMT" w:ascii="OHFKJO+TimesNewRomanPSMT;Times New Roman PSMT" w:hAnsi="OHFKJO+TimesNewRomanPSMT;Times New Roman PSMT"/>
          <w:color w:val="000000"/>
          <w:lang w:val="es-ES"/>
        </w:rPr>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lang w:val="es-CL"/>
        </w:rPr>
        <w:t>Fecha de envío a los partes: 25 de Mayo 2004</w:t>
      </w:r>
    </w:p>
    <w:p>
      <w:pPr>
        <w:pStyle w:val="Default"/>
        <w:spacing w:lineRule="auto" w:line="360"/>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r>
    </w:p>
    <w:p>
      <w:pPr>
        <w:pStyle w:val="Default"/>
        <w:spacing w:lineRule="auto" w:line="360"/>
        <w:rPr>
          <w:lang w:val="es-CL"/>
        </w:rPr>
      </w:pPr>
      <w:r>
        <w:rPr>
          <w:lang w:val="es-CL"/>
        </w:rPr>
      </w:r>
    </w:p>
    <w:p>
      <w:pPr>
        <w:pStyle w:val="Normal"/>
        <w:autoSpaceDE w:val="false"/>
        <w:spacing w:lineRule="auto" w:line="360"/>
        <w:rPr/>
      </w:pPr>
      <w:r>
        <w:rPr>
          <w:rFonts w:cs="OHFKNC+TimesNewRomanPS;Times New Roman PS" w:ascii="OHFKNC+TimesNewRomanPS;Times New Roman PS" w:hAnsi="OHFKNC+TimesNewRomanPS;Times New Roman PS"/>
          <w:i/>
          <w:iCs/>
          <w:color w:val="000000"/>
        </w:rPr>
        <w:t>Representando a los Demandantes</w:t>
      </w:r>
      <w:r>
        <w:rPr>
          <w:rFonts w:cs="OHFKJO+TimesNewRomanPSMT;Times New Roman PSMT" w:ascii="OHFKJO+TimesNewRomanPSMT;Times New Roman PSMT" w:hAnsi="OHFKJO+TimesNewRomanPSMT;Times New Roman PSMT"/>
          <w:color w:val="000000"/>
        </w:rPr>
        <w:t xml:space="preserve">: </w:t>
        <w:tab/>
        <w:tab/>
        <w:tab/>
      </w:r>
      <w:r>
        <w:rPr>
          <w:rFonts w:cs="OHFKNC+TimesNewRomanPS;Times New Roman PS" w:ascii="OHFKNC+TimesNewRomanPS;Times New Roman PS" w:hAnsi="OHFKNC+TimesNewRomanPS;Times New Roman PS"/>
          <w:i/>
          <w:iCs/>
          <w:color w:val="000000"/>
        </w:rPr>
        <w:t>Representando a los Demandados:</w:t>
      </w:r>
      <w:r>
        <w:rPr>
          <w:rFonts w:cs="OHFKJO+TimesNewRomanPSMT;Times New Roman PSMT" w:ascii="OHFKJO+TimesNewRomanPSMT;Times New Roman PSMT" w:hAnsi="OHFKJO+TimesNewRomanPSMT;Times New Roman PSMT"/>
          <w:color w:val="000000"/>
        </w:rPr>
        <w:t xml:space="preserve"> Srs. Oscar M. Garibaldi, </w:t>
        <w:tab/>
        <w:tab/>
        <w:tab/>
        <w:tab/>
        <w:t xml:space="preserve">Sra. Karen Poniachik, </w:t>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rPr>
        <w:t xml:space="preserve">Eugene D. Gulland, </w:t>
        <w:tab/>
        <w:tab/>
        <w:tab/>
        <w:tab/>
        <w:tab/>
        <w:t xml:space="preserve">Srs. Claudio Castillo Castillo, </w:t>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lang w:val="es-CL"/>
        </w:rPr>
        <w:t xml:space="preserve">Fernando Campoamor Sánchez, </w:t>
        <w:tab/>
        <w:tab/>
        <w:tab/>
        <w:t xml:space="preserve">Andrés Culagovski Rubio, </w:t>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rPr>
        <w:t xml:space="preserve">Eric J. Pan and </w:t>
        <w:tab/>
        <w:tab/>
        <w:tab/>
        <w:tab/>
        <w:tab/>
        <w:t xml:space="preserve">Mmes. Liliana Macchiavello Martín, </w:t>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rPr>
        <w:t xml:space="preserve">Ms. Karin L. Kizer </w:t>
        <w:tab/>
        <w:tab/>
        <w:tab/>
        <w:tab/>
        <w:tab/>
        <w:t xml:space="preserve">Carola Trucco Horwitz and </w:t>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rPr>
        <w:t xml:space="preserve">Covington &amp; Burlington </w:t>
        <w:tab/>
        <w:tab/>
        <w:tab/>
        <w:tab/>
        <w:t xml:space="preserve">Mr. Francisco Javier Díaz Verdugo </w:t>
      </w:r>
    </w:p>
    <w:p>
      <w:pPr>
        <w:pStyle w:val="Normal"/>
        <w:autoSpaceDE w:val="false"/>
        <w:spacing w:lineRule="auto" w:line="360"/>
        <w:ind w:left="3600" w:hanging="3600"/>
        <w:rPr>
          <w:rFonts w:ascii="OHFKJO+TimesNewRomanPSMT;Times New Roman PSMT" w:hAnsi="OHFKJO+TimesNewRomanPSMT;Times New Roman PSMT" w:cs="OHFKJO+TimesNewRomanPSMT;Times New Roman PSMT"/>
          <w:color w:val="000000"/>
        </w:rPr>
      </w:pPr>
      <w:r>
        <w:rPr>
          <w:rFonts w:cs="OHFKJO+TimesNewRomanPSMT;Times New Roman PSMT" w:ascii="OHFKJO+TimesNewRomanPSMT;Times New Roman PSMT" w:hAnsi="OHFKJO+TimesNewRomanPSMT;Times New Roman PSMT"/>
          <w:color w:val="000000"/>
        </w:rPr>
        <w:t xml:space="preserve">Washington, D.C. </w:t>
        <w:tab/>
        <w:tab/>
        <w:tab/>
        <w:t>Comité de Inversiones Extranjeras</w:t>
      </w:r>
    </w:p>
    <w:p>
      <w:pPr>
        <w:pStyle w:val="Normal"/>
        <w:autoSpaceDE w:val="false"/>
        <w:spacing w:lineRule="auto" w:line="360"/>
        <w:ind w:left="4320" w:firstLine="720"/>
        <w:rPr/>
      </w:pPr>
      <w:r>
        <w:rPr>
          <w:rFonts w:cs="OHFKJO+TimesNewRomanPSMT;Times New Roman PSMT" w:ascii="OHFKJO+TimesNewRomanPSMT;Times New Roman PSMT" w:hAnsi="OHFKJO+TimesNewRomanPSMT;Times New Roman PSMT"/>
          <w:color w:val="000000"/>
        </w:rPr>
        <w:t xml:space="preserve">República de Chile </w:t>
      </w:r>
    </w:p>
    <w:p>
      <w:pPr>
        <w:pStyle w:val="Normal"/>
        <w:autoSpaceDE w:val="false"/>
        <w:spacing w:lineRule="auto" w:line="360"/>
        <w:rPr>
          <w:rFonts w:ascii="OHFKJO+TimesNewRomanPSMT;Times New Roman PSMT" w:hAnsi="OHFKJO+TimesNewRomanPSMT;Times New Roman PSMT" w:cs="OHFKJO+TimesNewRomanPSMT;Times New Roman PSMT"/>
          <w:color w:val="000000"/>
        </w:rPr>
      </w:pPr>
      <w:r>
        <w:rPr>
          <w:rFonts w:cs="OHFKJO+TimesNewRomanPSMT;Times New Roman PSMT" w:ascii="OHFKJO+TimesNewRomanPSMT;Times New Roman PSMT" w:hAnsi="OHFKJO+TimesNewRomanPSMT;Times New Roman PSMT"/>
          <w:color w:val="000000"/>
        </w:rPr>
      </w:r>
    </w:p>
    <w:p>
      <w:pPr>
        <w:pStyle w:val="Normal"/>
        <w:autoSpaceDE w:val="false"/>
        <w:spacing w:lineRule="auto" w:line="360"/>
        <w:rPr>
          <w:rFonts w:ascii="OHFKJO+TimesNewRomanPSMT;Times New Roman PSMT" w:hAnsi="OHFKJO+TimesNewRomanPSMT;Times New Roman PSMT" w:cs="OHFKJO+TimesNewRomanPSMT;Times New Roman PSMT"/>
          <w:color w:val="000000"/>
        </w:rPr>
      </w:pPr>
      <w:r>
        <w:rPr>
          <w:rFonts w:cs="OHFKJO+TimesNewRomanPSMT;Times New Roman PSMT" w:ascii="OHFKJO+TimesNewRomanPSMT;Times New Roman PSMT" w:hAnsi="OHFKJO+TimesNewRomanPSMT;Times New Roman PSMT"/>
          <w:color w:val="000000"/>
        </w:rPr>
      </w:r>
    </w:p>
    <w:p>
      <w:pPr>
        <w:pStyle w:val="Normal"/>
        <w:autoSpaceDE w:val="false"/>
        <w:spacing w:lineRule="auto" w:line="360"/>
        <w:rPr>
          <w:rFonts w:ascii="OHFKJO+TimesNewRomanPSMT;Times New Roman PSMT" w:hAnsi="OHFKJO+TimesNewRomanPSMT;Times New Roman PSMT" w:cs="OHFKJO+TimesNewRomanPSMT;Times New Roman PSMT"/>
          <w:color w:val="000000"/>
        </w:rPr>
      </w:pPr>
      <w:r>
        <w:rPr>
          <w:rFonts w:cs="OHFKJO+TimesNewRomanPSMT;Times New Roman PSMT" w:ascii="OHFKJO+TimesNewRomanPSMT;Times New Roman PSMT" w:hAnsi="OHFKJO+TimesNewRomanPSMT;Times New Roman PSMT"/>
          <w:color w:val="000000"/>
        </w:rPr>
        <w:t>Abogados</w:t>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rPr>
        <w:t xml:space="preserve">Srs. Michael Grasty Cousiño, </w:t>
        <w:tab/>
        <w:tab/>
        <w:tab/>
        <w:t xml:space="preserve">Sr. Ronald E. M. Goodman and </w:t>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rPr>
        <w:t xml:space="preserve">Jorge Bofill Genzsch and </w:t>
        <w:tab/>
        <w:tab/>
        <w:tab/>
        <w:tab/>
        <w:t xml:space="preserve">Sra. Abby Cohen Smutny </w:t>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rPr>
        <w:t xml:space="preserve">Pablo Mir Balmaceda </w:t>
        <w:tab/>
        <w:tab/>
        <w:tab/>
        <w:tab/>
        <w:tab/>
        <w:t xml:space="preserve">White &amp; Case, LLP </w:t>
      </w:r>
    </w:p>
    <w:p>
      <w:pPr>
        <w:pStyle w:val="Normal"/>
        <w:autoSpaceDE w:val="false"/>
        <w:spacing w:lineRule="auto" w:line="360"/>
        <w:rPr/>
      </w:pPr>
      <w:r>
        <w:rPr>
          <w:rFonts w:cs="OHFKJO+TimesNewRomanPSMT;Times New Roman PSMT" w:ascii="OHFKJO+TimesNewRomanPSMT;Times New Roman PSMT" w:hAnsi="OHFKJO+TimesNewRomanPSMT;Times New Roman PSMT"/>
          <w:color w:val="000000"/>
        </w:rPr>
        <w:t xml:space="preserve">Grasty Quintana Majlis &amp; Cía. </w:t>
        <w:tab/>
        <w:tab/>
        <w:tab/>
        <w:t xml:space="preserve">Washington, D.C. </w:t>
      </w:r>
    </w:p>
    <w:p>
      <w:pPr>
        <w:pStyle w:val="Normal"/>
        <w:autoSpaceDE w:val="false"/>
        <w:spacing w:lineRule="auto" w:line="360"/>
        <w:rPr>
          <w:rFonts w:ascii="OHFKJO+TimesNewRomanPSMT;Times New Roman PSMT" w:hAnsi="OHFKJO+TimesNewRomanPSMT;Times New Roman PSMT" w:cs="OHFKJO+TimesNewRomanPSMT;Times New Roman PSMT"/>
          <w:color w:val="000000"/>
        </w:rPr>
      </w:pPr>
      <w:r>
        <w:rPr>
          <w:rFonts w:cs="OHFKJO+TimesNewRomanPSMT;Times New Roman PSMT" w:ascii="OHFKJO+TimesNewRomanPSMT;Times New Roman PSMT" w:hAnsi="OHFKJO+TimesNewRomanPSMT;Times New Roman PSMT"/>
          <w:color w:val="000000"/>
        </w:rPr>
        <w:t xml:space="preserve">Santiago, Chile </w:t>
      </w:r>
    </w:p>
    <w:p>
      <w:pPr>
        <w:pStyle w:val="Normal"/>
        <w:autoSpaceDE w:val="false"/>
        <w:spacing w:lineRule="auto" w:line="360"/>
        <w:ind w:firstLine="720"/>
        <w:rPr>
          <w:rFonts w:ascii="OHFKJO+TimesNewRomanPSMT;Times New Roman PSMT" w:hAnsi="OHFKJO+TimesNewRomanPSMT;Times New Roman PSMT" w:cs="OHFKJO+TimesNewRomanPSMT;Times New Roman PSMT"/>
          <w:color w:val="000000"/>
        </w:rPr>
      </w:pPr>
      <w:r>
        <w:rPr>
          <w:rFonts w:cs="OHFKJO+TimesNewRomanPSMT;Times New Roman PSMT" w:ascii="OHFKJO+TimesNewRomanPSMT;Times New Roman PSMT" w:hAnsi="OHFKJO+TimesNewRomanPSMT;Times New Roman PSMT"/>
          <w:color w:val="000000"/>
        </w:rPr>
      </w:r>
    </w:p>
    <w:p>
      <w:pPr>
        <w:pStyle w:val="Normal"/>
        <w:autoSpaceDE w:val="false"/>
        <w:spacing w:lineRule="auto" w:line="360"/>
        <w:ind w:left="4320" w:firstLine="720"/>
        <w:rPr/>
      </w:pPr>
      <w:r>
        <w:rPr>
          <w:rFonts w:cs="OHFKJO+TimesNewRomanPSMT;Times New Roman PSMT" w:ascii="OHFKJO+TimesNewRomanPSMT;Times New Roman PSMT" w:hAnsi="OHFKJO+TimesNewRomanPSMT;Times New Roman PSMT"/>
          <w:color w:val="000000"/>
        </w:rPr>
        <w:t xml:space="preserve">Abogados </w:t>
      </w:r>
    </w:p>
    <w:p>
      <w:pPr>
        <w:pStyle w:val="Normal"/>
        <w:autoSpaceDE w:val="false"/>
        <w:spacing w:lineRule="auto" w:line="360"/>
        <w:ind w:left="4320" w:firstLine="720"/>
        <w:rPr/>
      </w:pPr>
      <w:r>
        <w:rPr>
          <w:rFonts w:cs="OHFKJO+TimesNewRomanPSMT;Times New Roman PSMT" w:ascii="OHFKJO+TimesNewRomanPSMT;Times New Roman PSMT" w:hAnsi="OHFKJO+TimesNewRomanPSMT;Times New Roman PSMT"/>
          <w:color w:val="000000"/>
        </w:rPr>
        <w:t xml:space="preserve">Sr. Francisco J. Illanes </w:t>
      </w:r>
    </w:p>
    <w:p>
      <w:pPr>
        <w:pStyle w:val="Normal"/>
        <w:autoSpaceDE w:val="false"/>
        <w:spacing w:lineRule="auto" w:line="360"/>
        <w:ind w:left="5040" w:hanging="0"/>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xml:space="preserve">Cariola, Diez, Pérez-Cotapos &amp; Cía. Ltda. </w:t>
      </w:r>
    </w:p>
    <w:p>
      <w:pPr>
        <w:pStyle w:val="Normal"/>
        <w:autoSpaceDE w:val="false"/>
        <w:spacing w:lineRule="auto" w:line="360"/>
        <w:ind w:left="4320" w:firstLine="720"/>
        <w:rPr>
          <w:rFonts w:ascii="OHFKJO+TimesNewRomanPSMT;Times New Roman PSMT" w:hAnsi="OHFKJO+TimesNewRomanPSMT;Times New Roman PSMT" w:cs="OHFKJO+TimesNewRomanPSMT;Times New Roman PSMT"/>
          <w:color w:val="000000"/>
        </w:rPr>
      </w:pPr>
      <w:r>
        <w:rPr>
          <w:rFonts w:cs="OHFKJO+TimesNewRomanPSMT;Times New Roman PSMT" w:ascii="OHFKJO+TimesNewRomanPSMT;Times New Roman PSMT" w:hAnsi="OHFKJO+TimesNewRomanPSMT;Times New Roman PSMT"/>
          <w:color w:val="000000"/>
        </w:rPr>
        <w:t xml:space="preserve">Santiago, Chile </w:t>
      </w:r>
    </w:p>
    <w:p>
      <w:pPr>
        <w:pStyle w:val="Heading1"/>
        <w:spacing w:lineRule="auto" w:line="360"/>
        <w:jc w:val="both"/>
        <w:rPr>
          <w:rFonts w:ascii="Times New Roman" w:hAnsi="Times New Roman" w:cs="Times New Roman"/>
          <w:b/>
          <w:b/>
          <w:color w:val="000000"/>
        </w:rPr>
      </w:pPr>
      <w:r>
        <w:rPr>
          <w:rFonts w:cs="Times New Roman" w:ascii="Times New Roman" w:hAnsi="Times New Roman"/>
          <w:b/>
          <w:color w:val="000000"/>
        </w:rPr>
      </w:r>
    </w:p>
    <w:p>
      <w:pPr>
        <w:pStyle w:val="Default"/>
        <w:spacing w:lineRule="auto" w:line="360"/>
        <w:rPr>
          <w:rFonts w:ascii="Times New Roman" w:hAnsi="Times New Roman" w:cs="Times New Roman"/>
          <w:b/>
          <w:b/>
          <w:color w:val="000000"/>
        </w:rPr>
      </w:pPr>
      <w:r>
        <w:rPr>
          <w:rFonts w:cs="Times New Roman" w:ascii="Times New Roman" w:hAnsi="Times New Roman"/>
          <w:b/>
          <w:color w:val="000000"/>
        </w:rPr>
      </w:r>
      <w:r>
        <w:br w:type="page"/>
      </w:r>
    </w:p>
    <w:p>
      <w:pPr>
        <w:pStyle w:val="Default"/>
        <w:spacing w:lineRule="auto" w:line="360"/>
        <w:rPr/>
      </w:pPr>
      <w:r>
        <w:rPr/>
      </w:r>
    </w:p>
    <w:p>
      <w:pPr>
        <w:pStyle w:val="Heading1"/>
        <w:spacing w:lineRule="auto" w:line="480"/>
        <w:jc w:val="both"/>
        <w:rPr>
          <w:b/>
          <w:b/>
          <w:lang w:val="es-CL"/>
        </w:rPr>
      </w:pPr>
      <w:r>
        <w:rPr>
          <w:b/>
        </w:rPr>
        <w:t xml:space="preserve">I. </w:t>
        <w:tab/>
        <w:t>PROCED</w:t>
      </w:r>
      <w:r>
        <w:rPr>
          <w:b/>
          <w:lang w:val="es-CL"/>
        </w:rPr>
        <w:t xml:space="preserve">IMIENTO </w:t>
      </w:r>
    </w:p>
    <w:p>
      <w:pPr>
        <w:pStyle w:val="Default"/>
        <w:spacing w:lineRule="auto" w:line="480"/>
        <w:rPr>
          <w:b/>
          <w:b/>
          <w:lang w:val="es-CL"/>
        </w:rPr>
      </w:pPr>
      <w:r>
        <w:rPr>
          <w:b/>
          <w:lang w:val="es-CL"/>
        </w:rPr>
      </w:r>
    </w:p>
    <w:p>
      <w:pPr>
        <w:pStyle w:val="Listaconnmeros3"/>
        <w:spacing w:lineRule="auto" w:line="480"/>
        <w:jc w:val="both"/>
        <w:rPr>
          <w:rFonts w:ascii="Times New Roman" w:hAnsi="Times New Roman" w:cs="Times New Roman"/>
          <w:b/>
          <w:b/>
          <w:color w:val="000000"/>
          <w:lang w:val="es-CL"/>
        </w:rPr>
      </w:pPr>
      <w:r>
        <w:rPr>
          <w:rFonts w:cs="Times New Roman" w:ascii="Times New Roman" w:hAnsi="Times New Roman"/>
          <w:b/>
          <w:color w:val="000000"/>
          <w:lang w:val="es-CL"/>
        </w:rPr>
        <w:t>1. Registro de la solicitud de arbitraje</w:t>
      </w:r>
    </w:p>
    <w:p>
      <w:pPr>
        <w:pStyle w:val="Listaconnmeros3"/>
        <w:spacing w:lineRule="auto" w:line="480"/>
        <w:ind w:firstLine="720"/>
        <w:jc w:val="both"/>
        <w:rPr/>
      </w:pPr>
      <w:r>
        <w:rPr>
          <w:rFonts w:cs="Times New Roman" w:ascii="Times New Roman" w:hAnsi="Times New Roman"/>
          <w:color w:val="000000"/>
          <w:lang w:val="es-CL"/>
        </w:rPr>
        <w:t xml:space="preserve">1. Por carta del 26 de Junio 2001, MTD Equity Sdn (“MTD Equity”), una compañía de Malasia, y MTD Chile S.A. (“MTD Chile”), una compañía Chilena, (juntos “los Demandantes” o “MTD”) presentaron una solicitud de arbitraje frente al Centro Internacional para la Resolución de Litigios relacionados con Inversión (“ICSID” o “el Centro”) contra la República de Chile (“el Demandado” o “Chile”). La solicitud invocó las provisiones de Arbitración ICSID del Acuerdo de 1992 entre el Gobierno de Malasia y el Gobierno de la Republica de Chile por la Promoción y la Protección de Inversiones (“el BIT”). </w:t>
      </w:r>
    </w:p>
    <w:p>
      <w:pPr>
        <w:pStyle w:val="Listaconnmeros3"/>
        <w:spacing w:lineRule="auto" w:line="480"/>
        <w:ind w:firstLine="720"/>
        <w:jc w:val="both"/>
        <w:rPr/>
      </w:pPr>
      <w:r>
        <w:rPr>
          <w:rFonts w:cs="Times New Roman" w:ascii="Times New Roman" w:hAnsi="Times New Roman"/>
          <w:color w:val="000000"/>
          <w:lang w:val="es-CL"/>
        </w:rPr>
        <w:t xml:space="preserve">2. El Centro, en el 27 de Junio 2001, de acuerdo con la Regla 5 de las Reglas ICSID de Procedimiento para la Institución de procedimientos de Conciliación y Arbitración (“Reglas de la Institución”) acusó el recibo de la recuesta  y en el mismo día transmitió una copia a la Republica de Chile y a la Embajada de Chile en Washington, D.C. </w:t>
      </w:r>
    </w:p>
    <w:p>
      <w:pPr>
        <w:pStyle w:val="Listaconnmeros3"/>
        <w:spacing w:lineRule="auto" w:line="480"/>
        <w:ind w:firstLine="720"/>
        <w:jc w:val="both"/>
        <w:rPr>
          <w:rFonts w:ascii="Times New Roman" w:hAnsi="Times New Roman" w:cs="Times New Roman"/>
          <w:color w:val="000000"/>
          <w:lang w:val="es-CL"/>
        </w:rPr>
      </w:pPr>
      <w:r>
        <w:rPr>
          <w:rFonts w:cs="Times New Roman" w:ascii="Times New Roman" w:hAnsi="Times New Roman"/>
          <w:color w:val="000000"/>
          <w:lang w:val="es-CL"/>
        </w:rPr>
        <w:t xml:space="preserve">3. En el 17 de Julio 2001, el Centro solicitó mas información de la parte de los Demandantes, con respecto al cumplimiento de los dos Demandantes del requisito del Articulo 6(3)(i) y (ii) del BIT respecto a un intento de llegar a un acuerdo amistoso por medio de consultación y negociación a lo menos tres meses antes de la solicitud de arbitraje. El Centro también requería confirmación de los Demandantes que ninguno de ellos habían presentado el litigio frente a cortes o tribunales administrativos de Chile, como es prohibido por el Articulo 6(3)(ii) y (iii) del BIT; y que la mayoría de los acciones en el segundo Demandante, MTD Chile, eran en conformidad del Articulo 6(2) del BIT, poseído por inversores de </w:t>
      </w:r>
      <w:r>
        <w:rPr>
          <w:rFonts w:cs="OHFKJO+TimesNewRomanPSMT;Times New Roman PSMT"/>
          <w:color w:val="000000"/>
          <w:lang w:val="es-CL"/>
        </w:rPr>
        <w:t xml:space="preserve">Malasia antes que el litigio se presentó. Los Demandantes contestaron con carta del 30 de Julio 2001.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4. La solicitud fue registrada por el Centro en el 6 de Agosto 2001, según el Articulo 36(3) de la Convención ICSID, y en el mismo día el Secretario-General en activo, con respecto a la Regla 7 del Institución, avisó las partes de la inscripción y les solicito constituir un Tribunal arbitral en cuanto posible. </w:t>
      </w:r>
    </w:p>
    <w:p>
      <w:pPr>
        <w:pStyle w:val="Heading2"/>
        <w:spacing w:lineRule="auto" w:line="480"/>
        <w:rPr>
          <w:rFonts w:cs="OHFKHO+TimesNewRomanPS;Times New Roman PS"/>
          <w:color w:val="000000"/>
          <w:lang w:val="es-CL"/>
        </w:rPr>
      </w:pPr>
      <w:r>
        <w:rPr>
          <w:rFonts w:cs="OHFKHO+TimesNewRomanPS;Times New Roman PS"/>
          <w:b/>
          <w:bCs/>
          <w:color w:val="000000"/>
          <w:lang w:val="es-CL"/>
        </w:rPr>
        <w:t xml:space="preserve">2. Constitución del Tribunal Arbitral y Comienzo del procedimiento </w:t>
      </w:r>
    </w:p>
    <w:p>
      <w:pPr>
        <w:pStyle w:val="Listaconnmeros3"/>
        <w:spacing w:lineRule="auto" w:line="480"/>
        <w:ind w:firstLine="720"/>
        <w:jc w:val="both"/>
        <w:rPr/>
      </w:pPr>
      <w:r>
        <w:rPr>
          <w:rFonts w:cs="OHFKJO+TimesNewRomanPSMT;Times New Roman PSMT"/>
          <w:color w:val="000000"/>
          <w:lang w:val="es-CL"/>
        </w:rPr>
        <w:t xml:space="preserve">5. Hubo dos tribunales arbítrales sucesivos en este caso, el presente Tribunal habiendo sido designado a continuación de la resignación común del primer grupo de arbitradores. </w:t>
      </w:r>
    </w:p>
    <w:p>
      <w:pPr>
        <w:pStyle w:val="Listaconnmeros3"/>
        <w:spacing w:lineRule="auto" w:line="480"/>
        <w:ind w:firstLine="720"/>
        <w:jc w:val="both"/>
        <w:rPr/>
      </w:pPr>
      <w:r>
        <w:rPr>
          <w:rFonts w:cs="OHFKJO+TimesNewRomanPSMT;Times New Roman PSMT"/>
          <w:color w:val="000000"/>
          <w:lang w:val="es-CL"/>
        </w:rPr>
        <w:t xml:space="preserve">6. Después del registro de la solicitud de arbitración por el Centro, las partes consintieron en un tercer miembro del Tribunal. Las partes consintieron que cada una designara un arbitrador y que el tercer arbitrador, quien será el presidente del Tribunal, será designado por acuerdo de las partes. </w:t>
      </w:r>
    </w:p>
    <w:p>
      <w:pPr>
        <w:pStyle w:val="Listaconnmeros3"/>
        <w:spacing w:lineRule="auto" w:line="480"/>
        <w:ind w:firstLine="720"/>
        <w:jc w:val="both"/>
        <w:rPr/>
      </w:pPr>
      <w:r>
        <w:rPr>
          <w:rFonts w:cs="OHFKJO+TimesNewRomanPSMT;Times New Roman PSMT"/>
          <w:color w:val="000000"/>
          <w:lang w:val="es-CL"/>
        </w:rPr>
        <w:t xml:space="preserve">7. Los Demandantes designaron Sr. James H. Carter Jr., ciudadano de los Estados Unidos, y el Demandado designó el Profesor W. Michael Reisman, también ciudadano de los Estados Unidos. Por acuerdo, las partes designaron Sr. Guillermo Aguilar Álvarez, un ciudadano de México, como arbitrador presidente. </w:t>
      </w:r>
    </w:p>
    <w:p>
      <w:pPr>
        <w:pStyle w:val="Listaconnmeros3"/>
        <w:spacing w:lineRule="auto" w:line="480"/>
        <w:ind w:firstLine="720"/>
        <w:jc w:val="both"/>
        <w:rPr/>
      </w:pPr>
      <w:r>
        <w:rPr>
          <w:rFonts w:cs="OHFKJO+TimesNewRomanPSMT;Times New Roman PSMT"/>
          <w:color w:val="000000"/>
          <w:lang w:val="es-CL"/>
        </w:rPr>
        <w:t xml:space="preserve">8. Habiendo todos los tres arbitradores aceptado sus designaciones, el Centro, por carta del 5 de Marzo 2002, informó las partes de la constitución del Tribunal, formado de Sr. James H. Carter Jr., el Profesor W. Michael Reisman, y Sr. Guillermo Aguilar Álvarez (“el primer Tribunal”), y que el procedimiento  se suponía haber comenzado este día, según la Regla de arbitración ICSID 6(1). </w:t>
      </w:r>
    </w:p>
    <w:p>
      <w:pPr>
        <w:pStyle w:val="Listaconnmeros3"/>
        <w:spacing w:lineRule="auto" w:line="480"/>
        <w:ind w:firstLine="720"/>
        <w:jc w:val="both"/>
        <w:rPr>
          <w:lang w:val="es-CL"/>
        </w:rPr>
      </w:pPr>
      <w:r>
        <w:rPr>
          <w:lang w:val="es-CL"/>
        </w:rPr>
        <w:t xml:space="preserve">9. Como fue consentido entre el primer Tribunal y las partes, con  consultación con el Centro, el primer Tribunal tuvo su primera sesión en Nueva  York en el 29 de Mayo 2002, con la presencia de las partes. </w:t>
      </w:r>
    </w:p>
    <w:p>
      <w:pPr>
        <w:pStyle w:val="Listaconnmeros3"/>
        <w:spacing w:lineRule="auto" w:line="480"/>
        <w:ind w:firstLine="720"/>
        <w:jc w:val="both"/>
        <w:rPr>
          <w:rFonts w:cs="OHFKJO+TimesNewRomanPSMT;Times New Roman PSMT"/>
          <w:color w:val="000000"/>
          <w:lang w:val="es-CL"/>
        </w:rPr>
      </w:pPr>
      <w:r>
        <w:rPr>
          <w:lang w:val="es-CL"/>
        </w:rPr>
        <w:t>10. Antes de la sesión, las partes, por una carta común del 24 de Mayo 2002, comunicaron al Tribunal sus acuerdos sobre varios puntos de la agenda propuesta para la sesión. Estos acuerdos de las partes fueron confirmados en la reunión e incorporados en las actas.</w:t>
      </w:r>
    </w:p>
    <w:p>
      <w:pPr>
        <w:pStyle w:val="Listaconnmeros3"/>
        <w:spacing w:lineRule="auto" w:line="480"/>
        <w:ind w:firstLine="720"/>
        <w:jc w:val="both"/>
        <w:rPr/>
      </w:pPr>
      <w:r>
        <w:rPr>
          <w:rFonts w:cs="OHFKJO+TimesNewRomanPSMT;Times New Roman PSMT"/>
          <w:color w:val="000000"/>
          <w:lang w:val="es-CL"/>
        </w:rPr>
        <w:t xml:space="preserve">11. Los Arbitradores habían solicitado una tarifa de remuneración más importante que la tarifa corriente del Centro. Los Demandadores y los Demandantes, por cartas de los 17 de Septiembre 2002 y 24 de Septiembre 2002, respectivamente, informaron el Tribunal que no podían ofrecer la tarifa de remuneración propuesta por los miembros del Tribunal.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12. Por carta del 2 de Octubre 2002, el Tribunal informó a las partes que no podía servir sobre la base de los honorarios consentidos por las partes y que cada uno de sus miembros dimitirá de su nombramiento. Por una carta común del 17 de Octubre 2002, los miembros del primer Tribunal dimitieron con aviso al Secretario-General del Centro.</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13. El 18 de Octubre 2002, el Centro comunicó a la partes la resignación de Sr. Aguilar Álvarez, Sr. Carter y Profesor Reisman y les informó que el procedimiento era suspendido según la Regla de arbitración ICSID 10(2). Según la Regla de arbitración ICSID 11, las partes fueron por esta carta solicitados a designar nuevos arbitradores a través del mismo método como los arbitradores iniciales fueron designados.   </w:t>
      </w:r>
    </w:p>
    <w:p>
      <w:pPr>
        <w:pStyle w:val="Listaconnmeros3"/>
        <w:spacing w:lineRule="auto" w:line="480"/>
        <w:jc w:val="both"/>
        <w:rPr>
          <w:rFonts w:cs="OHFKJO+TimesNewRomanPSMT;Times New Roman PSMT"/>
          <w:b/>
          <w:b/>
          <w:color w:val="000000"/>
          <w:lang w:val="es-CL"/>
        </w:rPr>
      </w:pPr>
      <w:r>
        <w:rPr>
          <w:b/>
          <w:lang w:val="es-CL"/>
        </w:rPr>
        <w:t xml:space="preserve">3. Designación del presente Tribunal </w:t>
      </w:r>
    </w:p>
    <w:p>
      <w:pPr>
        <w:pStyle w:val="Listaconnmeros3"/>
        <w:spacing w:lineRule="auto" w:line="480"/>
        <w:ind w:firstLine="720"/>
        <w:jc w:val="both"/>
        <w:rPr/>
      </w:pPr>
      <w:r>
        <w:rPr>
          <w:rFonts w:cs="OHFKJO+TimesNewRomanPSMT;Times New Roman PSMT"/>
          <w:color w:val="000000"/>
          <w:lang w:val="es-CL"/>
        </w:rPr>
        <w:t xml:space="preserve">14. Con letra del 26 Noviembre 2002, los Demandantes informaron el Centro de su designación de Sr. Marc Lalonde, un ciudadano de Canadá, para tomar el sitio vacante por la resignación de Sr. James H. Carter, e invito el Demandador a designar un substituto por el Profesor W. Michael Reisman y a empezar las consultaciones para obtener un acuerdo sobre la persona que reemplazara Sr. Guillermo Aguilar Álvarez como el arbitrador presidente. </w:t>
      </w:r>
    </w:p>
    <w:p>
      <w:pPr>
        <w:pStyle w:val="Listaconnmeros3"/>
        <w:spacing w:lineRule="auto" w:line="480"/>
        <w:ind w:firstLine="720"/>
        <w:jc w:val="both"/>
        <w:rPr/>
      </w:pPr>
      <w:r>
        <w:rPr>
          <w:rFonts w:cs="OHFKJO+TimesNewRomanPSMT;Times New Roman PSMT"/>
          <w:color w:val="000000"/>
          <w:lang w:val="es-CL"/>
        </w:rPr>
        <w:t xml:space="preserve">15. Con letra del 16 de Diciembre 2002, el Demandado informó al Centro que había designado Sr. Rodrigo Oreamuno Blanco, un ciudadano de Costa Rica, para tomar el sitio vacante por la resignación del Profesor W. Michael Reisman. </w:t>
      </w:r>
    </w:p>
    <w:p>
      <w:pPr>
        <w:pStyle w:val="Listaconnmeros3"/>
        <w:spacing w:lineRule="auto" w:line="480"/>
        <w:ind w:firstLine="720"/>
        <w:jc w:val="both"/>
        <w:rPr/>
      </w:pPr>
      <w:r>
        <w:rPr>
          <w:rFonts w:cs="OHFKJO+TimesNewRomanPSMT;Times New Roman PSMT"/>
          <w:color w:val="000000"/>
          <w:lang w:val="es-CL"/>
        </w:rPr>
        <w:t xml:space="preserve">16. Las partes, por cartas separadas del 23 de Enero 2003, informaron el Centro de la designación, por acuerdo, del Sr. Andrés Rigo Sureda, un ciudadano de España, para tomar el sitio vacante por la resignación de Sr. Guillermo Aguilar Álvarez como arbitrador presidente. </w:t>
      </w:r>
    </w:p>
    <w:p>
      <w:pPr>
        <w:pStyle w:val="Listaconnmeros3"/>
        <w:spacing w:lineRule="auto" w:line="480"/>
        <w:ind w:firstLine="720"/>
        <w:jc w:val="both"/>
        <w:rPr>
          <w:rFonts w:cs="OHFKJO+TimesNewRomanPSMT;Times New Roman PSMT"/>
          <w:color w:val="000000"/>
          <w:lang w:val="es-CL"/>
        </w:rPr>
      </w:pPr>
      <w:r>
        <w:rPr>
          <w:lang w:val="es-CL"/>
        </w:rPr>
        <w:t xml:space="preserve">17. Todos los tres arbitradores aceptaron sus designaciones y, en el 29 de Enero 2003, el Centro informó a las partes que el Tribunal había sido reconstituido y que el procedimiento se reanudó en este día, según Regla 12 de arbitración ICSID. </w:t>
      </w:r>
    </w:p>
    <w:p>
      <w:pPr>
        <w:pStyle w:val="Heading2"/>
        <w:spacing w:lineRule="auto" w:line="480"/>
        <w:rPr>
          <w:rFonts w:cs="OHFKHO+TimesNewRomanPS;Times New Roman PS"/>
          <w:color w:val="000000"/>
          <w:lang w:val="es-CL"/>
        </w:rPr>
      </w:pPr>
      <w:r>
        <w:rPr>
          <w:rFonts w:cs="OHFKHO+TimesNewRomanPS;Times New Roman PS"/>
          <w:b/>
          <w:bCs/>
          <w:color w:val="000000"/>
          <w:lang w:val="es-CL"/>
        </w:rPr>
        <w:t xml:space="preserve">4. Procedimiento oral y escrito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xml:space="preserve">18. En la primera sesión del primer Tribunal el 29 de Mayo 2002, fue consentido que el procedimiento será en inglés y español. Los documentos presentados en una lengua serán seguidos dentro de cinco días de una traducción en la otra lengua. Los acuerdos de procedimiento del primer Tribunal han sido aceptados por el Tribunal.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xml:space="preserve">19. El siguiente calendario también ha sido aceptado para el intercambio de sumisiones escritas: los Demandantes presentarían su demanda hasta el 1 de Octubre 2002; el Demandado presentaría su repuesta hasta el 1 de Febrero 2002; los Demandantes presentarían su réplica hasta el 15 de Abril 2003; y el Demandado presentaría su dúplica hasta el 1 de Julio 2003.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20. Fue también convenido que una audiencia fuera realizada del lunes 4 de Agosto hasta el jueves 14 de agosto 2003, e incluso el sábado 9 de Agosto 2003.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xml:space="preserve">21. Los Demandantes presentaron su demanda en el 1 de Octubre 2002, seguida en el 8 de Octubre 2002 de una traducción en español. Estas sumisiones no fueron transmitidas al primero Tribunal pero fueron mandadas al  presente Tribunal después de su constitución.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lang w:val="es-CL"/>
        </w:rPr>
        <w:t xml:space="preserve">22. Luego de la renuncia de los miembros del primer Tribunal, el procedimiento fue suspendido el 18 de Octubre 2002, según Regla 10(2) de arbitración ICSID que provee: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w:t>
      </w:r>
      <w:r>
        <w:rPr>
          <w:rFonts w:cs="OHFKJO+TimesNewRomanPSMT;Times New Roman PSMT" w:ascii="OHFKJO+TimesNewRomanPSMT;Times New Roman PSMT" w:hAnsi="OHFKJO+TimesNewRomanPSMT;Times New Roman PSMT"/>
          <w:color w:val="000000"/>
          <w:lang w:val="es-CL"/>
        </w:rPr>
        <w:t xml:space="preserve">Sobre la notificación por el Secretario-General de una vacancia en el Tribunal, el procedimiento debe de ser o quedar suspendido hasta que la vacancia se haya sido reemplazada.”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23. La Regla 12 de arbitraje provee adicionalmente: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w:t>
      </w:r>
      <w:r>
        <w:rPr>
          <w:rFonts w:cs="OHFKJO+TimesNewRomanPSMT;Times New Roman PSMT" w:ascii="OHFKJO+TimesNewRomanPSMT;Times New Roman PSMT" w:hAnsi="OHFKJO+TimesNewRomanPSMT;Times New Roman PSMT"/>
          <w:color w:val="000000"/>
          <w:lang w:val="es-CL"/>
        </w:rPr>
        <w:t xml:space="preserve">En cuanto una vacancia en el Tribunal ha sido reemplazada, el procedimiento debe de continuar desde el punto en que había llegado al tiempo cuando la vacancia ocurrió. …”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xml:space="preserve">24. En el 26 de Diciembre 2002, el Demandado escribió al Centro sugiriendo que el efecto de las Reglas10(2) y 12 fue que la suspensión del procedimiento sobre la renuncia del primer Tribunal significó la suspensión del calendario establecido por el registro de las peticiones y solicitó una extensión para el registro de su dúplica. Los Demandantes en un carta del 10 de Enero 2003 rechazaron la interpretación del Demandado de la Regla de arbitración 10(2) pero consintieron que el problema debería ser determinado por el nuevo Tribunal después de su constitución.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25. Después que el presente Tribunal fue constituido, por Orden Procesal no. 1 del 3 de Febrero 2003, emitida en inglés y en español, el Tribunal solicito las partes presentar, no mas tarde que el 14 de Febrero 2003, cualquier observaciones que podrían tener sobre el efecto de la suspensión del procedimiento sobre la fecha limite para registrar peticiones. En este día, las partes registraron simultáneamente peticiones.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26. En el 18 de Febrero 2003, los Demandadores solicitaron el  Tribunal “de tratar de un nuevo argumento” afirmado en la petición del Demandado del 14 de Febrero 2003.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27. Por Orden Procesal no. 2, con fecha del 20 de Febrero 2003, el Tribunal decidió: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w:t>
      </w:r>
      <w:r>
        <w:rPr>
          <w:rFonts w:cs="OHFKJO+TimesNewRomanPSMT;Times New Roman PSMT" w:ascii="OHFKJO+TimesNewRomanPSMT;Times New Roman PSMT" w:hAnsi="OHFKJO+TimesNewRomanPSMT;Times New Roman PSMT"/>
          <w:color w:val="000000"/>
          <w:lang w:val="es-CL"/>
        </w:rPr>
        <w:t>que el significado del término “suspensión” en Reglas 10 y 12 de las [ICSID] Reglas de arbitraje se aplica a todas las cuestiones relativas al procedimiento, incluso plazos, y no solamente a cuestiones relativas a acciones solicitadas por el Tribunal, que el plazo para presentar la dúplica en un principio fijado [para] el 1 de Febrero 2003 [sea] extendido por 103 días [la duración de la suspensión] hasta el 15 de Mayo 2003”</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28. El Tribunal en este orden luego mandó a la partes: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w:t>
      </w:r>
      <w:r>
        <w:rPr>
          <w:rFonts w:cs="OHFKJO+TimesNewRomanPSMT;Times New Roman PSMT" w:ascii="OHFKJO+TimesNewRomanPSMT;Times New Roman PSMT" w:hAnsi="OHFKJO+TimesNewRomanPSMT;Times New Roman PSMT"/>
          <w:color w:val="000000"/>
          <w:lang w:val="es-CL"/>
        </w:rPr>
        <w:t>(a) de consultarse sobre el próximo calendario del procedimiento otras cuestiones litigiosas, incluso las cuestiones relativas a los documentos comerciales, y</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b) de informar el Tribunal del resultado de sus consultaciones no mas tarde que el 14 de Mazo 2003.”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xml:space="preserve">29. Por carta del 14 de Marzo 2003, los Demandantes informaron al Tribunal que las partes estaban todavía discutiendo sobre el calendario modificado.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xml:space="preserve">30. Por carta del 17 de Marzo 2003, los Demandantes informaron al Tribunal de su calendario convenido para la sumisión de los actas que quedaban y informaron el Tribunal que las partes habían resuelto la cuestión relativa a los documentos comerciales referidos en la Orden Procesal no 2. El Demandado, por carta del 18 de Marzo 2003, confirmó el acuerdo de las partes como fue comunicado por la carta de los Demandantes del día antes.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31. Después de una solicitud del Tribunal de empezar la audiencia un día después del día propuesto por las partes, y después de una correspondencia con las partes a este respecto, el Tribunal por carta del 21 de Abril 2003, oficialmente tomó nota del calendario convenido para la presentación de las peticiones restantes y propuso fechas para las audiencias entre el 9 de Diciembre 2003 hasta el 19 de Diciembre 2003, incluido el Sábado 13 de Diciembre.</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xml:space="preserve">32. En el 9 de Junio 2003, el Demandado presento su dúplica en inglés y la versión española en el 16 de Junio 2003.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33. Por cartas de 11 de Julio 2003 y 14 de Julio 2003, respectivamente, los Demandantes y el Demandado informaron el Tribunal de los testigos y expertos que tenían que estar disponibles para el contra-interrogatorio en la audiencia oral.</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 xml:space="preserve">34. El 15 de Septiembre 2003, los Demandantes presentaron su repuesta en inglés, seguido en el 23 de Septiembre 2003 por traducciones en español.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35. El 14 de Octubre 2003, el asesor del Demandado escribió al Tribunal relativo a su participación en el procedimiento declarando: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w:t>
      </w:r>
      <w:r>
        <w:rPr>
          <w:rFonts w:cs="OHFKJO+TimesNewRomanPSMT;Times New Roman PSMT" w:ascii="OHFKJO+TimesNewRomanPSMT;Times New Roman PSMT" w:hAnsi="OHFKJO+TimesNewRomanPSMT;Times New Roman PSMT"/>
          <w:color w:val="000000"/>
          <w:lang w:val="es-CL"/>
        </w:rPr>
        <w:t xml:space="preserve">debido solamente a las restricciones presupuestarias que enfrenta la Republica de Chile, White &amp; Case LLP tiene que retirar su designación como asesor para el Demandado relativa a [este] caso. Para evitar duda, queremos enfatizar que nuestro retiro no se relaciona con los méritos de las cuestiones que se presentan en el caso. Vamos a asumir un rol limitado como consejero de la República de Chile relativo a esta materia.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Todas las comunicaciones y notificación de documentos de ahora en adelante puede continuar siendo enviados a nosotros, como también a los otros asesores de la República relativos a esta materia”. </w:t>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36. En el 21 de Noviembre 2003, el Demandado presentó la duplica en español, seguido por su versión en inglés en el 1 Diciembre 2003.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37. Como fue acordado previamente, la audiencia sobre el fondo fue efectuada desde el 9 hasta el 19 de Diciembre 2003, en Washington, D.C., en la sede del Centro. La audiencia fue realizada en inglés y español y transcripción textual completa en las dos lenguas fueron hechas y distribuidas a la partes.</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lang w:val="es-CL"/>
        </w:rPr>
        <w:t>38. Según Regla 38(1) de las Reglas de arbitraje, en el 26 de Marzo 2004, el Tribunal declaró que el procedimiento estaba terminado, habiendo deliberado con varios medios.</w:t>
      </w:r>
    </w:p>
    <w:p>
      <w:pPr>
        <w:pStyle w:val="Heading1"/>
        <w:numPr>
          <w:ilvl w:val="0"/>
          <w:numId w:val="10"/>
        </w:numPr>
        <w:spacing w:lineRule="auto" w:line="480"/>
        <w:ind w:left="0" w:hanging="72"/>
        <w:jc w:val="both"/>
        <w:rPr>
          <w:rFonts w:cs="OHFKHO+TimesNewRomanPS;Times New Roman PS"/>
          <w:color w:val="000000"/>
          <w:lang w:val="es-CL"/>
        </w:rPr>
      </w:pPr>
      <w:r>
        <w:rPr>
          <w:rFonts w:cs="OHFKHO+TimesNewRomanPS;Times New Roman PS"/>
          <w:b/>
          <w:bCs/>
          <w:color w:val="000000"/>
          <w:lang w:val="es-CL"/>
        </w:rPr>
        <w:t xml:space="preserve">II. LOS HECHOS </w:t>
      </w:r>
    </w:p>
    <w:p>
      <w:pPr>
        <w:pStyle w:val="Default"/>
        <w:spacing w:lineRule="auto" w:line="480"/>
        <w:rPr>
          <w:rFonts w:cs="OHFKHO+TimesNewRomanPS;Times New Roman PS"/>
          <w:color w:val="000000"/>
          <w:lang w:val="es-CL"/>
        </w:rPr>
      </w:pPr>
      <w:r>
        <w:rPr>
          <w:rFonts w:cs="OHFKHO+TimesNewRomanPS;Times New Roman PS"/>
          <w:color w:val="000000"/>
          <w:lang w:val="es-CL"/>
        </w:rPr>
      </w:r>
    </w:p>
    <w:p>
      <w:pPr>
        <w:pStyle w:val="Listaconnmeros3"/>
        <w:spacing w:lineRule="auto" w:line="480"/>
        <w:ind w:firstLine="720"/>
        <w:jc w:val="both"/>
        <w:rPr/>
      </w:pPr>
      <w:r>
        <w:rPr>
          <w:rFonts w:cs="OHFKJO+TimesNewRomanPSMT;Times New Roman PSMT" w:ascii="OHFKJO+TimesNewRomanPSMT;Times New Roman PSMT" w:hAnsi="OHFKJO+TimesNewRomanPSMT;Times New Roman PSMT"/>
          <w:color w:val="000000"/>
          <w:lang w:val="es-CL"/>
        </w:rPr>
        <w:t xml:space="preserve">39. Los hechos descritos abajo siguen el relato de los Demandantes y, si no apuntado, no han sido controvertidos por el Demandado.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rFonts w:cs="OHFKJO+TimesNewRomanPSMT;Times New Roman PSMT" w:ascii="OHFKJO+TimesNewRomanPSMT;Times New Roman PSMT" w:hAnsi="OHFKJO+TimesNewRomanPSMT;Times New Roman PSMT"/>
          <w:color w:val="000000"/>
          <w:lang w:val="es-CL"/>
        </w:rPr>
        <w:t>40. En 1994 Dato’</w:t>
      </w:r>
      <w:r>
        <w:rPr>
          <w:rStyle w:val="FootnoteCharacters"/>
          <w:rStyle w:val="FootnoteAnchor"/>
          <w:rFonts w:cs="OHFKJO+TimesNewRomanPSMT;Times New Roman PSMT" w:ascii="OHFKJO+TimesNewRomanPSMT;Times New Roman PSMT" w:hAnsi="OHFKJO+TimesNewRomanPSMT;Times New Roman PSMT"/>
          <w:color w:val="000000"/>
          <w:lang w:val="es-CL"/>
        </w:rPr>
        <w:footnoteReference w:id="2"/>
      </w:r>
      <w:r>
        <w:rPr>
          <w:rFonts w:cs="OHFKJO+TimesNewRomanPSMT;Times New Roman PSMT" w:ascii="OHFKJO+TimesNewRomanPSMT;Times New Roman PSMT" w:hAnsi="OHFKJO+TimesNewRomanPSMT;Times New Roman PSMT"/>
          <w:color w:val="000000"/>
          <w:vertAlign w:val="superscript"/>
          <w:lang w:val="es-CL"/>
        </w:rPr>
        <w:t xml:space="preserve"> </w:t>
      </w:r>
      <w:r>
        <w:rPr>
          <w:rFonts w:cs="OHFKJO+TimesNewRomanPSMT;Times New Roman PSMT" w:ascii="OHFKJO+TimesNewRomanPSMT;Times New Roman PSMT" w:hAnsi="OHFKJO+TimesNewRomanPSMT;Times New Roman PSMT"/>
          <w:color w:val="000000"/>
          <w:lang w:val="es-CL"/>
        </w:rPr>
        <w:t>Nik de MTD visitó Chile como miembro de una delegación de comercio organizada por el Ministerio Malayo de Trabajo Público. Durante esta visita, encontró oficiales del gobierno y jefes de empresas quien enfatizaron el estímulo de Chile para inversiones extranjeras. Dato’ Nik así lo reportó al Comité de gestión MTD. Se encontró también con Mr. Musa Muhamad, el comisario malayo del comercio exterior en la embajada de Malasia de Santiago, quien estimuló a MTD para investir en Chile.</w:t>
      </w:r>
      <w:r>
        <w:rPr>
          <w:rStyle w:val="FootnoteCharacters"/>
          <w:rStyle w:val="FootnoteAnchor"/>
          <w:rFonts w:cs="OHFKJO+TimesNewRomanPSMT;Times New Roman PSMT" w:ascii="OHFKJO+TimesNewRomanPSMT;Times New Roman PSMT" w:hAnsi="OHFKJO+TimesNewRomanPSMT;Times New Roman PSMT"/>
          <w:color w:val="000000"/>
          <w:lang w:val="es-CL"/>
        </w:rPr>
        <w:footnoteReference w:id="3"/>
      </w:r>
      <w:r>
        <w:rPr>
          <w:rFonts w:cs="OHFKJO+TimesNewRomanPSMT;Times New Roman PSMT" w:ascii="OHFKJO+TimesNewRomanPSMT;Times New Roman PSMT" w:hAnsi="OHFKJO+TimesNewRomanPSMT;Times New Roman PSMT"/>
          <w:color w:val="000000"/>
          <w:vertAlign w:val="superscript"/>
          <w:lang w:val="es-CL"/>
        </w:rPr>
        <w:t xml:space="preserve"> </w:t>
      </w:r>
    </w:p>
    <w:p>
      <w:pPr>
        <w:pStyle w:val="Listaconnmeros3"/>
        <w:spacing w:lineRule="auto" w:line="480"/>
        <w:ind w:firstLine="720"/>
        <w:jc w:val="both"/>
        <w:rPr>
          <w:rFonts w:ascii="OHFKJO+TimesNewRomanPSMT;Times New Roman PSMT" w:hAnsi="OHFKJO+TimesNewRomanPSMT;Times New Roman PSMT" w:cs="OHFKJO+TimesNewRomanPSMT;Times New Roman PSMT"/>
          <w:color w:val="000000"/>
          <w:lang w:val="es-CL"/>
        </w:rPr>
      </w:pPr>
      <w:r>
        <w:rPr>
          <w:lang w:val="es-CL"/>
        </w:rPr>
        <w:t>41. En Abril 1996, Dato’ Nik escuchó del Sr. Muhamad que existía “una oportunidad de construir una gran comunidad planificada cerca de Santiago.” Dato’ Nik informo a Dato’ Azmil Khalid quien a este tiempo estaba viajando en Estados Unidos. Dato’ Azmil Khalid viajó directamente desde Estados Unidos a Chile para investigar esta oportunidad. Allá se encontró con Srs. Muhamad y Antonio Arenas, un hombre de negocio local. Ellos informaron a Dato’ Khalid que habían encontrado “el perfecto sitio para una comunidad planificada.”</w:t>
      </w:r>
      <w:r>
        <w:rPr>
          <w:rStyle w:val="FootnoteCharacters"/>
          <w:rStyle w:val="FootnoteAnchor"/>
          <w:lang w:val="es-CL"/>
        </w:rPr>
        <w:footnoteReference w:id="4"/>
      </w:r>
      <w:r>
        <w:rPr>
          <w:vertAlign w:val="superscript"/>
          <w:lang w:val="es-CL"/>
        </w:rPr>
        <w:t xml:space="preserve"> </w:t>
      </w:r>
    </w:p>
    <w:p>
      <w:pPr>
        <w:pStyle w:val="Listaconnmeros3"/>
        <w:spacing w:lineRule="auto" w:line="480"/>
        <w:ind w:firstLine="720"/>
        <w:jc w:val="both"/>
        <w:rPr>
          <w:vertAlign w:val="superscript"/>
          <w:lang w:val="es-CL"/>
        </w:rPr>
      </w:pPr>
      <w:r>
        <w:rPr>
          <w:lang w:val="es-CL"/>
        </w:rPr>
        <w:t>42. Dato’ Khalid visitó el sitio en la pequeña ciudad de Pirque y se encontró con el dueño de la tierra Sr. Jorge Fontaine Aldunate. Se dice que Sr. Fontaine dijo que “le gustaría trabajar con MTD para construir una comunidad planificada de uso mixto sobre el modelo Malayo”. Aunque el sitio estaba en una zona agrícola, es sostenido que el Sr. Fontaine ha dicho que la tierra estaba improductiva y “podía inmediatamente ser cambiada de zona, en particular si podría atraer inversiones extrajeras.”</w:t>
      </w:r>
      <w:r>
        <w:rPr>
          <w:rStyle w:val="FootnoteCharacters"/>
          <w:rStyle w:val="FootnoteAnchor"/>
          <w:lang w:val="es-CL"/>
        </w:rPr>
        <w:footnoteReference w:id="5"/>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43. Dato’ Khalid volvió a Malasia e informó al Comité de gestión de MTD de esta oportunidad en Chile. El Comité de gestión decidió investigarlo más. Con este fin,  les Srs. Lee Leong Yow (Vincent Lee), el director general del Grupo MTD y Jefe de operaciones, y Nazri Shafiee, experto en valoración de tierra, viajaron a Chile desde el 14 de Mayo al 18 de Mayo 1996. Dato’ Nik fue también a Chile el 16-17 de Mayo 1996. Visitó el sitio del proyecto y se encontró  con Sr. Fontaine y su familia.</w:t>
      </w:r>
      <w:r>
        <w:rPr>
          <w:rStyle w:val="FootnoteCharacters"/>
          <w:rStyle w:val="FootnoteAnchor"/>
          <w:rFonts w:cs="OHFKJO+TimesNewRomanPSMT;Times New Roman PSMT"/>
          <w:color w:val="000000"/>
          <w:lang w:val="es-CL"/>
        </w:rPr>
        <w:footnoteReference w:id="6"/>
      </w:r>
      <w:r>
        <w:rPr>
          <w:rFonts w:cs="OHFKJO+TimesNewRomanPSMT;Times New Roman PSMT"/>
          <w:color w:val="000000"/>
          <w:vertAlign w:val="superscript"/>
          <w:lang w:val="es-CL"/>
        </w:rPr>
        <w:t xml:space="preserve"> </w:t>
      </w:r>
    </w:p>
    <w:p>
      <w:pPr>
        <w:pStyle w:val="Listaconnmeros3"/>
        <w:spacing w:lineRule="auto" w:line="480"/>
        <w:ind w:firstLine="720"/>
        <w:jc w:val="both"/>
        <w:rPr/>
      </w:pPr>
      <w:r>
        <w:rPr>
          <w:rFonts w:cs="OHFKJO+TimesNewRomanPSMT;Times New Roman PSMT"/>
          <w:color w:val="000000"/>
          <w:lang w:val="es-CL"/>
        </w:rPr>
        <w:t>44. Los Srs. Lee y Shafiee visitaron el Comité de Inversiones Extranjeras (CIE) en el 16 de Mayo 1996. Allá se encontraron con el Sr. Joaquín Morales Godoy, asesor legal senior</w:t>
      </w:r>
      <w:r>
        <w:rPr>
          <w:rStyle w:val="FootnoteCharacters"/>
          <w:rStyle w:val="FootnoteAnchor"/>
          <w:rFonts w:cs="OHFKJO+TimesNewRomanPSMT;Times New Roman PSMT"/>
          <w:color w:val="000000"/>
          <w:lang w:val="es-CL"/>
        </w:rPr>
        <w:footnoteReference w:id="7"/>
      </w:r>
      <w:r>
        <w:rPr>
          <w:rFonts w:cs="OHFKJO+TimesNewRomanPSMT;Times New Roman PSMT"/>
          <w:color w:val="000000"/>
          <w:lang w:val="es-CL"/>
        </w:rPr>
        <w:t>. El día después, el Sr. Shafiee se encontró con el Sr. Fernando Guerra Francovich, el jefe del Servicio de Vivienda y Urbanismo (“SERVIU”)</w:t>
      </w:r>
      <w:r>
        <w:rPr>
          <w:rStyle w:val="FootnoteCharacters"/>
          <w:rStyle w:val="FootnoteAnchor"/>
          <w:rFonts w:cs="OHFKJO+TimesNewRomanPSMT;Times New Roman PSMT"/>
          <w:color w:val="000000"/>
          <w:lang w:val="es-CL"/>
        </w:rPr>
        <w:footnoteReference w:id="8"/>
      </w:r>
      <w:r>
        <w:rPr>
          <w:rFonts w:cs="OHFKJO+TimesNewRomanPSMT;Times New Roman PSMT"/>
          <w:color w:val="000000"/>
          <w:lang w:val="es-CL"/>
        </w:rPr>
        <w:t>. Después de estas reuniones, los Srs. Lee y Shafiee concluyeron que MTD debería perseguir la oportunidad de inversión y así le informaron al Comité de gestión de MTD</w:t>
      </w:r>
      <w:r>
        <w:rPr>
          <w:rStyle w:val="FootnoteCharacters"/>
          <w:rStyle w:val="FootnoteAnchor"/>
          <w:rFonts w:cs="OHFKJO+TimesNewRomanPSMT;Times New Roman PSMT"/>
          <w:color w:val="000000"/>
          <w:lang w:val="es-CL"/>
        </w:rPr>
        <w:footnoteReference w:id="9"/>
      </w:r>
      <w:r>
        <w:rPr>
          <w:rFonts w:cs="OHFKJO+TimesNewRomanPSMT;Times New Roman PSMT"/>
          <w:color w:val="000000"/>
          <w:lang w:val="es-CL"/>
        </w:rPr>
        <w:t>. Basado sobre su reporte, el Comité de gestión decidió “de persistir en las negociaciones con el Sr. Fontaine mientras continuaban estudiando la viabilidad de un joint venture para desarrollar el Proyecto.”</w:t>
      </w:r>
      <w:r>
        <w:rPr>
          <w:rStyle w:val="FootnoteCharacters"/>
          <w:rStyle w:val="FootnoteAnchor"/>
          <w:rFonts w:cs="OHFKJO+TimesNewRomanPSMT;Times New Roman PSMT"/>
          <w:color w:val="000000"/>
          <w:lang w:val="es-CL"/>
        </w:rPr>
        <w:footnoteReference w:id="10"/>
      </w:r>
      <w:r>
        <w:rPr>
          <w:rFonts w:cs="OHFKJO+TimesNewRomanPSMT;Times New Roman PSMT"/>
          <w:color w:val="000000"/>
          <w:lang w:val="es-CL"/>
        </w:rPr>
        <w:t xml:space="preserve"> </w:t>
      </w:r>
    </w:p>
    <w:p>
      <w:pPr>
        <w:pStyle w:val="Listaconnmeros3"/>
        <w:spacing w:lineRule="auto" w:line="480"/>
        <w:ind w:firstLine="720"/>
        <w:jc w:val="both"/>
        <w:rPr/>
      </w:pPr>
      <w:r>
        <w:rPr>
          <w:rFonts w:cs="OHFKJO+TimesNewRomanPSMT;Times New Roman PSMT"/>
          <w:color w:val="000000"/>
          <w:lang w:val="es-CL"/>
        </w:rPr>
        <w:t>45. MTD contrató al Banco Sud Americano en Santiago para tasar la tierra. En Septiembre 1996, los tasadores presentaron su informe avaluando la tierra del Sr. Fontaine, 3000 hectáreas, a $34.385.487. La evaluación suponía que la tierra podría ser desarrollada como una comunidad a gran escala después de cambiar la actual afectación de la zona para agricultura.</w:t>
      </w:r>
      <w:r>
        <w:rPr>
          <w:rStyle w:val="FootnoteCharacters"/>
          <w:rStyle w:val="FootnoteAnchor"/>
          <w:rFonts w:cs="OHFKJO+TimesNewRomanPSMT;Times New Roman PSMT"/>
          <w:color w:val="000000"/>
          <w:lang w:val="es-CL"/>
        </w:rPr>
        <w:footnoteReference w:id="11"/>
      </w:r>
      <w:r>
        <w:rPr>
          <w:rFonts w:cs="OHFKJO+TimesNewRomanPSMT;Times New Roman PSMT"/>
          <w:color w:val="000000"/>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46. En Septiembre 1996, las negociaciones de MTD con el Sr. Fontaine parecieron haber llegado un callejón sin salida por un desacuerdo sobre cuales hectáreas desarrollar y sobre el control del joint venture: el Sr. Fontaine quería: (i) desarrollar todas las 3000 hectáreas mientras MTD quería desarrollar primero las 600 situadas en las elevaciones mas bajas; (ii) una repartición 50/50 de las acciones mientras para MTD era esencial tener el control.</w:t>
      </w:r>
      <w:r>
        <w:rPr>
          <w:rStyle w:val="FootnoteCharacters"/>
          <w:rStyle w:val="FootnoteAnchor"/>
          <w:rFonts w:cs="OHFKJO+TimesNewRomanPSMT;Times New Roman PSMT"/>
          <w:color w:val="000000"/>
          <w:lang w:val="es-CL"/>
        </w:rPr>
        <w:footnoteReference w:id="12"/>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47. Las negociaciones recomenzaron en Noviembre 1996. La oficina de abogados Vial &amp; Palma representó a MTD, especialmente los abogados Alberto Labbé Valverde y José Miguel Olivares. Las partes prepararon un “Contrato de Promesa” fechado el 21 de Noviembre 1996.</w:t>
      </w:r>
      <w:r>
        <w:rPr>
          <w:rStyle w:val="FootnoteCharacters"/>
          <w:rStyle w:val="FootnoteAnchor"/>
          <w:rFonts w:cs="OHFKJO+TimesNewRomanPSMT;Times New Roman PSMT"/>
          <w:color w:val="000000"/>
          <w:lang w:val="es-CL"/>
        </w:rPr>
        <w:footnoteReference w:id="13"/>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lang w:val="es-CL"/>
        </w:rPr>
        <w:t xml:space="preserve">48. En el 6 de Noviembre 1996, según el Demandado, una reunión ocurrió entre el Sr. Edmundo Hermosilla, Ministerio del MINVU, el Sr. Sergio González Tapia, </w:t>
      </w:r>
      <w:r>
        <w:rPr>
          <w:rFonts w:cs="OHFKNC+TimesNewRomanPS;Times New Roman PS" w:ascii="OHFKNC+TimesNewRomanPS;Times New Roman PS" w:hAnsi="OHFKNC+TimesNewRomanPS;Times New Roman PS"/>
          <w:i/>
          <w:iCs/>
          <w:lang w:val="es-CL"/>
        </w:rPr>
        <w:t xml:space="preserve">Secretario Regional Ministerial </w:t>
      </w:r>
      <w:r>
        <w:rPr>
          <w:lang w:val="es-CL"/>
        </w:rPr>
        <w:t>(“SEREMI”), y representantes de MTD.</w:t>
      </w:r>
      <w:r>
        <w:rPr>
          <w:rStyle w:val="FootnoteCharacters"/>
          <w:rStyle w:val="FootnoteAnchor"/>
          <w:rFonts w:cs="OHFKJO+TimesNewRomanPSMT;Times New Roman PSMT"/>
          <w:color w:val="000000"/>
          <w:lang w:val="es-CL"/>
        </w:rPr>
        <w:footnoteReference w:id="14"/>
      </w:r>
      <w:r>
        <w:rPr>
          <w:vertAlign w:val="superscript"/>
          <w:lang w:val="es-CL"/>
        </w:rPr>
        <w:t xml:space="preserve"> </w:t>
      </w:r>
      <w:r>
        <w:rPr>
          <w:lang w:val="es-CL"/>
        </w:rPr>
        <w:t xml:space="preserve">El hecho de si esta reunión ocurrió, de quien participó y de que fue dicho durante la reunión es materia de controversia entre las partes.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rPr>
        <w:t xml:space="preserve">49. </w:t>
      </w:r>
      <w:r>
        <w:rPr>
          <w:rFonts w:cs="OHFKJO+TimesNewRomanPSMT;Times New Roman PSMT"/>
          <w:color w:val="000000"/>
          <w:lang w:val="es-CL"/>
        </w:rPr>
        <w:t>En Diciembre de 1996, los Srs. Dato’ Azmil Khalid y Lee negociaron los documentos implementando el Contrato de Promesa y los firmaron en el 13 de Diciembre 1996.</w:t>
      </w:r>
      <w:r>
        <w:rPr>
          <w:rStyle w:val="FootnoteCharacters"/>
          <w:rStyle w:val="FootnoteAnchor"/>
          <w:rFonts w:cs="OHFKJO+TimesNewRomanPSMT;Times New Roman PSMT"/>
          <w:color w:val="000000"/>
          <w:lang w:val="es-CL"/>
        </w:rPr>
        <w:footnoteReference w:id="15"/>
      </w:r>
      <w:r>
        <w:rPr>
          <w:rFonts w:cs="OHFKJO+TimesNewRomanPSMT;Times New Roman PSMT"/>
          <w:color w:val="000000"/>
          <w:vertAlign w:val="superscript"/>
          <w:lang w:val="es-CL"/>
        </w:rPr>
        <w:t xml:space="preserve"> </w:t>
      </w:r>
      <w:r>
        <w:rPr>
          <w:rFonts w:cs="OHFKJO+TimesNewRomanPSMT;Times New Roman PSMT"/>
          <w:color w:val="000000"/>
          <w:lang w:val="es-CL"/>
        </w:rPr>
        <w:t>El Contrato de Promesa entraría en vigor solamente después de la aprobación del CIE de la inversión de MTD y a condición de: (i) el desarrollo de la tierra primero en dos partes de 600 a 630 hectáreas, la segunda parte a opción de MTD; y (ii) la creación de una sociedad Chilena, “El Principal Inversiones S.A.” (“EPSA”), propiedad a razón de 51 por ciento de MTD Chile S.A. y 49 por ciento del Sr. Fontaine.</w:t>
      </w:r>
      <w:r>
        <w:rPr>
          <w:rStyle w:val="FootnoteCharacters"/>
          <w:rStyle w:val="FootnoteAnchor"/>
          <w:rFonts w:cs="OHFKJO+TimesNewRomanPSMT;Times New Roman PSMT"/>
          <w:color w:val="000000"/>
          <w:lang w:val="es-CL"/>
        </w:rPr>
        <w:footnoteReference w:id="16"/>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0. En el 13 de Diciembre 1996, después de la firma del Contrato de Promesa, Dato’ Khalid y Sr. Labbé se encontraron con el Sr. Eduardo Moyano, Vice Presidente ejecutivo del CIE.</w:t>
      </w:r>
      <w:r>
        <w:rPr>
          <w:rStyle w:val="FootnoteCharacters"/>
          <w:rStyle w:val="FootnoteAnchor"/>
          <w:rFonts w:cs="OHFKJO+TimesNewRomanPSMT;Times New Roman PSMT"/>
          <w:color w:val="000000"/>
          <w:lang w:val="es-CL"/>
        </w:rPr>
        <w:footnoteReference w:id="17"/>
      </w:r>
    </w:p>
    <w:p>
      <w:pPr>
        <w:pStyle w:val="Listaconnmeros3"/>
        <w:spacing w:lineRule="auto" w:line="480"/>
        <w:ind w:firstLine="720"/>
        <w:jc w:val="both"/>
        <w:rPr/>
      </w:pPr>
      <w:r>
        <w:rPr>
          <w:rFonts w:cs="OHFKJO+TimesNewRomanPSMT;Times New Roman PSMT"/>
          <w:color w:val="000000"/>
          <w:lang w:val="es-CL"/>
        </w:rPr>
        <w:t xml:space="preserve">51. En el 14 de Enero de 1997, MTD registró una solicitud frente al CIE para la aprobación de una inversión  inicial de US$ 17.136 millones. La solicitud describió el proyecto como siguiente: </w:t>
      </w:r>
    </w:p>
    <w:p>
      <w:pPr>
        <w:pStyle w:val="Textodebloque"/>
        <w:spacing w:lineRule="auto" w:line="480"/>
        <w:jc w:val="both"/>
        <w:rPr/>
      </w:pPr>
      <w:r>
        <w:rPr>
          <w:rFonts w:cs="OHFKJO+TimesNewRomanPSMT;Times New Roman PSMT"/>
          <w:color w:val="000000"/>
          <w:lang w:val="es-CL"/>
        </w:rPr>
        <w:t>“</w:t>
      </w:r>
      <w:r>
        <w:rPr>
          <w:rFonts w:cs="OHFKJO+TimesNewRomanPSMT;Times New Roman PSMT"/>
          <w:color w:val="000000"/>
          <w:lang w:val="es-CL"/>
        </w:rPr>
        <w:t xml:space="preserve">[D]esarrollar un pueblo de 600 hectáreas del Fundo El Principal de  Pirque, el que será una ciudad satélite autosuficiente, con casas, departamentos para varios estratos socioeconómicos, escuelas, hospitales, universidades, supermercados, comercios de todos tipos, servicios, y todos los otros componentes necesarios para su autosuficiencia” (Prueba 12 en 3. Traducción de los Demandantes).” </w:t>
      </w:r>
    </w:p>
    <w:p>
      <w:pPr>
        <w:pStyle w:val="Listaconnmeros3"/>
        <w:spacing w:lineRule="auto" w:line="480"/>
        <w:ind w:firstLine="720"/>
        <w:jc w:val="both"/>
        <w:rPr>
          <w:rFonts w:cs="OHFKJO+TimesNewRomanPSMT;Times New Roman PSMT"/>
          <w:color w:val="000000"/>
          <w:lang w:val="es-CL"/>
        </w:rPr>
      </w:pPr>
      <w:r>
        <w:rPr>
          <w:lang w:val="es-CL"/>
        </w:rPr>
        <w:t>52. La solicitud precisó el sitio como “Pirque, Región Metropolitana” y que “la inversión proveería el capital inicial para una sociedad nuevamente formada que se llama MTD Chile S.A., que usaría el capital para adquirir 51 por ciento de participación en El Principal S.A., que sería el dueño de la tierra y desarrollaría  el Proyecto.”</w:t>
      </w:r>
      <w:r>
        <w:rPr>
          <w:rStyle w:val="FootnoteCharacters"/>
          <w:rStyle w:val="FootnoteAnchor"/>
          <w:lang w:val="es-CL"/>
        </w:rPr>
        <w:footnoteReference w:id="18"/>
      </w:r>
      <w:r>
        <w:rPr>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3. La solicitud fue aprobada por el CIE en su sesión del 3 de Marzo 1997. Los miembros siguientes del CIE estuvieron presente: el Presidente del CIE (el Ministro de Economía, Desarrollo y Reconstrucción), el Presidente del Banco Central, el Subsecretario de Hacienda, el Subsecretario de Minería, y el Subsecretario  de la Planificación y Cooperación. El CIE informó MTD de la aprobación por carta del 6 de Marzo 1997 y adjuntó el contrato estándar usado por Chile a estos efectos.</w:t>
      </w:r>
      <w:r>
        <w:rPr>
          <w:rStyle w:val="FootnoteCharacters"/>
          <w:rStyle w:val="FootnoteAnchor"/>
          <w:rFonts w:cs="OHFKJO+TimesNewRomanPSMT;Times New Roman PSMT"/>
          <w:color w:val="000000"/>
          <w:lang w:val="es-CL"/>
        </w:rPr>
        <w:footnoteReference w:id="19"/>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rPr>
      </w:pPr>
      <w:r>
        <w:rPr>
          <w:rFonts w:cs="OHFKJO+TimesNewRomanPSMT;Times New Roman PSMT"/>
          <w:color w:val="000000"/>
          <w:lang w:val="es-CL"/>
        </w:rPr>
        <w:t xml:space="preserve">54. El Contrato de Inversión Extranjera fue firmado el 18 de Marzo de 1997 por el Presidente del CIE en nombre de Chile y el Sr. Labbé en nombre de MTD. El Contrato de Inversión Extranjera provee que MTD desarrollará “un proyecto inmobiliario sobre 600 hectáreas del Fundo El Principal de Pirque. El susodicho proyecto consiste en la construcción de una auto-suficiente ciudad satélite, con casas, departamentos, escuelas, hospédales, tienda, servicios, etc.” </w:t>
      </w:r>
      <w:r>
        <w:rPr>
          <w:rFonts w:cs="OHFKJO+TimesNewRomanPSMT;Times New Roman PSMT"/>
          <w:color w:val="000000"/>
        </w:rPr>
        <w:t>(“el Proyecto”).</w:t>
      </w:r>
      <w:r>
        <w:rPr>
          <w:rStyle w:val="FootnoteCharacters"/>
          <w:rStyle w:val="FootnoteAnchor"/>
          <w:rFonts w:cs="OHFKJO+TimesNewRomanPSMT;Times New Roman PSMT"/>
          <w:color w:val="000000"/>
        </w:rPr>
        <w:footnoteReference w:id="20"/>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5. Después de la firma del Contrato de Inversión Extranjera, MTD invirtió US$ 8.4 millones en EPSA como contribución en capital y con US$ 8.736 millones MTD compro 51% de las acciones de EPSA del Sr. Fontaine “quien los recibió a cambio por su contribución en EPSA de 600 hectáreas de tierra.”</w:t>
      </w:r>
      <w:r>
        <w:rPr>
          <w:rStyle w:val="FootnoteCharacters"/>
          <w:rStyle w:val="FootnoteAnchor"/>
          <w:rFonts w:cs="OHFKJO+TimesNewRomanPSMT;Times New Roman PSMT"/>
          <w:color w:val="000000"/>
          <w:lang w:val="es-CL"/>
        </w:rPr>
        <w:footnoteReference w:id="21"/>
      </w:r>
      <w:r>
        <w:rPr>
          <w:rFonts w:cs="OHFKJO+TimesNewRomanPSMT;Times New Roman PSMT"/>
          <w:color w:val="000000"/>
          <w:vertAlign w:val="superscript"/>
          <w:lang w:val="es-CL"/>
        </w:rPr>
        <w:t xml:space="preserve"> </w:t>
      </w:r>
      <w:r>
        <w:rPr>
          <w:rFonts w:cs="OHFKJO+TimesNewRomanPSMT;Times New Roman PSMT"/>
          <w:color w:val="000000"/>
          <w:lang w:val="es-CL"/>
        </w:rPr>
        <w:t>Los fondos aportados por MTD venían de los fondos del Grupo MTD y US$ 12 millones de un crédito dado a MTD por el Banco Árabe-Malayo de Kuala Lumpur.</w:t>
      </w:r>
      <w:r>
        <w:rPr>
          <w:rStyle w:val="FootnoteCharacters"/>
          <w:rStyle w:val="FootnoteAnchor"/>
          <w:rFonts w:cs="OHFKJO+TimesNewRomanPSMT;Times New Roman PSMT"/>
          <w:color w:val="000000"/>
          <w:lang w:val="es-CL"/>
        </w:rPr>
        <w:footnoteReference w:id="22"/>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rPr>
      </w:pPr>
      <w:r>
        <w:rPr>
          <w:rFonts w:cs="OHFKJO+TimesNewRomanPSMT;Times New Roman PSMT"/>
          <w:color w:val="000000"/>
          <w:lang w:val="es-CL"/>
        </w:rPr>
        <w:t>56. En Marzo 1997, los representantes de MTD encontraron tres oficinas de arquitectura de Santiago “para ayudar en el trabajo de diseño, efectuar estudios de ingeniería y obtener aprobaciones de reguladores”</w:t>
      </w:r>
      <w:r>
        <w:rPr>
          <w:rStyle w:val="FootnoteCharacters"/>
          <w:rStyle w:val="FootnoteAnchor"/>
          <w:rFonts w:cs="OHFKJO+TimesNewRomanPSMT;Times New Roman PSMT"/>
          <w:color w:val="000000"/>
          <w:lang w:val="es-CL"/>
        </w:rPr>
        <w:footnoteReference w:id="23"/>
      </w:r>
      <w:r>
        <w:rPr>
          <w:rFonts w:cs="OHFKJO+TimesNewRomanPSMT;Times New Roman PSMT"/>
          <w:color w:val="000000"/>
          <w:lang w:val="es-CL"/>
        </w:rPr>
        <w:t>: Darraidou, Larrain &amp; Uranga (DLU), San Martín &amp; Pascal y URBE. En Abril 1997, MTD seleccionó DLU “para ayudar en la obtención de cambios de zona, la subdivisión de la tierra, y el diseño de modelos prototipo de casas y otras estructuras.”</w:t>
      </w:r>
      <w:r>
        <w:rPr>
          <w:rStyle w:val="FootnoteCharacters"/>
          <w:rStyle w:val="FootnoteAnchor"/>
          <w:rFonts w:cs="OHFKJO+TimesNewRomanPSMT;Times New Roman PSMT"/>
          <w:color w:val="000000"/>
          <w:lang w:val="es-CL"/>
        </w:rPr>
        <w:footnoteReference w:id="24"/>
      </w:r>
      <w:r>
        <w:rPr>
          <w:rFonts w:cs="OHFKJO+TimesNewRomanPSMT;Times New Roman PSMT"/>
          <w:color w:val="000000"/>
          <w:vertAlign w:val="superscript"/>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Según los Demandantes todas la tres compañías confirmaron que el proceso de cambio de zona debería ser iniciado por la Municipalidad de Pirque y el cambio necesitaría ser aprobado por el Ministro de Vivienda y Desarrollo urbano (“MINVU”).</w:t>
      </w:r>
      <w:r>
        <w:rPr>
          <w:rStyle w:val="FootnoteCharacters"/>
          <w:rStyle w:val="FootnoteAnchor"/>
          <w:rFonts w:cs="OHFKJO+TimesNewRomanPSMT;Times New Roman PSMT"/>
          <w:color w:val="000000"/>
          <w:lang w:val="es-CL"/>
        </w:rPr>
        <w:footnoteReference w:id="25"/>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7. MTD presentó una segunda solicitud al CIE en el 8 de Abril de 1997 para la aprobación de invertir capital circulante por US$ 364,000. La segunda solicitud fue aprobada por el CIE y MTD fue informada por carta del 22 de Abril 1997. La carta de aprobación contenía el formulario del contrato estándar de inversión extranjera. El contrato para esta inversión adicional fue firmado en el 13 de Mayo 1997. Su segunda cláusula estipula que la inversión será usada “para hacer contribución de capital y/o aumentos en la compañía chilena receptora MTD Chile S.A, que está desarrollado un proyecto inmobiliario de 600 hectáreas en el Fundo El Principal de Pirque.”</w:t>
      </w:r>
      <w:r>
        <w:rPr>
          <w:rStyle w:val="FootnoteCharacters"/>
          <w:rStyle w:val="FootnoteAnchor"/>
          <w:rFonts w:cs="OHFKJO+TimesNewRomanPSMT;Times New Roman PSMT"/>
          <w:color w:val="000000"/>
          <w:lang w:val="es-CL"/>
        </w:rPr>
        <w:footnoteReference w:id="26"/>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58. En el 22 de Abril 1997, representantes de MTD y Sr. Labbé se encontraron con el Sr. Alberto Carbacho Duarte, el arquitecto de MINVU con responsabilidad global para la Región del Sur Santiago, que incluye Pirque, y el Sr. Sergio Lepe Corvalán, un oficial de la misma oficina. Según los Demandantes, los Srs. Carbacho y Lepe explicaron que “porque Pirque fue cubierto por el </w:t>
      </w:r>
      <w:r>
        <w:rPr>
          <w:rFonts w:cs="OHFKNC+TimesNewRomanPS;Times New Roman PS" w:ascii="OHFKNC+TimesNewRomanPS;Times New Roman PS" w:hAnsi="OHFKNC+TimesNewRomanPS;Times New Roman PS"/>
          <w:i/>
          <w:iCs/>
          <w:color w:val="000000"/>
          <w:lang w:val="es-CL"/>
        </w:rPr>
        <w:t xml:space="preserve">Plano Regulador Metropolitano de Santiago </w:t>
      </w:r>
      <w:r>
        <w:rPr>
          <w:rFonts w:cs="OHFKJO+TimesNewRomanPSMT;Times New Roman PSMT"/>
          <w:color w:val="000000"/>
          <w:lang w:val="es-CL"/>
        </w:rPr>
        <w:t xml:space="preserve">(PMRS) […] el MINVU necesitará coordinar y aprobar el cambio de zona necesario por el Proyecto… el proceso de revisión será encargado en el MINVU al </w:t>
      </w:r>
      <w:r>
        <w:rPr>
          <w:rFonts w:cs="OHFKNC+TimesNewRomanPS;Times New Roman PS" w:ascii="OHFKNC+TimesNewRomanPS;Times New Roman PS" w:hAnsi="OHFKNC+TimesNewRomanPS;Times New Roman PS"/>
          <w:i/>
          <w:iCs/>
          <w:color w:val="000000"/>
          <w:lang w:val="es-CL"/>
        </w:rPr>
        <w:t xml:space="preserve">Secretario Regional Ministerial </w:t>
      </w:r>
      <w:r>
        <w:rPr>
          <w:rFonts w:cs="OHFKJO+TimesNewRomanPSMT;Times New Roman PSMT"/>
          <w:color w:val="000000"/>
          <w:lang w:val="es-CL"/>
        </w:rPr>
        <w:t>(SEREMI).”</w:t>
      </w:r>
      <w:r>
        <w:rPr>
          <w:rStyle w:val="FootnoteCharacters"/>
          <w:rStyle w:val="FootnoteAnchor"/>
          <w:rFonts w:cs="OHFKJO+TimesNewRomanPSMT;Times New Roman PSMT"/>
          <w:color w:val="000000"/>
          <w:lang w:val="es-CL"/>
        </w:rPr>
        <w:footnoteReference w:id="27"/>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59. En el 16 de Mayo 1997, representantes de MTD se encontraron con el  alcalde de Pirque, Sr. Manuel José Ossandón.</w:t>
      </w:r>
      <w:r>
        <w:rPr>
          <w:rStyle w:val="FootnoteCharacters"/>
          <w:rStyle w:val="FootnoteAnchor"/>
          <w:rFonts w:cs="OHFKJO+TimesNewRomanPSMT;Times New Roman PSMT"/>
          <w:color w:val="000000"/>
          <w:lang w:val="es-CL"/>
        </w:rPr>
        <w:footnoteReference w:id="28"/>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0. En el 21 de Mayo 1997, Dato’ Azmil Khalid se reunió con el Ministro Edmundo Hermosilla. El mismo día, el equipo de MTD se reunió con el Sr. Ricardo Lagos Escobar, en aquel entonces Ministro de Obras Públicas.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61. El alcalde de Pirque oficialmente aprobó el Proyecto por carta del 14 de Agosto 1997 y ofreció su ayuda para la obtención de aprobaciones.</w:t>
      </w:r>
      <w:r>
        <w:rPr>
          <w:rStyle w:val="FootnoteCharacters"/>
          <w:rStyle w:val="FootnoteAnchor"/>
          <w:rFonts w:cs="OHFKJO+TimesNewRomanPSMT;Times New Roman PSMT"/>
          <w:color w:val="000000"/>
          <w:lang w:val="es-CL"/>
        </w:rPr>
        <w:footnoteReference w:id="29"/>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2. Durante este periodo, el Ministro Hermosilla fue reemplazado por el Sr. Sergio Henríquez Díaz.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63. En el 29 de Septiembre 1997, en una cena oficial del estado con la ocasión de la visita del Primer Ministro de Malasia a Chile, el Presidente Eduardo Frei Ruiz-Tagle de Chile dio un brindis haciendo una referencia, inter alia, a “el proyecto</w:t>
      </w:r>
      <w:r>
        <w:rPr>
          <w:rFonts w:cs="OHFKNC+TimesNewRomanPS;Times New Roman PS" w:ascii="OHFKNC+TimesNewRomanPS;Times New Roman PS" w:hAnsi="OHFKNC+TimesNewRomanPS;Times New Roman PS"/>
          <w:i/>
          <w:iCs/>
          <w:color w:val="000000"/>
          <w:lang w:val="es-CL"/>
        </w:rPr>
        <w:t xml:space="preserve"> inmobiliario innovador en Pirque</w:t>
      </w:r>
      <w:r>
        <w:rPr>
          <w:rFonts w:cs="OHFKJO+TimesNewRomanPSMT;Times New Roman PSMT"/>
          <w:color w:val="000000"/>
          <w:lang w:val="es-CL"/>
        </w:rPr>
        <w:t>” Memorial, para. 51.</w:t>
      </w:r>
      <w:r>
        <w:rPr>
          <w:rStyle w:val="FootnoteCharacters"/>
          <w:rStyle w:val="FootnoteAnchor"/>
          <w:rFonts w:cs="OHFKJO+TimesNewRomanPSMT;Times New Roman PSMT"/>
          <w:color w:val="000000"/>
          <w:lang w:val="es-CL"/>
        </w:rPr>
        <w:footnoteReference w:id="30"/>
      </w:r>
      <w:r>
        <w:rPr>
          <w:rFonts w:cs="OHFKJO+TimesNewRomanPSMT;Times New Roman PSMT"/>
          <w:color w:val="000000"/>
          <w:vertAlign w:val="superscript"/>
          <w:lang w:val="es-CL"/>
        </w:rPr>
        <w:t xml:space="preserve"> </w:t>
      </w:r>
      <w:r>
        <w:rPr>
          <w:rFonts w:cs="OHFKJO+TimesNewRomanPSMT;Times New Roman PSMT"/>
          <w:color w:val="000000"/>
          <w:lang w:val="es-CL"/>
        </w:rPr>
        <w:t>El próximo día la aparición del Presidente a la inauguración del Proyecto fue cancelada por una pretendida cita con el Presidente de Brasil. Según el Demandado, el discurso que tenia que ser leído por el Presidente, que estaba ya en las manos de los Demandantes, fue retirado. Este hecho es refutado por los Demandantes</w:t>
      </w:r>
      <w:r>
        <w:rPr>
          <w:rFonts w:cs="OHFKJO+TimesNewRomanPSMT;Times New Roman PSMT"/>
          <w:color w:val="000000"/>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64. Alrededor de Noviembre 1997, “MTD escuchó de sus asesores que el SEREMI González del MINVU se estaba mostrando reacio sobre la modificación del PMRS para Pirque.”</w:t>
      </w:r>
      <w:r>
        <w:rPr>
          <w:rStyle w:val="FootnoteCharacters"/>
          <w:rStyle w:val="FootnoteAnchor"/>
          <w:rFonts w:cs="OHFKJO+TimesNewRomanPSMT;Times New Roman PSMT"/>
          <w:color w:val="000000"/>
          <w:lang w:val="es-CL"/>
        </w:rPr>
        <w:footnoteReference w:id="31"/>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5. En el 12 de Diciembre 1997, el </w:t>
      </w:r>
      <w:r>
        <w:rPr>
          <w:rFonts w:cs="OHFKNC+TimesNewRomanPS;Times New Roman PS" w:ascii="OHFKNC+TimesNewRomanPS;Times New Roman PS" w:hAnsi="OHFKNC+TimesNewRomanPS;Times New Roman PS"/>
          <w:i/>
          <w:iCs/>
          <w:color w:val="000000"/>
          <w:lang w:val="es-CL"/>
        </w:rPr>
        <w:t xml:space="preserve">Diario Oficial </w:t>
      </w:r>
      <w:r>
        <w:rPr>
          <w:rFonts w:cs="OHFKJO+TimesNewRomanPSMT;Times New Roman PSMT"/>
          <w:color w:val="000000"/>
          <w:lang w:val="es-CL"/>
        </w:rPr>
        <w:t xml:space="preserve">publico la aprobación de la modificación del PMRS para incluir la zona de Chacabuco, en el norte de Santiago, a fin de permitir su desarrollo según el sistema de </w:t>
      </w:r>
      <w:r>
        <w:rPr>
          <w:rFonts w:cs="OHFKNC+TimesNewRomanPS;Times New Roman PS" w:ascii="OHFKNC+TimesNewRomanPS;Times New Roman PS" w:hAnsi="OHFKNC+TimesNewRomanPS;Times New Roman PS"/>
          <w:i/>
          <w:iCs/>
          <w:color w:val="000000"/>
          <w:lang w:val="es-CL"/>
        </w:rPr>
        <w:t xml:space="preserve">Zonas de Desarrollo Urbano Condicionado </w:t>
      </w:r>
      <w:r>
        <w:rPr>
          <w:rFonts w:cs="OHFKJO+TimesNewRomanPSMT;Times New Roman PSMT"/>
          <w:color w:val="000000"/>
          <w:lang w:val="es-CL"/>
        </w:rPr>
        <w:t>(“ZDUCs”).</w:t>
      </w:r>
      <w:r>
        <w:rPr>
          <w:rStyle w:val="FootnoteCharacters"/>
          <w:rStyle w:val="FootnoteAnchor"/>
          <w:rFonts w:cs="OHFKJO+TimesNewRomanPSMT;Times New Roman PSMT"/>
          <w:color w:val="000000"/>
          <w:lang w:val="es-CL"/>
        </w:rPr>
        <w:footnoteReference w:id="32"/>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6. En el comienzo de 1998, MTD contrataron el Sr. Pablo Heilenkötter, un abogado con experiencia en ordenación del territorio y desarrollo inmobiliario. Como el SEREMI González no quería iniciar el proceso de cambio de zona, el Sr. Heilenkötter y otros asesores consideraron otras alternativas según  </w:t>
      </w:r>
      <w:r>
        <w:rPr>
          <w:rFonts w:cs="OHFKNC+TimesNewRomanPS;Times New Roman PS" w:ascii="OHFKNC+TimesNewRomanPS;Times New Roman PS" w:hAnsi="OHFKNC+TimesNewRomanPS;Times New Roman PS"/>
          <w:iCs/>
          <w:color w:val="000000"/>
          <w:lang w:val="es-CL"/>
        </w:rPr>
        <w:t>la</w:t>
      </w:r>
      <w:r>
        <w:rPr>
          <w:rFonts w:cs="OHFKNC+TimesNewRomanPS;Times New Roman PS" w:ascii="OHFKNC+TimesNewRomanPS;Times New Roman PS" w:hAnsi="OHFKNC+TimesNewRomanPS;Times New Roman PS"/>
          <w:i/>
          <w:iCs/>
          <w:color w:val="000000"/>
          <w:lang w:val="es-CL"/>
        </w:rPr>
        <w:t xml:space="preserve"> Ley General de Urbanismo y Construcción </w:t>
      </w:r>
      <w:r>
        <w:rPr>
          <w:rFonts w:cs="OHFKJO+TimesNewRomanPSMT;Times New Roman PSMT"/>
          <w:color w:val="000000"/>
          <w:lang w:val="es-CL"/>
        </w:rPr>
        <w:t>(“LGUC”): “(i) la preparación de un plan seccional limitado a una modificación para la zona del sitio del Proyecto; (ii) la preparación de un plano comunal para la  Municipalidad de Pirque que también incluiría un cambio de zona para el sitio del  Proyecto; y (iii) una solicitud según articulo 55 para la construcción de vivienda para complementar una actividad  preexistente.”</w:t>
      </w:r>
      <w:r>
        <w:rPr>
          <w:rStyle w:val="FootnoteCharacters"/>
          <w:rStyle w:val="FootnoteAnchor"/>
          <w:rFonts w:cs="OHFKJO+TimesNewRomanPSMT;Times New Roman PSMT"/>
          <w:color w:val="000000"/>
          <w:lang w:val="es-CL"/>
        </w:rPr>
        <w:footnoteReference w:id="33"/>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67. El Sr. Heilenkötter se encontró con el Sr. Lepe en el 6 de Marzo 1998, y dos semanas después con el Sr. González junto con otros asesores de MTD. Según los Demandantes, el Sr. González les informó que no quería emprender otra modificación del PMRS “porque este acaba de ser cambiado en Diciembre 1997 para incorporar la zona de Chacabuco.”</w:t>
      </w:r>
      <w:r>
        <w:rPr>
          <w:rStyle w:val="FootnoteCharacters"/>
          <w:rStyle w:val="FootnoteAnchor"/>
          <w:rFonts w:cs="OHFKJO+TimesNewRomanPSMT;Times New Roman PSMT"/>
          <w:color w:val="000000"/>
          <w:lang w:val="es-CL"/>
        </w:rPr>
        <w:footnoteReference w:id="34"/>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68. Como MTD entendía la LGUC, fue posible obtener un cambio a través de un plano seccional y el </w:t>
      </w:r>
      <w:r>
        <w:rPr>
          <w:rFonts w:cs="OHFKNC+TimesNewRomanPS;Times New Roman PS" w:ascii="OHFKNC+TimesNewRomanPS;Times New Roman PS" w:hAnsi="OHFKNC+TimesNewRomanPS;Times New Roman PS"/>
          <w:i/>
          <w:iCs/>
          <w:color w:val="000000"/>
          <w:lang w:val="es-CL"/>
        </w:rPr>
        <w:t xml:space="preserve">Consejo Regional de la Región Metropolitana </w:t>
      </w:r>
      <w:r>
        <w:rPr>
          <w:rFonts w:cs="OHFKJO+TimesNewRomanPSMT;Times New Roman PSMT"/>
          <w:color w:val="000000"/>
          <w:lang w:val="es-CL"/>
        </w:rPr>
        <w:t>(“CORE”) “finalmente decidiría la aprobación del plano seccional, y podría hacerlo a pesar de la objeción de MINVU.”</w:t>
      </w:r>
      <w:r>
        <w:rPr>
          <w:rStyle w:val="FootnoteCharacters"/>
          <w:rStyle w:val="FootnoteAnchor"/>
          <w:rFonts w:cs="OHFKJO+TimesNewRomanPSMT;Times New Roman PSMT"/>
          <w:color w:val="000000"/>
          <w:lang w:val="es-CL"/>
        </w:rPr>
        <w:footnoteReference w:id="35"/>
      </w:r>
    </w:p>
    <w:p>
      <w:pPr>
        <w:pStyle w:val="Listaconnmeros3"/>
        <w:spacing w:lineRule="auto" w:line="480"/>
        <w:ind w:firstLine="720"/>
        <w:jc w:val="both"/>
        <w:rPr/>
      </w:pPr>
      <w:r>
        <w:rPr>
          <w:rFonts w:cs="OHFKJO+TimesNewRomanPSMT;Times New Roman PSMT"/>
          <w:color w:val="000000"/>
          <w:lang w:val="es-CL"/>
        </w:rPr>
        <w:t xml:space="preserve">69. En este momento, el alcalde de Pirque propuso al Consejo Municipal preparar un plano seccional para obtener un cambio de zona. El Consejo aprobó este enfoque y el alcalde informó a EPSA el 31 de Marzo 1998.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0. En el 13 de Abril 1998, representantes y asesores de MTD se encontraron con el Sr. Quintana, el Presidente del CORE. El sugirió que, como Pirque no tenia un plano comunal, la Municipalidad debería someter con su plano seccional un plano estratégico resumiendo el desarrollo anticipado de  Pirque.</w:t>
      </w:r>
      <w:r>
        <w:rPr>
          <w:rStyle w:val="FootnoteCharacters"/>
          <w:rStyle w:val="FootnoteAnchor"/>
          <w:rFonts w:cs="OHFKJO+TimesNewRomanPSMT;Times New Roman PSMT"/>
          <w:color w:val="000000"/>
          <w:lang w:val="es-CL"/>
        </w:rPr>
        <w:footnoteReference w:id="36"/>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1. En algún momento de Abril 1998, Dato’ Azmil Khalid se encontró con el Vice-Presidente Ejecutivo del CIE Moyano “para discutir el lento avance del cambio de zona requerido”. El Sr. Moyano según se informa, dijo que haría investigaciones.</w:t>
      </w:r>
      <w:r>
        <w:rPr>
          <w:rStyle w:val="FootnoteCharacters"/>
          <w:rStyle w:val="FootnoteAnchor"/>
          <w:rFonts w:cs="OHFKJO+TimesNewRomanPSMT;Times New Roman PSMT"/>
          <w:color w:val="000000"/>
          <w:lang w:val="es-CL"/>
        </w:rPr>
        <w:footnoteReference w:id="37"/>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2. En el 16 de Abril 1998, el alcalde de Pirque y los  representantes y asesores de MTD se encontraron con el Sr. Sergio González quien les informó que el Proyecto era inconsistente con la política de desarrollo urbano del MINVU</w:t>
      </w:r>
      <w:r>
        <w:rPr>
          <w:rStyle w:val="FootnoteCharacters"/>
          <w:rStyle w:val="FootnoteAnchor"/>
          <w:rFonts w:cs="OHFKJO+TimesNewRomanPSMT;Times New Roman PSMT"/>
          <w:color w:val="000000"/>
          <w:lang w:val="es-CL"/>
        </w:rPr>
        <w:footnoteReference w:id="38"/>
      </w:r>
      <w:r>
        <w:rPr>
          <w:rFonts w:cs="OHFKJO+TimesNewRomanPSMT;Times New Roman PSMT"/>
          <w:color w:val="000000"/>
          <w:lang w:val="es-CL"/>
        </w:rPr>
        <w:t>. Después de la reunión, el alcalde escribió a SEREMI González preguntando por “consejos sobre la presentación de un plano seccional al MINVU para el desarrollo del Proyecto.”</w:t>
      </w:r>
      <w:r>
        <w:rPr>
          <w:rStyle w:val="FootnoteCharacters"/>
          <w:rStyle w:val="FootnoteAnchor"/>
          <w:rFonts w:cs="OHFKJO+TimesNewRomanPSMT;Times New Roman PSMT"/>
          <w:color w:val="000000"/>
          <w:lang w:val="es-CL"/>
        </w:rPr>
        <w:footnoteReference w:id="39"/>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3. En el 20 de Abril de 1998, el Alcalde Ossandón solicitó una reunión con el nuevo Ministro del MINVU, Sr. Henríquez. La reunión ocurrió el 6 de Mayo 1998 y también estuvieron presentes los representes y asesores de MTD.</w:t>
      </w:r>
      <w:r>
        <w:rPr>
          <w:rStyle w:val="FootnoteCharacters"/>
          <w:rStyle w:val="FootnoteAnchor"/>
          <w:rFonts w:cs="OHFKJO+TimesNewRomanPSMT;Times New Roman PSMT"/>
          <w:color w:val="000000"/>
          <w:lang w:val="es-CL"/>
        </w:rPr>
        <w:footnoteReference w:id="40"/>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74. La oficina del SEREMI contestó la carta del 16 de Abril el 3 de Junio 1998 y explicó: que “sería inoportuno iniciar cualquier cambio de PMRS durante la finalización de estudios apuntados a revisar el </w:t>
      </w:r>
      <w:r>
        <w:rPr>
          <w:rFonts w:cs="OHFKNC+TimesNewRomanPS;Times New Roman PS" w:ascii="OHFKNC+TimesNewRomanPS;Times New Roman PS" w:hAnsi="OHFKNC+TimesNewRomanPS;Times New Roman PS"/>
          <w:i/>
          <w:iCs/>
          <w:color w:val="000000"/>
          <w:lang w:val="es-CL"/>
        </w:rPr>
        <w:t xml:space="preserve">Plan Regional de Desarrollo Urbano </w:t>
      </w:r>
      <w:r>
        <w:rPr>
          <w:rFonts w:cs="OHFKJO+TimesNewRomanPSMT;Times New Roman PSMT"/>
          <w:color w:val="000000"/>
          <w:lang w:val="es-CL"/>
        </w:rPr>
        <w:t>(PRDU)”; que “un plano seccional no podría ser usado para obtener un cambio de zona para el Proyecto porque solamente el SEREMI podía iniciar un cambio del PMRS”; y que “antes de la firma de los contratos de inversión, el Ministro Hermosilla había informado Sr. Fontaine y los hombres de negocio de Malasia que no sería posible desarrollar el Proyecto en Pirque.”</w:t>
      </w:r>
      <w:r>
        <w:rPr>
          <w:rStyle w:val="FootnoteCharacters"/>
          <w:rStyle w:val="FootnoteAnchor"/>
          <w:rFonts w:cs="OHFKJO+TimesNewRomanPSMT;Times New Roman PSMT"/>
          <w:color w:val="000000"/>
          <w:lang w:val="es-CL"/>
        </w:rPr>
        <w:footnoteReference w:id="41"/>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5. Después de la solicitud de MTD y como consecuencia de la carta del 3 de Junio, una otra reunión con el Ministro Henríquez ocurrió el 12 de Junio 1998. El Ministro aprobó la carta del SEREMI González y confirmó que el MINVU “ni iniciaría ni apoyaría ninguna modificación del PMRS que permitiría la continuación del Proyecto.”</w:t>
      </w:r>
      <w:r>
        <w:rPr>
          <w:rStyle w:val="FootnoteCharacters"/>
          <w:rStyle w:val="FootnoteAnchor"/>
          <w:rFonts w:cs="OHFKJO+TimesNewRomanPSMT;Times New Roman PSMT"/>
          <w:color w:val="000000"/>
          <w:lang w:val="es-CL"/>
        </w:rPr>
        <w:footnoteReference w:id="42"/>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6. El mismo día, el Sr. Heilenkötter se encontró con el Sr. Banderas del CIE quien le informó que “el CIE no podría ayudar a  MTD y que su rol es estrictamente limitado a aprobar la entrada de fondos de inversión extranjera en Chile”.</w:t>
      </w:r>
      <w:r>
        <w:rPr>
          <w:rStyle w:val="FootnoteCharacters"/>
          <w:rStyle w:val="FootnoteAnchor"/>
          <w:rFonts w:cs="OHFKJO+TimesNewRomanPSMT;Times New Roman PSMT"/>
          <w:color w:val="000000"/>
          <w:lang w:val="es-CL"/>
        </w:rPr>
        <w:footnoteReference w:id="43"/>
      </w:r>
      <w:r>
        <w:rPr>
          <w:rFonts w:cs="OHFKJO+TimesNewRomanPSMT;Times New Roman PSMT"/>
          <w:color w:val="000000"/>
          <w:vertAlign w:val="superscript"/>
          <w:lang w:val="es-CL"/>
        </w:rPr>
        <w:t xml:space="preserve"> </w:t>
      </w:r>
      <w:r>
        <w:rPr>
          <w:rFonts w:cs="OHFKJO+TimesNewRomanPSMT;Times New Roman PSMT"/>
          <w:color w:val="000000"/>
          <w:lang w:val="es-CL"/>
        </w:rPr>
        <w:t xml:space="preserve">Después de la solicitud del Sr. Labbé, otra reunión se llevó a cabo con los Srs. </w:t>
      </w:r>
      <w:r>
        <w:rPr>
          <w:rFonts w:cs="OHFKJO+TimesNewRomanPSMT;Times New Roman PSMT"/>
          <w:color w:val="000000"/>
        </w:rPr>
        <w:t xml:space="preserve">Moyano y Banderas. </w:t>
      </w:r>
      <w:r>
        <w:rPr>
          <w:rFonts w:cs="OHFKJO+TimesNewRomanPSMT;Times New Roman PSMT"/>
          <w:color w:val="000000"/>
          <w:lang w:val="es-CL"/>
        </w:rPr>
        <w:t>Sr. Moyano confirmó durante la reunión que la aprobación del CIE fue sin prejuicios de otras aprobaciones necesarias y que la autoridad del CIE fue limitada a la aprobación de entrada de fondos en el país.</w:t>
      </w:r>
      <w:r>
        <w:rPr>
          <w:rStyle w:val="FootnoteCharacters"/>
          <w:rStyle w:val="FootnoteAnchor"/>
          <w:rFonts w:cs="OHFKJO+TimesNewRomanPSMT;Times New Roman PSMT"/>
          <w:color w:val="000000"/>
          <w:lang w:val="es-CL"/>
        </w:rPr>
        <w:footnoteReference w:id="44"/>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 xml:space="preserve">77. El Comité de la Municipalidad de Pirque aprobó el plan seccional del 3 de Julio 1998 y el alcalde presentó al SEREMI el MINVU en el 11 de Agosto 1998. En el 8 de Septiembre 1998, el alcalde también presentó un estudio de impacto medioambiental (“EIM”) a la </w:t>
      </w:r>
      <w:r>
        <w:rPr>
          <w:rFonts w:cs="OHFKNC+TimesNewRomanPS;Times New Roman PS" w:ascii="OHFKNC+TimesNewRomanPS;Times New Roman PS" w:hAnsi="OHFKNC+TimesNewRomanPS;Times New Roman PS"/>
          <w:i/>
          <w:iCs/>
          <w:color w:val="000000"/>
          <w:lang w:val="es-CL"/>
        </w:rPr>
        <w:t xml:space="preserve">Comisión Regional del Medio Ambiente, Región Metropolitana </w:t>
      </w:r>
      <w:r>
        <w:rPr>
          <w:rFonts w:cs="OHFKJO+TimesNewRomanPSMT;Times New Roman PSMT"/>
          <w:color w:val="000000"/>
          <w:lang w:val="es-CL"/>
        </w:rPr>
        <w:t>(“COREMA”). En el 15 de Septiembre1998, la COREMA informó a la Municipalidad que revisará el EIM y anunció la revisión en un comunicado publico.</w:t>
      </w:r>
      <w:r>
        <w:rPr>
          <w:rStyle w:val="FootnoteCharacters"/>
          <w:rStyle w:val="FootnoteAnchor"/>
          <w:rFonts w:cs="OHFKJO+TimesNewRomanPSMT;Times New Roman PSMT"/>
          <w:color w:val="000000"/>
          <w:lang w:val="es-CL"/>
        </w:rPr>
        <w:footnoteReference w:id="45"/>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8. Los representantes de MTD se reunieron con el Sr. José Miguel Insulza, Ministro de Asuntos Exteriores, quien sugirió que el gobierno malayo le escriba y al Presidente Frei para solicitar ayuda para tratar de la situación de MTD. El Ministro de Asuntos Exteriores de Malasia escribió al Sr. Insulza y el Primer Ministro Malayo al Presidente Frei en los 11 de Septiembre y 15 Septiembre 1998, respectivamente.</w:t>
      </w:r>
      <w:r>
        <w:rPr>
          <w:rStyle w:val="FootnoteCharacters"/>
          <w:rStyle w:val="FootnoteAnchor"/>
          <w:rFonts w:cs="OHFKJO+TimesNewRomanPSMT;Times New Roman PSMT"/>
          <w:color w:val="000000"/>
          <w:lang w:val="es-CL"/>
        </w:rPr>
        <w:footnoteReference w:id="46"/>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79. En el 25 de Septiembre 1998, el SEREMI de MINVU devolvió el plano seccional al alcalde de Pirque sin evaluar el plano en sus meritos. La carta del SEREMI González indicó que “solamente el SEREMI podía cambiar el PRMS, que hacer esto seria ‘inconveniente’, y que un plano seccional no podía ser usado para modificar el PMRS.”</w:t>
      </w:r>
      <w:r>
        <w:rPr>
          <w:rStyle w:val="FootnoteCharacters"/>
          <w:rStyle w:val="FootnoteAnchor"/>
          <w:rFonts w:cs="OHFKJO+TimesNewRomanPSMT;Times New Roman PSMT"/>
          <w:color w:val="000000"/>
          <w:lang w:val="es-CL"/>
        </w:rPr>
        <w:footnoteReference w:id="47"/>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0. En el 19 de Octubre 1998, los representantes de MTD y sus asesores se encontraron con el Ministro de MINVU, el Sr. Henríquez, y el SEREMI González. El Sr. Henríquez reafirmó que la política del gobierno fue promover el desarrollo de Santiago en dirección del Norte y no del Sur donde Pirque esta localizado. Por lo tanto, no apoyará el cambio de zona solicitado, y el Proyecto debería ser construido en otro lugar en Chile. En el 27 de Octubre 1998, el Sr. Shafiee mandó al Sr. Henríquez una carta agradeciéndole para la reunión e  incluyendo un anteproyecto de las actas de la reunión. El Ministro contestó en el 4 de Noviembre 1998 y rechazó oficialmente el Proyecto. Expuso que el SEREMI del MINVU “no iniciará un cambio del plano que regla la Región Metropolitana de Santiago para hacer posible este proyecto”. En un comunicado de prensa del mismo día, MINVU indicó que había rechazado el Proyecto porque contradecía con la política de desarrollo urbano existente y que el alcalde de Pirque ya no apoyaba el Proyecto.</w:t>
      </w:r>
      <w:r>
        <w:rPr>
          <w:rStyle w:val="FootnoteCharacters"/>
          <w:rStyle w:val="FootnoteAnchor"/>
          <w:rFonts w:cs="OHFKJO+TimesNewRomanPSMT;Times New Roman PSMT"/>
          <w:color w:val="000000"/>
          <w:lang w:val="es-CL"/>
        </w:rPr>
        <w:footnoteReference w:id="48"/>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1. En el 26 de Noviembre 1998, el COREMA rechazó el EIS porque el plano seccional estaba incompatible con la zona existente para la tierra.</w:t>
      </w:r>
      <w:r>
        <w:rPr>
          <w:rStyle w:val="FootnoteCharacters"/>
          <w:rStyle w:val="FootnoteAnchor"/>
          <w:rFonts w:cs="OHFKJO+TimesNewRomanPSMT;Times New Roman PSMT"/>
          <w:color w:val="000000"/>
          <w:lang w:val="es-CL"/>
        </w:rPr>
        <w:footnoteReference w:id="49"/>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2. En el 15 de Diciembre 1998 el MINVU emitió un comunicado de prensa mas detallado sobre el rechazo del Proyecto.</w:t>
      </w:r>
      <w:r>
        <w:rPr>
          <w:rStyle w:val="FootnoteCharacters"/>
          <w:rStyle w:val="FootnoteAnchor"/>
          <w:rFonts w:cs="OHFKJO+TimesNewRomanPSMT;Times New Roman PSMT"/>
          <w:color w:val="000000"/>
          <w:lang w:val="es-CL"/>
        </w:rPr>
        <w:footnoteReference w:id="50"/>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3. En el 2 de Junio 1999, la MTD comunicó al  Demandado que un litigio de inversión existió según el Tratado Bilateral Malayo-Chileno (el BIT). Al fin de un periodo de tres meses de negociación solicitado por el BIT antes de que el litigio puede ser presentado en arbitraje, ninguna solución al litigio había sido encontrada.</w:t>
      </w:r>
      <w:r>
        <w:rPr>
          <w:rStyle w:val="FootnoteCharacters"/>
          <w:rStyle w:val="FootnoteAnchor"/>
          <w:rFonts w:cs="OHFKJO+TimesNewRomanPSMT;Times New Roman PSMT"/>
          <w:color w:val="000000"/>
          <w:lang w:val="es-CL"/>
        </w:rPr>
        <w:footnoteReference w:id="51"/>
      </w:r>
      <w:r>
        <w:rPr>
          <w:rFonts w:cs="OHFKJO+TimesNewRomanPSMT;Times New Roman PSMT"/>
          <w:color w:val="000000"/>
          <w:vertAlign w:val="superscript"/>
          <w:lang w:val="es-CL"/>
        </w:rPr>
        <w:t xml:space="preserve"> </w:t>
      </w:r>
      <w:r>
        <w:rPr>
          <w:rFonts w:cs="OHFKJO+TimesNewRomanPSMT;Times New Roman PSMT"/>
          <w:color w:val="000000"/>
          <w:lang w:val="es-CL"/>
        </w:rPr>
        <w:t>Después de la solicitud del Demandado, las partes convinieron extender el periodo de negociación de 30 días. Las negociaciones continuaron sin llegar a un acuerdo a la expiración de la extensión.</w:t>
      </w:r>
      <w:r>
        <w:rPr>
          <w:rStyle w:val="FootnoteCharacters"/>
          <w:rStyle w:val="FootnoteAnchor"/>
          <w:rFonts w:cs="OHFKJO+TimesNewRomanPSMT;Times New Roman PSMT"/>
          <w:color w:val="000000"/>
          <w:lang w:val="es-CL"/>
        </w:rPr>
        <w:footnoteReference w:id="52"/>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4. En el 9 de Septiembre 1999, un tercer Contrato de Inversión Extranjera fue firmado entre Chile y MTD al fin de proveer un capital circulante adicional de US$ 25,000 a MTD Chile. Como afirmado en el Memorial, “El tercer Contrato fue ejecutado después de que el Estado de Chile anunció que el Proyecto estaba incompatible con su política de desarrollo urbano y que no apoyaba el Proyecto en Pirque.”</w:t>
      </w:r>
      <w:r>
        <w:rPr>
          <w:rStyle w:val="FootnoteCharacters"/>
          <w:rStyle w:val="FootnoteAnchor"/>
          <w:rFonts w:cs="OHFKJO+TimesNewRomanPSMT;Times New Roman PSMT"/>
          <w:color w:val="000000"/>
          <w:lang w:val="es-CL"/>
        </w:rPr>
        <w:footnoteReference w:id="53"/>
      </w:r>
      <w:r>
        <w:rPr>
          <w:rFonts w:cs="OHFKJO+TimesNewRomanPSMT;Times New Roman PSMT"/>
          <w:color w:val="000000"/>
          <w:vertAlign w:val="superscript"/>
          <w:lang w:val="es-CL"/>
        </w:rPr>
        <w:t xml:space="preserve"> </w:t>
      </w:r>
    </w:p>
    <w:p>
      <w:pPr>
        <w:pStyle w:val="Listaconnmeros3"/>
        <w:spacing w:lineRule="auto" w:line="480"/>
        <w:ind w:firstLine="720"/>
        <w:jc w:val="both"/>
        <w:rPr>
          <w:rFonts w:cs="OHFKJO+TimesNewRomanPSMT;Times New Roman PSMT"/>
          <w:color w:val="000000"/>
          <w:lang w:val="es-CL"/>
        </w:rPr>
      </w:pPr>
      <w:r>
        <w:rPr>
          <w:rFonts w:cs="OHFKJO+TimesNewRomanPSMT;Times New Roman PSMT"/>
          <w:color w:val="000000"/>
          <w:lang w:val="es-CL"/>
        </w:rPr>
        <w:t>85. En el 8 Octubre 1999, MTD informó los representantes del Demandado que esta cuestión continuará en un procedimiento de resolución de litigio oficial según los auspicios de la ICSID. MTD continuó reunirse con representantes del Demandado hasta que registró la solicitud de arbitraje de Junio 2001.</w:t>
      </w:r>
      <w:r>
        <w:rPr>
          <w:rStyle w:val="FootnoteCharacters"/>
          <w:rStyle w:val="FootnoteAnchor"/>
          <w:rFonts w:cs="OHFKJO+TimesNewRomanPSMT;Times New Roman PSMT"/>
          <w:color w:val="000000"/>
          <w:lang w:val="es-CL"/>
        </w:rPr>
        <w:footnoteReference w:id="54"/>
      </w:r>
      <w:r>
        <w:rPr>
          <w:rFonts w:cs="OHFKJO+TimesNewRomanPSMT;Times New Roman PSMT"/>
          <w:color w:val="000000"/>
          <w:vertAlign w:val="superscript"/>
          <w:lang w:val="es-CL"/>
        </w:rPr>
        <w:t xml:space="preserve"> </w:t>
      </w:r>
    </w:p>
    <w:p>
      <w:pPr>
        <w:pStyle w:val="Listaconnmeros3"/>
        <w:spacing w:lineRule="auto" w:line="480"/>
        <w:jc w:val="both"/>
        <w:rPr>
          <w:rFonts w:cs="OHFKJO+TimesNewRomanPSMT;Times New Roman PSMT"/>
          <w:color w:val="000000"/>
          <w:lang w:val="es-ES"/>
        </w:rPr>
      </w:pPr>
      <w:r>
        <w:rPr>
          <w:rFonts w:cs="OHFKJO+TimesNewRomanPSMT;Times New Roman PSMT"/>
          <w:b/>
          <w:bCs/>
          <w:color w:val="000000"/>
          <w:lang w:val="es-ES"/>
        </w:rPr>
        <w:t xml:space="preserve">III. CONSIDERACIONES PRELIMINARES </w:t>
      </w:r>
    </w:p>
    <w:p>
      <w:pPr>
        <w:pStyle w:val="Normal"/>
        <w:spacing w:lineRule="auto" w:line="480"/>
        <w:jc w:val="both"/>
        <w:rPr>
          <w:lang w:val="es-CL"/>
        </w:rPr>
      </w:pPr>
      <w:r>
        <w:rPr>
          <w:b/>
          <w:bCs/>
          <w:lang w:val="es-CL"/>
        </w:rPr>
        <w:t>1. Derecho Aplicable</w:t>
      </w:r>
    </w:p>
    <w:p>
      <w:pPr>
        <w:pStyle w:val="Normal"/>
        <w:numPr>
          <w:ilvl w:val="1"/>
          <w:numId w:val="2"/>
        </w:numPr>
        <w:spacing w:lineRule="auto" w:line="480"/>
        <w:jc w:val="both"/>
        <w:rPr>
          <w:lang w:val="es-CL"/>
        </w:rPr>
      </w:pPr>
      <w:r>
        <w:rPr>
          <w:lang w:val="es-CL"/>
        </w:rPr>
      </w:r>
    </w:p>
    <w:p>
      <w:pPr>
        <w:pStyle w:val="Normal"/>
        <w:numPr>
          <w:ilvl w:val="0"/>
          <w:numId w:val="15"/>
        </w:numPr>
        <w:spacing w:lineRule="auto" w:line="480"/>
        <w:jc w:val="both"/>
        <w:rPr>
          <w:lang w:val="es-CL"/>
        </w:rPr>
      </w:pPr>
      <w:r>
        <w:rPr>
          <w:lang w:val="es-CL"/>
        </w:rPr>
        <w:t xml:space="preserve">86. El Articulo 42(1) de la Convención es la provisión relevante para determinar la ley aplicable al fondo del litigio entre las partes. Este articulo solicita del Tribunal “de resolver un litigio según tal reglas de derecho que puede ser acordadas por las partes”. </w:t>
      </w:r>
    </w:p>
    <w:p>
      <w:pPr>
        <w:pStyle w:val="Normal"/>
        <w:spacing w:lineRule="auto" w:line="480"/>
        <w:jc w:val="both"/>
        <w:rPr>
          <w:vertAlign w:val="superscript"/>
          <w:lang w:val="es-CL"/>
        </w:rPr>
      </w:pPr>
      <w:r>
        <w:rPr>
          <w:lang w:val="es-CL"/>
        </w:rPr>
        <w:t>Como este es un litigio según el BIT, las partes se acordaron sobre el hecho que el fondo del litigio será resuelto según el derecho internacional. El derecho aplicable no fue controvertido entre las partes salvo lo que se refiere a la cuestión de si el Demandado no logro cumplir sus obligaciones, según los Contratos de Inversión Extranjera, para otorgar a los Demandantes las autorizaciones necesarias para realizar su inversión en Chile. Los Demandantes sostienen que la falta pretendida del Demandado debe de ser considerada según el derecho internacional  porque el Articulo 3(1) del Tratado Bilateral de Inversión entre Chile y Dinamarca (el “BIT de Dinamarca”) tiene el efecto de internacionalizar las obligaciones del Demandado según los Contratos de Inversión Extranjera. El Demandado contesta que el Articulo 3(1) del Dinamarca BIT tenia tal efecto y sostiene que la ley Chilena se aplica sobre la base el Articulo 42(1) de la Convención. El Demandado afirma que, en la falta de un acuerdo entre las partes, “El derecho aplicable en respecto al los contratos de inversión extranjera es la legislación Chilena domestica, según las provisiones de la Convención de Washington”</w:t>
      </w:r>
      <w:r>
        <w:rPr>
          <w:rStyle w:val="FootnoteCharacters"/>
          <w:rStyle w:val="FootnoteAnchor"/>
          <w:lang w:val="es-CL"/>
        </w:rPr>
        <w:footnoteReference w:id="55"/>
      </w:r>
      <w:r>
        <w:rPr>
          <w:vertAlign w:val="superscript"/>
          <w:lang w:val="es-CL"/>
        </w:rPr>
        <w:t xml:space="preserve"> </w:t>
      </w:r>
    </w:p>
    <w:p>
      <w:pPr>
        <w:pStyle w:val="Normal"/>
        <w:spacing w:lineRule="auto" w:line="480"/>
        <w:jc w:val="both"/>
        <w:rPr>
          <w:vertAlign w:val="superscript"/>
          <w:lang w:val="es-CL"/>
        </w:rPr>
      </w:pPr>
      <w:r>
        <w:rPr>
          <w:vertAlign w:val="superscript"/>
          <w:lang w:val="es-CL"/>
        </w:rPr>
      </w:r>
    </w:p>
    <w:p>
      <w:pPr>
        <w:pStyle w:val="Normal"/>
        <w:numPr>
          <w:ilvl w:val="0"/>
          <w:numId w:val="15"/>
        </w:numPr>
        <w:spacing w:lineRule="auto" w:line="480"/>
        <w:jc w:val="both"/>
        <w:rPr>
          <w:lang w:val="es-CL"/>
        </w:rPr>
      </w:pPr>
      <w:r>
        <w:rPr>
          <w:lang w:val="es-CL"/>
        </w:rPr>
        <w:t>87. En este punto, el Tribunal se limitara a notas que, para efectos del Articulo 42(1) de la Convención, las partes se acordaron sobre este arbitraje según el BIT. Este instrumento siendo un tratado, el acuerdo de someterse al arbitraje según el BIT necesita la aplicación por el Tribunal del derecho internacional. El Tribunal analizará luego este cuestión cuando considerara el efecto des Articulo 3(1) del BIT de Dinamarca.</w:t>
      </w:r>
    </w:p>
    <w:p>
      <w:pPr>
        <w:pStyle w:val="Normal"/>
        <w:spacing w:lineRule="auto" w:line="480"/>
        <w:jc w:val="both"/>
        <w:rPr>
          <w:lang w:val="es-CL"/>
        </w:rPr>
      </w:pPr>
      <w:r>
        <w:rPr>
          <w:lang w:val="es-CL"/>
        </w:rPr>
      </w:r>
    </w:p>
    <w:p>
      <w:pPr>
        <w:pStyle w:val="Normal"/>
        <w:spacing w:lineRule="auto" w:line="480"/>
        <w:jc w:val="both"/>
        <w:rPr>
          <w:b/>
          <w:b/>
          <w:bCs/>
          <w:lang w:val="es-CL"/>
        </w:rPr>
      </w:pPr>
      <w:r>
        <w:rPr>
          <w:b/>
          <w:bCs/>
          <w:lang w:val="es-CL"/>
        </w:rPr>
        <w:t xml:space="preserve">2. Significación de un Litigio de Inversión </w:t>
      </w:r>
    </w:p>
    <w:p>
      <w:pPr>
        <w:pStyle w:val="Normal"/>
        <w:spacing w:lineRule="auto" w:line="480"/>
        <w:jc w:val="both"/>
        <w:rPr>
          <w:b/>
          <w:b/>
          <w:bCs/>
          <w:lang w:val="es-CL"/>
        </w:rPr>
      </w:pPr>
      <w:r>
        <w:rPr>
          <w:b/>
          <w:bCs/>
          <w:lang w:val="es-CL"/>
        </w:rPr>
      </w:r>
    </w:p>
    <w:p>
      <w:pPr>
        <w:pStyle w:val="Normal"/>
        <w:numPr>
          <w:ilvl w:val="0"/>
          <w:numId w:val="15"/>
        </w:numPr>
        <w:spacing w:lineRule="auto" w:line="480"/>
        <w:jc w:val="both"/>
        <w:rPr>
          <w:lang w:val="es-CL"/>
        </w:rPr>
      </w:pPr>
      <w:r>
        <w:rPr>
          <w:lang w:val="es-CL"/>
        </w:rPr>
        <w:t>88. Al comienzo de su repuesta (Contra-Memorial), Chile hizo comunicaciones y previo estadísticas al apoyo de que Chile es “un lugar para invertir”. Efectivamente, entre 1974 y 2001, US$ 82.9 billón en inversiones extrajeras fueron autorizados, y mas de cuatro ciento compañías invirtieron en Chile. Chile también noto que el caso frente al Tribunal es la primera vez que inversores extranjeros aparecen frente al ICSID sosteniendo que Chile violo DL 600</w:t>
      </w:r>
      <w:r>
        <w:rPr>
          <w:rStyle w:val="FootnoteCharacters"/>
          <w:rStyle w:val="FootnoteAnchor"/>
          <w:lang w:val="es-CL"/>
        </w:rPr>
        <w:footnoteReference w:id="56"/>
      </w:r>
      <w:r>
        <w:rPr>
          <w:vertAlign w:val="superscript"/>
          <w:lang w:val="es-CL"/>
        </w:rPr>
        <w:t xml:space="preserve"> </w:t>
      </w:r>
      <w:r>
        <w:rPr>
          <w:lang w:val="es-CL"/>
        </w:rPr>
        <w:t>y se envolvió en practicas discriminatorias.</w:t>
      </w:r>
      <w:r>
        <w:rPr>
          <w:rStyle w:val="FootnoteCharacters"/>
          <w:rStyle w:val="FootnoteAnchor"/>
          <w:lang w:val="es-CL"/>
        </w:rPr>
        <w:footnoteReference w:id="57"/>
      </w:r>
      <w:r>
        <w:rPr>
          <w:vertAlign w:val="superscript"/>
          <w:lang w:val="es-CL"/>
        </w:rPr>
        <w:t xml:space="preserve"> </w:t>
      </w:r>
    </w:p>
    <w:p>
      <w:pPr>
        <w:pStyle w:val="Normal"/>
        <w:numPr>
          <w:ilvl w:val="0"/>
          <w:numId w:val="15"/>
        </w:numPr>
        <w:spacing w:lineRule="auto" w:line="480"/>
        <w:jc w:val="both"/>
        <w:rPr>
          <w:lang w:val="es-CL"/>
        </w:rPr>
      </w:pPr>
      <w:r>
        <w:rPr>
          <w:lang w:val="es-CL"/>
        </w:rPr>
      </w:r>
    </w:p>
    <w:p>
      <w:pPr>
        <w:pStyle w:val="Normal"/>
        <w:numPr>
          <w:ilvl w:val="0"/>
          <w:numId w:val="15"/>
        </w:numPr>
        <w:spacing w:lineRule="auto" w:line="480"/>
        <w:jc w:val="both"/>
        <w:rPr>
          <w:lang w:val="es-CL"/>
        </w:rPr>
      </w:pPr>
      <w:r>
        <w:rPr>
          <w:lang w:val="es-CL"/>
        </w:rPr>
        <w:t xml:space="preserve">89. El Tribunal, notando el éxito del Demandado en la llamada de inversiones extranjeras, quiere tomar nota de su comprensión que un litigio frente a un tribunal ICSID no es necesariamente una mala nota en el record de un país o de un inversor. Los tratados de inversión bilateral son relativamente nuevos y no es poco razonable que su aplicación o los factores varios que afectan inversiones extranjeras sea una fuente de desacuerdo. El hecho que desacuerdos son sometido a la decisión de un tercer parte, como un tribunal arbitral del ICSID, y que un país ofreció hacer así en un tratado refuerza mas que resta merito del esfuerzo de un país para atraer inversiones extranjeras y tratar inversores de manera imparcial y equitativo. </w:t>
      </w:r>
    </w:p>
    <w:p>
      <w:pPr>
        <w:pStyle w:val="Normal"/>
        <w:numPr>
          <w:ilvl w:val="1"/>
          <w:numId w:val="4"/>
        </w:numPr>
        <w:spacing w:lineRule="auto" w:line="480"/>
        <w:rPr>
          <w:lang w:val="es-CL"/>
        </w:rPr>
      </w:pPr>
      <w:r>
        <w:rPr>
          <w:lang w:val="es-CL"/>
        </w:rPr>
      </w:r>
    </w:p>
    <w:p>
      <w:pPr>
        <w:pStyle w:val="Normal"/>
        <w:spacing w:lineRule="auto" w:line="480"/>
        <w:rPr>
          <w:lang w:val="es-CL"/>
        </w:rPr>
      </w:pPr>
      <w:r>
        <w:rPr>
          <w:b/>
          <w:bCs/>
          <w:lang w:val="es-CL"/>
        </w:rPr>
        <w:t>3. Jurisdicción</w:t>
      </w:r>
    </w:p>
    <w:p>
      <w:pPr>
        <w:pStyle w:val="Normal"/>
        <w:numPr>
          <w:ilvl w:val="0"/>
          <w:numId w:val="4"/>
        </w:numPr>
        <w:spacing w:lineRule="auto" w:line="480"/>
        <w:jc w:val="both"/>
        <w:rPr>
          <w:lang w:val="es-CL"/>
        </w:rPr>
      </w:pPr>
      <w:r>
        <w:rPr>
          <w:lang w:val="es-CL"/>
        </w:rPr>
      </w:r>
    </w:p>
    <w:p>
      <w:pPr>
        <w:pStyle w:val="Normal"/>
        <w:numPr>
          <w:ilvl w:val="0"/>
          <w:numId w:val="4"/>
        </w:numPr>
        <w:spacing w:lineRule="auto" w:line="480"/>
        <w:jc w:val="both"/>
        <w:rPr/>
      </w:pPr>
      <w:r>
        <w:rPr>
          <w:lang w:val="es-CL"/>
        </w:rPr>
        <w:t xml:space="preserve">90. Relativo a la jurisdicción del Centro y a la competencia de este Tribunal, los Demandantes sostienen que su litigio con el Demandado es un litigio legal que surge por una inversión hecha en Chile por un ciudadano de otro País Contratante, Malasia. El Demandado no levanto objeciones sobre esta cuestión.  </w:t>
      </w:r>
    </w:p>
    <w:p>
      <w:pPr>
        <w:pStyle w:val="Normal"/>
        <w:numPr>
          <w:ilvl w:val="0"/>
          <w:numId w:val="4"/>
        </w:numPr>
        <w:spacing w:lineRule="auto" w:line="480"/>
        <w:jc w:val="both"/>
        <w:rPr>
          <w:lang w:val="es-CL"/>
        </w:rPr>
      </w:pPr>
      <w:r>
        <w:rPr>
          <w:lang w:val="es-CL"/>
        </w:rPr>
      </w:r>
    </w:p>
    <w:p>
      <w:pPr>
        <w:pStyle w:val="Normal"/>
        <w:numPr>
          <w:ilvl w:val="0"/>
          <w:numId w:val="4"/>
        </w:numPr>
        <w:spacing w:lineRule="auto" w:line="480"/>
        <w:jc w:val="both"/>
        <w:rPr/>
      </w:pPr>
      <w:r>
        <w:rPr>
          <w:lang w:val="es-CL"/>
        </w:rPr>
        <w:t xml:space="preserve">91. El Demandado consintió al arbitraje ICSID según el BIT y los Demandantes consintieron cuando presentaron su solicitud de arbitraje. </w:t>
      </w:r>
    </w:p>
    <w:p>
      <w:pPr>
        <w:pStyle w:val="Normal"/>
        <w:numPr>
          <w:ilvl w:val="0"/>
          <w:numId w:val="4"/>
        </w:numPr>
        <w:spacing w:lineRule="auto" w:line="480"/>
        <w:jc w:val="both"/>
        <w:rPr>
          <w:lang w:val="es-CL"/>
        </w:rPr>
      </w:pPr>
      <w:r>
        <w:rPr>
          <w:lang w:val="es-CL"/>
        </w:rPr>
      </w:r>
    </w:p>
    <w:p>
      <w:pPr>
        <w:pStyle w:val="Normal"/>
        <w:numPr>
          <w:ilvl w:val="0"/>
          <w:numId w:val="4"/>
        </w:numPr>
        <w:spacing w:lineRule="auto" w:line="480"/>
        <w:jc w:val="both"/>
        <w:rPr/>
      </w:pPr>
      <w:r>
        <w:rPr>
          <w:lang w:val="es-CL"/>
        </w:rPr>
        <w:t xml:space="preserve">92. Articulo 6(1) del BIT provee: </w:t>
      </w:r>
    </w:p>
    <w:p>
      <w:pPr>
        <w:pStyle w:val="Normal"/>
        <w:spacing w:lineRule="auto" w:line="480"/>
        <w:jc w:val="both"/>
        <w:rPr/>
      </w:pPr>
      <w:r>
        <w:rPr>
          <w:lang w:val="es-CL"/>
        </w:rPr>
        <w:t>“</w:t>
      </w:r>
      <w:r>
        <w:rPr>
          <w:lang w:val="es-CL"/>
        </w:rPr>
        <w:t xml:space="preserve">Cada Parte Contratante consiente a presentas al Centro Internacional para la Resolución de  Litigios relacionados con Inversiones  […] cualquier litigio que surja entre este Parte Contratante y un inversor de una otra Parte Contratante que implica: (i) una obligación asumida por este Parte Contratante con el inversor de la otra Parte Contratante relativo al una inversión por este inversor, o (ii) un incumplimiento de cualquier derecho otorgado o creado por este Acuerdo respecto a una inversion por este inversor.”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 xml:space="preserve">93. MTD Equity es un “un ciudadano de otro País Contratante”: es una sociedad organizada según las leyes de Malasia y tiene su sede y operaciones en Malasia. También es un “inversor” según las condiciones del Articulo 1(c)(ii) del BIT, que define inversionista como incluyendo: “cualquiera corporación, partnership, trust, joint venture, organización, asociación o empresa incorporada o debidamente constituida conforme a las leyes aplicadas de este Parte Contratante y tienen sus sede y operaciones en el territorio de este misma Parte Contratant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94. MTD Chile es</w:t>
      </w:r>
      <w:r>
        <w:rPr>
          <w:rFonts w:cs="Verdana" w:ascii="Verdana" w:hAnsi="Verdana"/>
          <w:color w:val="000000"/>
          <w:sz w:val="20"/>
          <w:szCs w:val="20"/>
          <w:lang w:val="es-CL"/>
        </w:rPr>
        <w:t xml:space="preserve"> </w:t>
      </w:r>
      <w:r>
        <w:rPr>
          <w:lang w:val="es-CL"/>
        </w:rPr>
        <w:t xml:space="preserve">de propiedad absoluta de MTD Equity y es una corporación organizada según las leyes de Chile. Según Articulo 25(2)(b) de la Convención ICSID y Articulo 6(2) del BIT, una corporación de este tipo tiene que ser considerada como un ciudadano de Malasia a los fines de procedimientos de arbitraje según la Convención ICSID.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 xml:space="preserve">95. El litigio entre la partes se califica como litigio según cada de las categorías del Articulo 6(1) del BIT. Implica una obligación cumplida por el Demandado con los Demandantes  relativo a su inversión en Chile y un incumplimiento pretendido de sus derechos según el BIT respecto al un inversión de este tipo.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 xml:space="preserve">96. El requisito del Articulo 6(3)(i) del BIT que las partes intentan resolver el litigio “amistosamente a través de consultación y negociación” para a lo menos tres meses antes de recurrir al arbitraje fue también cumplido has. Negociaciones ocurrieron durante un periodo de mas de tres mese y a través de una extensión de un mes después que los Demandantes noticiarán, en el 2 de Junio 1999, al Presidente de Chile y al Ministro de Economía que el litigio había surgido y invocaran el Articulo 6 del BIT.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 xml:space="preserve">97. El Tribunal esta satisfecho (?) que el litigio entre las partes surgió de un inversión  hecha por MTD Equity, un nacional de Malasia, en Chile y que la inversión así hecha se cualifica de este modo bajo la Convención y el BIT. </w:t>
      </w:r>
    </w:p>
    <w:p>
      <w:pPr>
        <w:pStyle w:val="Normal"/>
        <w:numPr>
          <w:ilvl w:val="0"/>
          <w:numId w:val="6"/>
        </w:numPr>
        <w:spacing w:lineRule="auto" w:line="480"/>
        <w:jc w:val="both"/>
        <w:rPr>
          <w:lang w:val="es-CL"/>
        </w:rPr>
      </w:pPr>
      <w:r>
        <w:rPr>
          <w:lang w:val="es-CL"/>
        </w:rPr>
      </w:r>
    </w:p>
    <w:p>
      <w:pPr>
        <w:pStyle w:val="Normal"/>
        <w:spacing w:lineRule="auto" w:line="480"/>
        <w:jc w:val="both"/>
        <w:rPr/>
      </w:pPr>
      <w:r>
        <w:rPr>
          <w:b/>
          <w:lang w:val="es-CL"/>
        </w:rPr>
        <w:t xml:space="preserve">4. El derecho del Estado de adoptar política y promulgar Legislación </w:t>
      </w:r>
    </w:p>
    <w:p>
      <w:pPr>
        <w:pStyle w:val="Normal"/>
        <w:numPr>
          <w:ilvl w:val="0"/>
          <w:numId w:val="6"/>
        </w:numPr>
        <w:spacing w:lineRule="auto" w:line="480"/>
        <w:jc w:val="both"/>
        <w:rPr>
          <w:b/>
          <w:b/>
          <w:lang w:val="es-CL"/>
        </w:rPr>
      </w:pPr>
      <w:r>
        <w:rPr>
          <w:b/>
          <w:lang w:val="es-CL"/>
        </w:rPr>
      </w:r>
    </w:p>
    <w:p>
      <w:pPr>
        <w:pStyle w:val="Normal"/>
        <w:numPr>
          <w:ilvl w:val="0"/>
          <w:numId w:val="6"/>
        </w:numPr>
        <w:spacing w:lineRule="auto" w:line="480"/>
        <w:jc w:val="both"/>
        <w:rPr>
          <w:lang w:val="es-CL"/>
        </w:rPr>
      </w:pPr>
      <w:r>
        <w:rPr>
          <w:lang w:val="es-CL"/>
        </w:rPr>
        <w:t>98. El Tribunal esta de acuerdo las declaraciones hechas por el Demandado al efecto en lo que tiene el derecho de elegir su política y legislación urbana. Efectivamente, los Estados partes al BIT han consentido que su compromiso de promover y crear condiciones favorables para inversores y aceptar sus inversiones esta “sujeto a los derechos de [cada parte] ejercitar poderes otorgados por sus leyes, regulaciones y normas nacionales.”</w:t>
      </w:r>
      <w:r>
        <w:rPr>
          <w:rStyle w:val="FootnoteCharacters"/>
          <w:rStyle w:val="FootnoteAnchor"/>
          <w:lang w:val="es-CL"/>
        </w:rPr>
        <w:footnoteReference w:id="58"/>
      </w:r>
      <w:r>
        <w:rPr>
          <w:lang w:val="es-CL"/>
        </w:rPr>
        <w:t xml:space="preserve"> Además, en la definición de inversión, la palabra “inversión” esta entendida como siendo referida a “todas las inversiones aprobadas por los Ministerios o autoridades apropiados de las Partes Contratantes de acuerdo con sus legislación y nacional políticas.”</w:t>
      </w:r>
      <w:r>
        <w:rPr>
          <w:rStyle w:val="FootnoteCharacters"/>
          <w:rStyle w:val="FootnoteAnchor"/>
          <w:lang w:val="es-CL"/>
        </w:rPr>
        <w:footnoteReference w:id="59"/>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99. Así, por entrada en el BIT, la Parte Contratante no limito el ejercicio de su autoridad según sus leyes o políticas nacionales salvo en la medida que este ejercicio contravendría las obligaciones asumidas en el mismo BIT. Un tribunal arbitral en el caso específico de ICSID no consideraría las políticas o legislación de un país y cambios a esto a menos que una conexión pueda ser establecida con la inversión concernida.</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Esta conexión puede ser “establecida si estas medidas generales son adoptadas en violación de compromisos específicos dados al inversor en tratados, legislación o contratos. Lo que esta presentado bajo jurisdicción del Centro no es las medidas generales en ellas mismas pero la extensión hasta que pueden violar estos compromisos.</w:t>
      </w:r>
      <w:r>
        <w:rPr>
          <w:rStyle w:val="FootnoteCharacters"/>
          <w:rStyle w:val="FootnoteAnchor"/>
        </w:rPr>
        <w:footnoteReference w:id="60"/>
      </w:r>
      <w:r>
        <w:rPr>
          <w:lang w:val="es-CL"/>
        </w:rPr>
        <w:t xml:space="preserve"> </w:t>
      </w:r>
    </w:p>
    <w:p>
      <w:pPr>
        <w:pStyle w:val="Normal"/>
        <w:numPr>
          <w:ilvl w:val="0"/>
          <w:numId w:val="6"/>
        </w:numPr>
        <w:spacing w:lineRule="auto" w:line="480"/>
        <w:jc w:val="both"/>
        <w:rPr>
          <w:lang w:val="es-CL"/>
        </w:rPr>
      </w:pPr>
      <w:r>
        <w:rPr>
          <w:lang w:val="es-CL"/>
        </w:rPr>
      </w:r>
    </w:p>
    <w:p>
      <w:pPr>
        <w:pStyle w:val="Normal"/>
        <w:spacing w:lineRule="auto" w:line="480"/>
        <w:rPr>
          <w:lang w:val="es-CL"/>
        </w:rPr>
      </w:pPr>
      <w:r>
        <w:rPr>
          <w:b/>
          <w:bCs/>
          <w:lang w:val="es-CL"/>
        </w:rPr>
        <w:t xml:space="preserve">5. La Cláusula de la Nación Más Favorecida (MFN) </w:t>
      </w:r>
    </w:p>
    <w:p>
      <w:pPr>
        <w:pStyle w:val="Normal"/>
        <w:numPr>
          <w:ilvl w:val="0"/>
          <w:numId w:val="16"/>
        </w:numPr>
        <w:spacing w:lineRule="auto" w:line="480"/>
        <w:jc w:val="both"/>
        <w:rPr>
          <w:lang w:val="es-CL"/>
        </w:rPr>
      </w:pPr>
      <w:r>
        <w:rPr>
          <w:lang w:val="es-CL"/>
        </w:rPr>
      </w:r>
    </w:p>
    <w:p>
      <w:pPr>
        <w:pStyle w:val="Normal"/>
        <w:numPr>
          <w:ilvl w:val="0"/>
          <w:numId w:val="16"/>
        </w:numPr>
        <w:spacing w:lineRule="auto" w:line="480"/>
        <w:jc w:val="both"/>
        <w:rPr>
          <w:lang w:val="es-CL"/>
        </w:rPr>
      </w:pPr>
      <w:r>
        <w:rPr>
          <w:lang w:val="es-CL"/>
        </w:rPr>
        <w:t xml:space="preserve">100. Los Demandantes basaron sus alegaciones sobre provisiones de otros tratados bilaterales de inversión y sostuvieron que estas provisiones se aplican por la operación de la cláusula MFN del BIT. El Demandado no argumentó contra la aplicación de estas provisiones pero, en el caso de los Articulo 3(1) del Dinamarca BIT y Articulo 3(3) y (4) del tratado bilateral de inversión entre Chile y Croacia (“el Croacia BIT”), el Demandado matizó sus argumentos por afirmar que, aun en el caso que la cláusula concernida se aplicaría, los hechos del caso son tales que el no habría sido violado. </w:t>
      </w:r>
    </w:p>
    <w:p>
      <w:pPr>
        <w:pStyle w:val="Normal"/>
        <w:numPr>
          <w:ilvl w:val="0"/>
          <w:numId w:val="16"/>
        </w:numPr>
        <w:spacing w:lineRule="auto" w:line="480"/>
        <w:jc w:val="both"/>
        <w:rPr>
          <w:lang w:val="es-CL"/>
        </w:rPr>
      </w:pPr>
      <w:r>
        <w:rPr>
          <w:lang w:val="es-CL"/>
        </w:rPr>
      </w:r>
    </w:p>
    <w:p>
      <w:pPr>
        <w:pStyle w:val="Normal"/>
        <w:numPr>
          <w:ilvl w:val="0"/>
          <w:numId w:val="16"/>
        </w:numPr>
        <w:spacing w:lineRule="auto" w:line="480"/>
        <w:jc w:val="both"/>
        <w:rPr>
          <w:lang w:val="es-CL"/>
        </w:rPr>
      </w:pPr>
      <w:r>
        <w:rPr>
          <w:lang w:val="es-CL"/>
        </w:rPr>
        <w:t>A causa esta matización en la repuesta (Contra-Memorial) y en la duplica, el Tribunal considera apropiado examinar la cláusula MFN del BIT y esta convencido que sus condiciones permiten el uso de las provisiones del Dinamarca BIT y Croacia BIT como base legal para los argumentos presentados por su decisión.</w:t>
      </w:r>
    </w:p>
    <w:p>
      <w:pPr>
        <w:pStyle w:val="Normal"/>
        <w:numPr>
          <w:ilvl w:val="0"/>
          <w:numId w:val="16"/>
        </w:numPr>
        <w:spacing w:lineRule="auto" w:line="480"/>
        <w:jc w:val="both"/>
        <w:rPr>
          <w:lang w:val="es-CL"/>
        </w:rPr>
      </w:pPr>
      <w:r>
        <w:rPr>
          <w:lang w:val="es-CL"/>
        </w:rPr>
      </w:r>
    </w:p>
    <w:p>
      <w:pPr>
        <w:pStyle w:val="Normal"/>
        <w:numPr>
          <w:ilvl w:val="0"/>
          <w:numId w:val="16"/>
        </w:numPr>
        <w:spacing w:lineRule="auto" w:line="480"/>
        <w:jc w:val="both"/>
        <w:rPr/>
      </w:pPr>
      <w:r>
        <w:rPr>
          <w:lang w:val="es-CL"/>
        </w:rPr>
        <w:t xml:space="preserve">101. El primer párrafo de la cláusula MFN del BIT - (Articulo 3(1)) – se lee como sigue: </w:t>
      </w:r>
      <w:r>
        <w:rPr>
          <w:lang w:val="es-ES"/>
        </w:rPr>
        <w:t xml:space="preserve">“1. </w:t>
      </w:r>
      <w:r>
        <w:rPr/>
        <w:t xml:space="preserve">Investments made by investors of either Contracting Party in the territory of the other Contracting Party shall receive treatment which is fair and equitable, and not less favorable than that accorded to investments made by investors of any third State.” </w:t>
      </w:r>
    </w:p>
    <w:p>
      <w:pPr>
        <w:pStyle w:val="Normal"/>
        <w:numPr>
          <w:ilvl w:val="0"/>
          <w:numId w:val="12"/>
        </w:numPr>
        <w:spacing w:lineRule="auto" w:line="480"/>
        <w:jc w:val="both"/>
        <w:rPr>
          <w:lang w:val="es-CL"/>
        </w:rPr>
      </w:pPr>
      <w:r>
        <w:rPr>
          <w:lang w:val="es-CL"/>
        </w:rPr>
      </w:r>
    </w:p>
    <w:p>
      <w:pPr>
        <w:pStyle w:val="Normal"/>
        <w:numPr>
          <w:ilvl w:val="0"/>
          <w:numId w:val="12"/>
        </w:numPr>
        <w:spacing w:lineRule="auto" w:line="480"/>
        <w:jc w:val="both"/>
        <w:rPr>
          <w:lang w:val="es-CL"/>
        </w:rPr>
      </w:pPr>
      <w:r>
        <w:rPr>
          <w:lang w:val="es-CL"/>
        </w:rPr>
        <w:t xml:space="preserve">102. Las otras disposiciones de este Articulo extienden la cláusula a la compensación relativo a perdidas causadas por guerras o eventos similares o limita su aplicación por excluyendo benéficos proveídos en acuerdos de cooperación regional y relativos a impuestos.  </w:t>
      </w:r>
    </w:p>
    <w:p>
      <w:pPr>
        <w:pStyle w:val="Normal"/>
        <w:numPr>
          <w:ilvl w:val="0"/>
          <w:numId w:val="12"/>
        </w:numPr>
        <w:spacing w:lineRule="auto" w:line="480"/>
        <w:jc w:val="both"/>
        <w:rPr>
          <w:lang w:val="es-CL"/>
        </w:rPr>
      </w:pPr>
      <w:r>
        <w:rPr>
          <w:lang w:val="es-CL"/>
        </w:rPr>
      </w:r>
    </w:p>
    <w:p>
      <w:pPr>
        <w:pStyle w:val="Normal"/>
        <w:numPr>
          <w:ilvl w:val="0"/>
          <w:numId w:val="12"/>
        </w:numPr>
        <w:spacing w:lineRule="auto" w:line="480"/>
        <w:jc w:val="both"/>
        <w:rPr>
          <w:lang w:val="es-CL"/>
        </w:rPr>
      </w:pPr>
      <w:r>
        <w:rPr>
          <w:lang w:val="es-CL"/>
        </w:rPr>
        <w:t xml:space="preserve">103. La cuestión para el Tribunal es de determinar si las provisiones del BIT de Croacia y del BIT de Dinamarca que trata de la obligación de acordar permisos después de la aprobación de una inversión y del cumplimiento de obligaciones contractuales, respectivamente, puede ser considerado siendo parte de un tratamiento justo y equitativo. </w:t>
      </w:r>
    </w:p>
    <w:p>
      <w:pPr>
        <w:pStyle w:val="Normal"/>
        <w:spacing w:lineRule="auto" w:line="480"/>
        <w:ind w:firstLine="720"/>
        <w:jc w:val="both"/>
        <w:rPr>
          <w:lang w:val="es-CL"/>
        </w:rPr>
      </w:pPr>
      <w:r>
        <w:rPr>
          <w:lang w:val="es-CL"/>
        </w:rPr>
      </w:r>
    </w:p>
    <w:p>
      <w:pPr>
        <w:pStyle w:val="Normal"/>
        <w:spacing w:lineRule="auto" w:line="480"/>
        <w:ind w:firstLine="720"/>
        <w:jc w:val="both"/>
        <w:rPr/>
      </w:pPr>
      <w:r>
        <w:rPr>
          <w:lang w:val="es-CL"/>
        </w:rPr>
        <w:t xml:space="preserve">104. El Tribunal trata del sentido de tratamiento justo y equitativo bajo y se refiere a esta discusión. El Tribunal decidió que, bajo el BIT, el estándar de tratamiento justo y equitativo debe de ser interpretado en la manera la más propicio para cumplir el objetivo del BIT de proteger inversiones y crear condiciones favorables para inversiones. El Tribunal considera que incluir come parte de la protecciones del BIT las que son incluidas en el Articulo 3(1) del BIT de Dinamarca y Articulo 3(3) y (4) del BIT de Croacia es en concordancia con este fin. El Tribunal esta luego convencido de esta conclusión por el hecho que las exclusiones en la cláusula de MFN se relacionan con tratamiento de impuestos  y cooperación regional, materias extranjeras al BIT pero, a cause de la natura general de la cláusula MFN, las Partes Contratantes consideraron prudente de excluir. </w:t>
      </w:r>
      <w:r>
        <w:rPr>
          <w:i/>
          <w:iCs/>
          <w:lang w:val="es-CL"/>
        </w:rPr>
        <w:t xml:space="preserve">A contrario sensu, </w:t>
      </w:r>
      <w:r>
        <w:rPr>
          <w:lang w:val="es-CL"/>
        </w:rPr>
        <w:t xml:space="preserve">otras materas que pueden ser considerada parte del  tratamiento justo y equitativo de inversores seria cubiertas por la cláusula. </w:t>
      </w:r>
    </w:p>
    <w:p>
      <w:pPr>
        <w:pStyle w:val="Normal"/>
        <w:spacing w:lineRule="auto" w:line="480"/>
        <w:rPr>
          <w:lang w:val="es-CL"/>
        </w:rPr>
      </w:pPr>
      <w:r>
        <w:rPr>
          <w:lang w:val="es-CL"/>
        </w:rPr>
      </w:r>
    </w:p>
    <w:p>
      <w:pPr>
        <w:pStyle w:val="Normal"/>
        <w:spacing w:lineRule="auto" w:line="480"/>
        <w:rPr>
          <w:lang w:val="es-CL"/>
        </w:rPr>
      </w:pPr>
      <w:r>
        <w:rPr>
          <w:b/>
          <w:bCs/>
          <w:lang w:val="es-CL"/>
        </w:rPr>
        <w:t xml:space="preserve">IV. CONSIDERACIONES SOBRE EL FONDO </w:t>
      </w:r>
    </w:p>
    <w:p>
      <w:pPr>
        <w:pStyle w:val="Normal"/>
        <w:numPr>
          <w:ilvl w:val="0"/>
          <w:numId w:val="13"/>
        </w:numPr>
        <w:spacing w:lineRule="auto" w:line="480"/>
        <w:rPr>
          <w:lang w:val="es-CL"/>
        </w:rPr>
      </w:pPr>
      <w:r>
        <w:rPr>
          <w:lang w:val="es-CL"/>
        </w:rPr>
      </w:r>
    </w:p>
    <w:p>
      <w:pPr>
        <w:pStyle w:val="Normal"/>
        <w:numPr>
          <w:ilvl w:val="0"/>
          <w:numId w:val="13"/>
        </w:numPr>
        <w:spacing w:lineRule="auto" w:line="480"/>
        <w:jc w:val="both"/>
        <w:rPr>
          <w:lang w:val="es-CL"/>
        </w:rPr>
      </w:pPr>
      <w:r>
        <w:rPr>
          <w:lang w:val="es-CL"/>
        </w:rPr>
        <w:t xml:space="preserve">105. Los Demandantes sostienen que el Demandado violó: </w:t>
      </w:r>
    </w:p>
    <w:p>
      <w:pPr>
        <w:pStyle w:val="Normal"/>
        <w:numPr>
          <w:ilvl w:val="0"/>
          <w:numId w:val="13"/>
        </w:numPr>
        <w:spacing w:lineRule="auto" w:line="480"/>
        <w:jc w:val="both"/>
        <w:rPr>
          <w:lang w:val="es-CL"/>
        </w:rPr>
      </w:pPr>
      <w:r>
        <w:rPr>
          <w:lang w:val="es-CL"/>
        </w:rPr>
      </w:r>
    </w:p>
    <w:p>
      <w:pPr>
        <w:pStyle w:val="Normal"/>
        <w:numPr>
          <w:ilvl w:val="0"/>
          <w:numId w:val="13"/>
        </w:numPr>
        <w:spacing w:lineRule="auto" w:line="480"/>
        <w:jc w:val="both"/>
        <w:rPr/>
      </w:pPr>
      <w:r>
        <w:rPr>
          <w:lang w:val="es-CL"/>
        </w:rPr>
        <w:t xml:space="preserve">(i) Artículos 2(2) y 3(1) del BIT y Articulo 4(1) del Croacia BIT por tratar su inversión injustamente y non equitativamente; </w:t>
      </w:r>
    </w:p>
    <w:p>
      <w:pPr>
        <w:pStyle w:val="Normal"/>
        <w:numPr>
          <w:ilvl w:val="0"/>
          <w:numId w:val="13"/>
        </w:numPr>
        <w:spacing w:lineRule="auto" w:line="480"/>
        <w:jc w:val="both"/>
        <w:rPr/>
      </w:pPr>
      <w:r>
        <w:rPr>
          <w:lang w:val="es-CL"/>
        </w:rPr>
        <w:t xml:space="preserve">(ii) Articulo 3(1) del BIT de Dinamarca por violar las obligaciones del Demandado bajo los Contratos de Inversión Extranjera; </w:t>
      </w:r>
    </w:p>
    <w:p>
      <w:pPr>
        <w:pStyle w:val="Normal"/>
        <w:numPr>
          <w:ilvl w:val="0"/>
          <w:numId w:val="13"/>
        </w:numPr>
        <w:spacing w:lineRule="auto" w:line="480"/>
        <w:jc w:val="both"/>
        <w:rPr>
          <w:lang w:val="es-CL"/>
        </w:rPr>
      </w:pPr>
      <w:r>
        <w:rPr>
          <w:lang w:val="es-CL"/>
        </w:rPr>
        <w:t>(iii) Articulo 3(2) y (4) del BIT de Croacia por perjudicar a través de medidas poco razonable y discriminatorias el uso y el beneficio de la inversión des los Demandantes y por faltar de acordar las autorizaciones necesarias para cumplir una inversión todavía autorizada; y</w:t>
      </w:r>
    </w:p>
    <w:p>
      <w:pPr>
        <w:pStyle w:val="Normal"/>
        <w:numPr>
          <w:ilvl w:val="0"/>
          <w:numId w:val="13"/>
        </w:numPr>
        <w:spacing w:lineRule="auto" w:line="480"/>
        <w:jc w:val="both"/>
        <w:rPr/>
      </w:pPr>
      <w:r>
        <w:rPr>
          <w:lang w:val="es-CL"/>
        </w:rPr>
        <w:t xml:space="preserve">(iv) Articulo 4 del BIT en expropiando su inversión. </w:t>
      </w:r>
    </w:p>
    <w:p>
      <w:pPr>
        <w:pStyle w:val="Normal"/>
        <w:numPr>
          <w:ilvl w:val="0"/>
          <w:numId w:val="13"/>
        </w:numPr>
        <w:spacing w:lineRule="auto" w:line="480"/>
        <w:jc w:val="both"/>
        <w:rPr>
          <w:lang w:val="es-CL"/>
        </w:rPr>
      </w:pPr>
      <w:r>
        <w:rPr>
          <w:lang w:val="es-CL"/>
        </w:rPr>
      </w:r>
    </w:p>
    <w:p>
      <w:pPr>
        <w:pStyle w:val="Normal"/>
        <w:numPr>
          <w:ilvl w:val="0"/>
          <w:numId w:val="13"/>
        </w:numPr>
        <w:spacing w:lineRule="auto" w:line="480"/>
        <w:rPr>
          <w:lang w:val="es-CL"/>
        </w:rPr>
      </w:pPr>
      <w:r>
        <w:rPr>
          <w:lang w:val="es-CL"/>
        </w:rPr>
        <w:t xml:space="preserve">106. Las violaciones pretendidas de los BIT de Dinamarca y Croacia se fundan sobre la cláusula MFN del BIT. El Tribunal considerara ahora cada de estos argumentos y la alegación hecha por el Demandado que los Demandantes actuaron de manera irresponsable y contraria al comportamiento estándar de prudencia y diligencia  atendido de un inversor experimentado. </w:t>
      </w:r>
    </w:p>
    <w:p>
      <w:pPr>
        <w:pStyle w:val="Normal"/>
        <w:spacing w:lineRule="auto" w:line="480"/>
        <w:rPr>
          <w:lang w:val="es-CL"/>
        </w:rPr>
      </w:pPr>
      <w:r>
        <w:rPr>
          <w:lang w:val="es-CL"/>
        </w:rPr>
      </w:r>
    </w:p>
    <w:p>
      <w:pPr>
        <w:pStyle w:val="Normal"/>
        <w:spacing w:lineRule="auto" w:line="480"/>
        <w:rPr/>
      </w:pPr>
      <w:r>
        <w:rPr>
          <w:b/>
          <w:lang w:val="es-CL"/>
        </w:rPr>
        <w:t xml:space="preserve">1. Tratamiento justo y equitativo  </w:t>
      </w:r>
    </w:p>
    <w:p>
      <w:pPr>
        <w:pStyle w:val="Normal"/>
        <w:numPr>
          <w:ilvl w:val="0"/>
          <w:numId w:val="13"/>
        </w:numPr>
        <w:spacing w:lineRule="auto" w:line="480"/>
        <w:jc w:val="both"/>
        <w:rPr>
          <w:b/>
          <w:b/>
          <w:lang w:val="es-CL"/>
        </w:rPr>
      </w:pPr>
      <w:r>
        <w:rPr>
          <w:b/>
          <w:lang w:val="es-CL"/>
        </w:rPr>
      </w:r>
    </w:p>
    <w:p>
      <w:pPr>
        <w:pStyle w:val="Normal"/>
        <w:numPr>
          <w:ilvl w:val="0"/>
          <w:numId w:val="13"/>
        </w:numPr>
        <w:spacing w:lineRule="auto" w:line="480"/>
        <w:jc w:val="both"/>
        <w:rPr/>
      </w:pPr>
      <w:r>
        <w:rPr>
          <w:lang w:val="es-CL"/>
        </w:rPr>
        <w:t xml:space="preserve">107. Articulo 2(2) del BIT exige que “Inversiones de inversores de cada Parte Contratante sea a todo tiempo consentida un tratamiento justo y equitativo  fair […] ” El BIT de Croacia provee que el derecho a un tratamiento justo y equitativo no puede “ser entorpecido en practica” (Articulo 4(1)). No hay disputa entre la partes sobre la aplicabilidad  de estas provisiones, pero no están de acuerdo sobre los hechos claves   permitiendo de determinar si el estándar de tratamiento justo y equitativo fue violado. Ellos también no son de acuerdo sobre la significación de actuaciones tomados por el Demandado en relación con la aprobación de la inversión y la ejecución de los Contratos de Inversión Extranjera, y la significación del comportamiento de los Demandantes cuando llegaron y ejecutaron su decisión de invertir en Chile. </w:t>
      </w:r>
    </w:p>
    <w:p>
      <w:pPr>
        <w:pStyle w:val="Normal"/>
        <w:numPr>
          <w:ilvl w:val="0"/>
          <w:numId w:val="13"/>
        </w:numPr>
        <w:spacing w:lineRule="auto" w:line="480"/>
        <w:rPr>
          <w:lang w:val="es-CL"/>
        </w:rPr>
      </w:pPr>
      <w:r>
        <w:rPr>
          <w:lang w:val="es-CL"/>
        </w:rPr>
      </w:r>
    </w:p>
    <w:p>
      <w:pPr>
        <w:pStyle w:val="Normal"/>
        <w:numPr>
          <w:ilvl w:val="0"/>
          <w:numId w:val="13"/>
        </w:numPr>
        <w:spacing w:lineRule="auto" w:line="480"/>
        <w:rPr/>
      </w:pPr>
      <w:r>
        <w:rPr>
          <w:lang w:val="es-CL"/>
        </w:rPr>
        <w:t xml:space="preserve">108. Las partes aparecen estar de acuerdo sobre la significación de tratamiento justo y equitativo, pero en visto de comentarios hechos por ellos en las memorias, el Tribunal va a ocuparse de esta materia primero y luego va a considerar los hechos subyacente a la presentación de los Demandantes a los fines de aplicar el estándar de tratamiento.  </w:t>
      </w:r>
    </w:p>
    <w:p>
      <w:pPr>
        <w:pStyle w:val="Normal"/>
        <w:numPr>
          <w:ilvl w:val="0"/>
          <w:numId w:val="13"/>
        </w:numPr>
        <w:spacing w:lineRule="auto" w:line="480"/>
        <w:rPr>
          <w:b/>
          <w:b/>
          <w:lang w:val="es-CL"/>
        </w:rPr>
      </w:pPr>
      <w:r>
        <w:rPr>
          <w:b/>
          <w:lang w:val="es-CL"/>
        </w:rPr>
      </w:r>
    </w:p>
    <w:p>
      <w:pPr>
        <w:pStyle w:val="Normal"/>
        <w:numPr>
          <w:ilvl w:val="0"/>
          <w:numId w:val="13"/>
        </w:numPr>
        <w:spacing w:lineRule="auto" w:line="480"/>
        <w:rPr>
          <w:b/>
          <w:b/>
          <w:lang w:val="es-CL"/>
        </w:rPr>
      </w:pPr>
      <w:r>
        <w:rPr>
          <w:b/>
          <w:lang w:val="es-CL"/>
        </w:rPr>
        <w:t xml:space="preserve">(i) Significación de “Tratamiento justo y equitativo” </w:t>
      </w:r>
    </w:p>
    <w:p>
      <w:pPr>
        <w:pStyle w:val="Normal"/>
        <w:numPr>
          <w:ilvl w:val="0"/>
          <w:numId w:val="13"/>
        </w:numPr>
        <w:spacing w:lineRule="auto" w:line="480"/>
        <w:rPr>
          <w:b/>
          <w:b/>
          <w:lang w:val="es-CL"/>
        </w:rPr>
      </w:pPr>
      <w:r>
        <w:rPr>
          <w:b/>
          <w:lang w:val="es-CL"/>
        </w:rPr>
      </w:r>
    </w:p>
    <w:p>
      <w:pPr>
        <w:pStyle w:val="Normal"/>
        <w:numPr>
          <w:ilvl w:val="0"/>
          <w:numId w:val="13"/>
        </w:numPr>
        <w:spacing w:lineRule="auto" w:line="480"/>
        <w:rPr/>
      </w:pPr>
      <w:r>
        <w:rPr>
          <w:lang w:val="es-CL"/>
        </w:rPr>
        <w:t>109. Las partes están de acuerdo que existe una obligación de tratar inversiones  de manera justa y equitativa. Las partes también están de acuerdo con la declaración del Juez Schwebel que “la significación de que es justo y equitativo es definido (?) cuando este estándar esta aplicado a un grupo de hechos específicos”</w:t>
      </w:r>
      <w:r>
        <w:rPr>
          <w:rStyle w:val="FootnoteCharacters"/>
          <w:rStyle w:val="FootnoteAnchor"/>
          <w:lang w:val="es-CL"/>
        </w:rPr>
        <w:footnoteReference w:id="61"/>
      </w:r>
      <w:r>
        <w:rPr>
          <w:lang w:val="es-CL"/>
        </w:rPr>
        <w:t xml:space="preserve"> As definido por el Juez Schwebel, “Tratamiento justo y equitativo” es “a broad and widely-accepted standard encompassing such fundamental standards as good faith, due process, nondiscrimination, and proportionality”</w:t>
      </w:r>
      <w:r>
        <w:rPr>
          <w:rStyle w:val="FootnoteCharacters"/>
          <w:rStyle w:val="FootnoteAnchor"/>
          <w:lang w:val="es-CL"/>
        </w:rPr>
        <w:footnoteReference w:id="62"/>
      </w:r>
      <w:r>
        <w:rPr>
          <w:lang w:val="es-CL"/>
        </w:rPr>
        <w:t xml:space="preserve">. </w:t>
      </w:r>
    </w:p>
    <w:p>
      <w:pPr>
        <w:pStyle w:val="Normal"/>
        <w:numPr>
          <w:ilvl w:val="0"/>
          <w:numId w:val="13"/>
        </w:numPr>
        <w:spacing w:lineRule="auto" w:line="480"/>
        <w:jc w:val="both"/>
        <w:rPr>
          <w:lang w:val="es-CL"/>
        </w:rPr>
      </w:pPr>
      <w:r>
        <w:rPr>
          <w:lang w:val="es-CL"/>
        </w:rPr>
      </w:r>
    </w:p>
    <w:p>
      <w:pPr>
        <w:pStyle w:val="Normal"/>
        <w:numPr>
          <w:ilvl w:val="0"/>
          <w:numId w:val="13"/>
        </w:numPr>
        <w:spacing w:lineRule="auto" w:line="480"/>
        <w:jc w:val="both"/>
        <w:rPr/>
      </w:pPr>
      <w:r>
        <w:rPr>
          <w:lang w:val="es-CL"/>
        </w:rPr>
        <w:t>110. Las partes hicieron comentarios sobre la cuestión de saber si el estándar</w:t>
      </w:r>
      <w:r>
        <w:rPr>
          <w:b/>
          <w:lang w:val="es-CL"/>
        </w:rPr>
        <w:t xml:space="preserve"> </w:t>
      </w:r>
      <w:r>
        <w:rPr>
          <w:lang w:val="es-CL"/>
        </w:rPr>
        <w:t xml:space="preserve">justo y equitativo es parte del derecho internacional ordinario (?) o adicional al derecho internacional consuetudinario en referencia a sentencias recientes de tribunales arbítrales establecidos bajo NAFTA antes y después de la interpretación del Articulo 1105(1) por la Comisión de libre comercio de NAFTA. La Comisión de libre comercio ha interpretado “tratamiento justo y equitativo” como no solicitando tratamiento en adición o mas allá de lo que es requerido por el estándar mínimo de derecho internacional. </w:t>
      </w:r>
    </w:p>
    <w:p>
      <w:pPr>
        <w:pStyle w:val="Normal"/>
        <w:numPr>
          <w:ilvl w:val="0"/>
          <w:numId w:val="13"/>
        </w:numPr>
        <w:spacing w:lineRule="auto" w:line="480"/>
        <w:jc w:val="both"/>
        <w:rPr>
          <w:lang w:val="es-CL"/>
        </w:rPr>
      </w:pPr>
      <w:r>
        <w:rPr>
          <w:lang w:val="es-CL"/>
        </w:rPr>
      </w:r>
    </w:p>
    <w:p>
      <w:pPr>
        <w:pStyle w:val="Normal"/>
        <w:numPr>
          <w:ilvl w:val="0"/>
          <w:numId w:val="13"/>
        </w:numPr>
        <w:spacing w:lineRule="auto" w:line="480"/>
        <w:jc w:val="both"/>
        <w:rPr/>
      </w:pPr>
      <w:r>
        <w:rPr>
          <w:lang w:val="es-CL"/>
        </w:rPr>
        <w:t xml:space="preserve">111. El Tribunal nota que Chile no pretende que este es como “tratamiento justo y equitativo” debe de ser entendido según el BIT. Chile solamente llamo la atención sobre esta interpretación y las consecuencias que tiene sobre la aplicación del estándar de Tratamiento justo y equitativo por los tribunales arbítrales de NAFTA. El Tribunal luego nota que no hay referencia al derecho internacional consuetudinario en el BIT en relación con tratamiento justo y equitativo. </w:t>
      </w:r>
    </w:p>
    <w:p>
      <w:pPr>
        <w:pStyle w:val="Normal"/>
        <w:numPr>
          <w:ilvl w:val="0"/>
          <w:numId w:val="13"/>
        </w:numPr>
        <w:spacing w:lineRule="auto" w:line="480"/>
        <w:jc w:val="both"/>
        <w:rPr>
          <w:lang w:val="es-CL"/>
        </w:rPr>
      </w:pPr>
      <w:r>
        <w:rPr>
          <w:lang w:val="es-CL"/>
        </w:rPr>
      </w:r>
    </w:p>
    <w:p>
      <w:pPr>
        <w:pStyle w:val="Normal"/>
        <w:numPr>
          <w:ilvl w:val="0"/>
          <w:numId w:val="13"/>
        </w:numPr>
        <w:spacing w:lineRule="auto" w:line="480"/>
        <w:jc w:val="both"/>
        <w:rPr/>
      </w:pPr>
      <w:r>
        <w:rPr>
          <w:lang w:val="es-CL"/>
        </w:rPr>
        <w:t xml:space="preserve">112. Este Tribunal estando establecido según el BIT, el tiene la obligación de aplicar las provisiones del BIT y interpretar las conformemente a las normas de interpretación establecidas por la Convención de Viena Convención sobre la ley de los Tratados, que esta vinculante a los Estados Partes del BIT. El Articulo 31(1) de la Convención de Viena demanda que un tratado sea “interpretado en buena fe conformemente al sentido usual que tiene que ser dado a los términos del tratado en su contexto y a la luz de su objeto y fin.” </w:t>
      </w:r>
    </w:p>
    <w:p>
      <w:pPr>
        <w:pStyle w:val="Normal"/>
        <w:numPr>
          <w:ilvl w:val="0"/>
          <w:numId w:val="13"/>
        </w:numPr>
        <w:spacing w:lineRule="auto" w:line="480"/>
        <w:jc w:val="both"/>
        <w:rPr>
          <w:lang w:val="es-CL"/>
        </w:rPr>
      </w:pPr>
      <w:r>
        <w:rPr>
          <w:lang w:val="es-CL"/>
        </w:rPr>
      </w:r>
    </w:p>
    <w:p>
      <w:pPr>
        <w:pStyle w:val="Normal"/>
        <w:numPr>
          <w:ilvl w:val="0"/>
          <w:numId w:val="13"/>
        </w:numPr>
        <w:spacing w:lineRule="auto" w:line="480"/>
        <w:jc w:val="both"/>
        <w:rPr>
          <w:lang w:val="es-CL"/>
        </w:rPr>
      </w:pPr>
      <w:r>
        <w:rPr>
          <w:lang w:val="es-CL"/>
        </w:rPr>
        <w:t>113. En su sentido usual, los términos “justo” y “equitativo” usados en Articulo 3(1)</w:t>
      </w:r>
      <w:r>
        <w:rPr>
          <w:rStyle w:val="FootnoteCharacters"/>
          <w:rStyle w:val="FootnoteAnchor"/>
          <w:lang w:val="es-CL"/>
        </w:rPr>
        <w:footnoteReference w:id="63"/>
      </w:r>
      <w:r>
        <w:rPr>
          <w:lang w:val="es-CL"/>
        </w:rPr>
        <w:t xml:space="preserve"> del BIT significa “just”, “even-handed”, “unbiased”, “legitimate”.</w:t>
      </w:r>
      <w:r>
        <w:rPr>
          <w:rStyle w:val="FootnoteCharacters"/>
          <w:rStyle w:val="FootnoteAnchor"/>
          <w:lang w:val="es-CL"/>
        </w:rPr>
        <w:footnoteReference w:id="64"/>
      </w:r>
      <w:r>
        <w:rPr>
          <w:lang w:val="es-CL"/>
        </w:rPr>
        <w:t xml:space="preserve"> Este términos son también usados en Articulo 2(2) del BIT titulado “Promoción y Protección de los Inversiones”</w:t>
      </w:r>
      <w:r>
        <w:rPr>
          <w:rStyle w:val="FootnoteCharacters"/>
          <w:rStyle w:val="FootnoteAnchor"/>
        </w:rPr>
        <w:footnoteReference w:id="65"/>
      </w:r>
      <w:r>
        <w:rPr>
          <w:lang w:val="es-CL"/>
        </w:rPr>
        <w:t>. Respecto al objeto y al fin del BIT, el Tribunal se remite a su Preámbulo donde las partes declaran su deseo “de crear condiciones favorables para las inversiones por inversores de una Parte Contratante en el territorio de otra Parte Contratante”, y el reconocimiento de “la necesidad de proteger inversiones por inversores de ambos Partes Contratantes y de estimular el flujo de inversiones y iniciativa individual de negocio con una vista a la prosperidad económica de ambos Partes Contratantes”. De ahí, según los términos del BIT, tratamiento justo y equitativo debe de ser entendido como ser tratado en una manera igualitaria y justa, propicia a abrigar la promoción de inversiones extrajeras. Sus disposiciones han sido redactadas de manera proactiva “para promover”, “para crear”, “para estimular” más que prescripciones de un comportamiento pasivo del Estado o evitar conductas perjudiciales para los inversionistas.</w:t>
      </w:r>
    </w:p>
    <w:p>
      <w:pPr>
        <w:pStyle w:val="Normal"/>
        <w:numPr>
          <w:ilvl w:val="0"/>
          <w:numId w:val="13"/>
        </w:numPr>
        <w:spacing w:lineRule="auto" w:line="480"/>
        <w:rPr>
          <w:lang w:val="es-CL"/>
        </w:rPr>
      </w:pPr>
      <w:r>
        <w:rPr>
          <w:lang w:val="es-CL"/>
        </w:rPr>
      </w:r>
    </w:p>
    <w:p>
      <w:pPr>
        <w:pStyle w:val="Normal"/>
        <w:numPr>
          <w:ilvl w:val="0"/>
          <w:numId w:val="13"/>
        </w:numPr>
        <w:spacing w:lineRule="auto" w:line="480"/>
        <w:jc w:val="both"/>
        <w:rPr/>
      </w:pPr>
      <w:r>
        <w:rPr>
          <w:lang w:val="es-CL"/>
        </w:rPr>
        <w:t xml:space="preserve">114. Enfrentando a una tarea similar, el tribunal en TECMED describió el concepto de tratamiento justo y equitativo como siguiente: </w:t>
      </w:r>
    </w:p>
    <w:p>
      <w:pPr>
        <w:pStyle w:val="Normal"/>
        <w:numPr>
          <w:ilvl w:val="0"/>
          <w:numId w:val="13"/>
        </w:numPr>
        <w:spacing w:lineRule="auto" w:line="480"/>
        <w:jc w:val="both"/>
        <w:rPr>
          <w:lang w:val="es-CL"/>
        </w:rPr>
      </w:pPr>
      <w:r>
        <w:rPr>
          <w:lang w:val="es-CL"/>
        </w:rPr>
        <w:t xml:space="preserve"> “</w:t>
      </w:r>
      <w:r>
        <w:rPr>
          <w:lang w:val="es-CL"/>
        </w:rPr>
        <w:t xml:space="preserve">[…] de proveer a las inversiones internacionales un tratamiento que no afectan las expectativas básicas que fueron tomadas en cuenta por el inversor extranjero para hacer la inversión.    </w:t>
      </w:r>
    </w:p>
    <w:p>
      <w:pPr>
        <w:pStyle w:val="Normal"/>
        <w:numPr>
          <w:ilvl w:val="0"/>
          <w:numId w:val="13"/>
        </w:numPr>
        <w:spacing w:lineRule="auto" w:line="480"/>
        <w:jc w:val="both"/>
        <w:rPr>
          <w:lang w:val="es-CL"/>
        </w:rPr>
      </w:pPr>
      <w:r>
        <w:rPr>
          <w:lang w:val="es-CL"/>
        </w:rPr>
      </w:r>
    </w:p>
    <w:p>
      <w:pPr>
        <w:pStyle w:val="Normal"/>
        <w:numPr>
          <w:ilvl w:val="0"/>
          <w:numId w:val="13"/>
        </w:numPr>
        <w:spacing w:lineRule="auto" w:line="480"/>
        <w:jc w:val="both"/>
        <w:rPr>
          <w:lang w:val="es-CL"/>
        </w:rPr>
      </w:pPr>
      <w:r>
        <w:rPr>
          <w:lang w:val="es-CL"/>
        </w:rPr>
        <w:t xml:space="preserve">El inversor extranjero conta con el hecho que el Estado anfitrión actuar en una manera consecuente, sin ambigüedad y con transparencia total en sus relaciones con el inversor extranjero, de manera que pueda saber de antemano cualquiera y todas reglas y regulaciones que van a regular sus inversiones, como los fines de las políticas y administrativas practicas o directivas relevantes, para ser capaz de planificar su inversión y cumplir con tales regulaciones. Cualquiera y todas acciones del Estado que están conforme a tal criterio debe de ser relacionada no solamente a las guías, directivas o requerimientos emitidos, o a las resoluciones aprobadas según ellos, pero también a los fines subyacentes de estas regulaciones.  </w:t>
      </w:r>
    </w:p>
    <w:p>
      <w:pPr>
        <w:pStyle w:val="Normal"/>
        <w:numPr>
          <w:ilvl w:val="0"/>
          <w:numId w:val="13"/>
        </w:numPr>
        <w:spacing w:lineRule="auto" w:line="480"/>
        <w:jc w:val="both"/>
        <w:rPr>
          <w:lang w:val="es-CL"/>
        </w:rPr>
      </w:pPr>
      <w:r>
        <w:rPr>
          <w:lang w:val="es-CL"/>
        </w:rPr>
      </w:r>
    </w:p>
    <w:p>
      <w:pPr>
        <w:pStyle w:val="Normal"/>
        <w:numPr>
          <w:ilvl w:val="0"/>
          <w:numId w:val="13"/>
        </w:numPr>
        <w:spacing w:lineRule="auto" w:line="480"/>
        <w:jc w:val="both"/>
        <w:rPr>
          <w:lang w:val="es-CL"/>
        </w:rPr>
      </w:pPr>
      <w:r>
        <w:rPr>
          <w:lang w:val="es-CL"/>
        </w:rPr>
        <w:t>El inversor extranjero también conta con el hecho que el Estado actúa con consecuencia, i.e. sin revocar arbitrariamente cualquier decisión o autorización preexistentes emitidas por el estado sobre que el inversor se fundo para asumir sus compromisos como para planificar y lanzar sus actividades comerciales y de negocio. El inversor también conta con el hecho que el estado usa los instrumentes legales que regulan las acciones del inversor o la inversión conformemente a la función normalmente asignada a tales instrumentos, y no priva el inversor de su inversión sin una compensación requerida.”</w:t>
      </w:r>
      <w:r>
        <w:rPr>
          <w:rStyle w:val="FootnoteCharacters"/>
          <w:rStyle w:val="FootnoteAnchor"/>
        </w:rPr>
        <w:footnoteReference w:id="66"/>
      </w:r>
      <w:r>
        <w:rPr>
          <w:vertAlign w:val="superscript"/>
          <w:lang w:val="es-CL"/>
        </w:rPr>
        <w:t xml:space="preserve"> </w:t>
      </w:r>
    </w:p>
    <w:p>
      <w:pPr>
        <w:pStyle w:val="Normal"/>
        <w:numPr>
          <w:ilvl w:val="0"/>
          <w:numId w:val="13"/>
        </w:numPr>
        <w:spacing w:lineRule="auto" w:line="480"/>
        <w:rPr>
          <w:lang w:val="es-CL"/>
        </w:rPr>
      </w:pPr>
      <w:r>
        <w:rPr>
          <w:lang w:val="es-CL"/>
        </w:rPr>
      </w:r>
    </w:p>
    <w:p>
      <w:pPr>
        <w:pStyle w:val="Normal"/>
        <w:numPr>
          <w:ilvl w:val="0"/>
          <w:numId w:val="13"/>
        </w:numPr>
        <w:spacing w:lineRule="auto" w:line="480"/>
        <w:jc w:val="both"/>
        <w:rPr>
          <w:lang w:val="es-CL"/>
        </w:rPr>
      </w:pPr>
      <w:r>
        <w:rPr>
          <w:lang w:val="es-CL"/>
        </w:rPr>
        <w:t xml:space="preserve">115. Este es el estándar que el Tribunal va a aplicar a los hechos de este caso. Los hechos o su significado con controvertidos y el Tribunal va primero describir las alegaciones de las partes en la medida que se relacionan con ellos. </w:t>
      </w:r>
    </w:p>
    <w:p>
      <w:pPr>
        <w:pStyle w:val="Normal"/>
        <w:numPr>
          <w:ilvl w:val="0"/>
          <w:numId w:val="13"/>
        </w:numPr>
        <w:spacing w:lineRule="auto" w:line="480"/>
        <w:rPr>
          <w:lang w:val="es-CL"/>
        </w:rPr>
      </w:pPr>
      <w:r>
        <w:rPr>
          <w:lang w:val="es-CL"/>
        </w:rPr>
      </w:r>
    </w:p>
    <w:p>
      <w:pPr>
        <w:pStyle w:val="Normal"/>
        <w:numPr>
          <w:ilvl w:val="0"/>
          <w:numId w:val="13"/>
        </w:numPr>
        <w:spacing w:lineRule="auto" w:line="480"/>
        <w:rPr>
          <w:lang w:val="es-CL"/>
        </w:rPr>
      </w:pPr>
      <w:r>
        <w:rPr>
          <w:b/>
          <w:bCs/>
          <w:lang w:val="es-CL"/>
        </w:rPr>
        <w:t xml:space="preserve">(ii) Alegaciones de las Partes </w:t>
      </w:r>
    </w:p>
    <w:p>
      <w:pPr>
        <w:pStyle w:val="Normal"/>
        <w:numPr>
          <w:ilvl w:val="0"/>
          <w:numId w:val="13"/>
        </w:numPr>
        <w:spacing w:lineRule="auto" w:line="480"/>
        <w:rPr>
          <w:lang w:val="es-CL"/>
        </w:rPr>
      </w:pPr>
      <w:r>
        <w:rPr>
          <w:lang w:val="es-CL"/>
        </w:rPr>
      </w:r>
    </w:p>
    <w:p>
      <w:pPr>
        <w:pStyle w:val="Normal"/>
        <w:numPr>
          <w:ilvl w:val="0"/>
          <w:numId w:val="13"/>
        </w:numPr>
        <w:spacing w:lineRule="auto" w:line="480"/>
        <w:jc w:val="both"/>
        <w:rPr>
          <w:lang w:val="es-CL"/>
        </w:rPr>
      </w:pPr>
      <w:r>
        <w:rPr>
          <w:lang w:val="es-CL"/>
        </w:rPr>
        <w:t>116. Según los Demandantes, el demandado violo las provisiones del BIT y des BIT de Croacia sobre el tratamiento justo y equitativo cuando “creo y estimulo expectativas fuerte que el Proyecto, que tiene el objeto de inversión, pueda ser construido en el lugar específicamente propuesto y firmo un contrato confirmando este lugar, pero después desaprobó este lugar respecto a una política después que MTD irrevocablemente realizó su inversión para construir el Proyecto en este lugar.”</w:t>
      </w:r>
      <w:r>
        <w:rPr>
          <w:rStyle w:val="FootnoteCharacters"/>
          <w:rStyle w:val="FootnoteAnchor"/>
          <w:lang w:val="es-CL"/>
        </w:rPr>
        <w:footnoteReference w:id="67"/>
      </w:r>
      <w:r>
        <w:rPr>
          <w:vertAlign w:val="superscript"/>
          <w:lang w:val="es-CL"/>
        </w:rPr>
        <w:t xml:space="preserve"> </w:t>
      </w:r>
      <w:r>
        <w:rPr>
          <w:lang w:val="es-CL"/>
        </w:rPr>
        <w:t>Además, en la medida que, como sostenido por el MINVU, el Demandado estaba siempre opuesto a este Proyecto incluso antes de firmar los Contratos de Inversión Extranjera, entonces el Demandado actuó “con duplicidad y en mala fe, porque a este tiempo – según el argumento del  MINVU – el Estado de Chile había todavía decidido de obstruir el Proyecto”.</w:t>
      </w:r>
      <w:r>
        <w:rPr>
          <w:rStyle w:val="FootnoteCharacters"/>
          <w:rStyle w:val="FootnoteAnchor"/>
          <w:lang w:val="es-CL"/>
        </w:rPr>
        <w:footnoteReference w:id="68"/>
      </w:r>
      <w:r>
        <w:rPr>
          <w:lang w:val="es-CL"/>
        </w:rPr>
        <w:t xml:space="preserve"> El Demandado contesta tales alegaciones por referirse a reuniones que los Demandantes habían tenido con oficiales del gobierno y por cuestionar el significado atribuido por los Demandantes a la aprobación de su inversión por el CIE. </w:t>
      </w:r>
    </w:p>
    <w:p>
      <w:pPr>
        <w:pStyle w:val="Normal"/>
        <w:numPr>
          <w:ilvl w:val="0"/>
          <w:numId w:val="13"/>
        </w:numPr>
        <w:spacing w:lineRule="auto" w:line="480"/>
        <w:jc w:val="both"/>
        <w:rPr>
          <w:lang w:val="es-CL"/>
        </w:rPr>
      </w:pPr>
      <w:r>
        <w:rPr>
          <w:lang w:val="es-CL"/>
        </w:rPr>
      </w:r>
    </w:p>
    <w:p>
      <w:pPr>
        <w:pStyle w:val="Normal"/>
        <w:numPr>
          <w:ilvl w:val="0"/>
          <w:numId w:val="13"/>
        </w:numPr>
        <w:spacing w:lineRule="auto" w:line="480"/>
        <w:jc w:val="both"/>
        <w:rPr>
          <w:lang w:val="es-CL"/>
        </w:rPr>
      </w:pPr>
      <w:r>
        <w:rPr>
          <w:lang w:val="es-CL"/>
        </w:rPr>
        <w:t>117. El Demandado da grande importancia a la reunión del 6 de Noviembre 1996 con el Ministro Hermosilla y el SEREMI González. Los Demandantes contestan que esta reunión jamás ocurrió. Según el Demandado, en esta reunión, los oficiales Chilenos alertaron los representantes de los Demandantes que “el PMRS, que categóricamente prohibió desarrollo urbano en Pirque, ponía un obstáculo serio al Proyecto”, y que “porque el Proyecto fue inconsistente con los fines del PMRS, uno de ellos fue de promover la densificación urbana, el oficio del SEREMI no seria autorizado a patrocinar el proyecto antes del CORE.”</w:t>
      </w:r>
      <w:r>
        <w:rPr>
          <w:rStyle w:val="FootnoteCharacters"/>
          <w:rStyle w:val="FootnoteAnchor"/>
        </w:rPr>
        <w:footnoteReference w:id="69"/>
      </w:r>
      <w:r>
        <w:rPr>
          <w:lang w:val="es-CL"/>
        </w:rPr>
        <w:t xml:space="preserve"> El Demandado concluye el relato de la reunión del 6 de Noviembre por diciendo que esta reunión “debería dar deudas graves a MTD sobre la viabilidad de un proyecto inmobiliario en Pirque. En este punto, un inversor razonable hubiera emprendido una due diligence rigurosa sobre la cuestión, entre otras cosas, de saber si gastos adicionales de desarrollo estaban garantizados. En cambio, a pesar de haber tenido la información clara que el Proyecto propuesto enfrento riesgos ciertos, MTD paso a firmar un acuerdo de joint venture, solidificando mas su compromiso al Proyecto de El Principal.”</w:t>
      </w:r>
      <w:r>
        <w:rPr>
          <w:rStyle w:val="FootnoteCharacters"/>
          <w:rStyle w:val="FootnoteAnchor"/>
        </w:rPr>
        <w:footnoteReference w:id="70"/>
      </w:r>
      <w:r>
        <w:rPr>
          <w:lang w:val="es-CL"/>
        </w:rPr>
        <w:t xml:space="preserve"> </w:t>
      </w:r>
    </w:p>
    <w:p>
      <w:pPr>
        <w:pStyle w:val="Normal"/>
        <w:numPr>
          <w:ilvl w:val="0"/>
          <w:numId w:val="5"/>
        </w:numPr>
        <w:spacing w:lineRule="auto" w:line="480"/>
        <w:jc w:val="both"/>
        <w:rPr>
          <w:lang w:val="es-CL"/>
        </w:rPr>
      </w:pPr>
      <w:r>
        <w:rPr>
          <w:lang w:val="es-CL"/>
        </w:rPr>
      </w:r>
    </w:p>
    <w:p>
      <w:pPr>
        <w:pStyle w:val="Normal"/>
        <w:numPr>
          <w:ilvl w:val="0"/>
          <w:numId w:val="5"/>
        </w:numPr>
        <w:spacing w:lineRule="auto" w:line="480"/>
        <w:jc w:val="both"/>
        <w:rPr>
          <w:lang w:val="es-CL"/>
        </w:rPr>
      </w:pPr>
      <w:r>
        <w:rPr>
          <w:lang w:val="es-CL"/>
        </w:rPr>
        <w:t>118. El Demandado mantiene que, a través de varias reuniones que los representantes de los Demandantes tuvieron con oficiales de gobierno de Chile, los Demandantes fueron informado sobre la dificultad de realizar un cambio del PMRS, que el SEREMI de MINVU tenia la iniciativa de proponer tal cambio, y que un plano seccional no fue el vehiculo adecuado para cambiar el PMRS porque es un instrumento jerárquicamente bajo de un punto de vista normativa. Las reuniones que los Demandantes tuvieron con varias compañías de planificación urbana en Marzo 1997 y correspondencia relativa demuestra que todavía a este tiempo ellos conocían la necesidad de cambiar la zona de El Principal.</w:t>
      </w:r>
      <w:r>
        <w:rPr>
          <w:rStyle w:val="FootnoteCharacters"/>
          <w:rStyle w:val="FootnoteAnchor"/>
          <w:lang w:val="es-CL"/>
        </w:rPr>
        <w:footnoteReference w:id="71"/>
      </w:r>
    </w:p>
    <w:p>
      <w:pPr>
        <w:pStyle w:val="Normal"/>
        <w:numPr>
          <w:ilvl w:val="0"/>
          <w:numId w:val="5"/>
        </w:numPr>
        <w:spacing w:lineRule="auto" w:line="480"/>
        <w:jc w:val="both"/>
        <w:rPr>
          <w:lang w:val="es-CL"/>
        </w:rPr>
      </w:pPr>
      <w:r>
        <w:rPr>
          <w:lang w:val="es-CL"/>
        </w:rPr>
      </w:r>
    </w:p>
    <w:p>
      <w:pPr>
        <w:pStyle w:val="Normal"/>
        <w:numPr>
          <w:ilvl w:val="0"/>
          <w:numId w:val="5"/>
        </w:numPr>
        <w:spacing w:lineRule="auto" w:line="480"/>
        <w:jc w:val="both"/>
        <w:rPr>
          <w:lang w:val="es-CL"/>
        </w:rPr>
      </w:pPr>
      <w:r>
        <w:rPr>
          <w:lang w:val="es-CL"/>
        </w:rPr>
        <w:t xml:space="preserve">119. El Demandado sostiene luego que el rol del CIE es solamente de aprobar el traslado de capital y no los detalles del proyecto mismo, dado la natura limitada de la descripción del fin de la inversión. Los Contratos de Inversión Extranjera garantizan al inversor extranjero el mismo tratamiento que a un inversor nacional y provee que la autorización de importar fondos en Chile es “sin perjuicio de cualquiera otra que, según tales leyes y regulaciones, debe de ser acordadas por las autoridades competentes”. </w:t>
      </w:r>
    </w:p>
    <w:p>
      <w:pPr>
        <w:pStyle w:val="Normal"/>
        <w:spacing w:lineRule="auto" w:line="480"/>
        <w:jc w:val="both"/>
        <w:rPr>
          <w:lang w:val="es-CL"/>
        </w:rPr>
      </w:pPr>
      <w:r>
        <w:rPr>
          <w:lang w:val="es-CL"/>
        </w:rPr>
        <w:t>Por eso, los Contratos de Inversión Extranjera requieren “MTD de obtener permisos de zona, aprobaciones medioambientales y otras autorizaciones aplicables en relación con el Proyecto.”</w:t>
      </w:r>
      <w:r>
        <w:rPr>
          <w:rStyle w:val="FootnoteCharacters"/>
          <w:rStyle w:val="FootnoteAnchor"/>
        </w:rPr>
        <w:footnoteReference w:id="72"/>
      </w:r>
      <w:r>
        <w:rPr>
          <w:vertAlign w:val="superscript"/>
          <w:lang w:val="es-CL"/>
        </w:rPr>
        <w:t xml:space="preserve"> </w:t>
      </w:r>
    </w:p>
    <w:p>
      <w:pPr>
        <w:pStyle w:val="Normal"/>
        <w:numPr>
          <w:ilvl w:val="0"/>
          <w:numId w:val="5"/>
        </w:numPr>
        <w:spacing w:lineRule="auto" w:line="480"/>
        <w:jc w:val="both"/>
        <w:rPr>
          <w:lang w:val="es-CL"/>
        </w:rPr>
      </w:pPr>
      <w:r>
        <w:rPr>
          <w:lang w:val="es-CL"/>
        </w:rPr>
      </w:r>
    </w:p>
    <w:p>
      <w:pPr>
        <w:pStyle w:val="Normal"/>
        <w:numPr>
          <w:ilvl w:val="0"/>
          <w:numId w:val="5"/>
        </w:numPr>
        <w:spacing w:lineRule="auto" w:line="480"/>
        <w:jc w:val="both"/>
        <w:rPr>
          <w:lang w:val="es-CL"/>
        </w:rPr>
      </w:pPr>
      <w:r>
        <w:rPr>
          <w:lang w:val="es-CL"/>
        </w:rPr>
        <w:t>120. Relativo a los argumentos de la responsabilidad extra contractual de Chile, el Demandado sostiene que ellos “revelan una incomprensión del proceso de aprobación de la CIE y de otras provisiones del derecho Chileno”, y contesta hasta la existencia de una posibilidad de responsabilidad extra contractual: si un contrato existe, “una demanda puede ser presentada solamente como alegando una violación contractual; una demanda adicional alegando una responsabilidad cuasi contractual es inadmisible.”</w:t>
      </w:r>
      <w:r>
        <w:rPr>
          <w:rStyle w:val="FootnoteCharacters"/>
          <w:rStyle w:val="FootnoteAnchor"/>
        </w:rPr>
        <w:footnoteReference w:id="73"/>
      </w:r>
      <w:r>
        <w:rPr>
          <w:vertAlign w:val="superscript"/>
          <w:lang w:val="es-CL"/>
        </w:rPr>
        <w:t xml:space="preserve"> </w:t>
      </w:r>
    </w:p>
    <w:p>
      <w:pPr>
        <w:pStyle w:val="Normal"/>
        <w:numPr>
          <w:ilvl w:val="0"/>
          <w:numId w:val="14"/>
        </w:numPr>
        <w:spacing w:lineRule="auto" w:line="480"/>
        <w:rPr>
          <w:lang w:val="es-CL"/>
        </w:rPr>
      </w:pPr>
      <w:r>
        <w:rPr>
          <w:lang w:val="es-CL"/>
        </w:rPr>
      </w:r>
    </w:p>
    <w:p>
      <w:pPr>
        <w:pStyle w:val="Normal"/>
        <w:numPr>
          <w:ilvl w:val="0"/>
          <w:numId w:val="14"/>
        </w:numPr>
        <w:spacing w:lineRule="auto" w:line="480"/>
        <w:jc w:val="both"/>
        <w:rPr>
          <w:lang w:val="es-CL"/>
        </w:rPr>
      </w:pPr>
      <w:r>
        <w:rPr>
          <w:lang w:val="es-CL"/>
        </w:rPr>
        <w:t>121. Según el Demandado, el CIE no tiene la obligación según el articulo 15(c) de DL 600, como lo pretenden los Demandantes, de obtener informes antes de tomar una decisión sobre solicitudes de inversiones extranjeras, salvo en circunstancias limitadas requeridas por otra legislación que el DL 600 mismo. No hay norma legal o regulación imponiendo al CIE la obligación de obtener de cualquiera otra autoridad un informe o una ante-aprobación de un proyecto inmobiliario como la inversión propuesta de los Demandantes.</w:t>
      </w:r>
      <w:r>
        <w:rPr>
          <w:rStyle w:val="FootnoteCharacters"/>
          <w:rStyle w:val="FootnoteAnchor"/>
        </w:rPr>
        <w:footnoteReference w:id="74"/>
      </w:r>
      <w:r>
        <w:rPr>
          <w:vertAlign w:val="superscript"/>
          <w:lang w:val="es-CL"/>
        </w:rPr>
        <w:t xml:space="preserve"> </w:t>
      </w:r>
      <w:r>
        <w:rPr>
          <w:lang w:val="es-CL"/>
        </w:rPr>
        <w:t>El CIE no tiene tampoco que buscar un cambio del PMRS después de la aprobación de la solicitud de inversión extranjera. Si seria el caso, entonces el Articulo 9 del DL 600 y la Cláusula cuatro de los contratos de inversión se volverían sin sentido y el CIE operaria afuera de la alcance de su autoridad.</w:t>
      </w:r>
      <w:r>
        <w:rPr>
          <w:rStyle w:val="FootnoteCharacters"/>
          <w:rStyle w:val="FootnoteAnchor"/>
        </w:rPr>
        <w:footnoteReference w:id="75"/>
      </w:r>
      <w:r>
        <w:rPr>
          <w:vertAlign w:val="superscript"/>
          <w:lang w:val="es-CL"/>
        </w:rPr>
        <w:t xml:space="preserve"> </w:t>
      </w:r>
    </w:p>
    <w:p>
      <w:pPr>
        <w:pStyle w:val="Normal"/>
        <w:numPr>
          <w:ilvl w:val="0"/>
          <w:numId w:val="14"/>
        </w:numPr>
        <w:spacing w:lineRule="auto" w:line="480"/>
        <w:rPr>
          <w:lang w:val="es-CL"/>
        </w:rPr>
      </w:pPr>
      <w:r>
        <w:rPr>
          <w:lang w:val="es-CL"/>
        </w:rPr>
      </w:r>
    </w:p>
    <w:p>
      <w:pPr>
        <w:pStyle w:val="Normal"/>
        <w:numPr>
          <w:ilvl w:val="0"/>
          <w:numId w:val="14"/>
        </w:numPr>
        <w:spacing w:lineRule="auto" w:line="480"/>
        <w:jc w:val="both"/>
        <w:rPr>
          <w:lang w:val="es-CL"/>
        </w:rPr>
      </w:pPr>
      <w:r>
        <w:rPr>
          <w:lang w:val="es-CL"/>
        </w:rPr>
        <w:t>122. El Demandado explica que la jurisdicción del CIE no “se extiende a la determinación de la viabilidad administrativa, técnica o económica de estas inversiones, ni restringe o limita la autoridad o jurisdicción de cualquiera agencia del gobierno. La jurisprudencia de las cortes domesticas reconoce de manera uniforme la jurisdicción limitada del Comité y la alcance limitada del Contrato de Inversión.”</w:t>
      </w:r>
      <w:r>
        <w:rPr>
          <w:rStyle w:val="FootnoteCharacters"/>
          <w:rStyle w:val="FootnoteAnchor"/>
        </w:rPr>
        <w:footnoteReference w:id="76"/>
      </w:r>
      <w:r>
        <w:rPr>
          <w:vertAlign w:val="superscript"/>
          <w:lang w:val="es-CL"/>
        </w:rPr>
        <w:t xml:space="preserve"> </w:t>
      </w:r>
    </w:p>
    <w:p>
      <w:pPr>
        <w:pStyle w:val="Normal"/>
        <w:numPr>
          <w:ilvl w:val="0"/>
          <w:numId w:val="14"/>
        </w:numPr>
        <w:spacing w:lineRule="auto" w:line="480"/>
        <w:jc w:val="both"/>
        <w:rPr>
          <w:lang w:val="es-CL"/>
        </w:rPr>
      </w:pPr>
      <w:r>
        <w:rPr>
          <w:lang w:val="es-CL"/>
        </w:rPr>
        <w:t xml:space="preserve">Según el Demandado, los Demandantes distorsionaron completamente las funciones del CIE asignándolo el carácter de un “one-stop window”. </w:t>
      </w:r>
    </w:p>
    <w:p>
      <w:pPr>
        <w:pStyle w:val="Normal"/>
        <w:numPr>
          <w:ilvl w:val="0"/>
          <w:numId w:val="14"/>
        </w:numPr>
        <w:spacing w:lineRule="auto" w:line="480"/>
        <w:jc w:val="both"/>
        <w:rPr>
          <w:lang w:val="es-CL"/>
        </w:rPr>
      </w:pPr>
      <w:r>
        <w:rPr>
          <w:lang w:val="es-CL"/>
        </w:rPr>
        <w:t>Como explicado por el experto Feliú, en derecho publico el “</w:t>
      </w:r>
      <w:r>
        <w:rPr>
          <w:i/>
          <w:iCs/>
          <w:lang w:val="es-CL"/>
        </w:rPr>
        <w:t xml:space="preserve">principio de legalidad” </w:t>
      </w:r>
      <w:r>
        <w:rPr>
          <w:lang w:val="es-CL"/>
        </w:rPr>
        <w:t>exige que, para que un organismo publico actúe como un “one-stop window”, el tiene que ser así autorizado.</w:t>
      </w:r>
      <w:r>
        <w:rPr>
          <w:rStyle w:val="FootnoteCharacters"/>
          <w:rStyle w:val="FootnoteAnchor"/>
        </w:rPr>
        <w:footnoteReference w:id="77"/>
      </w:r>
      <w:r>
        <w:rPr>
          <w:vertAlign w:val="superscript"/>
          <w:lang w:val="es-CL"/>
        </w:rPr>
        <w:t xml:space="preserve"> </w:t>
      </w:r>
    </w:p>
    <w:p>
      <w:pPr>
        <w:pStyle w:val="Normal"/>
        <w:numPr>
          <w:ilvl w:val="0"/>
          <w:numId w:val="14"/>
        </w:numPr>
        <w:spacing w:lineRule="auto" w:line="480"/>
        <w:jc w:val="both"/>
        <w:rPr/>
      </w:pPr>
      <w:r>
        <w:rPr>
          <w:lang w:val="es-CL"/>
        </w:rPr>
        <w:t>No fue la función del CIE “de rechazar la Solicitud de Inversión Extranjera de MTD por causa de restricciones en el uso de la tierra, porque el Comité no tenía la autoridad legal de emprender tal evaluación. MTD eligió tomar el riesgo asociado con su inversión, que implico realizar un plano de desarrollo urbano en una zona restringida, mientras especular que las políticas respectivas al uso de la tierra en Chile serian modificadas en su favor.”</w:t>
      </w:r>
      <w:r>
        <w:rPr>
          <w:rStyle w:val="FootnoteCharacters"/>
          <w:rStyle w:val="FootnoteAnchor"/>
        </w:rPr>
        <w:footnoteReference w:id="78"/>
      </w:r>
      <w:r>
        <w:rPr>
          <w:vertAlign w:val="superscript"/>
          <w:lang w:val="es-CL"/>
        </w:rPr>
        <w:t xml:space="preserve"> </w:t>
      </w:r>
    </w:p>
    <w:p>
      <w:pPr>
        <w:pStyle w:val="Normal"/>
        <w:numPr>
          <w:ilvl w:val="0"/>
          <w:numId w:val="14"/>
        </w:numPr>
        <w:spacing w:lineRule="auto" w:line="480"/>
        <w:jc w:val="both"/>
        <w:rPr>
          <w:lang w:val="es-CL"/>
        </w:rPr>
      </w:pPr>
      <w:r>
        <w:rPr>
          <w:lang w:val="es-CL"/>
        </w:rPr>
        <w:t>El Demandado sostiene que la referencia a la municipalidad de Pirque en la solicitud no modifica “ la autoridad del Comité, ni hace el Comité el asegurador de la viabilidad del proyecto”</w:t>
      </w:r>
      <w:r>
        <w:rPr>
          <w:rStyle w:val="FootnoteCharacters"/>
          <w:rStyle w:val="FootnoteAnchor"/>
        </w:rPr>
        <w:footnoteReference w:id="79"/>
      </w:r>
      <w:r>
        <w:rPr>
          <w:vertAlign w:val="superscript"/>
          <w:lang w:val="es-CL"/>
        </w:rPr>
        <w:t xml:space="preserve"> </w:t>
      </w:r>
    </w:p>
    <w:p>
      <w:pPr>
        <w:pStyle w:val="Normal"/>
        <w:numPr>
          <w:ilvl w:val="0"/>
          <w:numId w:val="9"/>
        </w:numPr>
        <w:spacing w:lineRule="auto" w:line="480"/>
        <w:jc w:val="both"/>
        <w:rPr>
          <w:lang w:val="es-CL"/>
        </w:rPr>
      </w:pPr>
      <w:r>
        <w:rPr>
          <w:lang w:val="es-CL"/>
        </w:rPr>
      </w:r>
    </w:p>
    <w:p>
      <w:pPr>
        <w:pStyle w:val="Normal"/>
        <w:numPr>
          <w:ilvl w:val="0"/>
          <w:numId w:val="9"/>
        </w:numPr>
        <w:spacing w:lineRule="auto" w:line="480"/>
        <w:jc w:val="both"/>
        <w:rPr/>
      </w:pPr>
      <w:r>
        <w:rPr>
          <w:lang w:val="es-CL"/>
        </w:rPr>
        <w:t xml:space="preserve">123. El Demandado también rechazo el argumento según que el es responsable extra contractualmente porque el Ministro de MINVU, como “Ministro relevante” según articulo 13(d) del DL 600, no estaba presente a la reunión que aprobó la solicitud de los Demandantes. </w:t>
      </w:r>
    </w:p>
    <w:p>
      <w:pPr>
        <w:pStyle w:val="Normal"/>
        <w:numPr>
          <w:ilvl w:val="0"/>
          <w:numId w:val="9"/>
        </w:numPr>
        <w:spacing w:lineRule="auto" w:line="480"/>
        <w:jc w:val="both"/>
        <w:rPr>
          <w:lang w:val="es-CL"/>
        </w:rPr>
      </w:pPr>
      <w:r>
        <w:rPr>
          <w:lang w:val="es-CL"/>
        </w:rPr>
        <w:t>El Demandado sostiene que este argumento no tiene base porque según Articulo 14 el único requisito para una reunión es que un cierto quórum esta cumplido con o sin el “Ministro relevante”. En todos casos, es el SEREMI de MINVU quien es responsable para recomendar la modificación del PMRS y el SEREMI actúa de manera independiente del Ministro del MINVU. El Demandado afirma luego que, si el Ministro del MINVU hubiera siendo presente a la reunión, el resultado hubiera quedado el mismo, el hubiera probablemente comentado que el proyecto era arriesgado pero que en su mismo no hubiera sido motivos para rechazar la aplicación ya que el inversor tenia el derecho de buscar una modificación del PMRS: “No es de la autoridad o mandato del CIE de efectuar  una evaluación arriesgada respecto a la inversión que es el sujeto de la entrada de capital que el aprueba. La resolución de cuestiones implicando riesgo esta completamente dentro de la esfera del inversor, y tales cuestiones no tienen relación con la aprobación o desaprobación por el CIE de las solicitudes de inversión extranjera.”</w:t>
      </w:r>
      <w:r>
        <w:rPr>
          <w:rStyle w:val="FootnoteCharacters"/>
          <w:rStyle w:val="FootnoteAnchor"/>
          <w:lang w:val="es-CL"/>
        </w:rPr>
        <w:footnoteReference w:id="80"/>
      </w:r>
      <w:r>
        <w:rPr>
          <w:vertAlign w:val="superscript"/>
          <w:lang w:val="es-CL"/>
        </w:rPr>
        <w:t xml:space="preserve"> </w:t>
      </w:r>
    </w:p>
    <w:p>
      <w:pPr>
        <w:pStyle w:val="Normal"/>
        <w:numPr>
          <w:ilvl w:val="0"/>
          <w:numId w:val="3"/>
        </w:numPr>
        <w:spacing w:lineRule="auto" w:line="480"/>
        <w:jc w:val="both"/>
        <w:rPr>
          <w:lang w:val="es-CL"/>
        </w:rPr>
      </w:pPr>
      <w:r>
        <w:rPr>
          <w:lang w:val="es-CL"/>
        </w:rPr>
      </w:r>
    </w:p>
    <w:p>
      <w:pPr>
        <w:pStyle w:val="Normal"/>
        <w:numPr>
          <w:ilvl w:val="0"/>
          <w:numId w:val="3"/>
        </w:numPr>
        <w:spacing w:lineRule="auto" w:line="480"/>
        <w:jc w:val="both"/>
        <w:rPr>
          <w:lang w:val="es-CL"/>
        </w:rPr>
      </w:pPr>
      <w:r>
        <w:rPr>
          <w:lang w:val="es-CL"/>
        </w:rPr>
        <w:t>124. Los Demandantes contestan que la reunión del 6 de Noviembre 1996 jamás ocurrió y consideran que la reunión es “crucial para el caso del Demandado: es la única advertencia que MTD supuestamente ha recibido antes de hacer su inversión”. Los documentes presentados como prueba  de lo que fue dicho a la reunión fueron escribido en 1998, no en 1996.</w:t>
      </w:r>
      <w:r>
        <w:rPr>
          <w:rStyle w:val="FootnoteCharacters"/>
          <w:rStyle w:val="FootnoteAnchor"/>
        </w:rPr>
        <w:footnoteReference w:id="81"/>
      </w:r>
      <w:r>
        <w:rPr>
          <w:vertAlign w:val="superscript"/>
          <w:lang w:val="es-CL"/>
        </w:rPr>
        <w:t xml:space="preserve"> </w:t>
      </w:r>
      <w:r>
        <w:rPr>
          <w:lang w:val="es-CL"/>
        </w:rPr>
        <w:t xml:space="preserve">No hay actas contemporáneas de la  reunión salvo la palabra “Malasia” en el libro de citas del Ministro Hermosilla. </w:t>
      </w:r>
      <w:r>
        <w:rPr/>
        <w:t>Los Demandantes notan que “It is striking that the Respondent’s witnesses – without contemporaneous documentary record of the meeting – now remember details of the discussion so well seven years later, but are unable to recall who attended.”</w:t>
      </w:r>
      <w:r>
        <w:rPr>
          <w:rStyle w:val="FootnoteCharacters"/>
          <w:rStyle w:val="FootnoteAnchor"/>
        </w:rPr>
        <w:footnoteReference w:id="82"/>
      </w:r>
      <w:r>
        <w:rPr>
          <w:vertAlign w:val="superscript"/>
        </w:rPr>
        <w:t xml:space="preserve"> </w:t>
      </w:r>
    </w:p>
    <w:p>
      <w:pPr>
        <w:pStyle w:val="Normal"/>
        <w:numPr>
          <w:ilvl w:val="0"/>
          <w:numId w:val="3"/>
        </w:numPr>
        <w:spacing w:lineRule="auto" w:line="480"/>
        <w:jc w:val="both"/>
        <w:rPr>
          <w:lang w:val="es-CL"/>
        </w:rPr>
      </w:pPr>
      <w:r>
        <w:rPr>
          <w:lang w:val="es-CL"/>
        </w:rPr>
      </w:r>
    </w:p>
    <w:p>
      <w:pPr>
        <w:pStyle w:val="Normal"/>
        <w:numPr>
          <w:ilvl w:val="0"/>
          <w:numId w:val="3"/>
        </w:numPr>
        <w:spacing w:lineRule="auto" w:line="480"/>
        <w:jc w:val="both"/>
        <w:rPr/>
      </w:pPr>
      <w:r>
        <w:rPr>
          <w:lang w:val="es-CL"/>
        </w:rPr>
        <w:t>125. Los Demandantes observan que las advertencias supuestamente recibidas de los arquitectos, planificadores urbanos y oficiales del gobierno después de firmar el primer Contrato de Inversión Extranjera hubieran llegado demasiado tarde.</w:t>
      </w:r>
      <w:r>
        <w:rPr>
          <w:rStyle w:val="FootnoteCharacters"/>
          <w:rStyle w:val="FootnoteAnchor"/>
        </w:rPr>
        <w:footnoteReference w:id="83"/>
      </w:r>
      <w:r>
        <w:rPr>
          <w:vertAlign w:val="superscript"/>
          <w:lang w:val="es-CL"/>
        </w:rPr>
        <w:t xml:space="preserve"> </w:t>
      </w:r>
      <w:r>
        <w:rPr>
          <w:lang w:val="es-CL"/>
        </w:rPr>
        <w:t>Los Demandantes también notan que, en su Responsa, el Demandado no reconoce que el Presidente de Chile elogio el Proyecto como siendo innovador en Septiembre 1997 y los Demandantes nunca fueron informado de la anulación de la aparición del Presidente el día después en relación con la retractación de apoyo del Proyecto.</w:t>
      </w:r>
      <w:r>
        <w:rPr>
          <w:rStyle w:val="FootnoteCharacters"/>
          <w:rStyle w:val="FootnoteAnchor"/>
          <w:lang w:val="es-CL"/>
        </w:rPr>
        <w:footnoteReference w:id="84"/>
      </w:r>
      <w:r>
        <w:rPr>
          <w:vertAlign w:val="superscript"/>
          <w:lang w:val="es-CL"/>
        </w:rPr>
        <w:t xml:space="preserve"> </w:t>
      </w:r>
      <w:r>
        <w:rPr>
          <w:lang w:val="es-CL"/>
        </w:rPr>
        <w:t xml:space="preserve">En realidad, la razón dada fue que el Presidente no podía ser presente a causa de una reunión al mismo tiempo con el Presidente de Brasil. </w:t>
      </w:r>
    </w:p>
    <w:p>
      <w:pPr>
        <w:pStyle w:val="Normal"/>
        <w:numPr>
          <w:ilvl w:val="0"/>
          <w:numId w:val="11"/>
        </w:numPr>
        <w:spacing w:lineRule="auto" w:line="480"/>
        <w:jc w:val="both"/>
        <w:rPr>
          <w:lang w:val="es-CL"/>
        </w:rPr>
      </w:pPr>
      <w:r>
        <w:rPr>
          <w:lang w:val="es-CL"/>
        </w:rPr>
      </w:r>
    </w:p>
    <w:p>
      <w:pPr>
        <w:pStyle w:val="Normal"/>
        <w:numPr>
          <w:ilvl w:val="0"/>
          <w:numId w:val="11"/>
        </w:numPr>
        <w:spacing w:lineRule="auto" w:line="480"/>
        <w:jc w:val="both"/>
        <w:rPr>
          <w:lang w:val="es-CL"/>
        </w:rPr>
      </w:pPr>
      <w:r>
        <w:rPr>
          <w:lang w:val="es-CL"/>
        </w:rPr>
        <w:t>126. Según los Demandantes, era solamente en 1998 que fueron informado de la reunión del 6 de Noviembre 1996, y que la aprobación de la solicitud de inversión significaba solamente que MTD podía importar fondos y que los oficiales chilenos empezaron por primera vez plantear asuntos medioambientales: “El Demandado no explica porque este posiciones y políticas gobiérnales teóricamente viejas y importantes no fueron comunicadas a MTD antes de 1998.”</w:t>
      </w:r>
      <w:r>
        <w:rPr>
          <w:rStyle w:val="FootnoteCharacters"/>
          <w:rStyle w:val="FootnoteAnchor"/>
          <w:lang w:val="es-CL"/>
        </w:rPr>
        <w:footnoteReference w:id="85"/>
      </w:r>
      <w:r>
        <w:rPr>
          <w:vertAlign w:val="superscript"/>
          <w:lang w:val="es-CL"/>
        </w:rPr>
        <w:t xml:space="preserve"> </w:t>
      </w:r>
    </w:p>
    <w:p>
      <w:pPr>
        <w:pStyle w:val="Normal"/>
        <w:numPr>
          <w:ilvl w:val="0"/>
          <w:numId w:val="11"/>
        </w:numPr>
        <w:spacing w:lineRule="auto" w:line="480"/>
        <w:jc w:val="both"/>
        <w:rPr>
          <w:lang w:val="es-CL"/>
        </w:rPr>
      </w:pPr>
      <w:r>
        <w:rPr>
          <w:lang w:val="es-CL"/>
        </w:rPr>
      </w:r>
    </w:p>
    <w:p>
      <w:pPr>
        <w:pStyle w:val="Normal"/>
        <w:numPr>
          <w:ilvl w:val="0"/>
          <w:numId w:val="11"/>
        </w:numPr>
        <w:spacing w:lineRule="auto" w:line="480"/>
        <w:jc w:val="both"/>
        <w:rPr>
          <w:lang w:val="es-CL"/>
        </w:rPr>
      </w:pPr>
      <w:r>
        <w:rPr>
          <w:lang w:val="es-CL"/>
        </w:rPr>
        <w:t xml:space="preserve">127. Los Demandantes tratan de la aserción del Demandado según cual, si había actuando de manera diligente, ellos “habrían descubierto rápidamente que su Proyecto era irrealizable” por observar los defectos siguientes: “ </w:t>
      </w:r>
      <w:r>
        <w:rPr>
          <w:i/>
          <w:lang w:val="es-CL"/>
        </w:rPr>
        <w:t>Primero</w:t>
      </w:r>
      <w:r>
        <w:rPr>
          <w:lang w:val="es-CL"/>
        </w:rPr>
        <w:t xml:space="preserve">, si era efectivamente tan claro que el Proyecto no era realizable, porque nadie de los varios oficiales con quien los representantes de MTD se reunieron informaron MTD de esta imposibilidad antes de 1998. </w:t>
      </w:r>
      <w:r>
        <w:rPr>
          <w:i/>
          <w:lang w:val="es-CL"/>
        </w:rPr>
        <w:t xml:space="preserve">Segundo, </w:t>
      </w:r>
      <w:r>
        <w:rPr>
          <w:lang w:val="es-CL"/>
        </w:rPr>
        <w:t>el argumento de due diligence del Demandado se base sobre las advertencias supuestamente dadas a MTD a la reunión del 6 de Noviembre 1996.”</w:t>
      </w:r>
      <w:r>
        <w:rPr>
          <w:rStyle w:val="FootnoteCharacters"/>
          <w:rStyle w:val="FootnoteAnchor"/>
        </w:rPr>
        <w:footnoteReference w:id="86"/>
      </w:r>
      <w:r>
        <w:rPr>
          <w:vertAlign w:val="superscript"/>
          <w:lang w:val="es-CL"/>
        </w:rPr>
        <w:t xml:space="preserve"> </w:t>
      </w:r>
    </w:p>
    <w:p>
      <w:pPr>
        <w:pStyle w:val="Normal"/>
        <w:numPr>
          <w:ilvl w:val="0"/>
          <w:numId w:val="11"/>
        </w:numPr>
        <w:spacing w:lineRule="auto" w:line="480"/>
        <w:jc w:val="both"/>
        <w:rPr>
          <w:lang w:val="es-CL"/>
        </w:rPr>
      </w:pPr>
      <w:r>
        <w:rPr>
          <w:lang w:val="es-CL"/>
        </w:rPr>
        <w:t>En todos casos, “Si el Proyecto fue en realidad “irrealizable” desde el comienzo, el Estado de Chile no habría debido engañar MTD por aprobar su solicitud de inversión y por firmar Contratos de Inversión Extranjera con MTD basados sobre la promesa ilusoria de un proyecto de  vivienda en Pirque. Si, en otro lado, el Proyecto no era una imposibilidad, el Demandado no habría debido rechazar las demandas de MTD de aprobaciones necesarias por el pretexto que las normas aplicables necesariamente descartan cualquier desarrollo urbano en Pirque.”</w:t>
      </w:r>
      <w:r>
        <w:rPr>
          <w:rStyle w:val="FootnoteCharacters"/>
          <w:rStyle w:val="FootnoteAnchor"/>
        </w:rPr>
        <w:footnoteReference w:id="87"/>
      </w:r>
      <w:r>
        <w:rPr>
          <w:vertAlign w:val="superscript"/>
          <w:lang w:val="es-CL"/>
        </w:rPr>
        <w:t xml:space="preserve"> </w:t>
      </w:r>
    </w:p>
    <w:p>
      <w:pPr>
        <w:pStyle w:val="Normal"/>
        <w:numPr>
          <w:ilvl w:val="0"/>
          <w:numId w:val="17"/>
        </w:numPr>
        <w:spacing w:lineRule="auto" w:line="480"/>
        <w:jc w:val="both"/>
        <w:rPr>
          <w:lang w:val="es-CL"/>
        </w:rPr>
      </w:pPr>
      <w:r>
        <w:rPr>
          <w:lang w:val="es-CL"/>
        </w:rPr>
      </w:r>
    </w:p>
    <w:p>
      <w:pPr>
        <w:pStyle w:val="Normal"/>
        <w:numPr>
          <w:ilvl w:val="0"/>
          <w:numId w:val="17"/>
        </w:numPr>
        <w:spacing w:lineRule="auto" w:line="480"/>
        <w:jc w:val="both"/>
        <w:rPr>
          <w:lang w:val="es-CL"/>
        </w:rPr>
      </w:pPr>
      <w:r>
        <w:rPr>
          <w:lang w:val="es-CL"/>
        </w:rPr>
        <w:t>128. Los Demandantes también notan que la repuesta (Contra-Memorial) pasa por alto la descripción del Proyecto en la solicitud al CIE, y en cambio se concentra sobre la sección de contribución de capital. Esta claro en la sección de descripción del proyecto y la Segunda Cláusula del Contrato de Inversión Extranjera, que son esencialmente iguales, que el proyecto y su lugar son claramente identificados y que el contrato declara que el fin de la inversión es exclusiva y podría ser cambiada solamente con la autorización previa del CIE.</w:t>
      </w:r>
      <w:r>
        <w:rPr>
          <w:rStyle w:val="FootnoteCharacters"/>
          <w:rStyle w:val="FootnoteAnchor"/>
        </w:rPr>
        <w:footnoteReference w:id="88"/>
      </w:r>
      <w:r>
        <w:rPr>
          <w:vertAlign w:val="superscript"/>
          <w:lang w:val="es-CL"/>
        </w:rPr>
        <w:t xml:space="preserve"> </w:t>
      </w:r>
    </w:p>
    <w:p>
      <w:pPr>
        <w:pStyle w:val="Normal"/>
        <w:numPr>
          <w:ilvl w:val="0"/>
          <w:numId w:val="17"/>
        </w:numPr>
        <w:spacing w:lineRule="auto" w:line="480"/>
        <w:jc w:val="both"/>
        <w:rPr>
          <w:lang w:val="es-CL"/>
        </w:rPr>
      </w:pPr>
      <w:r>
        <w:rPr>
          <w:lang w:val="es-CL"/>
        </w:rPr>
      </w:r>
    </w:p>
    <w:p>
      <w:pPr>
        <w:pStyle w:val="Normal"/>
        <w:numPr>
          <w:ilvl w:val="0"/>
          <w:numId w:val="17"/>
        </w:numPr>
        <w:spacing w:lineRule="auto" w:line="480"/>
        <w:jc w:val="both"/>
        <w:rPr>
          <w:lang w:val="es-CL"/>
        </w:rPr>
      </w:pPr>
      <w:r>
        <w:rPr>
          <w:lang w:val="es-CL"/>
        </w:rPr>
        <w:t>129. Las Demandantes tratan de la explicación del Demandado según cual la identificación especifica del proyecto en un contrato de inversión extranjera no tiene significación y afirman que: “No oficial de gobierno habló con MTD de cualquiera tal limitación antes de firmar los Contratos de Inversión Extranjera”. Las opiniones de los expertos presentadas con la repuesta (Contra-Memorial) y el testimonio del Sr. Moyano se concentra sobre el hecho que un contrato de inversión extranjera no procure automáticamente todas las aprobaciones gobiérnales necesarias para realizar el proyecto, pero “no tratan de la cuestión diferente presentada en este caso: Si el estado de Chile puede correctamente firmar un contrato de inversión extranjera vinculante que especifica las fines y localización de un proyecto particular de inversión mientras sabiendo, al mismo tiempo, (sin diciendo al inversor) que el Gobierno nunca autorizara el inversor realizar el proyecto que es la premisa del contrato.”</w:t>
      </w:r>
      <w:r>
        <w:rPr>
          <w:rStyle w:val="FootnoteCharacters"/>
          <w:rStyle w:val="FootnoteAnchor"/>
        </w:rPr>
        <w:footnoteReference w:id="89"/>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30. Los Demandantes señalan que aunque el Demandado rechazo proveer copias de las minutas de las reuniones del CIE, proveo actas de presencia que muestran que los Ministros que no estaban miembros permanente del CIE fueron presente en algunas reuniones “presupuestamente para discutir y votar sobre las solicitudes de inversión extranjera que eran relevante de sus áreas de responsabilidad, como recuesto por el  Articulo13 del DL 600.”</w:t>
      </w:r>
      <w:r>
        <w:rPr>
          <w:rStyle w:val="FootnoteCharacters"/>
          <w:rStyle w:val="FootnoteAnchor"/>
        </w:rPr>
        <w:footnoteReference w:id="90"/>
      </w:r>
      <w:r>
        <w:rPr>
          <w:vertAlign w:val="superscript"/>
          <w:lang w:val="es-CL"/>
        </w:rPr>
        <w:t xml:space="preserve"> </w:t>
      </w:r>
    </w:p>
    <w:p>
      <w:pPr>
        <w:pStyle w:val="Normal"/>
        <w:numPr>
          <w:ilvl w:val="0"/>
          <w:numId w:val="6"/>
        </w:numPr>
        <w:spacing w:lineRule="auto" w:line="480"/>
        <w:jc w:val="both"/>
        <w:rPr>
          <w:lang w:val="es-CL"/>
        </w:rPr>
      </w:pPr>
      <w:r>
        <w:rPr>
          <w:lang w:val="es-CL"/>
        </w:rPr>
        <w:t>Según los Demandantes, si “el rol de la CIE era simplemente de aprobar la entrada de fondos (a la diferencia de aprobar una inversión para un proyecto particular), entonces habría siendo innecesario y ilógico en el DL 600: (i) de proveer que un Ministro que no es un miembro permanente del CIE es no obstante un miembro a fines de considerar las solicitudes que son relevante del trabajo de este Ministro; y (ii) de requerir del Vicepresidente Ejecutivo del CIE coordinarse con otras agencias del gobierno relativo a las informaciones y autorizaciones.”</w:t>
      </w:r>
      <w:r>
        <w:rPr>
          <w:rStyle w:val="FootnoteCharacters"/>
          <w:rStyle w:val="FootnoteAnchor"/>
        </w:rPr>
        <w:footnoteReference w:id="91"/>
      </w:r>
      <w:r>
        <w:rPr>
          <w:vertAlign w:val="superscript"/>
          <w:lang w:val="es-CL"/>
        </w:rPr>
        <w:t xml:space="preserve"> </w:t>
      </w:r>
      <w:r>
        <w:rPr>
          <w:lang w:val="es-CL"/>
        </w:rPr>
        <w:t>Además, el Demandado tiene la obligación de asegurar según el articulo 15(a) del DL 600 que el CIE se coordine y consulte los Ministros concernidos. Aunque había sido solicitado por los Demandantes, el Demandado no fue capaz de encontrar cualquier documento “responsivo”.</w:t>
      </w:r>
      <w:r>
        <w:rPr>
          <w:rStyle w:val="FootnoteCharacters"/>
          <w:rStyle w:val="FootnoteAnchor"/>
        </w:rPr>
        <w:footnoteReference w:id="92"/>
      </w:r>
      <w:r>
        <w:rPr>
          <w:vertAlign w:val="superscript"/>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31. Los Demandantes sostienen que la posición del Demandado es contradictoria con la posibilidad de otras medidas para traer capital extranjero a Chile sin firmar un contrato de inversión extranjera y sin necesariamente identificar el objeto de el fin de su inversión: “Si el rol del CIE era limitado a la aprobación de la entrada de fondos el CIE no tendría ninguna necesidad, porque el Banco Central de Chile ya tiene la autoridad de [sic] la entrada de fondos sin consideración del proyecto subyacente.”</w:t>
      </w:r>
      <w:r>
        <w:rPr>
          <w:rStyle w:val="FootnoteCharacters"/>
          <w:rStyle w:val="FootnoteAnchor"/>
        </w:rPr>
        <w:footnoteReference w:id="93"/>
      </w:r>
      <w:r>
        <w:rPr>
          <w:lang w:val="es-CL"/>
        </w:rPr>
        <w:t xml:space="preserve"> </w:t>
      </w:r>
    </w:p>
    <w:p>
      <w:pPr>
        <w:pStyle w:val="Normal"/>
        <w:numPr>
          <w:ilvl w:val="0"/>
          <w:numId w:val="6"/>
        </w:numPr>
        <w:spacing w:lineRule="auto" w:line="480"/>
        <w:jc w:val="both"/>
        <w:rPr/>
      </w:pPr>
      <w:r>
        <w:rPr>
          <w:lang w:val="es-CL"/>
        </w:rPr>
        <w:t>La posición del Demandado también esta en contradicción con los términos del Contrato de Inversión Extranjera: “Si el objeto del contrato era limitado a la entrada de fondos, el contrato no debería especificar el fin de la inversión, o proveer que el fin de la inversión puede ser cambiado solamente con al aprobación del CIE.”</w:t>
      </w:r>
      <w:r>
        <w:rPr>
          <w:rStyle w:val="FootnoteCharacters"/>
          <w:rStyle w:val="FootnoteAnchor"/>
        </w:rPr>
        <w:footnoteReference w:id="94"/>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32. Respecto a la Cláusula Cuatro del Contrato de Inversión Extranjera, los Demandantes señalan que “Es una cosa de sostener que MTD tiene que cumplir reglas y otras exigencias en el proceso de realizar el Proyecto – lo que MTD siempre ha entendido. Es completamente otra cosa para el Demandado de sostener que la Cláusula Cuatro le autoriza aprobar y aceptar la inversión de MTD en Chile mientras saber que la premisa del contrato no podría nunca ser realizada.”</w:t>
      </w:r>
      <w:r>
        <w:rPr>
          <w:rStyle w:val="FootnoteCharacters"/>
          <w:rStyle w:val="FootnoteAnchor"/>
        </w:rPr>
        <w:footnoteReference w:id="95"/>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33. Los Demandantes notan que el Demandado no ha presentado pruebas contemporáneas para apoyar las razones efectivas presuntas para la retractación del discurso del Presidente durante la inauguración del Proyecto: “Si la oficina del Presidente había retirado el texto del discurso presidencial que el había mandado para ser leído a la ceremonia de inauguración, seria razonable de contar con el registro de este retracto. Y si MTD había usado un discurso presidencial si permisión, cierto que el gobierno de Chile habría tenido alguna acción a lo menos para indicar su displacer. En contraste, los Demandantes presentaron al Tribunal une copia del fax que recibieron del Gobierno con las palabras aprobadas del mensaje del Presidente Frei.”</w:t>
      </w:r>
      <w:r>
        <w:rPr>
          <w:rStyle w:val="FootnoteCharacters"/>
          <w:rStyle w:val="FootnoteAnchor"/>
        </w:rPr>
        <w:footnoteReference w:id="96"/>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34. Los Demandantes se oponen con la declaración del Demandado según cual “las leyes y regulaciones que reglamenten la planificación y el desarrollo en Chile – en particular las modificaciones del PMRS – son simples y transparentes.”</w:t>
      </w:r>
      <w:r>
        <w:rPr>
          <w:rStyle w:val="FootnoteCharacters"/>
          <w:rStyle w:val="FootnoteAnchor"/>
        </w:rPr>
        <w:footnoteReference w:id="97"/>
      </w:r>
      <w:r>
        <w:rPr>
          <w:lang w:val="es-CL"/>
        </w:rPr>
        <w:t xml:space="preserve"> La opinión de los Demandantes es que, contrario a lo que el Demandado sostiene, un plano seccional estaba un instrumento apropiado para modificar el PMRS. Según ellos, este instrumento propuesto por una municipalidad no es dependiente del MINVU para su iniciación o cumplimiento: “Cuando un plano seccional esta registrado con el MINVU, el SEREMI tiene que analizar la solicitud y remitirla al CORE con un reporto favorable o infavorable.”</w:t>
      </w:r>
      <w:r>
        <w:rPr>
          <w:rStyle w:val="FootnoteCharacters"/>
          <w:rStyle w:val="FootnoteAnchor"/>
        </w:rPr>
        <w:footnoteReference w:id="98"/>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35. Los Demandantes señalan que incertidumbre y confusión en la planificación y el desarrollo urbanos también son evidentes respecto a la Modificación No. 48 del PMRS reciente propuesta.</w:t>
      </w:r>
      <w:r>
        <w:rPr>
          <w:rStyle w:val="FootnoteCharacters"/>
          <w:rStyle w:val="FootnoteAnchor"/>
        </w:rPr>
        <w:footnoteReference w:id="99"/>
      </w:r>
      <w:r>
        <w:rPr>
          <w:lang w:val="es-CL"/>
        </w:rPr>
        <w:t xml:space="preserve"> El CORE aprobó esta modificación por resolución No. 14/2003. No obstante, el Contraloría General rechazo aceptar la legalidad de la resolución “dictaminando que el CORE excedió su autoridad por tratar de regular tierra rural localizada afuera de las limitas urbanas establecidas.”</w:t>
      </w:r>
      <w:r>
        <w:rPr>
          <w:rStyle w:val="FootnoteCharacters"/>
          <w:rStyle w:val="FootnoteAnchor"/>
        </w:rPr>
        <w:footnoteReference w:id="100"/>
      </w:r>
      <w:r>
        <w:rPr>
          <w:lang w:val="es-CL"/>
        </w:rPr>
        <w:t xml:space="preserve"> La decisión fue apelada por el COR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36. En la opinión de los Demandantes, Modificación No. 48 contradice los argumentos del Demandado respectivo al carácter único de Pirque de un punto de vista medioambiental: “Este demuestra que Pirque no es un único “sector clave” que debe de ser exento de desarrollo urbano para proteger el así llamado “filtro medioambiental” de la región metropolitana de Santiago.”</w:t>
      </w:r>
      <w:r>
        <w:rPr>
          <w:rStyle w:val="FootnoteCharacters"/>
          <w:rStyle w:val="FootnoteAnchor"/>
          <w:lang w:val="es-CL"/>
        </w:rPr>
        <w:footnoteReference w:id="101"/>
      </w:r>
      <w:r>
        <w:rPr>
          <w:lang w:val="es-CL"/>
        </w:rPr>
        <w:t xml:space="preserve"> Los Demandantes enfatizan que es llamativo que “MINVU eligió de presentar una Declaración de Impacto Ambiental (“DIA”), que involucra un nivel de analiza mas bajo que un EIS, aunque Modificación No. 48 introduciría cambios radicales del uso de tierra por todo la región metropolitana de Santiago, afectando mas de 34,000 hectáreas en comparación con los 600 hectáreas cubiertos por la Municipalidad del plano seccional de Pirque. Luego, el DIA del MINVU es mucho más vago y general que el EIS presentado con el plano seccional. Ahora, en contrasto total con la manera con cual COREMA trato el EIS presentado por la Municipalidad de Pirque, el COREMA concluyo, después de evaluar el DIA presentado por el MINVU, que la modificación propuesta del PMRS no generaría ninguno impacto relevante contra medioambiental.”</w:t>
      </w:r>
      <w:r>
        <w:rPr>
          <w:rStyle w:val="FootnoteCharacters"/>
          <w:rStyle w:val="FootnoteAnchor"/>
          <w:lang w:val="es-CL"/>
        </w:rPr>
        <w:footnoteReference w:id="102"/>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37. Los Demandantes consideran “no ingenioso” el argumento enunciado por el Demandado al efecto que los Demandantes habrían debido solicitar un enmienda des PMRS en plazo de diseñar un plano seccional “porque el Demandado clarifico que no permitiría la realización del Proyecto según cualquier procedimiento. MTD y la Municipalidad de Pirque probaron el procedimiento del plano seccional solamente después que el MINVU indico que no iniciaría tal cambio en su mismo y que el Demando, a través el MINVU, rechazo repetidas veces proveer cualquiera guía respecto al procedimiento adecuado para modificar el PMRS.”</w:t>
      </w:r>
      <w:r>
        <w:rPr>
          <w:rStyle w:val="FootnoteCharacters"/>
          <w:rStyle w:val="FootnoteAnchor"/>
        </w:rPr>
        <w:footnoteReference w:id="103"/>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38. El Demandado sostiene que los Demandantes no pueden excusar su falta de cumplir con la ley por allegar ignorancia del derecho. El derecho era claro, el terreno de tierra en el Fundo El Principal era exclusivamente para uso silvoagropecuario y los contratos de inversión extranjera acuerdan a inversores solamente las autorizaciones procuradas allí.</w:t>
      </w:r>
      <w:r>
        <w:rPr>
          <w:rStyle w:val="FootnoteCharacters"/>
          <w:rStyle w:val="FootnoteAnchor"/>
        </w:rPr>
        <w:footnoteReference w:id="104"/>
      </w:r>
      <w:r>
        <w:rPr>
          <w:lang w:val="es-CL"/>
        </w:rPr>
        <w:t xml:space="preserve"> </w:t>
      </w:r>
    </w:p>
    <w:p>
      <w:pPr>
        <w:pStyle w:val="Normal"/>
        <w:numPr>
          <w:ilvl w:val="0"/>
          <w:numId w:val="6"/>
        </w:numPr>
        <w:spacing w:lineRule="auto" w:line="480"/>
        <w:jc w:val="both"/>
        <w:rPr>
          <w:lang w:val="es-CL"/>
        </w:rPr>
      </w:pPr>
      <w:r>
        <w:rPr>
          <w:lang w:val="es-CL"/>
        </w:rPr>
        <w:t>Refiriéndose a los casos decididos por otros tribunales arbítrales sobre que los Demandantes se basan, el Demandado afirma que “en contrasto, MTD nunca tenia ningún derecho de  realizar su Proyecto, que era siempre contingente a la obtención de las autorizaciones relevantes por medida del procedimiento establecido por la ley. MTD no entendió y no quería entender las regulaciones en vigor, eligiendo en cambio de seguir procedimientos claramente contrarias a la ley.”</w:t>
      </w:r>
      <w:r>
        <w:rPr>
          <w:rStyle w:val="FootnoteCharacters"/>
          <w:rStyle w:val="FootnoteAnchor"/>
        </w:rPr>
        <w:footnoteReference w:id="105"/>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39. El Demandado enfatiza que las dos comunicaciones de 1998 que se refiere a la reunión del 6 de Noviembre 1996 “fueron preparadas y mandadas antes de que cualquiera controversia exista entre MTD y el Gobierno, lo que entonces hace falso el argumento de MTD que esta reunión fue fabricada por el Gobierno.”</w:t>
      </w:r>
      <w:r>
        <w:rPr>
          <w:rStyle w:val="FootnoteCharacters"/>
          <w:rStyle w:val="FootnoteAnchor"/>
        </w:rPr>
        <w:footnoteReference w:id="106"/>
      </w:r>
      <w:r>
        <w:rPr>
          <w:lang w:val="es-CL"/>
        </w:rPr>
        <w:t xml:space="preserve"> El Demandado también trata de la aserción de los Demandantes según las cuales no recibieron ninguna advertencia respecto a la viabilidad del proyecto de inversión antes de firmar el Contrato de Inversión Extranjera y que si “MTD sabia en 1996 que el Proyecto no era viable, nunca invertiría el Proyecto.” El Demandado comenta que “este argumento esta basado sobre un supuesto erróneo que el Gobierno de Chile tenia la obligación de advertir MTD sobre la viabilidad de su proyecto antes que el invirtió. En efecto, fue MTD que tenia la obligación de obtener la información necesaria respecto a la viabilidad legal y técnica de su proyecto. Esto es particularmente verdadero, siendo dado que esta información era publica, transparente, y inmediatamente disponible.”</w:t>
      </w:r>
      <w:r>
        <w:rPr>
          <w:rStyle w:val="FootnoteCharacters"/>
          <w:rStyle w:val="FootnoteAnchor"/>
        </w:rPr>
        <w:footnoteReference w:id="107"/>
      </w:r>
      <w:r>
        <w:rPr>
          <w:lang w:val="es-CL"/>
        </w:rPr>
        <w:t xml:space="preserve"> El Demandado enfatiza la falta de los Demandantes de mencionar que “según la legislación en vigor a este tiempo, era posible, aunque difícil y no garantido, obtener una modificación del PMRS, y que MTD trato de obtener una tal modificación por medida de un procedimiento erróneo que necesariamente llevó a su rechazo.”</w:t>
      </w:r>
      <w:r>
        <w:rPr>
          <w:rStyle w:val="FootnoteCharacters"/>
          <w:rStyle w:val="FootnoteAnchor"/>
          <w:lang w:val="es-CL"/>
        </w:rPr>
        <w:footnoteReference w:id="108"/>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40. El Demandado rechaza el argumento que sus oficiales fueron no responsivos a las demandas de ayuda de los Demandantes. En realidad, “Dado a la falta de competencia evidente de los asesores de MTD, el Sr. Carvacho y el Sr. Leppe propusieron ayudar la compañía por guiarla a través de los pasos necesarios para tratar de obtener una modificación del PMRS, pero MTD nunca acepto este proposición.”</w:t>
      </w:r>
      <w:r>
        <w:rPr>
          <w:rStyle w:val="FootnoteCharacters"/>
          <w:rStyle w:val="FootnoteAnchor"/>
        </w:rPr>
        <w:footnoteReference w:id="109"/>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41. El Demandado reafirma que no tenia ninguna obligación de modificar el PMRS y de permitir la realización del Proyecto. Cada paso tomado por los oficiales del Demandado fueron tomados conformemente a la ley, incluso el rechazo del Plano seccional. Planos seccionales no pueden cambiar o modificar la regla establecida por instrumentos jerárquicamente superiores y la modificación del PMRS fue inoportuno porque el MINVU SEREMI estaba emprendiendo el estudio del Plano Regional de Desarrollo Urbano (“PRDU”). Como explicado por el Demandado, “ El PRDU es un instrumento de planificación urbana que establece los roles de los centros urbanos, sus áreas gravitacionales de influenza reciproca, sus relaciones gravitacionales, y objetivos de expansión, entre otros.”</w:t>
      </w:r>
      <w:r>
        <w:rPr>
          <w:rStyle w:val="FootnoteCharacters"/>
          <w:rStyle w:val="FootnoteAnchor"/>
        </w:rPr>
        <w:footnoteReference w:id="110"/>
      </w:r>
      <w:r>
        <w:rPr>
          <w:lang w:val="es-CL"/>
        </w:rPr>
        <w:t xml:space="preserve"> El estudio de PRDU para la Región Metropolitana de Santiago empezó en 1994 después de la entrada en vigor del PMRS, y “fue analizado en 1998.”</w:t>
      </w:r>
      <w:r>
        <w:rPr>
          <w:rStyle w:val="FootnoteCharacters"/>
          <w:rStyle w:val="FootnoteAnchor"/>
        </w:rPr>
        <w:footnoteReference w:id="111"/>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 xml:space="preserve">142. El punto de vista que, según el derecho Chileno, el SEREMI tenia una obligación de remitir el plano seccional al CORE contradice la LGUC que establece el procedimiento legal para la elaboración de las reglas del PMRS, “lo que el CORE aprobó o rechazo era una proposición del SEREMI y no una proposición de cualquiera otra agencia. </w:t>
      </w:r>
    </w:p>
    <w:p>
      <w:pPr>
        <w:pStyle w:val="Normal"/>
        <w:spacing w:lineRule="auto" w:line="480"/>
        <w:ind w:firstLine="720"/>
        <w:jc w:val="both"/>
        <w:rPr/>
      </w:pPr>
      <w:r>
        <w:rPr>
          <w:lang w:val="es-CL"/>
        </w:rPr>
        <w:t>El CORE no tenia el poder para tratar de o aprobar proposición de planificación de cualquiera otras entidades, incluidos los planes presentadas por las municipalidades.”</w:t>
      </w:r>
      <w:r>
        <w:rPr>
          <w:rStyle w:val="FootnoteCharacters"/>
          <w:rStyle w:val="FootnoteAnchor"/>
        </w:rPr>
        <w:footnoteReference w:id="112"/>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43. El Demandado admite que “las regulaciones chilenas de planificación urbana son complejas, a causa de su natura técnica alta, pero con entendibles, un inversor diligente solicitaría asistencia profesional competente, como lo haría un inversor domestico.”</w:t>
      </w:r>
      <w:r>
        <w:rPr>
          <w:rStyle w:val="FootnoteCharacters"/>
          <w:rStyle w:val="FootnoteAnchor"/>
        </w:rPr>
        <w:footnoteReference w:id="113"/>
      </w:r>
      <w:r>
        <w:rPr>
          <w:lang w:val="es-CL"/>
        </w:rPr>
        <w:t xml:space="preserve"> En todo caso, el Demandado sostiene que “complejidad no excuse la negligencia de MTD, ni justifica los intentos de MTD de sortear los procedimientos legalmente establecidos. MTD nunca cumplió con estos procedimientos sino que eligió evadirlos. MTD presintió un plano seccional, a través de la Municipalidad de Pirque, para modificar las provisiones del PMRS, aunque estaba bien informado que [sic] procedimiento era contrario a las regulaciones en vigor.”</w:t>
      </w:r>
      <w:r>
        <w:rPr>
          <w:rStyle w:val="FootnoteCharacters"/>
          <w:rStyle w:val="FootnoteAnchor"/>
        </w:rPr>
        <w:footnoteReference w:id="114"/>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44. El Demandado defiende la Modificación No. 48 como siendo prueba de la evolución de la estructura de la planificación urbana de Santiago: “La regulación del uso de la tierra y las políticas adoptadas en esta materia en la Área Metropolitana de Santiago puede evaluar con el tiempo. Este evolución esta realizada a través de un sistema administrativa transparente, que impone consultación y aprobación de varias agencias del gobierno […] Todas las modificaciones [entre 1997 y 2002] fueron el resultado de  los procedimientos establecidos según el derecho chileno y buscaba la bienestar publico de toda la populación.”</w:t>
      </w:r>
      <w:r>
        <w:rPr>
          <w:rStyle w:val="FootnoteCharacters"/>
          <w:rStyle w:val="FootnoteAnchor"/>
        </w:rPr>
        <w:footnoteReference w:id="115"/>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45. Chile sostiene que “El hecho de que el Contraloría General de la República</w:t>
      </w:r>
      <w:r>
        <w:rPr>
          <w:rStyle w:val="FootnoteCharacters"/>
          <w:rStyle w:val="FootnoteAnchor"/>
          <w:lang w:val="es-CL"/>
        </w:rPr>
        <w:footnoteReference w:id="116"/>
      </w:r>
      <w:r>
        <w:rPr>
          <w:lang w:val="es-CL"/>
        </w:rPr>
        <w:t xml:space="preserve"> formuló observaciones sobre la resolución [sic] aprueba [sic] esta Modificación No. 48 no demuestra la incertidumbre y la confusión en relación con las reglas que reglamentan el desarrollo y la planificación urbana en Chile, […] demuestra el mecanismo del régimen administrativo y de la democracia chilena, y que el único hecho que la autoridad propuesta  modificaciones de la norma no es una garantía que van a ser implementas. Esto no significa una conducta arbitraria, sino el proceso normal de creación de estándares bajo un sistema democrático y transparente.”</w:t>
      </w:r>
      <w:r>
        <w:rPr>
          <w:rStyle w:val="FootnoteCharacters"/>
          <w:rStyle w:val="FootnoteAnchor"/>
        </w:rPr>
        <w:footnoteReference w:id="117"/>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46. Según el Demandado, es incorrecto de caracterizar la Modificación No. 48 como una medida de permitir un desarrollo urbano a grande escala en la área de Pirque. El Demandado sostiene que “MTD diminuye el impacto de las condiciones impuestas al desarrollo de nuevos proyectos.  De hecho, la Modificación No. 48 permitiría finalmente la implementación de Proyectos de desarrollo urbano condicional, solamente después del cumplimiento de requisitos más estrictos que los que fueron previamente impuestos sobre cualquier otro proyecto de vivienda en la Área Metropolitana de Santiago; los proyectos serian sujetos de estudios de viabilidad respecto a condiciones de localización, tamaño y análisis del proyecto.</w:t>
      </w:r>
    </w:p>
    <w:p>
      <w:pPr>
        <w:pStyle w:val="Normal"/>
        <w:numPr>
          <w:ilvl w:val="0"/>
          <w:numId w:val="6"/>
        </w:numPr>
        <w:spacing w:lineRule="auto" w:line="480"/>
        <w:jc w:val="both"/>
        <w:rPr/>
      </w:pPr>
      <w:r>
        <w:rPr>
          <w:lang w:val="es-CL"/>
        </w:rPr>
        <w:t>Estos estudios serian realizados por las municipalidades donde el proyecto se sitúa, por el SEREMI de Agricultura y el SEREMI de Vivienda. Después, con la aprobación unánime de estos tres organismos, el proyecto entraría una fase de evaluación técnica por el SEREMI de Vivienda, que debería determinar si siete condiciones determinantes son cumplidas… el único cumplimiento de los requisitos establecidos en Modificación No. 48 no autorizaría la modificación del uso de la tierra.”</w:t>
      </w:r>
      <w:r>
        <w:rPr>
          <w:rStyle w:val="FootnoteCharacters"/>
          <w:rStyle w:val="FootnoteAnchor"/>
        </w:rPr>
        <w:footnoteReference w:id="118"/>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47. Para el Demandado, es claro que la Modificación No. 48 rendiría mas difícil para proyectos inmobiliarios de gran escala de ser realizados en zonas actualmente afuera de limitas urbanas, porque, como el Demandado lo explica, “deberían ser sometidos a dos etapas diferentes y consecutivas: primero, tendrían que cumplir los nuevos requisitos establecidos en Modificación No. 48 y, segundo, tendrían que conformarse a las reglas actualmente en vigor para la modificación del PMRS. Entre 1996 y 1998, no obstante, MTD tendría solamente que cumplir a la segunda etapa.”</w:t>
      </w:r>
      <w:r>
        <w:rPr>
          <w:rStyle w:val="FootnoteCharacters"/>
          <w:rStyle w:val="FootnoteAnchor"/>
        </w:rPr>
        <w:footnoteReference w:id="119"/>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48. En la duplica, Chile reafirma su derecho de solicitar que MTD cumpla con las regulaciones medioambientales y de planificación urbana. El Proyecto “constituyó una tentativa inapropiada de usar un Plano seccional para modificar les restricciones establecidas por el PMRS para esta Municipalidad”. Este fue correctamente señalado por el COREMA y “según el articulo 16 de la Ley general sobre el Medioambiente, COREMA tenia la obligación de rechazarlo.”</w:t>
      </w:r>
      <w:r>
        <w:rPr>
          <w:rStyle w:val="FootnoteCharacters"/>
          <w:rStyle w:val="FootnoteAnchor"/>
        </w:rPr>
        <w:footnoteReference w:id="120"/>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49. De estas alegaciones, tres cuestiones clave surgen: el significo de la reunión del 6 de Noviembre 1996, el alcance de la aprobación por el CIE, y la conducta de los Demandantes como inversores diligentes. El Tribunal va ahora considerarlos en este orden.</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b/>
          <w:lang w:val="es-CL"/>
        </w:rPr>
        <w:t xml:space="preserve">(iii) La reunión del 6 de Noviembre 1996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 xml:space="preserve">150. El Demandado atribuyó una importancia particular a la reunión que ocurrió presupuestamente con “hombres de negocio malayos” en el 6 de Noviembre 1996 para mostrar el comportamiento imprudente de los Demandantes en pasando a invertir no obstante advertencias de obstáculos que su inversión enfrentaría.   </w:t>
      </w:r>
    </w:p>
    <w:p>
      <w:pPr>
        <w:pStyle w:val="Normal"/>
        <w:numPr>
          <w:ilvl w:val="0"/>
          <w:numId w:val="6"/>
        </w:numPr>
        <w:spacing w:lineRule="auto" w:line="480"/>
        <w:jc w:val="both"/>
        <w:rPr>
          <w:lang w:val="es-CL"/>
        </w:rPr>
      </w:pPr>
      <w:r>
        <w:rPr>
          <w:lang w:val="es-CL"/>
        </w:rPr>
        <w:t xml:space="preserve">Los Demandantes contestan que esta reunión ocurrió alguna vez. </w:t>
      </w:r>
    </w:p>
    <w:p>
      <w:pPr>
        <w:pStyle w:val="Normal"/>
        <w:numPr>
          <w:ilvl w:val="0"/>
          <w:numId w:val="6"/>
        </w:numPr>
        <w:spacing w:lineRule="auto" w:line="480"/>
        <w:jc w:val="both"/>
        <w:rPr>
          <w:lang w:val="es-CL"/>
        </w:rPr>
      </w:pPr>
      <w:r>
        <w:rPr>
          <w:lang w:val="es-CL"/>
        </w:rPr>
        <w:t>Como prueba de esta reunión, hay la palabra “Malasia” en el calendario del Ministro Hermosilla y la referencia a esta reunión en dos documentos del Demandado fechados dos anos después. No hay sesión informativa antes de la reunión, ni  documento escrito de lo que fue discutido, ni alguno documento escrito contemporáneo de quien fue presente a la reunión. Ni el Ministro Hermosilla, ni el SEREMI González podían determinar si alguno de los representantes de MTD que fueron presente en las audiencias de Washington eran alguno de los “hombres de negocio malayos” quien supuestamente fueron presente el la reunión del 6 de Noviembre 1996.</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51. No obstante esto, el Demandado describió con detallas considerables los términos de los intercambios que ocurrían en esta reunión en la repuesta y en la duplica y así lo hacían los Srs. Hermosilla y González en su testimonio. Los representantes malayos de los Demandantes, excepto el Sr. Lee, presentaron sus pasaportes como prueba de que nadie de ellos estaban en Chile a este tiempo. El Sr. Lee perdió su pasaporte, pero estaba presente a las audiencias en Washington cuando los Srs. Hermosilla y González testificaron.</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 xml:space="preserve">152. Dado la controversia de hechos alrededor de esta reunión, el Tribunal analizará la situación con y sin la reunión y hasta cual punto la conducta de las partes es consecuente con los comunicados presupuestamente hechos por los oficiales chilenos y los representantes de los Demandantes. </w:t>
      </w:r>
    </w:p>
    <w:p>
      <w:pPr>
        <w:pStyle w:val="Normal"/>
        <w:spacing w:lineRule="auto" w:line="480"/>
        <w:ind w:firstLine="720"/>
        <w:jc w:val="both"/>
        <w:rPr>
          <w:lang w:val="es-CL"/>
        </w:rPr>
      </w:pPr>
      <w:r>
        <w:rPr>
          <w:lang w:val="es-CL"/>
        </w:rPr>
      </w:r>
    </w:p>
    <w:p>
      <w:pPr>
        <w:pStyle w:val="Normal"/>
        <w:spacing w:lineRule="auto" w:line="480"/>
        <w:ind w:firstLine="720"/>
        <w:jc w:val="both"/>
        <w:rPr>
          <w:lang w:val="es-CL"/>
        </w:rPr>
      </w:pPr>
      <w:r>
        <w:rPr>
          <w:lang w:val="es-CL"/>
        </w:rPr>
        <w:t xml:space="preserve">153. La reunión presunta del 6 de Noviembre 1996 es una de las varias reuniones que ocurrieron antes y después de esta fecha entre los representantes de los Demandantes y los oficiales de Gobierno chileno. Representantes de los Demandantes se reunieron con el Sr. Morales del CIE en el 16 de Mayo y con el Sr. Guerra del SERVIU en el 17 de Mayo 1996. La fecha de la reunión del 6 de Noviembre coincide con la reanudación durante este mes de negociaciones de MTD, a través del oficio Vial &amp; Palma, con el Sr. Fontaine, que conducto a la firma del Contrato de Promesa en el 21 de Noviembre 1996. De ahí, la importancia atribuida a la reunión por el Demandado para demostrar que los Demandantes habían sido alertado sobre las dificultades existentes de construir el Proyecto por los oficiales chilenos al nivel mas alto y en una etapa temprana del proceso de toma de decisión del Proyecto de los Demandantes.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54. Según la repuesta (Contra-Memorial) “Encima de oír que MTD había seleccionado Pirque como localización de su Proyecto, el SEREMI González informó el Ministro Hermosilla que el Proyecto no era viable. El Ministro Hermosilla comunico este punto a MTD, explicando que el PMRS, que categóricamente prohibió desarrollo urbano en Pirque, ponía un obstáculo serio al Proyecto. Añadió que el PMRS no podía ser sorteado y que la única medida para desarrollar un proyecto inmobiliario en Pirque era de modificar el PMRS.”</w:t>
      </w:r>
      <w:r>
        <w:rPr>
          <w:rStyle w:val="FootnoteCharacters"/>
          <w:rStyle w:val="FootnoteAnchor"/>
        </w:rPr>
        <w:footnoteReference w:id="121"/>
      </w:r>
      <w:r>
        <w:rPr>
          <w:lang w:val="es-CL"/>
        </w:rPr>
        <w:t xml:space="preserve"> Presupuestamente, el proceso de modificar el PMRS era explicado a los Demandantes de su solicitud misma. El SEREMI González, “el oficial con única autoridad para iniciar el proceso de modificación,”</w:t>
      </w:r>
      <w:r>
        <w:rPr>
          <w:rStyle w:val="FootnoteCharacters"/>
          <w:rStyle w:val="FootnoteAnchor"/>
        </w:rPr>
        <w:footnoteReference w:id="122"/>
      </w:r>
      <w:r>
        <w:rPr>
          <w:lang w:val="es-CL"/>
        </w:rPr>
        <w:t xml:space="preserve"> explicó que “porque el Proyecto era inconsistente con los fines del PMRS, uno de ellos siendo de promover la densificación urbana, el oficio del SEREMI no seria capaz de patrocinar el proyecto enfrente del CORE.”</w:t>
      </w:r>
      <w:r>
        <w:rPr>
          <w:rStyle w:val="FootnoteCharacters"/>
          <w:rStyle w:val="FootnoteAnchor"/>
        </w:rPr>
        <w:footnoteReference w:id="123"/>
      </w:r>
      <w:r>
        <w:rPr>
          <w:lang w:val="es-CL"/>
        </w:rPr>
        <w:t xml:space="preserve"> El Sr. Hermosilla también sugirió que “MTD encontré un lugar alternativo para su Proyecto.”</w:t>
      </w:r>
      <w:r>
        <w:rPr>
          <w:rStyle w:val="FootnoteCharacters"/>
          <w:rStyle w:val="FootnoteAnchor"/>
        </w:rPr>
        <w:footnoteReference w:id="124"/>
      </w:r>
      <w:r>
        <w:rPr>
          <w:lang w:val="es-CL"/>
        </w:rPr>
        <w:t xml:space="preserve">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55. Esta acta de la reunión proveído por el Demandado va a ser considerada por el Tribunal en el contexto de la conducta subsiguiente de las partes.</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156. El CIE aprobó la primera solicitud de los Demandantes para inversión extranjera en relación con el Proyecto en el 3 de Marzo 1997. En el 18 de Marzo 1997, el Contrato de Inversión Extranjera correspondiente fue firmado. Una segunda solicitud de inversión fue aprobada por el CIE en el 8 de Abril 1997 y otro Contrato de Inversión Extranjera firmado en el 13 de Mayo 1997. En el 29 de Septiembre 1997, el Presidente de Chile en una cena en el honor del Primer Ministro de Malasia elogió el Proyecto como siendo innovador y “una demostración tangible que la gente puede aprovechar completamente las condiciones favorables que los gobiernos están creando”. Luego el día después, el oficio del Presidente de Chile mando una declaración publica en términos parecidos que debía ser leído a la ceremonia de inauguración del Proyecto en Pirque después de cancelar su presentación a causa de una reunión con el Presidente de Brasil.</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157. En Demandado sostiene que la declaración del Presidente que debería ser leída a la inauguración fue oficialmente retractada. No hay prueba de tal retractación ni de cualquiera renuncia en este respecto después que la declaración fue en efecto leída a la inauguración. También es afirmado ahora por el Demandado que el Presidente canceló su presencia a la inauguración a la recuesta del nuevo Ministro del MINVU, Sr. Henríquez, y que la razón real para la cancelación de la presencia del Presidente era que: “Habiendo aprendido las dificultades que el proyecto de MTD encontraba y las advertencias que su predecesor comunicó a MTD, el Ministro Henríquez creyó que la presencia del Presidente Frei a la ceremonia podía ser mal interpretada, y por eso exhortó el Presidente no presentarse.”</w:t>
      </w:r>
      <w:r>
        <w:rPr>
          <w:rStyle w:val="FootnoteCharacters"/>
          <w:rStyle w:val="FootnoteAnchor"/>
        </w:rPr>
        <w:footnoteReference w:id="125"/>
      </w:r>
      <w:r>
        <w:rPr>
          <w:lang w:val="es-CL"/>
        </w:rPr>
        <w:t xml:space="preserve"> No es litigioso que los Demandantes no fueron informados a este tiempo de la razón real de la cancelación de la presentación del Presidente o de la retractación presunta de su declaración. Ellos aprendieron esto aparentemente durante el curso este procedimiento. Ya que el Presidente Frei habló a la cena del estado solamente la tarde antes, no había razón de sospechar que había otras razones para la cancelación de la presentación del Presidente. El Demandado no parece haber actuado en acuerdo con las presupuestamente advertencias claras dadas a los representes de los Demandantes en el 6 de Noviembre 1996.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 xml:space="preserve">158. Las acciones propias de los Demandantes contradicen también la alegación de que fue dicho a la reunión del 6 de Noviembre siendo supuesto que ocurrió. Independientemente de las decisiones de negocio inconsecuentes tomadas no obstante las presuntas advertencias claras del Demandado, una materia que el Tribunal va a examinar luego, los Demandantes, en sus negocios con el Sr. Fontaine, buscaron protección en respecto con la aprobación de su inversión por el CIE. Ellos condicionaron la entrada en efecto del Contrato de Promesa a la aprobación por el CIE de la transferencia de fondos. Seria razonable de asumir que, si los comunicados que fueron hechos a ellos por el Ministro Hermosilla y el SEREMI González habrían sido claros como pretendido, los Demandantes se habrían protegido por consiguiente buscando otro lugar o cancelando la inversión propuesta en conjunto. Habría sido igualmente inconsecuente para  los Demandantes de buscar la aprobación del CIE para una inversión considerada inviable por oficiales de alto nivel del Demandado. El Tribunal tiene que hablar luego de la diligencia de los Demandantes.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lang w:val="es-CL"/>
        </w:rPr>
      </w:pPr>
      <w:r>
        <w:rPr>
          <w:lang w:val="es-CL"/>
        </w:rPr>
        <w:t xml:space="preserve">159. La alcance de la aprobación de las primeras dos inversiones de los Demandantes por el CIE es un elemento clave para considerar si el Demandado cumplió su obligación de tratar los Demandados justamente y en una manera equitativa y el Tribunal va a tratar esta cuestión ahora. A este punto, el Tribunal esta solamente preocupado con la aprobación real de la entrada de fondos para el Proyecto y con el hecho que Chile entro en los Contratos de Inversión Extranjera con los Demandantes. El Tribunal va a tratar luego de la alegación que Chile violó los Contratos de Inversión Extranjera y, por operación de la cláusula MFN, el BIT.   </w:t>
      </w:r>
    </w:p>
    <w:p>
      <w:pPr>
        <w:pStyle w:val="Normal"/>
        <w:numPr>
          <w:ilvl w:val="0"/>
          <w:numId w:val="6"/>
        </w:numPr>
        <w:spacing w:lineRule="auto" w:line="480"/>
        <w:jc w:val="both"/>
        <w:rPr>
          <w:b/>
          <w:b/>
          <w:lang w:val="es-CL"/>
        </w:rPr>
      </w:pPr>
      <w:r>
        <w:rPr>
          <w:b/>
          <w:lang w:val="es-CL"/>
        </w:rPr>
      </w:r>
    </w:p>
    <w:p>
      <w:pPr>
        <w:pStyle w:val="Normal"/>
        <w:numPr>
          <w:ilvl w:val="0"/>
          <w:numId w:val="6"/>
        </w:numPr>
        <w:spacing w:lineRule="auto" w:line="480"/>
        <w:jc w:val="both"/>
        <w:rPr/>
      </w:pPr>
      <w:r>
        <w:rPr>
          <w:b/>
          <w:lang w:val="es-CL"/>
        </w:rPr>
        <w:t xml:space="preserve">(iv) Significación de la Aprobación del CIE </w:t>
      </w:r>
    </w:p>
    <w:p>
      <w:pPr>
        <w:pStyle w:val="Normal"/>
        <w:numPr>
          <w:ilvl w:val="0"/>
          <w:numId w:val="6"/>
        </w:numPr>
        <w:spacing w:lineRule="auto" w:line="480"/>
        <w:jc w:val="both"/>
        <w:rPr>
          <w:b/>
          <w:b/>
          <w:lang w:val="es-CL"/>
        </w:rPr>
      </w:pPr>
      <w:r>
        <w:rPr>
          <w:b/>
          <w:lang w:val="es-CL"/>
        </w:rPr>
      </w:r>
    </w:p>
    <w:p>
      <w:pPr>
        <w:pStyle w:val="Normal"/>
        <w:numPr>
          <w:ilvl w:val="0"/>
          <w:numId w:val="6"/>
        </w:numPr>
        <w:spacing w:lineRule="auto" w:line="480"/>
        <w:jc w:val="both"/>
        <w:rPr>
          <w:lang w:val="es-CL"/>
        </w:rPr>
      </w:pPr>
      <w:r>
        <w:rPr>
          <w:lang w:val="es-CL"/>
        </w:rPr>
        <w:t xml:space="preserve">160. Las partes no están de acuerdo con el sentido de la aprobación de la inversión por el CIE según DL 600 y con la significación de la ausencia del Ministro responsable del sector de la inversión propuesta en la reunión durante cual la inversión fue aprobada. Chile sostiene que la aprobación del CIE no significa más que una autorización de importar fondos en el país. La descripción del proyecto en la aplicación presentada al CIE es demasiado corta para ser significante para la aprobación de la inversión y seria, en todos casos, fuera de la alcance de la autoridad del CIE para atribuir a su aprobación cualquier otro significado.   </w:t>
      </w:r>
    </w:p>
    <w:p>
      <w:pPr>
        <w:pStyle w:val="Normal"/>
        <w:numPr>
          <w:ilvl w:val="0"/>
          <w:numId w:val="6"/>
        </w:numPr>
        <w:spacing w:lineRule="auto" w:line="480"/>
        <w:jc w:val="both"/>
        <w:rPr>
          <w:lang w:val="es-CL"/>
        </w:rPr>
      </w:pPr>
      <w:r>
        <w:rPr>
          <w:lang w:val="es-CL"/>
        </w:rPr>
      </w:r>
    </w:p>
    <w:p>
      <w:pPr>
        <w:pStyle w:val="Normal"/>
        <w:numPr>
          <w:ilvl w:val="0"/>
          <w:numId w:val="6"/>
        </w:numPr>
        <w:spacing w:lineRule="auto" w:line="480"/>
        <w:jc w:val="both"/>
        <w:rPr/>
      </w:pPr>
      <w:r>
        <w:rPr>
          <w:lang w:val="es-CL"/>
        </w:rPr>
        <w:t xml:space="preserve">161. Según Chile, quien estaba presente a la reunión del CIE no es importante a la condición de que haya un quórum para la reunión y las provisiones del DL 600 no solicita que el Ministro del sector sea parte del quórum.  </w:t>
      </w:r>
    </w:p>
    <w:p>
      <w:pPr>
        <w:pStyle w:val="Normal"/>
        <w:numPr>
          <w:ilvl w:val="0"/>
          <w:numId w:val="6"/>
        </w:numPr>
        <w:spacing w:lineRule="auto" w:line="480"/>
        <w:jc w:val="both"/>
        <w:rPr>
          <w:lang w:val="es-CL"/>
        </w:rPr>
      </w:pPr>
      <w:r>
        <w:rPr>
          <w:lang w:val="es-CL"/>
        </w:rPr>
        <w:t>De hecho, de acuerdo a lo señalado por el demandado, la práctica del CIE es que los Ministros Sectoriales no acuden a las reuniones del CIE salvo en el caso de algunos sectores, por ej. minería, y que los documentos relacionados con una inversión no son distribuidos a los Ministros Sectoriales antes de una reunión del CIE, ni tampoco citación de tales reuniones es enviada a miembros no permanentes del CIE.</w:t>
      </w:r>
    </w:p>
    <w:p>
      <w:pPr>
        <w:pStyle w:val="Normal"/>
        <w:numPr>
          <w:ilvl w:val="0"/>
          <w:numId w:val="6"/>
        </w:numPr>
        <w:spacing w:lineRule="auto" w:line="480"/>
        <w:jc w:val="both"/>
        <w:rPr>
          <w:lang w:val="es-CL"/>
        </w:rPr>
      </w:pPr>
      <w:r>
        <w:rPr>
          <w:lang w:val="es-CL"/>
        </w:rPr>
        <w:t>De cualquier forma, señala Chile, incluso si el Ministro del MINVU hubiese asistido, el resultado habría sido el mismo, dado el rol limitado que el CIE juega. Por otro lado, los reclamantes consideran la aprobación del CIE como la aprobación de la inversión y del Proyecto en la ubicación descrita, y les da el derecho a desarrollar el sitio. Ellos atribuyen la ausencia del Ministro del MINVU a la reunión del CIE que aprobó el Proyecto, los obstáculos posteriores en su contra que de otra manera ellos habrían sido alertados.</w:t>
      </w:r>
    </w:p>
    <w:p>
      <w:pPr>
        <w:pStyle w:val="Normal"/>
        <w:numPr>
          <w:ilvl w:val="0"/>
          <w:numId w:val="6"/>
        </w:numPr>
        <w:spacing w:lineRule="auto" w:line="480"/>
        <w:jc w:val="both"/>
        <w:rPr>
          <w:lang w:val="es-ES"/>
        </w:rPr>
      </w:pPr>
      <w:r>
        <w:rPr>
          <w:lang w:val="es-ES"/>
        </w:rPr>
      </w:r>
    </w:p>
    <w:p>
      <w:pPr>
        <w:pStyle w:val="Normal"/>
        <w:numPr>
          <w:ilvl w:val="0"/>
          <w:numId w:val="6"/>
        </w:numPr>
        <w:spacing w:lineRule="auto" w:line="480"/>
        <w:jc w:val="both"/>
        <w:rPr>
          <w:lang w:val="es-ES"/>
        </w:rPr>
      </w:pPr>
      <w:r>
        <w:rPr>
          <w:lang w:val="es-ES"/>
        </w:rPr>
        <w:t>162. El DL 600 confiere al CIE el poder para aprobar a nombre del “Estado de Chile el ingreso de capital extranjero bajo este Decreto Ley y estipular los términos y condiciones de los contratos correspondientes” (Artículo 12). Los miembros del CIE son todos de nivel ministerial excepto el Presidente del Banco Central (Artículo 13). Las decisiones son tomadas por simple mayoría y el quórum para reuniones requiere sólo la presencia de cualquiera de tres miembros (Artículo 14). Para que el CIE ejercite sus funciones, el Vicepresidente Ejecutivo es responsable, entre otros, por la coordinación de las inversiones extranjeras y para realizar y agilizar los trámites ante los diferentes organismos que deban informar o dar su autorización previa para la aprobación de las diversas solicitudes que el Comité debe resolver (Artículo 15). Las solicitudes requieren que el inversionista especifique la ubicación de la inversión y dicho requerimiento es repetido en el contrato estándar de inversión extranjera que tiene un carácter no negociable. Es este contrato que, en los términos del DL 600, comprueba la autorización del CIE (Artículo 3). Un cambio en la ubicación de la inversión puede requerir un cambio en el contrato y por lo tanto, en la aprobación del CIE.</w:t>
      </w:r>
    </w:p>
    <w:p>
      <w:pPr>
        <w:pStyle w:val="Normal"/>
        <w:numPr>
          <w:ilvl w:val="0"/>
          <w:numId w:val="6"/>
        </w:numPr>
        <w:spacing w:lineRule="auto" w:line="480"/>
        <w:jc w:val="both"/>
        <w:rPr>
          <w:rFonts w:cs="OHFKJO+TimesNewRomanPSMT;Times New Roman PSMT"/>
          <w:color w:val="000000"/>
          <w:lang w:val="es-ES"/>
        </w:rPr>
      </w:pPr>
      <w:r>
        <w:rPr>
          <w:rFonts w:cs="OHFKJO+TimesNewRomanPSMT;Times New Roman PSMT"/>
          <w:color w:val="000000"/>
          <w:lang w:val="es-ES"/>
        </w:rPr>
      </w:r>
    </w:p>
    <w:p>
      <w:pPr>
        <w:pStyle w:val="Normal"/>
        <w:numPr>
          <w:ilvl w:val="0"/>
          <w:numId w:val="6"/>
        </w:numPr>
        <w:spacing w:lineRule="auto" w:line="480"/>
        <w:jc w:val="both"/>
        <w:rPr>
          <w:rFonts w:cs="OHFKJO+TimesNewRomanPSMT;Times New Roman PSMT"/>
          <w:color w:val="000000"/>
          <w:lang w:val="es-ES"/>
        </w:rPr>
      </w:pPr>
      <w:r>
        <w:rPr>
          <w:lang w:val="es-ES"/>
        </w:rPr>
        <w:t xml:space="preserve">163. El Tribunal considera que la membresía ministerial del CIE es una prueba en sí misma de la importancia que Chile le atribuye a esta función, y esto es consecuente con el objetivo de coordinar la inversión extranjera al nivel más alto de los Ministros correspondientes. Es también evidente en el DL 600 que el CIE requiere realizar el mínimo de diligencias internas y externas. La aprobación del proyecto en una ubicación daría al inversionista </w:t>
      </w:r>
      <w:r>
        <w:rPr>
          <w:i/>
          <w:lang w:val="es-ES"/>
        </w:rPr>
        <w:t>prima facie</w:t>
      </w:r>
      <w:r>
        <w:rPr>
          <w:lang w:val="es-ES"/>
        </w:rPr>
        <w:t xml:space="preserve"> la expectativa de que el proyecto es realizable en dicha ubicación desde un punto de vista regulatorio. La práctica de no notificar a los miembros no permanentes del CIE de sus reuniones, si es seguida de manera regular, puede perjudicar seriamente la función coordinadora del CIE. Ello no quiere decir que la aprobación de un proyecto en una ubicación determinada permite al inversionista a desarrollar dicho sitio sin otras aprobaciones gubernamentales posteriores. El Comité de Inversiones Extranjeras es claro a este respecto y esta materia es tratada de manera separada en este fallo. Lo que el Tribunal enfatiza aquí es la inconsistencia de la acción entre dos ramas del mismo Gobierno frente al mismo inversionista incluso cuando el marco legal del país establece un mecanismo de coordinación. Esto es aún más patente si, como afirma el demandante, la presencia del Ministro del MINVU en la reunión del CIE donde la inversión fue aprobada no habría hecho ninguna diferencia.</w:t>
      </w:r>
    </w:p>
    <w:p>
      <w:pPr>
        <w:pStyle w:val="Normal"/>
        <w:spacing w:lineRule="auto" w:line="480"/>
        <w:jc w:val="both"/>
        <w:rPr>
          <w:rFonts w:cs="OHFKJO+TimesNewRomanPSMT;Times New Roman PSMT"/>
          <w:color w:val="000000"/>
          <w:lang w:val="es-ES"/>
        </w:rPr>
      </w:pPr>
      <w:r>
        <w:rPr>
          <w:rFonts w:cs="OHFKJO+TimesNewRomanPSMT;Times New Roman PSMT"/>
          <w:color w:val="000000"/>
          <w:lang w:val="es-ES"/>
        </w:rPr>
      </w:r>
    </w:p>
    <w:p>
      <w:pPr>
        <w:pStyle w:val="Normal"/>
        <w:numPr>
          <w:ilvl w:val="0"/>
          <w:numId w:val="6"/>
        </w:numPr>
        <w:spacing w:lineRule="auto" w:line="480"/>
        <w:jc w:val="both"/>
        <w:rPr>
          <w:lang w:val="es-ES"/>
        </w:rPr>
      </w:pPr>
      <w:r>
        <w:rPr>
          <w:lang w:val="es-ES"/>
        </w:rPr>
        <w:t>164. Chile ha alegado que cada órgano del Gobierno tiene ciertas responsabilidades, que no es su función el llevar a cabo un “due diligence” acerca de la factibilidad técnica y legal de un proyecto para los inversionistas, y que esto es una responsabilidad de los inversionistas. El tribunal concuerda que es responsabilidad de los inversionistas el asegurarse por sí mismo que está apropiadamente asesorado, particularmente cuando invierte en el extranjero en un ambiente no familiar. Sin embargo, en el caso ante nosotros, Chile no es una parte pasiva y la acción coherente de varios funcionarios a través de los cuales Chile actúa es responsabilidad de Chile, no del inversionista. Si los demandantes actuaron responsable o diligentemente en alcanzar una decisión para invertir en Chile es otro asunto.</w:t>
      </w:r>
    </w:p>
    <w:p>
      <w:pPr>
        <w:pStyle w:val="Normal"/>
        <w:spacing w:lineRule="auto" w:line="480"/>
        <w:jc w:val="both"/>
        <w:rPr>
          <w:lang w:val="es-ES"/>
        </w:rPr>
      </w:pPr>
      <w:r>
        <w:rPr>
          <w:lang w:val="es-ES"/>
        </w:rPr>
      </w:r>
    </w:p>
    <w:p>
      <w:pPr>
        <w:pStyle w:val="Normal"/>
        <w:numPr>
          <w:ilvl w:val="0"/>
          <w:numId w:val="6"/>
        </w:numPr>
        <w:spacing w:lineRule="auto" w:line="480"/>
        <w:jc w:val="both"/>
        <w:rPr>
          <w:lang w:val="es-ES"/>
        </w:rPr>
      </w:pPr>
      <w:r>
        <w:rPr>
          <w:lang w:val="es-ES"/>
        </w:rPr>
        <w:t>165. Los demandantes contactaron a funcionarios de los demandados desde el principio, en Mayo de 1996. Es sólo en junio de 1998, casi dos años después de la supuesta reunión del 6de Noviembre de 1996, que el SEREMI González informó a los demandantes por escrito acerca de la política en contra de cambiar la zonificación de El Principal y modificar el PMRS, y el Ministro Henríquez rechazara el proyecto. Chile reclama que no tenía la obligación de informar a los demandantes y que los reclamantes deberían haber encontrado por si mismos cuales eran las regulaciones y políticas del país. El Tribunal concuerda con esta afirmación como materia de principios, pero Chile también tiene una obligación de actuar de manera coherente y aplicar sus políticas consistentemente, independiente de cuan diligente es el inversionista. Bajo el Derecho Internacional (que este Tribunal tiene que aplicar a la disputa bajo el BIT), el Estado de Chile necesita ser considerado por este tribunal como unitario.</w:t>
      </w:r>
    </w:p>
    <w:p>
      <w:pPr>
        <w:pStyle w:val="Normal"/>
        <w:spacing w:lineRule="auto" w:line="480"/>
        <w:jc w:val="both"/>
        <w:rPr>
          <w:lang w:val="es-ES"/>
        </w:rPr>
      </w:pPr>
      <w:r>
        <w:rPr>
          <w:lang w:val="es-ES"/>
        </w:rPr>
      </w:r>
    </w:p>
    <w:p>
      <w:pPr>
        <w:pStyle w:val="Normal"/>
        <w:numPr>
          <w:ilvl w:val="0"/>
          <w:numId w:val="6"/>
        </w:numPr>
        <w:spacing w:lineRule="auto" w:line="480"/>
        <w:jc w:val="both"/>
        <w:rPr>
          <w:lang w:val="es-ES"/>
        </w:rPr>
      </w:pPr>
      <w:r>
        <w:rPr>
          <w:lang w:val="es-ES"/>
        </w:rPr>
        <w:t>166. El Tribunal está satisfecho, basado en la evidencia presentada, que la aprobación de una inversión por el CIE de un proyecto que está en contra de la política urbana del Gobierno es un incumplimiento de las obligaciones de tratar al inversionista de una manera justa y equitativa. A este respecto, si la reunión del 6 de Noviembre de 1996, se llevó o no a efecto, no afecta el resultado de estas consideraciones. De hecho, si se llevó a cabo, es aún más inexplicable que el CIE hubiera aprobado la inversión y que los dos primeros contratos de inversión extranjera fuesen firmados. El Ministro Hermosilla y el CIE fueron diferentes canales de comunicación del demandado con partes extranjeras, pero para los propósitos de las obligaciones de Chile bajo el BIT, ellos representan a Chile como unidad, monolítica, para usar los términos del demandado.</w:t>
      </w:r>
    </w:p>
    <w:p>
      <w:pPr>
        <w:pStyle w:val="Normal"/>
        <w:numPr>
          <w:ilvl w:val="0"/>
          <w:numId w:val="6"/>
        </w:numPr>
        <w:spacing w:lineRule="auto" w:line="480"/>
        <w:jc w:val="both"/>
        <w:rPr>
          <w:lang w:val="es-ES"/>
        </w:rPr>
      </w:pPr>
      <w:r>
        <w:rPr>
          <w:lang w:val="es-ES"/>
        </w:rPr>
      </w:r>
    </w:p>
    <w:p>
      <w:pPr>
        <w:pStyle w:val="Normal"/>
        <w:numPr>
          <w:ilvl w:val="0"/>
          <w:numId w:val="6"/>
        </w:numPr>
        <w:spacing w:lineRule="auto" w:line="480"/>
        <w:jc w:val="both"/>
        <w:rPr/>
      </w:pPr>
      <w:r>
        <w:rPr>
          <w:lang w:val="es-ES"/>
        </w:rPr>
        <w:t>167. La conclusión del Tribunal no significa que Chile es responsable por las consecuencias de las desacertadas decisiones de negocio o la falta de diligencia del inversionista. Su responsabilidad está limitada a la consecuencia de sus propias acciones y hasta el grado que incumplieron la obligación de tratar a los demandantes de manera justa y equitativa. El Tribunal se referirá ahora al reclamo sobre la falta de diligencia de los demandantes y de juicio prudente en materia de negocios presentado por el demandado.</w:t>
      </w:r>
    </w:p>
    <w:p>
      <w:pPr>
        <w:pStyle w:val="Normal"/>
        <w:spacing w:lineRule="auto" w:line="480"/>
        <w:jc w:val="both"/>
        <w:rPr>
          <w:lang w:val="es-ES"/>
        </w:rPr>
      </w:pPr>
      <w:r>
        <w:rPr>
          <w:lang w:val="es-ES"/>
        </w:rPr>
      </w:r>
    </w:p>
    <w:p>
      <w:pPr>
        <w:pStyle w:val="Normal"/>
        <w:numPr>
          <w:ilvl w:val="0"/>
          <w:numId w:val="6"/>
        </w:numPr>
        <w:spacing w:lineRule="auto" w:line="480"/>
        <w:jc w:val="both"/>
        <w:rPr>
          <w:lang w:val="es-ES"/>
        </w:rPr>
      </w:pPr>
      <w:r>
        <w:rPr>
          <w:b/>
          <w:lang w:val="es-ES"/>
        </w:rPr>
        <w:t>(v) Sobre la diligencia de los Demandantes</w:t>
      </w:r>
    </w:p>
    <w:p>
      <w:pPr>
        <w:pStyle w:val="Normal"/>
        <w:numPr>
          <w:ilvl w:val="0"/>
          <w:numId w:val="6"/>
        </w:numPr>
        <w:spacing w:lineRule="auto" w:line="480"/>
        <w:jc w:val="both"/>
        <w:rPr>
          <w:lang w:val="es-ES"/>
        </w:rPr>
      </w:pPr>
      <w:r>
        <w:rPr>
          <w:lang w:val="es-ES"/>
        </w:rPr>
      </w:r>
    </w:p>
    <w:p>
      <w:pPr>
        <w:pStyle w:val="Normal"/>
        <w:numPr>
          <w:ilvl w:val="0"/>
          <w:numId w:val="6"/>
        </w:numPr>
        <w:spacing w:lineRule="auto" w:line="480"/>
        <w:jc w:val="both"/>
        <w:rPr/>
      </w:pPr>
      <w:r>
        <w:rPr>
          <w:lang w:val="es-ES"/>
        </w:rPr>
        <w:t>168. La falta de diligencia de los demandantes alegada por el demandado, se basa en la confianza puesta en el Sr. Fontaine, la falta de una asesoría profesional adecuada en el sector y la aceptación de una avaluación exorbitante de la tierra al momento de hacer la inversión.</w:t>
      </w:r>
    </w:p>
    <w:p>
      <w:pPr>
        <w:pStyle w:val="Normal"/>
        <w:spacing w:lineRule="auto" w:line="480"/>
        <w:ind w:firstLine="720"/>
        <w:jc w:val="both"/>
        <w:rPr/>
      </w:pPr>
      <w:r>
        <w:rPr>
          <w:lang w:val="es-ES"/>
        </w:rPr>
        <w:t>169. Los demandantes buscan hacer presente que el equipo de negocios de los demandantes llegaron a la favorable decisión de invertir en Chile, después de sólo cuatro días en el país, especialmente cuando consideraron que la inversión en el Principal: “aparecía como la primera aventura de MTD fuera del sur este de Asia”.</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70. Los demandados contrastan la práctica de los demandantes con las de un inversionista diligente. Normalmente: “Un rutinario inversionista extranjero busca protecciones contra pérdidas surgidas de las dificultades en la obtención de autorizaciones gubernamentales  a través de la incorporación de representaciones afines, garantías, contratos, condiciones previas o posteriores u otros tipos de protecciones”. Los Demandantes procedieron a suscribir el contrato de Promesa: “A pesar de desconocer el Derecho Chileno sobre Inversión Extranjera, de una evaluación imperfecta de las tierras, advertencias de los funcionarios públicos acerca del uso de suelo, y aparentemente no asesorados por profesionales necesarios en lo que respecta a la propuesta de desarrollar una ciudad satélite en tierras que prohibían el desarrollo urbano.</w:t>
      </w:r>
    </w:p>
    <w:p>
      <w:pPr>
        <w:pStyle w:val="Normal"/>
        <w:spacing w:lineRule="auto" w:line="480"/>
        <w:jc w:val="both"/>
        <w:rPr>
          <w:lang w:val="es-ES"/>
        </w:rPr>
      </w:pPr>
      <w:r>
        <w:rPr>
          <w:lang w:val="es-ES"/>
        </w:rPr>
      </w:r>
    </w:p>
    <w:p>
      <w:pPr>
        <w:pStyle w:val="Normal"/>
        <w:spacing w:lineRule="auto" w:line="480"/>
        <w:jc w:val="both"/>
        <w:rPr/>
      </w:pPr>
      <w:r>
        <w:rPr>
          <w:lang w:val="es-ES"/>
        </w:rPr>
        <w:t xml:space="preserve"> </w:t>
      </w:r>
      <w:r>
        <w:rPr>
          <w:lang w:val="es-ES"/>
        </w:rPr>
        <w:tab/>
        <w:t xml:space="preserve">171. Los demandados ponen la atención en otra decisión arbitral que no se menciona en la cita a la opinión de Juez Schwebel. Los demandados se refieren a la necesidad de que el Tribunal Arbitral tome en cuenta, desde el asunto American Manufactoring &amp; Trading v/s República de Zaire, las: “condiciones existentes en el país”, cuando se aplican los estándares fijados en un tratado bilateral de protección de inversiones. “En Chile, las modificaciones al cambio de uso de suelo, tal como lo requiere el PMRS, implica un largo proceso administrativo – un proceso que los funcionarios del gobierno de Chile explicaron a MTD largamente”. Los Demandados se refieren también a </w:t>
      </w:r>
      <w:r>
        <w:rPr>
          <w:i/>
          <w:lang w:val="es-ES"/>
        </w:rPr>
        <w:t>Azinian</w:t>
      </w:r>
      <w:r>
        <w:rPr>
          <w:lang w:val="es-ES"/>
        </w:rPr>
        <w:t>, para enfatizar que los demandantes, como los demandantes en este caso, eran: “extraños para el ambiente de negocios del Estado anfitrión, que no tenían los recursos ni los servicios necesarios para implementar el Proyecto, y ningún estudio de factibilidad de que valiera la pena desarrollarlo.</w:t>
      </w:r>
    </w:p>
    <w:p>
      <w:pPr>
        <w:pStyle w:val="Normal"/>
        <w:spacing w:lineRule="auto" w:line="480"/>
        <w:jc w:val="both"/>
        <w:rPr>
          <w:lang w:val="es-ES"/>
        </w:rPr>
      </w:pPr>
      <w:r>
        <w:rPr>
          <w:lang w:val="es-ES"/>
        </w:rPr>
      </w:r>
    </w:p>
    <w:p>
      <w:pPr>
        <w:pStyle w:val="Normal"/>
        <w:spacing w:lineRule="auto" w:line="480"/>
        <w:ind w:firstLine="720"/>
        <w:jc w:val="both"/>
        <w:rPr/>
      </w:pPr>
      <w:r>
        <w:rPr>
          <w:lang w:val="es-ES"/>
        </w:rPr>
        <w:t>172. Los demandados enfatizan que los demandantes se representaron como verdad lo señalado por el Sr. Fontaine de que las restricciones al uso de suelo del Principal podían ser modificadas y no llevaron a cabo ninguna investigación para verificar su validez. Ellos también aceptaron la evaluación del terreno efectuado por el Banco Sud Americano en la suposición de que el uso de suelo del terreno podía ser modificado para uso urbano y sin especificar el pedazo de 600 hectáreas en que los demandantes estaban interesados en construir.</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173. Los demandados critican la aceptación de la evaluación del terreno del Principal por el Banco Sud Americano. En primer lugar, la evaluación ignora la limitación impuesta por el PMRS, y: “aparece asumiendo, sin ningún análisis o explicación, que el terreno del Principal, podrían ser reasignado a uso de suelo urbano”. De acuerdo con los demandados, lo hecho por los demandantes: “Incluso el más primitivo intento de configurar una conducta razonable en el marco de una debida diligencia hubiera consultado con algún planificador urbano, experto en medioambiente, arquitecto, o por último, a un abogado con experiencia en proyectos inmobiliario, los hubiera llevado a la conclusión del error natural de que era posible una modificación del uso de suelo”, </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174. La evaluación también asume que el camino conocido como Paseo Pie Andino debía ser construido en 5 años, y: “sugiere inapropiadamente que la sola proposición de la realización del proyecto aumentaría la avaluación del terreno y erróneamente señala que el terreno podría ser subdividido en parcelas de agrado de 0,5 hectáreas”. De hecho, después de revisar el PMRS, el mínimo de subdivisión posible es de 4 hectáreas.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75. Los demandantes tomaron su decisión con esa avaluación del terreno, y sin considerar la avaluación especifica de las 600 hectáreas que deberían ser la base de la inversión inicial, o como el valor del terreno iba a ser afectado por la existencia de una carretera, y sin considerar las restricciones existentes respecto del uso de suelo. De acuerdo a los demandados, una más exacta avaluación del terreno, habría conducido a los demandantes a que habrían descubierto que el valor de las 600 hectáreas del área propuesta para el proyecto estaba entre los US$ 4,1 y US$ 4,6 millones.</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76. Es claro a partir de los registros, que los demandantes no consultaron a expertos en desarrollo urbano sino hasta que el trato estaba concluido. Las firmas contactadas después, tienen el alcance de ser registros escritos contemporáneos, y no se muestran de manera tan clara como el testimonio que señala las dificultades respecto del cambio del uso de suelo. Lo único ciertamente claro es que los demandantes se apresuraron al comenzar el proyect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177. Los demandantes no apreciaron aparentemente que el señor Fontaine podría haber tenido un conflicto de intereses con el propósito de los demandantes de desarrollar el proyecto en el Principal. Él les represento ligeramente la posibilidad del cambio del uso de suelo y ellos habrían aceptado a la primera el juramento del señor Fontaine.   El precio pagado por el proyecto estuvo basado en lo que el proyecto iba a dejar, pero fue pagado sin que existiera ningún progreso en el mismo.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78. El BIT no es un seguro en contra de los riesgos de un negocio, y el Tribunal considera que los demandantes deberían soportar las consecuencias de sus propios actos como hombre de negocios experimentados. La elección del socio, la aceptación de la avaluación del terreno sobre la base de suposiciones futuras sin que se hayan protegido contractualmente en caso de que dichas suposiciones no se materializarán, incluyendo la obtención de los permisos requeridos, fueron riesgos que los demandantes tomaron por las acciones de Chile.</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2. Incumplimiento del BIT por incumplimiento del Contrato de Inversión Extranjera.</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 xml:space="preserve">179. Los demandantes argumentan que los demandados fallaron en la observación de sus obligaciones contractuales: “Constituyendo un incumplimiento de la obligación del tratado de observar las obligaciones contractuales aplicables a la inversión de MTD. Porque el cumplimiento de esas materias es un incumplimiento de una obligación internacional, ya que la materia es gobernada, en primer lugar, por el derecho internacional. El ámbito de estas materias, en la esfera de las obligaciones asumidas en el Contrato de Inversión Extranjera, el contrato debe ser interpretado de acuerdo con el lenguaje empleado y con los principios del derecho del los contratos, en concordancia con la internalización de las obligaciones contractuales”. Esta decisión es particularmente importante en este caso, porque el Contrato de Inversión Extranjera no contiene una cláusula de elección de leyes.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80. Los demandantes enfatizan el hecho que el Contrato de Inversión Extranjera es un contrato de adhesión porque sus términos no son negociables. La ubicación del proyecto en Pirque, fue un: “Aspecto fundamental de las negociaciones entre MTD y el Estado de Chile. MTD tenía el derecho a esa ubicación, y el Estado de Chile tenía la obligación correlativa de llevar a cabo los pasos necesarios como para permitir el uso de esa localidad para el desarrollo del proyecto. El Estado de Chile incumplió esa obligación a través de bloquear el desarrollo del proyecto en el lugar que había sido señalado en el contrato como el mejor lugar para la ubicación del proyecto”. La oposición de los demandados para el cambio del uso de suelo: “Frustró el derecho y las legitimas expectativas de MTD bajo el Contrato de Inversión Extranjera y trató la ejecución de la Inversión Extranjera con un completo vací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81. Los demandantes también argumentan que la aprobación de la inversión en Pirque tuvo el efecto de aprobar la inversión en la ubicación indicada en el proyecto y que la referencia en la cláusula cuarta del Contrato de Inversión Extranjera a otras autorizaciones se refiere a otras autorizaciones que fueron concedidas en el contrato mismo de Inversión Extranjera: “Sería el punto mayor de mala fe el construir la cláusula cuarta dándole al Estado de Chile el poder para destruir fácilmente las bases del acuerdo, después de haber señalado, el objeto de la inversión como se especificó en el Contrato”.</w:t>
      </w:r>
    </w:p>
    <w:p>
      <w:pPr>
        <w:pStyle w:val="Normal"/>
        <w:spacing w:lineRule="auto" w:line="480"/>
        <w:jc w:val="both"/>
        <w:rPr>
          <w:lang w:val="es-ES"/>
        </w:rPr>
      </w:pPr>
      <w:r>
        <w:rPr>
          <w:lang w:val="es-ES"/>
        </w:rPr>
      </w:r>
    </w:p>
    <w:p>
      <w:pPr>
        <w:pStyle w:val="Normal"/>
        <w:spacing w:lineRule="auto" w:line="480"/>
        <w:ind w:firstLine="720"/>
        <w:jc w:val="both"/>
        <w:rPr/>
      </w:pPr>
      <w:r>
        <w:rPr>
          <w:lang w:val="es-ES"/>
        </w:rPr>
        <w:t>182. En relación con la obligación de garantizar los permisos necesarios para llevar a cabo la inversión, los demandantes afirman que: “Los demandados están obligados bajo el tratado a garantizar los permisos necesarios en la dimensión que sea consistente con las leyes y regulaciones. Los demandados no pueden seriamente impedir la modificación del PMRS para el desarrollo de un proyecto urbano de gran escala, ya que habría sido inconsistente con las leyes y regulaciones chilenas, que es lo que precisamente los demandados están tratando de hacer, a mucha mayor escala, a través de la modificación N ° 48”.</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83. Chile argumenta que, en el evento que el artículo 3 (1) del BIT entre Chile y Dinamarca fuera aplicable, no ha sido comprobado por los demandantes que Chile haya violado sus obligaciones bajo dicha normativa y: “bajo el derecho internacional, ya que la violación de un contrato no supone de pleno derecho la violación de un tratado internacional”.</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84. Chile considera que ha cumplido con su obligación bajo el contrato de inversión extranjera y que la sola mención del Principal en el Contrato de Inversión Extranjera no es garantía para los demandantes y no les otorga ningún derecho a desarrollar el proyecto en esa localidad. La autorización dada en virtud del DL 600 es solo una autorización para transferir capital y es sin perjuicio e independiente de cualquier otra autorización que puede ser requerida bajo la ley chilena. Los inversionistas extranjeros no tienen derecho a un tratamiento preferencial respecto a los inversionistas nacionales: “Ya que un inversionista nacional no puede obtener una modificación del PMRS, por una vía ejecutiva, menos va a tener ese derecho MTD”.</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85. Basados en la declaración que realizó Chile en su Contra Memoria, los demandantes hacen ver que los demandados rechazan por razones de no conveniencia incluso: “Tomando las acciones administrativas necesarias para permitir el desarrollo urbano en el pedazo de terreno señalado en el Contrato, consideraría enteramente un resultado que era discrecional para archivar (…) Puede agregarse ahora que, bajo la propia versión de los hechos de los demandados, el Estado de Chile, entró a celebrar el contrato con la intención de que no permitiría la construcción del proyecto en Pirque”.</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86. Los demandantes señalan que el Contrato de Inversión Extranjera es gobernado por el derecho chileno, y que bajo esa normativa, el FIC no tiene: “la autoridad o capacidad para aprobar la naturaleza y ubicación del proyecto de inversión”. Los demandantes declaran que: “Bajo principios básicos del derecho internacional, el Estado de Chile no puede evadir la responsabilidad internacional alegando alguna clase de insuficiencia en la autoridad del órgano a través del cual actúa”. Los demandantes también responden al argumento señalado en el sentido de que el DL 600 no les garantiza un mejor tratamiento que el dado a los inversionistas locales y que ellos habrían recibido un mejor tratamiento si de la autorización del Contrato de Inversión Extranjera les habría dado derecho a ellos para obtener una modificación del PMRS. Los demandantes argumentan que, bajo el BIT ellos son: “titulares de un cierto nivel de tratamiento, aunque el Estado de Chile elija no extender ese nivel de tratamiento a los inversionistas locales. Los inversionistas locales no pueden elegir celebrar un contrato de inversión extranjera y luego no pueden recibir ninguna garantía especial o ventaja como las que autoriza el DL 600. El principio de no discriminación bajo el artículo 9 del DL 600 protege al Inversionista Exterior del peor tratamiento que puede recibir el inversionista nacional; y no impidiéndoles  a ellos recibir los beneficios que establece el contrato de inversión extranjera”</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87. El Tribunal considera que la base legal del reclamo está basada en la amplia esfera de la cláusula de la MNF en el BIT, como ya se ha señalado. El Tribunal hace notar la declaración de los demandados en el sentido de que bajo el derecho internacional el incumplimiento de una obligación no significa de pleno derecho el incumplimiento de un tratado. Bajo el BIT, y a través de la cláusula de la NMF, esto es en lo que las partes están de acuerdo. El Tribunal tiene que aplicar el BIT. El incumplimiento del BIT está sometido al derecho internacional. Sin embargo, el establecimiento de los hechos del incumplimiento, haría necesario considerar la obligación contractual adquirida por los demandados frente a los demandantes y que esfera de ella se encuentra regida por el derecho chilen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188. El Tribunal ha considerado que Chile trató injusta e inequitativamente a los demandantes a los demandantes al autorizar una inversión que pudo no haber tenido lugar por razones de política urbana. Los demandantes han basado su argumento en el hecho que: “La ubicación del proyecto fue un aspecto esencial del contrato celebrado entre el Estado de Chile y MTD. MTD tenía el derecho a esa ubicación y el Estado de Chile tenía la obligación correlativa de tomar las medidas que fueran necesarias para permitir el uso de esa localidad en el desarrollo del proyecto”. El Tribunal acepta que la autorización para invertir en Chile no es una autorización general sino que sólo el inicio de un proceso para obtener los permisos necesarios y las aprobaciones de los distintos entes y dependencias de gobierno. La Cláusula Cuarta del Contrato de Inversión Extranjera debería significar si era de otra manera. De esta manera el Tribunal considera que Chile no ha incumplido el BIT por un incumplimiento del Contrato de Inversión Extranjera.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89. Como ya hemos señalado cuando discutimos acerca del tratamiento justo y equitativo, lo que es inaceptable para el Tribunal es que una inversión sea aprobada para una particular localidad en la solicitud y en el posterior contrato, cuando el objetivo de la inversión es contrario a las políticas del Gobierno. Incluso aceptando el limitado propósito del Contrato de Inversión Extranjera para el propósito de otros permisos y autorizaciones que pudieran requerirse, ellos deberían aprender por si mismos e indicar que, desde el punto de vista del gobierno, el proyecto no era contrario a la política gubernamental.</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 xml:space="preserve">3. Comportamiento Irracional y Discriminatorio. </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 xml:space="preserve">190. El argumento de los demandantes acerca de un irracional y discriminatorio comportamiento de los demandados está basado en el artículo 3(1) del BIT celebrado con Croacia, cuya norma dispone que: “Cada parte Contratante deberá proteger a las inversiones  de un inversionista de otro Estado Contratante realizadas en su territorio de acuerdo con las leyes y regulaciones, y no deberá perjudicar a través de un comportamiento irracional y discriminatorio, a la administración, mantención, uso, disfrute, extensión, venta y liquidación de tal inversionista”.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91. Los demandantes señalan que el tratamiento injusto e poco equitativo descrito anteriormente, es también irracional y que los demandados, rechazaron el cambio del uso de suelo que permitiría la construcción del Principal, porque el Estado de Chile había permitido la construcción de otro proyecto inmobiliario de mayor escala, en la zona de Chacabuco, en el Norte de Santiag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92. De manera que, los demandantes mantienen que la aceptación y aprobación de una Declaración de Impacto Ambiental por el COREMA aceptando así la Modificación N ° 48, ilustra el tratamiento irracional y discriminatorio del Estado de Chile respecto de la aceptación de la Municipalidad de Pirque de un Estudio de Impacto Ambiental que permitía la realización del Plan Sectorial.</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193. De acuerdo a los demandados, ninguna de las modificaciones al PMRS pretendidas por los demandantes fueron solicitadas a través de un plan sectorial y a través del procedimiento normal de modificación del plano regulador. A mayor abundamiento, la Modificación N ° 48: “sería la terminación del proyecto inmobiliario más extenso y complejo de la Región Metropolitana”.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94. Los demandados encuentran también inaceptable la comparación del Estudio de Impacto Ambiental con la Declaración de Impacto Ambiental que sirvió a efectos de la Modificación N ° 48. Un estudio de impacto ambiental es solo requerido por la regulación medioambiental existente cuando el proyecto importa un impacto medioambiental significativo. En oposición a las consecuencias medioambientales del proyecto, la Modificación N ° 48 no genera directamente impactos ambientales, y debería fijar las condiciones para el desarrollo de un futuro, Proyecto de Desarrollo Urbano Condicional”. El proyecto presentado bajo la modificación N ° 48 no necesita todavía de un Estudio de Impacto Ambiental y satisface de mejor manera la evaluación medioambiental de aquella aplicada al plan sectorial de Pirque.</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195. Los demandados explican la justificación dada por el COREMA al rechazo del Estudio de Impacto Ambiental. Primero que todo, el COREMA ha seguido el procedimiento descrito. Aceptó el Estudio de Impacto Ambiental dentro de un periodo de 5 días porque no evidenciaba errores administrativos. El paso siguiente fue consultar con otras reparticiones públicas con competencia en materia medioambiental. Esto fue lo que CORMA hizo en el caso del Estudio de Impacto Ambiental de MTD. COREMA  realizó una evaluación negativa de acuerdo a la sustancia del Estudio de Impacto Ambiental, luego de consultar con otros entes acerca del impacto medioambiental del proyecto. El proyecto era inconsistente con el PMRS, con los propósitos de evaluación y con los estudios de impacto ambiental de acuerdo a la regulación medioambiental, de manera que, el proyecto falló al no cumplir con la regulación medioambiental existente. El proyecto también falló al dirigirse a identificar los obstáculos medioambientales, y era extremadamente vago.</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196. En cierta dimensión, este reclamo ha sido considerado por el Tribunal como parte integrante de un justo y equitativo tratamiento. La aprobación de una inversión en contra de las políticas de desarrollo urbano del Gobierno puede ser considerada igualmente irracional. En otra materia, el cambio relativo a Chacabuco, o la más reciente modificación N ° 48, como lo explicaron los demandados, no está relacionado con los cambios del PMRS cuando el terreno está considerado como una zona de interés silvo-agropecuario. Sin embargo, esta no es base para considerar la modificación hecha al PMRS como discriminatoria. El Tribunal está también satisfecho con la explicación dada respecto al rechazo del Estudio de Impacto Ambiental por el COREMA. </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4. Fracaso para garantizar los permisos necesarios.</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197. Este reclamo está basado en el BIT con Croacia a través de la Cláusula de la Nación Más Favorecida del  BIT. El artículo 3 (2) del BIT con Croacia, señala: “Cuando una parte contratante ha admitido una inversión en su territorio, deberá garantizar los permisos necesarios de acuerdo con sus leyes y regulaciones”</w:t>
      </w:r>
    </w:p>
    <w:p>
      <w:pPr>
        <w:pStyle w:val="Normal"/>
        <w:spacing w:lineRule="auto" w:line="480"/>
        <w:jc w:val="both"/>
        <w:rPr>
          <w:lang w:val="es-ES"/>
        </w:rPr>
      </w:pPr>
      <w:r>
        <w:rPr>
          <w:lang w:val="es-ES"/>
        </w:rPr>
      </w:r>
    </w:p>
    <w:p>
      <w:pPr>
        <w:pStyle w:val="Normal"/>
        <w:spacing w:lineRule="auto" w:line="480"/>
        <w:ind w:firstLine="720"/>
        <w:jc w:val="both"/>
        <w:rPr/>
      </w:pPr>
      <w:r>
        <w:rPr>
          <w:lang w:val="es-ES"/>
        </w:rPr>
        <w:t>198. Según los demandantes, esta cláusula obliga a los Estados donde la inversión sea aprobada, a garantizar los permisos necesarios al inversionista, de acuerdo con las leyes y regulaciones del país. Y luego indica: “A lo menos, está disposición obliga al Estado de Chile a garantizar tales permisos como sean necesarios para cubrir los aspectos de su inversión que sean específicamente considerados en la solicitud de admisión de la inversión. De manera que, si un permiso formal de reasignación de uso de suelo se requería para el desarrollo del proyecto, y si ese permiso pudo tomar la forma de una modificación al PMRS, el Estado de Chile estaba obligado en virtud de dicha disposición a otorgar tal modificación al PMRS”</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199. Cuando los demandantes analizan los permisos que deberían haber sido otorgados de acuerdo a las leyes y regulaciones del Estado, señalan que la modificación al PMRS era una de dichos permisos, ellos consideran que, usando tal razonamiento, dejan de lado el punto: “De si la modificación del PMRS –que está entregado a la discreción del gobierno de Chile- es una materia aquí. No existe ninguna ley ni regulación en el Estado de Chile que prevea una modificación del PMRS a efectos de que el proyecto sea cumplido. El Estado de Chile rechazó realizar tales modificaciones no porque no tenga el poder para hacerlo, sino porque escogió no hacerlo por razones de política. Ninguna interpretación se le puede permitir hacer al Estado a efectos de cambiar la obligación del tratado de garantizar los permisos necesarios para ejecutar una inversión aprobada, ya que de existir transformaría dicha obligación en letra muerta”.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00. Los demandados disienten de la declaración de los demandantes en cuanto a que no hay norma legal que prevea una modificación del PMRS por el Estado de Chile a efectos de llevar a cabo el Proyecto. Si el argumento presentado por los demandantes fuera correcto, significaría que el BIT con Croacia y el Contrato de Inversión Extranjera (cláusulas incorporadas en todos los otros tratados internacionales de protección y de inversiones y en Contratos de Inversión Extranjera a nivel mundial) liberarían al inversionista extranjero del cumplimiento de las leyes y regulaciones chilenas. Bajo tal teoría a un inversionista extranjero le sería posible evitar el proceso de modificación del PMRS, cuando los inversionistas locales no podrían hacerlo – lo que no es más que un resultado que contraviene el principio de no discriminación del artículo 9 del DL 600.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01. Acerca de la modificación hecha al PMRS los demandados afirman que ello refleja un cambio menor en la línea de la responsabilidad de Chile respecto de este instrumento. La más significativa modificación respecto del uso de suelo fue la reasignación del uso de suelo fue en la Platina para un Área Verde Complementaria para la Protección Ecológica a efectos de permitir la construcción de un zoológico. La modificación introducida por la resolución 39 del año 1997, incorporó nuevas tierras en el PMRS, más que un cambio en el uso de suelo, en la comuna de Colina Lampa y Til Til, en la provincia de Chacabuco. A mayor abundamiento: “La incorporación de Chacabuco fue absolutamente consistente con el propósito original del PMRS, que era permitir el desarrollo urbano en el Norte de Santiago, donde Chacabuco se encuentra ubicado, más que en el sureste de Santiago, donde Pirque está ubicado”. Chile no denegará un cambio de uso de suelo del PMRS, pero no está obligado a hacerlo: “El Simple hecho que el PMRS pueda ser modificado no significa que MTD se encuentre habilitado para proponer su modificación”</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02. Chile señala que es una acusación inexplicable de los demandantes el hecho que adhiera a su política de planificación urbana: Chile (como cualquier otro Estado soberano) tiene el poder de establecer sus políticas. De hecho, la razón de un Gobierno es la de dictar leyes que reflejen la elección de políticas que dicho gobierno realiza. MTD estaba enterado de las políticas de Chile antes de interesarse en el Principal, y no tiene autoridad para desconocer ahora esa política y argumentar (sin ningún fundamento) que Chile se encontraba automáticamente obligado legalmente a un cambio de sus políticas que habían sido formuladas en beneficio de millones de habitantes de la Región Metropolitana de Santiag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03. Los demandados contestan el argumento de que fallaron en otorgar los permisos necesarios y que en consecuencia violaron el artículo 3(2) del BIT con Croacia: “aunque asumamos que el artículo 3(2) es aplicable en este caso, Chile no ha violado esa obligación. Chile ha demostrado que las acciones de sus funcionarios públicos no fueron llevadas adelante por razones extra legales tales como preferencias particulares de dichos funcionarios públicos”. Los permisos necesarios para el Proyecto, como señaló el Tribunal en TECMED, en la interpretación de una norma similar, necesitan ser garantizados de acuerdo con las leyes del Estado respectivo, y no hay mérito para el argumento de los demandantes de que: “Porque ha habido un incumplimiento de una obligación internacional, la materia es regida en primer lugar por el derecho internacional”.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04. El Tribunal considera que la base legal aplicable al reclamo en la esfera de la CMF del BIT, se encuentra ya discutida. El Tribunal está en desacuerdo con la declaración de los demandantes en cuanto a que no hay mérito para el argumento de los demandantes a que, si existiera un incumplimiento de una obligación internacional, la materia sería gobernada en primer lugar por el derecho internacional. El incumplimiento de una obligación internacional necesitará por definición, ser juzgada en términos del derecho internacional. Para establecer los hechos del incumplimiento, puede ser necesario entrar a considerar el derecho nacional. En el presente caso, el Tribunal deberá establecer primero si los demandados fallaron en modificar el PMRS en beneficio de los demandados, y si eso estuvo de acuerdo con su propia legislación. </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205. El Tribunal realiza una distinción entre los permisos a ser garantizados de acuerdo con las leyes y regulaciones del país respectivo y otras acciones que requieren de un cambio de dichas leyes y regulaciones. Conceder que la solicitud de los permisos satisface los requisitos de la ley, importa luego considerar que, de acuerdo con el BIT y con el artículo 3(2) del BIT, al inversionista le bastaría que se garantizaran tales permisos. En otras palabras, dichas normas no habilitan a un inversionista a cambiar el marco de normas del país en donde invierte. Lo único que el inversionista puede esperar es que se cumplan las leyes. </w:t>
      </w:r>
    </w:p>
    <w:p>
      <w:pPr>
        <w:pStyle w:val="Normal"/>
        <w:spacing w:lineRule="auto" w:line="480"/>
        <w:jc w:val="both"/>
        <w:rPr>
          <w:lang w:val="es-ES"/>
        </w:rPr>
      </w:pPr>
      <w:r>
        <w:rPr>
          <w:lang w:val="es-ES"/>
        </w:rPr>
      </w:r>
    </w:p>
    <w:p>
      <w:pPr>
        <w:pStyle w:val="Normal"/>
        <w:spacing w:lineRule="auto" w:line="480"/>
        <w:ind w:firstLine="720"/>
        <w:jc w:val="both"/>
        <w:rPr/>
      </w:pPr>
      <w:r>
        <w:rPr>
          <w:lang w:val="es-ES"/>
        </w:rPr>
        <w:t>206. Como explican los demandados, llevar adelante la inversión requería un cambio en las normas y políticas de desarrollo urbano en Chile. El PMRS forma parte de ese marco normativo, como reiteradamente sostuvieron los demandados. Las leyes y regulaciones pueden ser cambiadas por el Estado, pero no puede habilitarse que dicho cambio sea realizado basándose en el Artículo 3(2) del BIT con Croacia. Esta cláusula es una garantía al inversionista de que las leyes serán aplicadas, y para el Estado es una confirmación de que su obligación bajo tal norma está referida a garantizar los permisos de acuerdo con sus propias leyes. El Tribunal concluye que los demandados no incumplieron el BIT por no efectuar el cambio del PMRS como era requerido para que el proyecto procediera.</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5. Expropiación.</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 xml:space="preserve">207. Los demandantes afirman que MTD realizó su inversión: “después de recibir las autorizaciones para hacerla por parte del Estado; y fue forzado a finalizar su proyecto porque fue informado que iba a carecer de los permisos necesarios; Trató de obtener tales permisos, pero los intentos fueron en vano; como resultado fue imposible continuar con el proyecto y esencialmente la inversión perdió su valor. En esas circunstancias el tratamiento recibido por el inversionista constituye una expropiación indirecta.  </w:t>
      </w:r>
    </w:p>
    <w:p>
      <w:pPr>
        <w:pStyle w:val="Normal"/>
        <w:spacing w:lineRule="auto" w:line="480"/>
        <w:jc w:val="both"/>
        <w:rPr>
          <w:lang w:val="es-ES"/>
        </w:rPr>
      </w:pPr>
      <w:r>
        <w:rPr>
          <w:lang w:val="es-ES"/>
        </w:rPr>
      </w:r>
    </w:p>
    <w:p>
      <w:pPr>
        <w:pStyle w:val="Normal"/>
        <w:spacing w:lineRule="auto" w:line="480"/>
        <w:ind w:firstLine="720"/>
        <w:jc w:val="both"/>
        <w:rPr/>
      </w:pPr>
      <w:r>
        <w:rPr>
          <w:lang w:val="es-ES"/>
        </w:rPr>
        <w:t>208. Los demandantes señalan que su inversión ha sido expropiada indirectamente por los demandados en virtud del incumplimiento del artículo 4 del BIT. Los demandantes argumentan que la expropiación indirecta se debió a las acciones y errores de los demandados, con independencia de si el Estado intentó o no causar una expropiación indirecta. Desarrollando este argumento, los demandados, señalan una definición de expropiación indirecta dada por el Tribunal Arbitral en el caso Metalclad Corp. v/s México, y CME Czech Republic B.V (Holandesa) v/s República Checa</w:t>
      </w:r>
      <w:r>
        <w:rPr>
          <w:rStyle w:val="FootnoteCharacters"/>
          <w:rStyle w:val="FootnoteAnchor"/>
        </w:rPr>
        <w:footnoteReference w:id="126"/>
      </w:r>
      <w:r>
        <w:rPr>
          <w:lang w:val="es-ES"/>
        </w:rPr>
        <w:t xml:space="preserve"> y consideran que los hechos de este caso son análogos al asunto Metalclad y Biloume. En esos dos casos, el Tribunal Arbitral ha encontrado que el error o rechazo del Estado anfitrión para otorgar los permisos necesarios al inversionista constituye una expropiación indirecta</w:t>
      </w:r>
    </w:p>
    <w:p>
      <w:pPr>
        <w:pStyle w:val="Normal"/>
        <w:spacing w:lineRule="auto" w:line="480"/>
        <w:jc w:val="both"/>
        <w:rPr>
          <w:lang w:val="es-ES"/>
        </w:rPr>
      </w:pPr>
      <w:r>
        <w:rPr>
          <w:lang w:val="es-ES"/>
        </w:rPr>
      </w:r>
    </w:p>
    <w:p>
      <w:pPr>
        <w:pStyle w:val="Normal"/>
        <w:spacing w:lineRule="auto" w:line="480"/>
        <w:ind w:firstLine="720"/>
        <w:jc w:val="both"/>
        <w:rPr/>
      </w:pPr>
      <w:r>
        <w:rPr>
          <w:lang w:val="es-ES"/>
        </w:rPr>
        <w:t>209. Chile está desconcertado con esta reclamación, porque: “MTD continúa disfrutando totalmente de su propiedad y de sus intereses en EPSA, y aunque tuvo el derecho a solicitar un cambio de uso de suelo y otros permisos y autorizaciones bajo las leyes chilenas, MTD puede explorar otras oportunidades importantes en Pirque, y tiene el derecho para solicitar las modificaciones del PMRS y otras regulaciones de planificación urbana”. Los demandados ponen la atención en el asunto Feldman v/s México, en que encuentran que: “No toda la actividad regulatoria gubernamental que hace difícil o imposibilita a un inversionista llevar a cabo un negocio particular, cambios en la ley o cambios en la aplicación de leyes existentes que hacen poco económico continuar con el proyecto, constituye una expropiación”. El presente caso no se refiere a: “un cambio de una ley existente o de la aplicación de la misma. Por el contrario, en este caso  solamente se envuelve la consistente aplicación de la República de Chile de sus políticas, regulaciones y leyes”.</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10. En este mismo sentido, los demandados contestar la referencia al caso Biloume. En ese asunto el Tribunal Arbitral concluyó que: “La combinación de comportamientos usados en contra de un inversionista constituyen una aproximación a una expropiación”. En este caso, ante este Tribunal, los demandados argumentan que, en Biloume, no se acepta la teoría de que el sólo hecho de denegar permisos, como en este caso a MTD, y la abstención a modificar el uso de suelo, constituye una aproximación a una expropiación. Ya que, en oposición a los hechos en Biloume, el Estado de Chile nunca aseguró a MTD que el cambio del uso de suelo sería innecesario o que MTD podía proceder sin necesidad del cambio del uso de suel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11. Los demandantes responden a la sorpresa de Chile respecto de su reclamación sobre expropiación, indicando que, por definición, una expropiación indirecta: “Toma lugar cuando el Estado priva al inversionista del uso o beneficios de su inversión sin que exista formalmente una privación al inversionista”.</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12. Los demandantes también contestan la interpretación hecha por los demandados en el asunto Biloume: “MTD recibió la autorización del Estado de Chile para hacer una inversión a efectos de desarrollar un proyecto en Pirque, pero fue denegada la habilitación para proceder con el proyecto, porque el Estado denegó los permisos claves. Biloume no es un caso sobre el número de actos que un Estado deba realizar en contra de un inversionista. Se trata del impacto global de la acción estatal sobre la inversión lo que determina la existencia de una expropiación indirecta. En este caso, la negativa del Estado de Chile para otorgar los permisos claves para permitir la realización del proyecto en Pirque importó la completa frustración del proyecto y la perdida completa del valor de la inversión de MTD”.</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13. Los demandados contestan el argumento de los demandantes en la replica e insisten en la irrelevancia del asunto citado por los demandantes para este caso, porque no se revoco un permiso o se denegó la prórroga de un permiso otorgado: “sino que MTD no ha identificado ningún derecho propiamente tal que haya sido afectado por Chile. Aún más, MTD ha reconocido que ha sido judicialmente compelida para aceptar una oferta por aproximadamente US$ 10.069.026 por las acciones de EPSA que por mucho superan su reclamo que no tiene valor algun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14. Como ya declaró, el Tribunal está de acuerdo con el argumento de los demandados en el sentido de que el inversionista no tiene un derecho a modificar las leyes del país anfitrión. Como han argumentado los demandados: “Aunque el Estado tenga el poder para enmendar cualquiera de sus leyes. El solo hecho que el Estado de Chile pueda cambiar el PMRS, no significa que tenga la obligación de hacerlo”. El asunto en este caso no es una expropiación sino que el tratamiento injusto que el Estado pudo haber otorgado al inversionista en contra de la política del Estado mismo. El inversionista no tiene el derecho para modificar el PMRS. No se trata de un permiso que haya sido denegado, sino que de un cambio en la regulación. Esa fue la política del demandado y su derecho no ha cambiado. Por la misma razón fue injusto admitir la inversión en el país, en un primer momento.</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V. DAÑOS</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 xml:space="preserve">215. Los demandantes piden: “Una completa compensación de los daños que han debido soportar como consecuencia de la violación del tratado por el Estado de Chile, de manera de restituir a los demandantes a la posición en que deberían estar en caso de que el tratado no haya sido violado”.El detalle de su restablecimiento es: (1) Todos los costos de su inversión (considerando todo su valor); (2) Una pre-adjudicación que convine intereses de índices comercialmente razonables; (3) Costos y expensas asociados con el procedimiento. </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216. Los demandados señalan que los demandantes se han equivocado al presentar las pérdidas que alegan y el vínculo causal del incumplimiento alegado. Chile señala fundamentos múltiples del desperfecto en la demanda. Primero, ellos se equivocaron al mitigar sus pérdidas celebrando un Contrato de Promesa no obstante las advertencias del Ministro Hermosilla en la reunión del 6 de Noviembre de 2006, en el sentido de que el proyecto adolecía de serios obstáculos regulatorios y que ellos mismos debían protegerse en contra de los riegos de la ocurrencia de esos obstáculos. El error de los demandantes en mitigar las pérdidas es una fuente de pérdidas no atribuible a los demandados.  </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217. Chile afirma que los gastos preparatorios hasta el día 18 de Marzo de 1997 no deberían ser contabilizados (fecha de la suscripción del primer contrato de inversión extranjera). Como asimismo las otras pérdidas reclamadas, cercanas al 80% ocurridas por la transferencia de fondos a Chile, entre el 19 de Marzo de 1997 y el 20 de Mayo de 1997, día de la reunión con el Ministro Hermosilla. Durante ese periodo, arquitectos, planificadores urbanos, y funcionarios de gobierno advirtieron a MTD de que el proyecto presentaba serias dificultades, lo que fue repetido por el Ministro Hermosilla. Después del 20 de Mayo y hasta el 25 de Septiembre de 1998, cuando el SEREMI confirmó que el PMRS no podía ser usado para modificar el PMRS, los demandantes enviaron más de: US$ 1.4 millones: “Ningún inversionista razonable habría enviado fondos adicionales para una inversión cuestionable”. Aunque después del 25 de Septiembre de 1998, los demandantes continuaron enviando más de US$ 3.2 millones para el proyecto, luego declinó dichos envíos para poder tomar ventaja de una oportunidad para recobrar más de la mitad de sus pérdidas cuando ellos rechazaron la oferta hecha por el Sr. Fontaine para comprar sus acciones de EPSA el 24 de Noviembre de 2001.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18. Los demandados también cuestionan razonablemente si los demandantes tuvieron pérdidas: “Muchas de las pérdidas alegadas están sustentadas en documentos referentes a MTD construcción o MTD Capital”. Chile también encuentra que los demandantes se han equivocado sustancialmente en el destino de las cantidades incorporadas a EPSA o en la explicación de si el uso de esos fondos constituyeron pérdidas recuperables”.</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219. Los demandados señalan que no hay base legal para el reclamo de los demandantes respecto de los intereses, o del recargo de la garantía bancaria relativo al préstamo usado para financiar la inversión. Chile cuenta con lo señalado por el Tribunal en </w:t>
      </w:r>
      <w:r>
        <w:rPr>
          <w:i/>
          <w:lang w:val="es-ES"/>
        </w:rPr>
        <w:t>Cementos del Medio Este</w:t>
      </w:r>
      <w:r>
        <w:rPr>
          <w:lang w:val="es-ES"/>
        </w:rPr>
        <w:t>, en que: “denegó los costos relativos al préstamo bancario tomado por si mismo por los demandantes porque tales costos son riesgos comerciales normales de los demandantes. Ellos podrían reclamarlos sólo si, hubieran mostrado que ello fue causado por la conducta de los demandados que incumplió un BIT”. Chile argumenta que: “En el presente caso, que los demandantes no sólo no tomaron un préstamo bancario, sino que también se equivocan en demostrar como las pérdidas relativas al servicio del débito fueron directamente el resultado de acciones o de una acción del Estado de Chile. Los demandantes fallan al demostrar que pérdidas ellos tuvieron por el servicio al débit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20. Chile contesta la solicitud de los demandantes de una adjudicación de intereses y mantienen que: “En el derecho Internacional, como regla, no es posible, la combinación de intereses”. Y si el Tribunal pudiera encontrar que es permitido combinar intereses, ello requeriría considerar las particularidades del caso y no la adjudicación de una combinación de intereses.</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21. Con respecto al nivel del índice de intereses, Chile ofrece la alternativa del promedio del interés corriente del dólar usado por los prestamos de los Bancos en Chile, o el promedio anual del LIBOR, como alternativa más razonable al 8% demandado por los demandantes.</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22. Los demandados señalan que no es claro que sean costas, salarios, costos de viajes, u otros relativos al proyecto, y que los mismos deberían ser de su responsabilidad.</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223. Los demandados consideran que los demandantes aumentan injustificadamente el valor de su inversión, particularmente el valor del terreno de acuerdo con la avaluación de los expertos de los demandantes, en treinta veces más de lo que valía al tiempo que ellos lo compraron.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24. Los demandados requieren que el Tribunal ordene a: “Los demandados devolver las expensas incurridas por la República de Chile de acuerdo con este procedimiento, los honorarios y costos de los miembros del tribunal  y los gastos por el uso de las facilidades del centro. </w:t>
      </w:r>
    </w:p>
    <w:p>
      <w:pPr>
        <w:pStyle w:val="Normal"/>
        <w:spacing w:lineRule="auto" w:line="480"/>
        <w:jc w:val="both"/>
        <w:rPr>
          <w:lang w:val="es-ES"/>
        </w:rPr>
      </w:pPr>
      <w:r>
        <w:rPr>
          <w:lang w:val="es-ES"/>
        </w:rPr>
      </w:r>
    </w:p>
    <w:p>
      <w:pPr>
        <w:pStyle w:val="Normal"/>
        <w:spacing w:lineRule="auto" w:line="480"/>
        <w:ind w:firstLine="720"/>
        <w:jc w:val="both"/>
        <w:rPr/>
      </w:pPr>
      <w:r>
        <w:rPr>
          <w:lang w:val="es-ES"/>
        </w:rPr>
        <w:t>225. Los demandantes hacen notar que los demandados no han controvertido el estándar de compensación señalado en la Memoria. Ellos objetan la argumentación dada por los demandados del Mihaly sobre el asunto de los costos de preparación. En ese caso, el Tribunal encontró que: “Los costos ciertos de preparación incurridos por el inversionista no nacen de una inversión de acuerdo a los propósitos de la jurisdicción del CIADI, en circunstancias en que el Estado ha sido claro en que no intentará admitir ninguna inversión de los demandantes hasta la ejecución del contrato de inversión”. En este caso, no se ha discutido que la inversión fue aprobada en 3 Contratos de Inversión Extranjera.</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226. Los demandantes también comentan sobre el asunto de la mitigación de los daños que: “precisamente porque la mayoría de los costos de MTD son el resultado de su inversión inicial a los comienzos de 1997, y era razonable y consistente con la obligación de mitigación de daños de MTD que MTD continuará solicitando aprobaciones al gobierno, aunque después aparentemente los funcionarios del gobierno aparecieran oponiéndose al proyecto. En cuanto a, el error en la aceptación de la compra ofrecida por Sr. Fontaine, los demandantes señalan que tal oferta era ilusoria dado los términos del ofrecimiento. En ninguna de las alternativas ofrecidas por el Sr. Fontaine los demandantes podrían haber salvado su participación en EPSA. </w:t>
      </w:r>
    </w:p>
    <w:p>
      <w:pPr>
        <w:pStyle w:val="Normal"/>
        <w:spacing w:lineRule="auto" w:line="480"/>
        <w:jc w:val="both"/>
        <w:rPr>
          <w:lang w:val="es-ES"/>
        </w:rPr>
      </w:pPr>
      <w:r>
        <w:rPr>
          <w:lang w:val="es-ES"/>
        </w:rPr>
      </w:r>
    </w:p>
    <w:p>
      <w:pPr>
        <w:pStyle w:val="Normal"/>
        <w:spacing w:lineRule="auto" w:line="480"/>
        <w:ind w:firstLine="720"/>
        <w:jc w:val="both"/>
        <w:rPr/>
      </w:pPr>
      <w:r>
        <w:rPr>
          <w:lang w:val="es-ES"/>
        </w:rPr>
        <w:t>227. Los demandantes reafirman que MTD Equity y MTD Chile directamente hicieron la inversión inicial con fondos obtenidos de un préstamo de MTD Equito a MTD Capital: “Contrario a las declaraciones del demandado MTD Equity incurrió directamente en otros costos apartes del proyecto, además a través de su propia subsidiaria MTD Construcción o a través de imponer legalmente sus obligaciones a la Sociedad Matriz MTD Capital, para pagar los desembolsos que se habían hecho a nombre de MTD Equity”.</w:t>
      </w:r>
    </w:p>
    <w:p>
      <w:pPr>
        <w:pStyle w:val="Normal"/>
        <w:spacing w:lineRule="auto" w:line="480"/>
        <w:jc w:val="both"/>
        <w:rPr>
          <w:lang w:val="es-ES"/>
        </w:rPr>
      </w:pPr>
      <w:r>
        <w:rPr>
          <w:lang w:val="es-ES"/>
        </w:rPr>
      </w:r>
    </w:p>
    <w:p>
      <w:pPr>
        <w:pStyle w:val="Normal"/>
        <w:spacing w:lineRule="auto" w:line="480"/>
        <w:ind w:firstLine="720"/>
        <w:jc w:val="both"/>
        <w:rPr/>
      </w:pPr>
      <w:r>
        <w:rPr>
          <w:lang w:val="es-ES"/>
        </w:rPr>
        <w:t>228. Los demandantes mantienen que el servicio al debito y la garantía bancaria declarada como parte de los daños, son: “directamente causados por las acciones del Estado de Chile que destruyó el valor de la inversión de MTD y denegó a MTD toda oportunidad para recuperar sus costos y obtener algún retorno sobre el capital. Porque con la conducta del demandado éste incumplió con sus obligaciones bajo el tratado, y esos pagos caen directamente dentro de la excepción del Tribunal en Middle East Cement, en que indicó entre los costos por los riesgos comerciales aquellos que se incurren como resultado directo de una conducta inadecuada del Estad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29. Los demandantes argumentan que la combinación de intereses no es inapropiado ni poco justo en las circunstancias de este caso: “El Estado de Chile no puede escapar de los hechos de que aprobó una solicitud de MTD para invertir en el proyecto de Pirque y luego frustró esa inversión. La posesión de MTD de la tierra no disminuye los perjuicios. En contraste a la posesión de la tierra en el caso Santa Elena, en el que fue posible usar y explotar la tierra en algún sentido, MTD no ha podido usar su inversión sobre el terreno de EPSA  a través de ninguna clase de actividad productiva.</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30. En relación al índice de intereses aplicables, los demandantes señalan que el conflicto no se encuentra sometido al derecho chileno, y que por lo tanto, la aplicación del interés corriente aplicado por los tribunales chilenos no es replicable en este caso. Igualmente, no es apropiado aplicar el Índice LIBOR desde que ellos invirtieron sus dólares en el Mercado de Malasia: “Como mínimo, MTD debería recibir US $ 8, 782 en interés simple aplicando el índice del 8%”. Los demandantes también no encuentran mérito al argumento de Chile de que el valor efectivo del 51% de las acciones de MTD en EPSA debería ser de US$ 12,9 millones, lo que está basado en la evaluación altamente inflada de la avaluación de la tierra y de la anulación de la mayoría de los costos de inversión de MTD.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31. Los demandantes objetan la avaluación de la tierra hecha en el informe Sánchez, comisionado por los demandados. Ellos alegan que el informe Sánchez efectúa una avaluación de la tierra que no es comparable con la tierra que EPSA posee. En particular: “Sánchez informa sobre la avaluación de la tierra en el sentido que la misma había sido afectada a través de la especulación sobre la pendiente Modificación N ° 48, la que permitiría el desarrollo urbano en Pirque”. Los demandantes argumentan que: “Se debe contar con un precio que refleje la especulación sobre las oportunidades potenciales de desarrollo urbano si la modificación N ° 48 llegará a producir sus efectos, los demandados están permisiblemente tratando de capitalizar los efectos de sus propias acciones bajo el mercado de la avaluación. Habiendo denegado a MTD la oportunidad para desarrollar su proyecto sobre terrenos en donde el desarrollo urbano no estaba permitido, no pueden ahora tomar acciones alentando un incremento especulativo en el precio y por eso reducir la compensación de MTD”. Los demandantes alegan que la avaluación PIX, que avaluó el terreno en US $ 1,27millones, es el más fiable avaluación del impacto del rechazo del Estado de Chile para permitir el desarrollo del proyecto sobre dichos terrenos.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32. Los demandantes consideran falso el argumento de que MTD sobrepagara por sus acciones de EPSA basado en la avaluación de la tierra en 1996: “Para comenzar, MTD no simplemente compró terrenos; compró materias primas para participar en un joint venture a efectos de desarrollar sus negocios. El análisis de 1996 (Palma Kitzing) estuvo basado en la avaluación de las posesiones a ser usadas en tal joint venture, no fue una avaluación vacía y asumía que el proyecto debería construirse. Irónicamente, los demandados por sí mismos aceptaron (para diferentes propósitos) el Reporte URBE de 1996, que estimaba la avaluación de la tierra para propósitos de inversión en 1995-1996, en más de US$ 25 millones. En todo caso: “Contar con el Informe Sánchez, que es posterior a la avaluación de la tierra en 1996, debería ser inconsistente con la práctica de otros tribunales internacionales, que han rechazado apreciaciones de valor que no fueron preparadas en el tiempo en que el inversionista fue perjudicado”.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33. Respecto de los costos demandados, los demandantes consideran que los demandados deberían soportar todos los costos asociados con ellos, porque las pérdidas de MTD fueron causadas por la acción impropia de los demandados.</w:t>
      </w:r>
    </w:p>
    <w:p>
      <w:pPr>
        <w:pStyle w:val="Normal"/>
        <w:spacing w:lineRule="auto" w:line="480"/>
        <w:jc w:val="both"/>
        <w:rPr>
          <w:lang w:val="es-ES"/>
        </w:rPr>
      </w:pPr>
      <w:r>
        <w:rPr>
          <w:lang w:val="es-ES"/>
        </w:rPr>
      </w:r>
    </w:p>
    <w:p>
      <w:pPr>
        <w:pStyle w:val="Normal"/>
        <w:spacing w:lineRule="auto" w:line="480"/>
        <w:ind w:firstLine="720"/>
        <w:jc w:val="both"/>
        <w:rPr/>
      </w:pPr>
      <w:r>
        <w:rPr>
          <w:lang w:val="es-ES"/>
        </w:rPr>
        <w:t>234. En su dúplica los demandados contestaron la reclamación adicional de US$3,2 millones en intereses. Los demandados argumentan que: “El Tribunal decidió, que por aplicación de las reglas 10 y 12 de las Reglas de Arbitraje, la suspensión incluía todos los asuntos relativos al procedimiento, incluyendo los plazos y las acciones del Tribunal. Por esta razón, la suma de US$ 3,2 millones en intereses que los demandantes atribuyen al Estado debe ser rechazada, desde que el procedimiento fue suspendido para todos los asuntos del procedimiento.</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235. Los demandados también hacen ver que: (1) Los demandantes tienen derecho a demandar por daños a su socio, el Sr. Fontaine, en la cantidad ofrecida por él para comprar sus acciones de EPSA; (2) La demanda relativa sobre las dificultades económicas u los asuntos de solvencia de su socio no son pertinentes. La suma ofrecida por don Fontaine debe ser deducida de su reclamación, como también la cantidad de intereses reclamado, desde el 24 de Noviembre de 2001, el día de oferta de Fontaine.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36. Los demandados clarifican que, en el informe URBE, la tierra no fue avaluada y ese reporte solo calcula el valor del proyecto menos los costos, incluyendo los costos de la tierra, un factor que es omitido por MTD. En contraste a lo anterior, en el informe Sánchez aparecen las 600 hectáreas del Principal y no el valor del proyecto, luego la comparación es inoficiosa y sin sentido. Los demandados también encuentran que MTD no ha podido probar el destino de los US$ 8,4 millones inyectados a EPSA.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37. El Tribunal identifica las siguientes materias concernientes a las alegaciones de las partes relativos a los daños: (1) Costos Idóneos a propósito del calculo de los daños; (2) Daños atribuibles a riesgos de negocios; (3) Día desde el cual los intereses deben contarse; (4) Aplicación del índice de Interés.  </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238. El Tribunal primero hace notar que las normas del BIT para el estándar de compensación aplicable a las expropiaciones señala: “pronta, adecuada y efectiva” (Artículo 4 c). No dispone que estándar debiera existir en caso de una compensación por incumplimiento del BIT sobre otros terrenos. Los demandantes han propuesto el típico estándar anunciado por la Corte Permanente de Justicia en el caso </w:t>
      </w:r>
      <w:r>
        <w:rPr>
          <w:i/>
          <w:lang w:val="es-ES"/>
        </w:rPr>
        <w:t>Factory at Chorzów</w:t>
      </w:r>
      <w:r>
        <w:rPr>
          <w:lang w:val="es-ES"/>
        </w:rPr>
        <w:t xml:space="preserve">: La compensación deberá: “limpiar de todas las consecuencias del acto ilegal y restablecer a la situación que debería haber existido si no se hubiera ocurrido”. Los demandados no han objetado la aplicación de ese estándar y no han hecho diferencias sobre el estándar de compensación en relación con las tierras sobre los que está justificado. Luego, el Tribunal aplicará el estándar de compensación propuesto por demandante para extenderse sobre los daños. </w:t>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1. Costos Idóneos.</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239. El Tribunal considera que los demandantes han probado que los desembolsos relativos al proyecto fueron hechos por ellos o en nombre de ellos, y se hicieron con el propósito de invertir en Chile.</w:t>
      </w:r>
    </w:p>
    <w:p>
      <w:pPr>
        <w:pStyle w:val="Normal"/>
        <w:spacing w:lineRule="auto" w:line="480"/>
        <w:jc w:val="both"/>
        <w:rPr>
          <w:lang w:val="es-ES"/>
        </w:rPr>
      </w:pPr>
      <w:r>
        <w:rPr>
          <w:lang w:val="es-ES"/>
        </w:rPr>
      </w:r>
    </w:p>
    <w:p>
      <w:pPr>
        <w:pStyle w:val="Normal"/>
        <w:spacing w:lineRule="auto" w:line="480"/>
        <w:ind w:firstLine="720"/>
        <w:jc w:val="both"/>
        <w:rPr/>
      </w:pPr>
      <w:r>
        <w:rPr>
          <w:lang w:val="es-ES"/>
        </w:rPr>
        <w:t xml:space="preserve">240. El Tribunal considera como idóneos para calcular el daño los siguientes desembolsos: (1) Desembolsos relativos a la inversión inicial por un monto de US$ 17.345.400; (2) El Tribunal ha señalado que la responsabilidad de Chile es por haber aprobado la transferencia de fondos por intermedio del FIC a pesar de la política del gobierno por no cambiar el PMRS. Por lo tanto, el Tribunal considera que los desembolsos para el proyecto previos a la celebración del primer contrato de inversión extranjera el 18 de Marzo de 1998, no son idóneos a propósitos de calcular los daños aunque sí ellos podrían ser considerados como parte de su inversión. Por la misma razón los desembolsos hechos después del 4 de Noviembre de 1998 –el día en que el Ministro Hermosilla informó a los demandantes por escrito de que el PMRS no podía ser cambiado- deben ser también excluidos de dicho cálculo. El total de desembolsos sobre ese periodo, que cuenta salarios, viajes, servicios legales, diferentes conceptos, como está detallado en la prueba 93 A, aceptada en la Réplica, por un monto de US$ 235.605.37; (3) El Tribunal considera los costos financieros relativos a la inversión hechos por las partes de una decisión de negocios sobre como realizar una inversión. Como se estableció en el Tribunal del caso Middle East Cement y cuya referencia fue hecha por las partes en sus alegaciones: “Ello podría ser reclamado, si se mostrara que ello fue causado por la conducta de los demandados, en incumplimiento del BIT”. Desde que el Tribunal ha considerado que Chile ha incumplido su obligación de tratar a los demandantes justa e imparcialmente y ese tratamiento es relativo a la decisión de los demandantes de invertir en Chile, el Tribunal considera los costos financieros relativos a la inversión, por una cantidad de US$ 3.888.582.95, y que son parte de los desembolsos idóneos a propósito de calcular los daños. </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41. El conjunto de los desembolsos idóneos alcanza una cantidad de: US$ 21. 469.588.32. Sin embargo, el valor residual de la inversión y los daños que pueden ser atribuidos a los riesgos del negocio necesitan ser deducidos de tal cantidad. El Tribunal pondrá atención ahora sobre dichas materias.</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2. Daños atribuibles a los riegos del negocio. Valor Residual de la Inversión</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242. El Tribunal decidió tempranamente que los demandantes incurrieron en costos que fueron relativos a su criterio de negocios respecto del incumplimiento del justo y equitativo tratamiento bajo el BIT. Como ya notaron, los demandantes, al tiempo de su contrato con el señor Fontaine, habían  tomado decisiones que incrementaron sus riesgos en las negociaciones, y por los que ellos deben responder, a pesar del tratamiento dado por Chile a los demandantes. Ellos aceptaron pagar el precio por el terreno del proyecto sin una protección legal apropiada. Un inversionista prudente no hubiera pagado el precio total dado por la avaluación del terreno, en la suposición de la realización del proyecto; él a lo menos habría realizado pagos de acuerdo al progreso del proyecto, incluyendo la obtención de los permisos necesarios para su desarrollo.</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43. El Tribunal considera por lo tanto que los demandantes deben asumir parte de los daños ocasionados, y el Tribunal estima  por una porción del 50%  después de la deducción del valor residual de su inversión calculado sobre la base de las siguientes consideraciones.</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44. El señor Fontaine ha hecho una oferta por las acciones de MTD en EPSA de: US$ 10.069.206. Los demandantes están, de acuerdo a los términos de sus acciones de acuerdo con el señor Fontaine, de la misma manera en que se ha decido por un tribunal arbitral y confirmado por los tribunales chilenos, obligados a aceptar esa oferta o comprar a él. Por esta razón, el Tribunal considera que el precio ofrecido por el señor Fontaine por las acciones de EPSA actualmente obliga a los demandantes, y representa el valor residual de su inversión. Porque solo una parte de la oferta es en efectivo, y el valor del dinero efectivo del resto sobre el valor presente base es de US$ 9.726.943, 48.</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245. El Tribunal nota que los demandantes no han aceptado la oferta del señor Fontaine porque no es una oferta completa en dinero efectivo y están dudosos sobre la incierta situación financiera del señor Fontaine. Esto no es relevante para el Tribunal, ya que los riesgos que ha tomado el señor Fontaine como un socio deberían ser transportados a los demandantes. Chile no ha participado en su elección y no se demandando que la difícil situación económica del señor Fontaine pueda ser atribuido a Chile. Los mismos demandantes han manifestado que ellos conocían largamente sobre dichas dificultades económicas. Estos son riesgos de negocios que los demandantes deben soportar.</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46. En conclusión, los demandantes deben soportar los riesgos inherentes a la oferta del señor Fontaine y el 50% de los daños después de deducido el valor presente de tal oferta del total del monto calculado en la sección 1. </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3. Día a partir del cual los intereses deben contarse.</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247. El Tribunal considera que los intereses sobre la cantidad de daños de que Chile es responsable deben empezar a contarse desde el 5 de Noviembre de 1998, el día posterior a que el Ministro Hermosilla notificara a los demandados de que existía una política gubernamental contraria al cambio del PMRS.</w:t>
      </w:r>
    </w:p>
    <w:p>
      <w:pPr>
        <w:pStyle w:val="Normal"/>
        <w:spacing w:lineRule="auto" w:line="480"/>
        <w:jc w:val="both"/>
        <w:rPr>
          <w:lang w:val="es-ES"/>
        </w:rPr>
      </w:pPr>
      <w:r>
        <w:rPr>
          <w:lang w:val="es-ES"/>
        </w:rPr>
      </w:r>
    </w:p>
    <w:p>
      <w:pPr>
        <w:pStyle w:val="Normal"/>
        <w:spacing w:lineRule="auto" w:line="480"/>
        <w:ind w:firstLine="720"/>
        <w:jc w:val="both"/>
        <w:rPr>
          <w:lang w:val="es-ES"/>
        </w:rPr>
      </w:pPr>
      <w:r>
        <w:rPr>
          <w:lang w:val="es-ES"/>
        </w:rPr>
        <w:t xml:space="preserve">248. Los demandantes en su replica incrementan la cantidad de su reclamo con los intereses devengados durante el plazo de tiempo dado por el Tribunal a los demandados para presentar su contra memoria. Chile argumenta que dichos intereses adicionales no deben ser considerados ya que la suspensión fue relativa a todos los asuntos del procedimiento. El Tribunal ha considerado intereses desde el 5 de Noviembre de 1998 por la razón anterior y considerando y considerando que la extensión del plazo para la presentación de la contra memoria no tiene relación con  esta materia. </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4. Aplicación del Índice de Interés.</w:t>
      </w:r>
    </w:p>
    <w:p>
      <w:pPr>
        <w:pStyle w:val="Normal"/>
        <w:spacing w:lineRule="auto" w:line="480"/>
        <w:jc w:val="both"/>
        <w:rPr>
          <w:b/>
          <w:b/>
          <w:lang w:val="es-ES"/>
        </w:rPr>
      </w:pPr>
      <w:r>
        <w:rPr>
          <w:b/>
          <w:lang w:val="es-ES"/>
        </w:rPr>
      </w:r>
    </w:p>
    <w:p>
      <w:pPr>
        <w:pStyle w:val="Normal"/>
        <w:spacing w:lineRule="auto" w:line="480"/>
        <w:ind w:firstLine="720"/>
        <w:jc w:val="both"/>
        <w:rPr>
          <w:lang w:val="es-ES"/>
        </w:rPr>
      </w:pPr>
      <w:r>
        <w:rPr>
          <w:lang w:val="es-ES"/>
        </w:rPr>
        <w:t>249. Los demandantes han solicitado que el Tribunal aplique un índice de interés anual del 8%. Los demandados han propuesto un índice anual basado en el dólar que es aplicable en Chile o bien el índice LIBOR. Los demandantes lo han objetado toda vez que dichos índices no se encuentran en relación con el derecho internacional.</w:t>
      </w:r>
    </w:p>
    <w:p>
      <w:pPr>
        <w:pStyle w:val="Normal"/>
        <w:spacing w:lineRule="auto" w:line="480"/>
        <w:jc w:val="both"/>
        <w:rPr>
          <w:lang w:val="es-ES"/>
        </w:rPr>
      </w:pPr>
      <w:r>
        <w:rPr>
          <w:lang w:val="es-ES"/>
        </w:rPr>
      </w:r>
    </w:p>
    <w:p>
      <w:pPr>
        <w:pStyle w:val="Normal"/>
        <w:autoSpaceDE w:val="false"/>
        <w:spacing w:lineRule="auto" w:line="480"/>
        <w:ind w:firstLine="720"/>
        <w:jc w:val="both"/>
        <w:rPr>
          <w:sz w:val="20"/>
          <w:szCs w:val="20"/>
          <w:lang w:val="es-ES"/>
        </w:rPr>
      </w:pPr>
      <w:r>
        <w:rPr>
          <w:lang w:val="es-ES"/>
        </w:rPr>
        <w:t>250. Este siendo un Tribunal internacional considera los daños bajo un tratado de inversiones bilateral ocurrida en una negociación internacional y relativa a una inversión internacional, parecería de acuerdo con la naturaleza del conflicto que la aplicación del índice de intereses es el LIBOR anual al 5 de Noviembre de cada año desde el 5 de Noviembre de 1998 hasta el pago total de la cantidad fijada por daños. Basado en el índice publicado diariamente por el Bloomberg, el LIBOR anual del 5 de Noviembre de cada año desde el 5 de Noviembre de 1998 es como sigue: (i) 5.03813 % in 1998, (ii) 6.16 % in 1999, (iii) 6.71625 % in 2000, (iv) 2.24625 % in 2001, (v) 1.62 % in 2002, y (vi) 1.4925 % in 2003.</w:t>
      </w:r>
    </w:p>
    <w:p>
      <w:pPr>
        <w:pStyle w:val="Normal"/>
        <w:spacing w:lineRule="auto" w:line="480"/>
        <w:jc w:val="both"/>
        <w:rPr>
          <w:sz w:val="20"/>
          <w:szCs w:val="20"/>
          <w:lang w:val="es-ES"/>
        </w:rPr>
      </w:pPr>
      <w:r>
        <w:rPr>
          <w:sz w:val="20"/>
          <w:szCs w:val="20"/>
          <w:lang w:val="es-ES"/>
        </w:rPr>
      </w:r>
    </w:p>
    <w:p>
      <w:pPr>
        <w:pStyle w:val="Normal"/>
        <w:autoSpaceDE w:val="false"/>
        <w:spacing w:lineRule="auto" w:line="480"/>
        <w:ind w:firstLine="720"/>
        <w:jc w:val="both"/>
        <w:rPr>
          <w:lang w:val="es-ES"/>
        </w:rPr>
      </w:pPr>
      <w:r>
        <w:rPr>
          <w:lang w:val="es-ES"/>
        </w:rPr>
        <w:t>251. El Tribunal considera que la combinación de intereses está más de acuerdo con la realidad de las transacciones financiera y una aproximación cerrada del actual valor perdido por el inversionista. Como se expresó en el Tribunal en Santa Elena: “Cuando un propietario ha perdido tempranamente el valor de su activo pero no ha recibido el equivalente monetario que se le ha debido, el monto de la compensación debe reflejar, al menos en parte, la suma adicional de que su dinero le habría generado de haberlo tenido, y el ingreso generado por este, si hubiese sido reinvertido cada año a las tasas de interés general corriente”.</w:t>
      </w:r>
    </w:p>
    <w:p>
      <w:pPr>
        <w:pStyle w:val="Normal"/>
        <w:spacing w:lineRule="auto" w:line="480"/>
        <w:jc w:val="both"/>
        <w:rPr>
          <w:b/>
          <w:b/>
          <w:lang w:val="es-ES"/>
        </w:rPr>
      </w:pPr>
      <w:r>
        <w:rPr>
          <w:b/>
          <w:lang w:val="es-ES"/>
        </w:rPr>
      </w:r>
    </w:p>
    <w:p>
      <w:pPr>
        <w:pStyle w:val="Normal"/>
        <w:spacing w:lineRule="auto" w:line="480"/>
        <w:jc w:val="both"/>
        <w:rPr>
          <w:b/>
          <w:b/>
          <w:lang w:val="es-ES"/>
        </w:rPr>
      </w:pPr>
      <w:r>
        <w:rPr>
          <w:b/>
          <w:lang w:val="es-ES"/>
        </w:rPr>
        <w:t>V. COSTAS</w:t>
      </w:r>
    </w:p>
    <w:p>
      <w:pPr>
        <w:pStyle w:val="Normal"/>
        <w:spacing w:lineRule="auto" w:line="480"/>
        <w:ind w:firstLine="720"/>
        <w:jc w:val="both"/>
        <w:rPr>
          <w:lang w:val="es-ES"/>
        </w:rPr>
      </w:pPr>
      <w:r>
        <w:rPr>
          <w:lang w:val="es-ES"/>
        </w:rPr>
        <w:t>252. Tomando en cuenta que ninguna de las partes ha triunfado completamente en sus alegaciones, el Tribunal decide que cada parte debe soportar sus propios gastos y honorarios relativos a este procedimiento y 50% de los costos del funcionamiento del Tribunal del CIADI</w:t>
      </w:r>
    </w:p>
    <w:p>
      <w:pPr>
        <w:pStyle w:val="Normal"/>
        <w:spacing w:lineRule="auto" w:line="480"/>
        <w:jc w:val="both"/>
        <w:rPr>
          <w:lang w:val="es-ES"/>
        </w:rPr>
      </w:pPr>
      <w:r>
        <w:rPr>
          <w:lang w:val="es-ES"/>
        </w:rPr>
      </w:r>
    </w:p>
    <w:p>
      <w:pPr>
        <w:pStyle w:val="Normal"/>
        <w:spacing w:lineRule="auto" w:line="480"/>
        <w:jc w:val="both"/>
        <w:rPr>
          <w:b/>
          <w:b/>
          <w:lang w:val="es-ES"/>
        </w:rPr>
      </w:pPr>
      <w:r>
        <w:rPr>
          <w:b/>
          <w:lang w:val="es-ES"/>
        </w:rPr>
        <w:t xml:space="preserve">VI. DECISIÓN </w:t>
      </w:r>
    </w:p>
    <w:p>
      <w:pPr>
        <w:pStyle w:val="Normal"/>
        <w:spacing w:lineRule="auto" w:line="480"/>
        <w:ind w:firstLine="360"/>
        <w:jc w:val="both"/>
        <w:rPr/>
      </w:pPr>
      <w:r>
        <w:rPr>
          <w:lang w:val="es-ES"/>
        </w:rPr>
        <w:t>253. Por las razones arriba señaladas el Tribunal unánimemente decide que:</w:t>
      </w:r>
    </w:p>
    <w:p>
      <w:pPr>
        <w:pStyle w:val="Normal"/>
        <w:numPr>
          <w:ilvl w:val="0"/>
          <w:numId w:val="8"/>
        </w:numPr>
        <w:spacing w:lineRule="auto" w:line="480"/>
        <w:jc w:val="both"/>
        <w:rPr>
          <w:lang w:val="es-ES"/>
        </w:rPr>
      </w:pPr>
      <w:r>
        <w:rPr>
          <w:lang w:val="es-ES"/>
        </w:rPr>
        <w:t>Los demandados han incumplido sus obligaciones bajo el artículo 3(2) del BIT.</w:t>
      </w:r>
    </w:p>
    <w:p>
      <w:pPr>
        <w:pStyle w:val="Normal"/>
        <w:numPr>
          <w:ilvl w:val="0"/>
          <w:numId w:val="8"/>
        </w:numPr>
        <w:spacing w:lineRule="auto" w:line="480"/>
        <w:jc w:val="both"/>
        <w:rPr>
          <w:lang w:val="es-ES"/>
        </w:rPr>
      </w:pPr>
      <w:r>
        <w:rPr>
          <w:lang w:val="es-ES"/>
        </w:rPr>
        <w:t>Los demandantes fallaron en protegerse a ellos mismos de los riesgos de negocios inherentes a su inversión en Chile.</w:t>
      </w:r>
    </w:p>
    <w:p>
      <w:pPr>
        <w:pStyle w:val="Normal"/>
        <w:numPr>
          <w:ilvl w:val="0"/>
          <w:numId w:val="8"/>
        </w:numPr>
        <w:spacing w:lineRule="auto" w:line="480"/>
        <w:jc w:val="both"/>
        <w:rPr>
          <w:lang w:val="es-ES"/>
        </w:rPr>
      </w:pPr>
      <w:r>
        <w:rPr>
          <w:lang w:val="es-ES"/>
        </w:rPr>
        <w:t>Los demandados deben pagar a los demandantes la cantidad de: US$5.871.322.42</w:t>
      </w:r>
    </w:p>
    <w:p>
      <w:pPr>
        <w:pStyle w:val="Normal"/>
        <w:numPr>
          <w:ilvl w:val="0"/>
          <w:numId w:val="8"/>
        </w:numPr>
        <w:spacing w:lineRule="auto" w:line="480"/>
        <w:jc w:val="both"/>
        <w:rPr>
          <w:lang w:val="es-ES"/>
        </w:rPr>
      </w:pPr>
      <w:r>
        <w:rPr>
          <w:lang w:val="es-ES"/>
        </w:rPr>
        <w:t>Los demandados deben pagar intereses compuestos sobre tal monto desde el 5 de Noviembre de 1998 y determinado como se señala en los párrafos 249-251 hasta que tal cantidad haya sido pagada totalmente.</w:t>
      </w:r>
    </w:p>
    <w:p>
      <w:pPr>
        <w:pStyle w:val="Normal"/>
        <w:numPr>
          <w:ilvl w:val="0"/>
          <w:numId w:val="8"/>
        </w:numPr>
        <w:spacing w:lineRule="auto" w:line="480"/>
        <w:jc w:val="both"/>
        <w:rPr>
          <w:lang w:val="es-ES"/>
        </w:rPr>
      </w:pPr>
      <w:r>
        <w:rPr>
          <w:lang w:val="es-ES"/>
        </w:rPr>
        <w:t>Las partes deben soportar sus respectivos gastos y honorarios respecto de este procedimiento.</w:t>
      </w:r>
    </w:p>
    <w:p>
      <w:pPr>
        <w:pStyle w:val="Normal"/>
        <w:numPr>
          <w:ilvl w:val="0"/>
          <w:numId w:val="8"/>
        </w:numPr>
        <w:spacing w:lineRule="auto" w:line="480"/>
        <w:jc w:val="both"/>
        <w:rPr>
          <w:lang w:val="es-ES"/>
        </w:rPr>
      </w:pPr>
      <w:r>
        <w:rPr>
          <w:lang w:val="es-ES"/>
        </w:rPr>
        <w:t>Las partes deben soportar equivalentemente los gastos y honorarios incurridos por el CIADI y por el Tribunal.</w:t>
      </w:r>
    </w:p>
    <w:p>
      <w:pPr>
        <w:pStyle w:val="Normal"/>
        <w:numPr>
          <w:ilvl w:val="0"/>
          <w:numId w:val="8"/>
        </w:numPr>
        <w:spacing w:lineRule="auto" w:line="480"/>
        <w:jc w:val="both"/>
        <w:rPr>
          <w:lang w:val="es-ES"/>
        </w:rPr>
      </w:pPr>
      <w:r>
        <w:rPr>
          <w:lang w:val="es-ES"/>
        </w:rPr>
        <w:t>Toda otra reclamación presentada en este arbitraje debe ser considerada rechazada.</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HFKHO+TimesNewRomanPS">
    <w:altName w:val="Times New Roman PS"/>
    <w:charset w:val="00"/>
    <w:family w:val="roman"/>
    <w:pitch w:val="default"/>
  </w:font>
  <w:font w:name="OHFKJO+TimesNewRomanPSMT">
    <w:altName w:val="Times New Roman PSMT"/>
    <w:charset w:val="00"/>
    <w:family w:val="roman"/>
    <w:pitch w:val="default"/>
  </w:font>
  <w:font w:name="OHFKNC+TimesNewRomanPS">
    <w:altName w:val="Times New Roman PS"/>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aconnmeros3"/>
        <w:spacing w:before="0" w:after="0"/>
        <w:jc w:val="both"/>
        <w:rPr/>
      </w:pPr>
      <w:r>
        <w:rPr>
          <w:rStyle w:val="FootnoteCharacters"/>
        </w:rPr>
        <w:footnoteRef/>
      </w:r>
      <w:r>
        <w:rPr>
          <w:sz w:val="16"/>
          <w:szCs w:val="16"/>
          <w:lang w:val="es-CL"/>
        </w:rPr>
        <w:t xml:space="preserve"> </w:t>
      </w:r>
      <w:r>
        <w:rPr>
          <w:sz w:val="16"/>
          <w:szCs w:val="16"/>
          <w:vertAlign w:val="superscript"/>
          <w:lang w:val="es-CL"/>
        </w:rPr>
        <w:t xml:space="preserve"> </w:t>
      </w:r>
      <w:r>
        <w:rPr>
          <w:sz w:val="16"/>
          <w:szCs w:val="16"/>
          <w:lang w:val="es-CL"/>
        </w:rPr>
        <w:t>“</w:t>
      </w:r>
      <w:r>
        <w:rPr>
          <w:sz w:val="16"/>
          <w:szCs w:val="16"/>
          <w:lang w:val="es-CL"/>
        </w:rPr>
        <w:t>Dato’” es un  título de honor  Malayo.</w:t>
      </w:r>
    </w:p>
  </w:footnote>
  <w:footnote w:id="3">
    <w:p>
      <w:pPr>
        <w:pStyle w:val="Listaconnmeros3"/>
        <w:spacing w:before="0" w:after="0"/>
        <w:jc w:val="both"/>
        <w:rPr/>
      </w:pPr>
      <w:r>
        <w:rPr>
          <w:rStyle w:val="FootnoteCharacters"/>
        </w:rPr>
        <w:footnoteRef/>
      </w:r>
      <w:r>
        <w:rPr>
          <w:sz w:val="16"/>
          <w:szCs w:val="16"/>
        </w:rPr>
        <w:t xml:space="preserve"> </w:t>
      </w:r>
      <w:r>
        <w:rPr>
          <w:sz w:val="16"/>
          <w:szCs w:val="16"/>
        </w:rPr>
        <w:t xml:space="preserve">Memorial, </w:t>
      </w:r>
      <w:r>
        <w:rPr>
          <w:sz w:val="16"/>
          <w:szCs w:val="16"/>
          <w:lang w:val="es-ES"/>
        </w:rPr>
        <w:t>párrafo</w:t>
      </w:r>
      <w:r>
        <w:rPr>
          <w:sz w:val="16"/>
          <w:szCs w:val="16"/>
        </w:rPr>
        <w:t xml:space="preserve"> 13. </w:t>
      </w:r>
    </w:p>
  </w:footnote>
  <w:footnote w:id="4">
    <w:p>
      <w:pPr>
        <w:pStyle w:val="Footnote"/>
        <w:jc w:val="both"/>
        <w:rPr/>
      </w:pPr>
      <w:r>
        <w:rPr>
          <w:rStyle w:val="FootnoteCharacters"/>
        </w:rPr>
        <w:footnoteRef/>
      </w:r>
      <w:r>
        <w:rPr>
          <w:sz w:val="16"/>
          <w:szCs w:val="16"/>
        </w:rPr>
        <w:t xml:space="preserve"> </w:t>
      </w:r>
      <w:r>
        <w:rPr>
          <w:rFonts w:cs="OHFKJO+TimesNewRomanPSMT;Times New Roman PSMT"/>
          <w:color w:val="000000"/>
          <w:sz w:val="16"/>
          <w:szCs w:val="16"/>
        </w:rPr>
        <w:t xml:space="preserve">Ibid., </w:t>
      </w:r>
      <w:r>
        <w:rPr>
          <w:rFonts w:cs="OHFKJO+TimesNewRomanPSMT;Times New Roman PSMT"/>
          <w:color w:val="000000"/>
          <w:sz w:val="16"/>
          <w:szCs w:val="16"/>
          <w:lang w:val="es-ES"/>
        </w:rPr>
        <w:t>párrafo</w:t>
      </w:r>
      <w:r>
        <w:rPr>
          <w:rFonts w:cs="OHFKJO+TimesNewRomanPSMT;Times New Roman PSMT"/>
          <w:color w:val="000000"/>
          <w:sz w:val="16"/>
          <w:szCs w:val="16"/>
        </w:rPr>
        <w:t xml:space="preserve"> 14-15</w:t>
      </w:r>
    </w:p>
  </w:footnote>
  <w:footnote w:id="5">
    <w:p>
      <w:pPr>
        <w:pStyle w:val="Footnote"/>
        <w:jc w:val="both"/>
        <w:rPr/>
      </w:pPr>
      <w:r>
        <w:rPr>
          <w:rStyle w:val="FootnoteCharacters"/>
        </w:rPr>
        <w:footnoteRef/>
      </w:r>
      <w:r>
        <w:rPr/>
        <w:t xml:space="preserve"> </w:t>
      </w:r>
      <w:r>
        <w:rPr>
          <w:sz w:val="16"/>
          <w:szCs w:val="16"/>
          <w:lang w:val="es-CL"/>
        </w:rPr>
        <w:t>Ibid., para. 16</w:t>
      </w:r>
    </w:p>
  </w:footnote>
  <w:footnote w:id="6">
    <w:p>
      <w:pPr>
        <w:pStyle w:val="Footnote"/>
        <w:jc w:val="both"/>
        <w:rPr/>
      </w:pPr>
      <w:r>
        <w:rPr>
          <w:rStyle w:val="FootnoteCharacters"/>
        </w:rPr>
        <w:footnoteRef/>
      </w:r>
      <w:r>
        <w:rPr/>
        <w:t xml:space="preserve"> </w:t>
      </w:r>
      <w:r>
        <w:rPr>
          <w:rFonts w:cs="OHFKJO+TimesNewRomanPSMT;Times New Roman PSMT"/>
          <w:sz w:val="16"/>
          <w:szCs w:val="16"/>
          <w:lang w:val="es-CL"/>
        </w:rPr>
        <w:t>Ibid., para. 13</w:t>
      </w:r>
    </w:p>
  </w:footnote>
  <w:footnote w:id="7">
    <w:p>
      <w:pPr>
        <w:pStyle w:val="Footnote"/>
        <w:jc w:val="both"/>
        <w:rPr/>
      </w:pPr>
      <w:r>
        <w:rPr>
          <w:rStyle w:val="FootnoteCharacters"/>
        </w:rPr>
        <w:footnoteRef/>
      </w:r>
      <w:r>
        <w:rPr/>
        <w:t xml:space="preserve"> </w:t>
      </w:r>
      <w:r>
        <w:rPr>
          <w:rFonts w:cs="OHFKJO+TimesNewRomanPSMT;Times New Roman PSMT"/>
          <w:sz w:val="16"/>
          <w:szCs w:val="16"/>
          <w:lang w:val="es-CL"/>
        </w:rPr>
        <w:t>Ibid., paras. 20-22</w:t>
      </w:r>
    </w:p>
  </w:footnote>
  <w:footnote w:id="8">
    <w:p>
      <w:pPr>
        <w:pStyle w:val="Footnote"/>
        <w:jc w:val="both"/>
        <w:rPr/>
      </w:pPr>
      <w:r>
        <w:rPr>
          <w:rStyle w:val="FootnoteCharacters"/>
        </w:rPr>
        <w:footnoteRef/>
      </w:r>
      <w:r>
        <w:rPr/>
        <w:t xml:space="preserve"> </w:t>
      </w:r>
      <w:r>
        <w:rPr>
          <w:rFonts w:cs="OHFKJO+TimesNewRomanPSMT;Times New Roman PSMT"/>
          <w:sz w:val="16"/>
          <w:szCs w:val="16"/>
          <w:lang w:val="es-CL"/>
        </w:rPr>
        <w:t>Ibid., para. 23</w:t>
      </w:r>
    </w:p>
  </w:footnote>
  <w:footnote w:id="9">
    <w:p>
      <w:pPr>
        <w:pStyle w:val="Footnote"/>
        <w:jc w:val="both"/>
        <w:rPr/>
      </w:pPr>
      <w:r>
        <w:rPr>
          <w:rStyle w:val="FootnoteCharacters"/>
        </w:rPr>
        <w:footnoteRef/>
      </w:r>
      <w:r>
        <w:rPr/>
        <w:t xml:space="preserve"> </w:t>
      </w:r>
      <w:r>
        <w:rPr>
          <w:rFonts w:cs="OHFKJO+TimesNewRomanPSMT;Times New Roman PSMT"/>
          <w:sz w:val="16"/>
          <w:szCs w:val="16"/>
          <w:lang w:val="es-CL"/>
        </w:rPr>
        <w:t>Ibid., paras. 25-26</w:t>
      </w:r>
    </w:p>
  </w:footnote>
  <w:footnote w:id="10">
    <w:p>
      <w:pPr>
        <w:pStyle w:val="Footnote"/>
        <w:jc w:val="both"/>
        <w:rPr/>
      </w:pPr>
      <w:r>
        <w:rPr>
          <w:rStyle w:val="FootnoteCharacters"/>
        </w:rPr>
        <w:footnoteRef/>
      </w:r>
      <w:r>
        <w:rPr/>
        <w:t xml:space="preserve"> </w:t>
      </w:r>
      <w:r>
        <w:rPr>
          <w:rFonts w:cs="OHFKJO+TimesNewRomanPSMT;Times New Roman PSMT"/>
          <w:sz w:val="16"/>
          <w:szCs w:val="16"/>
          <w:lang w:val="es-CL"/>
        </w:rPr>
        <w:t xml:space="preserve">Ibid., para. </w:t>
      </w:r>
      <w:r>
        <w:rPr>
          <w:rFonts w:cs="OHFKJO+TimesNewRomanPSMT;Times New Roman PSMT"/>
          <w:sz w:val="16"/>
          <w:szCs w:val="16"/>
        </w:rPr>
        <w:t>27</w:t>
      </w:r>
    </w:p>
  </w:footnote>
  <w:footnote w:id="11">
    <w:p>
      <w:pPr>
        <w:pStyle w:val="Footnote"/>
        <w:jc w:val="both"/>
        <w:rPr/>
      </w:pPr>
      <w:r>
        <w:rPr>
          <w:rStyle w:val="FootnoteCharacters"/>
        </w:rPr>
        <w:footnoteRef/>
      </w:r>
      <w:r>
        <w:rPr/>
        <w:t xml:space="preserve"> </w:t>
      </w:r>
      <w:r>
        <w:rPr>
          <w:rFonts w:cs="OHFKJO+TimesNewRomanPSMT;Times New Roman PSMT"/>
          <w:sz w:val="16"/>
          <w:szCs w:val="16"/>
          <w:lang w:val="es-CL"/>
        </w:rPr>
        <w:t>Ibid., para. 28</w:t>
      </w:r>
    </w:p>
  </w:footnote>
  <w:footnote w:id="12">
    <w:p>
      <w:pPr>
        <w:pStyle w:val="Footnote"/>
        <w:jc w:val="both"/>
        <w:rPr/>
      </w:pPr>
      <w:r>
        <w:rPr>
          <w:rStyle w:val="FootnoteCharacters"/>
        </w:rPr>
        <w:footnoteRef/>
      </w:r>
      <w:r>
        <w:rPr/>
        <w:t xml:space="preserve"> </w:t>
      </w:r>
      <w:r>
        <w:rPr>
          <w:rFonts w:cs="OHFKJO+TimesNewRomanPSMT;Times New Roman PSMT"/>
          <w:sz w:val="16"/>
          <w:szCs w:val="16"/>
          <w:lang w:val="es-CL"/>
        </w:rPr>
        <w:t>Ibid., para. 29</w:t>
      </w:r>
    </w:p>
  </w:footnote>
  <w:footnote w:id="13">
    <w:p>
      <w:pPr>
        <w:pStyle w:val="Footnote"/>
        <w:jc w:val="both"/>
        <w:rPr/>
      </w:pPr>
      <w:r>
        <w:rPr>
          <w:rStyle w:val="FootnoteCharacters"/>
        </w:rPr>
        <w:footnoteRef/>
      </w:r>
      <w:r>
        <w:rPr/>
        <w:t xml:space="preserve"> </w:t>
      </w:r>
      <w:r>
        <w:rPr>
          <w:rFonts w:cs="OHFKJO+TimesNewRomanPSMT;Times New Roman PSMT"/>
          <w:sz w:val="16"/>
          <w:szCs w:val="16"/>
          <w:lang w:val="es-CL"/>
        </w:rPr>
        <w:t xml:space="preserve">Ibid., para. </w:t>
      </w:r>
      <w:r>
        <w:rPr>
          <w:rFonts w:cs="OHFKJO+TimesNewRomanPSMT;Times New Roman PSMT"/>
          <w:sz w:val="16"/>
          <w:szCs w:val="16"/>
        </w:rPr>
        <w:t>30</w:t>
      </w:r>
    </w:p>
  </w:footnote>
  <w:footnote w:id="14">
    <w:p>
      <w:pPr>
        <w:pStyle w:val="Footnote"/>
        <w:jc w:val="both"/>
        <w:rPr/>
      </w:pPr>
      <w:r>
        <w:rPr>
          <w:rStyle w:val="FootnoteCharacters"/>
        </w:rPr>
        <w:footnoteRef/>
      </w:r>
      <w:r>
        <w:rPr/>
        <w:t xml:space="preserve"> </w:t>
      </w:r>
      <w:r>
        <w:rPr>
          <w:rFonts w:cs="OHFKJO+TimesNewRomanPSMT;Times New Roman PSMT"/>
          <w:sz w:val="16"/>
          <w:szCs w:val="16"/>
        </w:rPr>
        <w:t>Counter-Memorial, para. 24</w:t>
      </w:r>
    </w:p>
  </w:footnote>
  <w:footnote w:id="15">
    <w:p>
      <w:pPr>
        <w:pStyle w:val="Footnote"/>
        <w:jc w:val="both"/>
        <w:rPr/>
      </w:pPr>
      <w:r>
        <w:rPr>
          <w:rStyle w:val="FootnoteCharacters"/>
        </w:rPr>
        <w:footnoteRef/>
      </w:r>
      <w:r>
        <w:rPr/>
        <w:t xml:space="preserve"> </w:t>
      </w:r>
      <w:r>
        <w:rPr>
          <w:rFonts w:cs="OHFKJO+TimesNewRomanPSMT;Times New Roman PSMT"/>
          <w:sz w:val="16"/>
          <w:szCs w:val="16"/>
          <w:lang w:val="es-CL"/>
        </w:rPr>
        <w:t>Memorial, para. 30</w:t>
      </w:r>
    </w:p>
  </w:footnote>
  <w:footnote w:id="16">
    <w:p>
      <w:pPr>
        <w:pStyle w:val="Footnote"/>
        <w:jc w:val="both"/>
        <w:rPr/>
      </w:pPr>
      <w:r>
        <w:rPr>
          <w:rStyle w:val="FootnoteCharacters"/>
        </w:rPr>
        <w:footnoteRef/>
      </w:r>
      <w:r>
        <w:rPr/>
        <w:t xml:space="preserve"> </w:t>
      </w:r>
      <w:r>
        <w:rPr>
          <w:rFonts w:cs="OHFKJO+TimesNewRomanPSMT;Times New Roman PSMT"/>
          <w:sz w:val="16"/>
          <w:szCs w:val="16"/>
          <w:lang w:val="es-CL"/>
        </w:rPr>
        <w:t>Ibid., para. 31</w:t>
      </w:r>
    </w:p>
  </w:footnote>
  <w:footnote w:id="17">
    <w:p>
      <w:pPr>
        <w:pStyle w:val="Footnote"/>
        <w:jc w:val="both"/>
        <w:rPr/>
      </w:pPr>
      <w:r>
        <w:rPr>
          <w:rStyle w:val="FootnoteCharacters"/>
        </w:rPr>
        <w:footnoteRef/>
      </w:r>
      <w:r>
        <w:rPr/>
        <w:t xml:space="preserve"> </w:t>
      </w:r>
      <w:r>
        <w:rPr>
          <w:sz w:val="16"/>
          <w:szCs w:val="16"/>
          <w:lang w:val="es-CL"/>
        </w:rPr>
        <w:t xml:space="preserve">Ibid., para. </w:t>
      </w:r>
      <w:r>
        <w:rPr>
          <w:sz w:val="16"/>
          <w:szCs w:val="16"/>
        </w:rPr>
        <w:t>32</w:t>
      </w:r>
    </w:p>
  </w:footnote>
  <w:footnote w:id="18">
    <w:p>
      <w:pPr>
        <w:pStyle w:val="Footnote"/>
        <w:jc w:val="both"/>
        <w:rPr/>
      </w:pPr>
      <w:r>
        <w:rPr>
          <w:rStyle w:val="FootnoteCharacters"/>
        </w:rPr>
        <w:footnoteRef/>
      </w:r>
      <w:r>
        <w:rPr/>
        <w:t xml:space="preserve"> </w:t>
      </w:r>
      <w:r>
        <w:rPr>
          <w:rFonts w:cs="OHFKJO+TimesNewRomanPSMT;Times New Roman PSMT"/>
          <w:sz w:val="16"/>
          <w:szCs w:val="16"/>
          <w:lang w:val="es-CL"/>
        </w:rPr>
        <w:t>Ibid., para. 33</w:t>
      </w:r>
    </w:p>
  </w:footnote>
  <w:footnote w:id="19">
    <w:p>
      <w:pPr>
        <w:pStyle w:val="Footnote"/>
        <w:jc w:val="both"/>
        <w:rPr/>
      </w:pPr>
      <w:r>
        <w:rPr>
          <w:rStyle w:val="FootnoteCharacters"/>
        </w:rPr>
        <w:footnoteRef/>
      </w:r>
      <w:r>
        <w:rPr/>
        <w:t xml:space="preserve"> </w:t>
      </w:r>
      <w:r>
        <w:rPr>
          <w:rFonts w:cs="OHFKJO+TimesNewRomanPSMT;Times New Roman PSMT"/>
          <w:sz w:val="16"/>
          <w:szCs w:val="16"/>
          <w:lang w:val="es-CL"/>
        </w:rPr>
        <w:t>Ibid., paras. 35 and 36</w:t>
      </w:r>
    </w:p>
  </w:footnote>
  <w:footnote w:id="20">
    <w:p>
      <w:pPr>
        <w:pStyle w:val="Footnote"/>
        <w:jc w:val="both"/>
        <w:rPr/>
      </w:pPr>
      <w:r>
        <w:rPr>
          <w:rStyle w:val="FootnoteCharacters"/>
        </w:rPr>
        <w:footnoteRef/>
      </w:r>
      <w:r>
        <w:rPr/>
        <w:t xml:space="preserve"> </w:t>
      </w:r>
      <w:r>
        <w:rPr>
          <w:rFonts w:cs="OHFKJO+TimesNewRomanPSMT;Times New Roman PSMT"/>
          <w:sz w:val="16"/>
          <w:szCs w:val="16"/>
        </w:rPr>
        <w:t>Exhibit 14 to the Memorial at 2</w:t>
      </w:r>
    </w:p>
  </w:footnote>
  <w:footnote w:id="21">
    <w:p>
      <w:pPr>
        <w:pStyle w:val="Footnote"/>
        <w:jc w:val="both"/>
        <w:rPr/>
      </w:pPr>
      <w:r>
        <w:rPr>
          <w:rStyle w:val="FootnoteCharacters"/>
        </w:rPr>
        <w:footnoteRef/>
      </w:r>
      <w:r>
        <w:rPr/>
        <w:t xml:space="preserve"> </w:t>
      </w:r>
      <w:r>
        <w:rPr>
          <w:sz w:val="16"/>
          <w:szCs w:val="16"/>
        </w:rPr>
        <w:t>Ibid., para. 43</w:t>
      </w:r>
    </w:p>
  </w:footnote>
  <w:footnote w:id="22">
    <w:p>
      <w:pPr>
        <w:pStyle w:val="Footnote"/>
        <w:jc w:val="both"/>
        <w:rPr/>
      </w:pPr>
      <w:r>
        <w:rPr>
          <w:rStyle w:val="FootnoteCharacters"/>
        </w:rPr>
        <w:footnoteRef/>
      </w:r>
      <w:r>
        <w:rPr/>
        <w:t xml:space="preserve"> </w:t>
      </w:r>
      <w:r>
        <w:rPr>
          <w:rFonts w:cs="OHFKJO+TimesNewRomanPSMT;Times New Roman PSMT"/>
          <w:sz w:val="16"/>
          <w:szCs w:val="16"/>
          <w:lang w:val="es-CL"/>
        </w:rPr>
        <w:t>Ibid., para. 43.</w:t>
      </w:r>
    </w:p>
  </w:footnote>
  <w:footnote w:id="23">
    <w:p>
      <w:pPr>
        <w:pStyle w:val="Footnote"/>
        <w:jc w:val="both"/>
        <w:rPr/>
      </w:pPr>
      <w:r>
        <w:rPr>
          <w:rStyle w:val="FootnoteCharacters"/>
        </w:rPr>
        <w:footnoteRef/>
      </w:r>
      <w:r>
        <w:rPr/>
        <w:t xml:space="preserve"> </w:t>
      </w:r>
      <w:r>
        <w:rPr>
          <w:rFonts w:cs="OHFKJO+TimesNewRomanPSMT;Times New Roman PSMT"/>
          <w:sz w:val="16"/>
          <w:szCs w:val="16"/>
          <w:lang w:val="es-CL"/>
        </w:rPr>
        <w:t>Ibid., para. 44</w:t>
      </w:r>
    </w:p>
  </w:footnote>
  <w:footnote w:id="24">
    <w:p>
      <w:pPr>
        <w:pStyle w:val="Footnote"/>
        <w:jc w:val="both"/>
        <w:rPr/>
      </w:pPr>
      <w:r>
        <w:rPr>
          <w:rStyle w:val="FootnoteCharacters"/>
        </w:rPr>
        <w:footnoteRef/>
      </w:r>
      <w:r>
        <w:rPr/>
        <w:t xml:space="preserve"> </w:t>
      </w:r>
      <w:r>
        <w:rPr>
          <w:rFonts w:cs="OHFKJO+TimesNewRomanPSMT;Times New Roman PSMT"/>
          <w:sz w:val="16"/>
          <w:szCs w:val="16"/>
          <w:lang w:val="es-CL"/>
        </w:rPr>
        <w:t>Ibid.</w:t>
      </w:r>
    </w:p>
  </w:footnote>
  <w:footnote w:id="25">
    <w:p>
      <w:pPr>
        <w:pStyle w:val="Footnote"/>
        <w:jc w:val="both"/>
        <w:rPr/>
      </w:pPr>
      <w:r>
        <w:rPr>
          <w:rStyle w:val="FootnoteCharacters"/>
        </w:rPr>
        <w:footnoteRef/>
      </w:r>
      <w:r>
        <w:rPr/>
        <w:t xml:space="preserve"> </w:t>
      </w:r>
      <w:r>
        <w:rPr>
          <w:rFonts w:cs="OHFKJO+TimesNewRomanPSMT;Times New Roman PSMT"/>
          <w:sz w:val="16"/>
          <w:szCs w:val="16"/>
        </w:rPr>
        <w:t>Ibid</w:t>
      </w:r>
    </w:p>
  </w:footnote>
  <w:footnote w:id="26">
    <w:p>
      <w:pPr>
        <w:pStyle w:val="Footnote"/>
        <w:jc w:val="both"/>
        <w:rPr/>
      </w:pPr>
      <w:r>
        <w:rPr>
          <w:rStyle w:val="FootnoteCharacters"/>
        </w:rPr>
        <w:footnoteRef/>
      </w:r>
      <w:r>
        <w:rPr/>
        <w:t xml:space="preserve"> </w:t>
      </w:r>
      <w:r>
        <w:rPr>
          <w:rFonts w:cs="OHFKJO+TimesNewRomanPSMT;Times New Roman PSMT"/>
          <w:sz w:val="16"/>
          <w:szCs w:val="16"/>
        </w:rPr>
        <w:t>Memorial, para. 39</w:t>
      </w:r>
    </w:p>
  </w:footnote>
  <w:footnote w:id="27">
    <w:p>
      <w:pPr>
        <w:pStyle w:val="Footnote"/>
        <w:jc w:val="both"/>
        <w:rPr/>
      </w:pPr>
      <w:r>
        <w:rPr>
          <w:rStyle w:val="FootnoteCharacters"/>
        </w:rPr>
        <w:footnoteRef/>
      </w:r>
      <w:r>
        <w:rPr/>
        <w:t xml:space="preserve"> </w:t>
      </w:r>
      <w:r>
        <w:rPr>
          <w:rFonts w:cs="OHFKJO+TimesNewRomanPSMT;Times New Roman PSMT"/>
          <w:sz w:val="16"/>
          <w:szCs w:val="16"/>
          <w:lang w:val="es-CL"/>
        </w:rPr>
        <w:t>Ibid., para. 45</w:t>
      </w:r>
    </w:p>
  </w:footnote>
  <w:footnote w:id="28">
    <w:p>
      <w:pPr>
        <w:pStyle w:val="Footnote"/>
        <w:jc w:val="both"/>
        <w:rPr/>
      </w:pPr>
      <w:r>
        <w:rPr>
          <w:rStyle w:val="FootnoteCharacters"/>
        </w:rPr>
        <w:footnoteRef/>
      </w:r>
      <w:r>
        <w:rPr/>
        <w:t xml:space="preserve"> </w:t>
      </w:r>
      <w:r>
        <w:rPr>
          <w:rFonts w:cs="OHFKJO+TimesNewRomanPSMT;Times New Roman PSMT"/>
          <w:sz w:val="16"/>
          <w:szCs w:val="16"/>
          <w:lang w:val="es-CL"/>
        </w:rPr>
        <w:t>Ibid., para. 46.</w:t>
      </w:r>
    </w:p>
  </w:footnote>
  <w:footnote w:id="29">
    <w:p>
      <w:pPr>
        <w:pStyle w:val="Footnote"/>
        <w:jc w:val="both"/>
        <w:rPr/>
      </w:pPr>
      <w:r>
        <w:rPr>
          <w:rStyle w:val="FootnoteCharacters"/>
        </w:rPr>
        <w:footnoteRef/>
      </w:r>
      <w:r>
        <w:rPr/>
        <w:t xml:space="preserve"> </w:t>
      </w:r>
      <w:r>
        <w:rPr>
          <w:rFonts w:cs="OHFKJO+TimesNewRomanPSMT;Times New Roman PSMT"/>
          <w:sz w:val="16"/>
          <w:szCs w:val="16"/>
          <w:lang w:val="es-CL"/>
        </w:rPr>
        <w:t xml:space="preserve">Ibid., para. </w:t>
      </w:r>
      <w:r>
        <w:rPr>
          <w:rFonts w:cs="OHFKJO+TimesNewRomanPSMT;Times New Roman PSMT"/>
          <w:sz w:val="16"/>
          <w:szCs w:val="16"/>
        </w:rPr>
        <w:t>50</w:t>
      </w:r>
    </w:p>
  </w:footnote>
  <w:footnote w:id="30">
    <w:p>
      <w:pPr>
        <w:pStyle w:val="Footnote"/>
        <w:jc w:val="both"/>
        <w:rPr/>
      </w:pPr>
      <w:r>
        <w:rPr>
          <w:rStyle w:val="FootnoteCharacters"/>
        </w:rPr>
        <w:footnoteRef/>
      </w:r>
      <w:r>
        <w:rPr/>
        <w:t xml:space="preserve"> </w:t>
      </w:r>
      <w:r>
        <w:rPr>
          <w:rFonts w:cs="OHFKJO+TimesNewRomanPSMT;Times New Roman PSMT"/>
          <w:sz w:val="16"/>
          <w:szCs w:val="16"/>
          <w:lang w:val="es-CL"/>
        </w:rPr>
        <w:t>Ibid., para. 51</w:t>
      </w:r>
    </w:p>
  </w:footnote>
  <w:footnote w:id="31">
    <w:p>
      <w:pPr>
        <w:pStyle w:val="Footnote"/>
        <w:jc w:val="both"/>
        <w:rPr/>
      </w:pPr>
      <w:r>
        <w:rPr>
          <w:rStyle w:val="FootnoteCharacters"/>
        </w:rPr>
        <w:footnoteRef/>
      </w:r>
      <w:r>
        <w:rPr/>
        <w:t xml:space="preserve"> </w:t>
      </w:r>
      <w:r>
        <w:rPr>
          <w:rFonts w:cs="OHFKJO+TimesNewRomanPSMT;Times New Roman PSMT"/>
          <w:sz w:val="16"/>
          <w:szCs w:val="16"/>
          <w:lang w:val="es-CL"/>
        </w:rPr>
        <w:t>Ibid., para. 54</w:t>
      </w:r>
    </w:p>
  </w:footnote>
  <w:footnote w:id="32">
    <w:p>
      <w:pPr>
        <w:pStyle w:val="Footnote"/>
        <w:jc w:val="both"/>
        <w:rPr/>
      </w:pPr>
      <w:r>
        <w:rPr>
          <w:rStyle w:val="FootnoteCharacters"/>
        </w:rPr>
        <w:footnoteRef/>
      </w:r>
      <w:r>
        <w:rPr/>
        <w:t xml:space="preserve"> </w:t>
      </w:r>
      <w:r>
        <w:rPr>
          <w:rFonts w:cs="OHFKJO+TimesNewRomanPSMT;Times New Roman PSMT"/>
          <w:sz w:val="16"/>
          <w:szCs w:val="16"/>
          <w:lang w:val="es-CL"/>
        </w:rPr>
        <w:t xml:space="preserve">Ibid., para. </w:t>
      </w:r>
      <w:r>
        <w:rPr>
          <w:rFonts w:cs="OHFKJO+TimesNewRomanPSMT;Times New Roman PSMT"/>
          <w:sz w:val="16"/>
          <w:szCs w:val="16"/>
        </w:rPr>
        <w:t>54</w:t>
      </w:r>
    </w:p>
  </w:footnote>
  <w:footnote w:id="33">
    <w:p>
      <w:pPr>
        <w:pStyle w:val="Footnote"/>
        <w:jc w:val="both"/>
        <w:rPr/>
      </w:pPr>
      <w:r>
        <w:rPr>
          <w:rStyle w:val="FootnoteCharacters"/>
        </w:rPr>
        <w:footnoteRef/>
      </w:r>
      <w:r>
        <w:rPr/>
        <w:t xml:space="preserve"> </w:t>
      </w:r>
      <w:r>
        <w:rPr>
          <w:rFonts w:cs="OHFKJO+TimesNewRomanPSMT;Times New Roman PSMT"/>
          <w:sz w:val="16"/>
          <w:szCs w:val="16"/>
        </w:rPr>
        <w:t>Ibid., para. 55.</w:t>
      </w:r>
    </w:p>
  </w:footnote>
  <w:footnote w:id="34">
    <w:p>
      <w:pPr>
        <w:pStyle w:val="Footnote"/>
        <w:jc w:val="both"/>
        <w:rPr/>
      </w:pPr>
      <w:r>
        <w:rPr>
          <w:rStyle w:val="FootnoteCharacters"/>
        </w:rPr>
        <w:footnoteRef/>
      </w:r>
      <w:r>
        <w:rPr/>
        <w:t xml:space="preserve"> </w:t>
      </w:r>
      <w:r>
        <w:rPr>
          <w:rFonts w:cs="OHFKJO+TimesNewRomanPSMT;Times New Roman PSMT"/>
          <w:sz w:val="16"/>
          <w:szCs w:val="16"/>
        </w:rPr>
        <w:t>Ibid., paras. 56-57.</w:t>
      </w:r>
    </w:p>
  </w:footnote>
  <w:footnote w:id="35">
    <w:p>
      <w:pPr>
        <w:pStyle w:val="Footnote"/>
        <w:jc w:val="both"/>
        <w:rPr/>
      </w:pPr>
      <w:r>
        <w:rPr>
          <w:rStyle w:val="FootnoteCharacters"/>
        </w:rPr>
        <w:footnoteRef/>
      </w:r>
      <w:r>
        <w:rPr>
          <w:sz w:val="18"/>
          <w:szCs w:val="18"/>
        </w:rPr>
        <w:t xml:space="preserve"> </w:t>
      </w:r>
      <w:r>
        <w:rPr>
          <w:rFonts w:cs="OHFKJO+TimesNewRomanPSMT;Times New Roman PSMT"/>
          <w:sz w:val="18"/>
          <w:szCs w:val="18"/>
        </w:rPr>
        <w:t>Ibid., para. 58</w:t>
      </w:r>
    </w:p>
  </w:footnote>
  <w:footnote w:id="36">
    <w:p>
      <w:pPr>
        <w:pStyle w:val="Footnote"/>
        <w:jc w:val="both"/>
        <w:rPr/>
      </w:pPr>
      <w:r>
        <w:rPr>
          <w:rStyle w:val="FootnoteCharacters"/>
        </w:rPr>
        <w:footnoteRef/>
      </w:r>
      <w:r>
        <w:rPr>
          <w:sz w:val="18"/>
          <w:szCs w:val="18"/>
        </w:rPr>
        <w:t xml:space="preserve"> </w:t>
      </w:r>
      <w:r>
        <w:rPr>
          <w:rFonts w:cs="OHFKJO+TimesNewRomanPSMT;Times New Roman PSMT"/>
          <w:sz w:val="18"/>
          <w:szCs w:val="18"/>
          <w:lang w:val="es-CL"/>
        </w:rPr>
        <w:t>Ibid., para. 60.</w:t>
      </w:r>
    </w:p>
  </w:footnote>
  <w:footnote w:id="37">
    <w:p>
      <w:pPr>
        <w:pStyle w:val="Footnote"/>
        <w:jc w:val="both"/>
        <w:rPr/>
      </w:pPr>
      <w:r>
        <w:rPr>
          <w:rStyle w:val="FootnoteCharacters"/>
        </w:rPr>
        <w:footnoteRef/>
      </w:r>
      <w:r>
        <w:rPr>
          <w:sz w:val="18"/>
          <w:szCs w:val="18"/>
        </w:rPr>
        <w:t xml:space="preserve"> </w:t>
      </w:r>
      <w:r>
        <w:rPr>
          <w:rFonts w:cs="OHFKJO+TimesNewRomanPSMT;Times New Roman PSMT"/>
          <w:sz w:val="18"/>
          <w:szCs w:val="18"/>
          <w:lang w:val="es-CL"/>
        </w:rPr>
        <w:t>Ibid., para. 66</w:t>
      </w:r>
    </w:p>
  </w:footnote>
  <w:footnote w:id="38">
    <w:p>
      <w:pPr>
        <w:pStyle w:val="Footnote"/>
        <w:jc w:val="both"/>
        <w:rPr/>
      </w:pPr>
      <w:r>
        <w:rPr>
          <w:rStyle w:val="FootnoteCharacters"/>
        </w:rPr>
        <w:footnoteRef/>
      </w:r>
      <w:r>
        <w:rPr>
          <w:sz w:val="18"/>
          <w:szCs w:val="18"/>
          <w:lang w:val="es-CL"/>
        </w:rPr>
        <w:t xml:space="preserve"> </w:t>
      </w:r>
      <w:r>
        <w:rPr>
          <w:rFonts w:cs="OHFKJO+TimesNewRomanPSMT;Times New Roman PSMT"/>
          <w:sz w:val="18"/>
          <w:szCs w:val="18"/>
          <w:lang w:val="es-CL"/>
        </w:rPr>
        <w:t>Ibid., para. 61</w:t>
      </w:r>
    </w:p>
  </w:footnote>
  <w:footnote w:id="39">
    <w:p>
      <w:pPr>
        <w:pStyle w:val="Footnote"/>
        <w:jc w:val="both"/>
        <w:rPr/>
      </w:pPr>
      <w:r>
        <w:rPr>
          <w:rStyle w:val="FootnoteCharacters"/>
        </w:rPr>
        <w:footnoteRef/>
      </w:r>
      <w:r>
        <w:rPr>
          <w:sz w:val="18"/>
          <w:szCs w:val="18"/>
        </w:rPr>
        <w:t xml:space="preserve"> </w:t>
      </w:r>
      <w:r>
        <w:rPr>
          <w:rFonts w:cs="OHFKJO+TimesNewRomanPSMT;Times New Roman PSMT"/>
          <w:sz w:val="18"/>
          <w:szCs w:val="18"/>
          <w:lang w:val="es-CL"/>
        </w:rPr>
        <w:t>Ibid., para. 63</w:t>
      </w:r>
    </w:p>
  </w:footnote>
  <w:footnote w:id="40">
    <w:p>
      <w:pPr>
        <w:pStyle w:val="Default"/>
        <w:jc w:val="both"/>
        <w:rPr/>
      </w:pPr>
      <w:r>
        <w:rPr>
          <w:rStyle w:val="FootnoteCharacters"/>
        </w:rPr>
        <w:footnoteRef/>
      </w:r>
      <w:r>
        <w:rPr>
          <w:vertAlign w:val="superscript"/>
          <w:lang w:val="es-CL"/>
        </w:rPr>
        <w:t xml:space="preserve"> </w:t>
      </w:r>
      <w:r>
        <w:rPr>
          <w:sz w:val="18"/>
          <w:szCs w:val="18"/>
          <w:lang w:val="es-CL"/>
        </w:rPr>
        <w:t>Ibid., para. 62.</w:t>
      </w:r>
      <w:r>
        <w:rPr>
          <w:lang w:val="es-CL"/>
        </w:rPr>
        <w:t xml:space="preserve"> </w:t>
      </w:r>
    </w:p>
  </w:footnote>
  <w:footnote w:id="41">
    <w:p>
      <w:pPr>
        <w:pStyle w:val="Footnote"/>
        <w:jc w:val="both"/>
        <w:rPr/>
      </w:pPr>
      <w:r>
        <w:rPr>
          <w:rStyle w:val="FootnoteCharacters"/>
        </w:rPr>
        <w:footnoteRef/>
      </w:r>
      <w:r>
        <w:rPr/>
        <w:t xml:space="preserve"> </w:t>
      </w:r>
      <w:r>
        <w:rPr>
          <w:rFonts w:cs="OHFKJO+TimesNewRomanPSMT;Times New Roman PSMT"/>
          <w:sz w:val="16"/>
          <w:szCs w:val="16"/>
        </w:rPr>
        <w:t>Ibid., para. 63.</w:t>
      </w:r>
    </w:p>
  </w:footnote>
  <w:footnote w:id="42">
    <w:p>
      <w:pPr>
        <w:pStyle w:val="Footnote"/>
        <w:jc w:val="both"/>
        <w:rPr/>
      </w:pPr>
      <w:r>
        <w:rPr>
          <w:rStyle w:val="FootnoteCharacters"/>
        </w:rPr>
        <w:footnoteRef/>
      </w:r>
      <w:r>
        <w:rPr/>
        <w:t xml:space="preserve"> </w:t>
      </w:r>
      <w:r>
        <w:rPr>
          <w:rFonts w:cs="OHFKJO+TimesNewRomanPSMT;Times New Roman PSMT"/>
          <w:sz w:val="16"/>
          <w:szCs w:val="16"/>
        </w:rPr>
        <w:t>Ibid., para. 64.</w:t>
      </w:r>
    </w:p>
  </w:footnote>
  <w:footnote w:id="43">
    <w:p>
      <w:pPr>
        <w:pStyle w:val="Footnote"/>
        <w:jc w:val="both"/>
        <w:rPr/>
      </w:pPr>
      <w:r>
        <w:rPr>
          <w:rStyle w:val="FootnoteCharacters"/>
        </w:rPr>
        <w:footnoteRef/>
      </w:r>
      <w:r>
        <w:rPr/>
        <w:t xml:space="preserve"> </w:t>
      </w:r>
      <w:r>
        <w:rPr>
          <w:rFonts w:cs="OHFKJO+TimesNewRomanPSMT;Times New Roman PSMT"/>
          <w:sz w:val="16"/>
          <w:szCs w:val="16"/>
        </w:rPr>
        <w:t>Ibid, para. 66</w:t>
      </w:r>
    </w:p>
  </w:footnote>
  <w:footnote w:id="44">
    <w:p>
      <w:pPr>
        <w:pStyle w:val="Footnote"/>
        <w:jc w:val="both"/>
        <w:rPr/>
      </w:pPr>
      <w:r>
        <w:rPr>
          <w:rStyle w:val="FootnoteCharacters"/>
        </w:rPr>
        <w:footnoteRef/>
      </w:r>
      <w:r>
        <w:rPr/>
        <w:t xml:space="preserve"> </w:t>
      </w:r>
      <w:r>
        <w:rPr>
          <w:rFonts w:cs="OHFKJO+TimesNewRomanPSMT;Times New Roman PSMT"/>
          <w:sz w:val="16"/>
          <w:szCs w:val="16"/>
        </w:rPr>
        <w:t>Ibid., para. 67.</w:t>
      </w:r>
    </w:p>
  </w:footnote>
  <w:footnote w:id="45">
    <w:p>
      <w:pPr>
        <w:pStyle w:val="Footnote"/>
        <w:jc w:val="both"/>
        <w:rPr/>
      </w:pPr>
      <w:r>
        <w:rPr>
          <w:rStyle w:val="FootnoteCharacters"/>
        </w:rPr>
        <w:footnoteRef/>
      </w:r>
      <w:r>
        <w:rPr/>
        <w:t xml:space="preserve"> </w:t>
      </w:r>
      <w:r>
        <w:rPr>
          <w:rFonts w:cs="OHFKJO+TimesNewRomanPSMT;Times New Roman PSMT"/>
          <w:sz w:val="16"/>
          <w:szCs w:val="16"/>
          <w:lang w:val="es-CL"/>
        </w:rPr>
        <w:t>Ibid., paras. 70-71.</w:t>
      </w:r>
    </w:p>
  </w:footnote>
  <w:footnote w:id="46">
    <w:p>
      <w:pPr>
        <w:pStyle w:val="Footnote"/>
        <w:jc w:val="both"/>
        <w:rPr/>
      </w:pPr>
      <w:r>
        <w:rPr>
          <w:rStyle w:val="FootnoteCharacters"/>
        </w:rPr>
        <w:footnoteRef/>
      </w:r>
      <w:r>
        <w:rPr/>
        <w:t xml:space="preserve"> </w:t>
      </w:r>
      <w:r>
        <w:rPr>
          <w:rFonts w:cs="OHFKJO+TimesNewRomanPSMT;Times New Roman PSMT"/>
          <w:sz w:val="16"/>
          <w:szCs w:val="16"/>
          <w:lang w:val="es-CL"/>
        </w:rPr>
        <w:t>Ibid., para. 69</w:t>
      </w:r>
    </w:p>
  </w:footnote>
  <w:footnote w:id="47">
    <w:p>
      <w:pPr>
        <w:pStyle w:val="Footnote"/>
        <w:jc w:val="both"/>
        <w:rPr/>
      </w:pPr>
      <w:r>
        <w:rPr>
          <w:rStyle w:val="FootnoteCharacters"/>
        </w:rPr>
        <w:footnoteRef/>
      </w:r>
      <w:r>
        <w:rPr/>
        <w:t xml:space="preserve"> </w:t>
      </w:r>
      <w:r>
        <w:rPr>
          <w:rFonts w:cs="OHFKJO+TimesNewRomanPSMT;Times New Roman PSMT"/>
          <w:sz w:val="16"/>
          <w:szCs w:val="16"/>
          <w:lang w:val="es-CL"/>
        </w:rPr>
        <w:t>Ibid., para. 72</w:t>
      </w:r>
    </w:p>
  </w:footnote>
  <w:footnote w:id="48">
    <w:p>
      <w:pPr>
        <w:pStyle w:val="Footnote"/>
        <w:jc w:val="both"/>
        <w:rPr/>
      </w:pPr>
      <w:r>
        <w:rPr>
          <w:rStyle w:val="FootnoteCharacters"/>
        </w:rPr>
        <w:footnoteRef/>
      </w:r>
      <w:r>
        <w:rPr/>
        <w:t xml:space="preserve"> </w:t>
      </w:r>
      <w:r>
        <w:rPr>
          <w:rFonts w:cs="OHFKJO+TimesNewRomanPSMT;Times New Roman PSMT"/>
          <w:color w:val="000000"/>
          <w:sz w:val="16"/>
          <w:szCs w:val="16"/>
        </w:rPr>
        <w:t>Ibid., paras. 74-75</w:t>
      </w:r>
    </w:p>
  </w:footnote>
  <w:footnote w:id="49">
    <w:p>
      <w:pPr>
        <w:pStyle w:val="Footnote"/>
        <w:jc w:val="both"/>
        <w:rPr/>
      </w:pPr>
      <w:r>
        <w:rPr>
          <w:rStyle w:val="FootnoteCharacters"/>
        </w:rPr>
        <w:footnoteRef/>
      </w:r>
      <w:r>
        <w:rPr/>
        <w:t xml:space="preserve"> </w:t>
      </w:r>
      <w:r>
        <w:rPr>
          <w:rFonts w:cs="OHFKJO+TimesNewRomanPSMT;Times New Roman PSMT"/>
          <w:color w:val="000000"/>
          <w:sz w:val="16"/>
          <w:szCs w:val="16"/>
        </w:rPr>
        <w:t>Ibid., para. 77.</w:t>
      </w:r>
    </w:p>
  </w:footnote>
  <w:footnote w:id="50">
    <w:p>
      <w:pPr>
        <w:pStyle w:val="Footnote"/>
        <w:jc w:val="both"/>
        <w:rPr/>
      </w:pPr>
      <w:r>
        <w:rPr>
          <w:rStyle w:val="FootnoteCharacters"/>
        </w:rPr>
        <w:footnoteRef/>
      </w:r>
      <w:r>
        <w:rPr/>
        <w:t xml:space="preserve"> </w:t>
      </w:r>
      <w:r>
        <w:rPr>
          <w:rFonts w:cs="OHFKJO+TimesNewRomanPSMT;Times New Roman PSMT"/>
          <w:color w:val="000000"/>
          <w:sz w:val="16"/>
          <w:szCs w:val="16"/>
        </w:rPr>
        <w:t>Ibid., para. 75.</w:t>
      </w:r>
    </w:p>
  </w:footnote>
  <w:footnote w:id="51">
    <w:p>
      <w:pPr>
        <w:pStyle w:val="Footnote"/>
        <w:jc w:val="both"/>
        <w:rPr/>
      </w:pPr>
      <w:r>
        <w:rPr>
          <w:rStyle w:val="FootnoteCharacters"/>
        </w:rPr>
        <w:footnoteRef/>
      </w:r>
      <w:r>
        <w:rPr/>
        <w:t xml:space="preserve"> </w:t>
      </w:r>
      <w:r>
        <w:rPr>
          <w:rFonts w:cs="OHFKJO+TimesNewRomanPSMT;Times New Roman PSMT"/>
          <w:color w:val="000000"/>
          <w:sz w:val="16"/>
          <w:szCs w:val="16"/>
        </w:rPr>
        <w:t>Ibid., para. 80.</w:t>
      </w:r>
    </w:p>
  </w:footnote>
  <w:footnote w:id="52">
    <w:p>
      <w:pPr>
        <w:pStyle w:val="Footnote"/>
        <w:jc w:val="both"/>
        <w:rPr/>
      </w:pPr>
      <w:r>
        <w:rPr>
          <w:rStyle w:val="FootnoteCharacters"/>
        </w:rPr>
        <w:footnoteRef/>
      </w:r>
      <w:r>
        <w:rPr/>
        <w:t xml:space="preserve"> </w:t>
      </w:r>
      <w:r>
        <w:rPr>
          <w:rFonts w:cs="OHFKJO+TimesNewRomanPSMT;Times New Roman PSMT"/>
          <w:color w:val="000000"/>
          <w:sz w:val="16"/>
          <w:szCs w:val="16"/>
        </w:rPr>
        <w:t>Ibid., para. 81</w:t>
      </w:r>
    </w:p>
  </w:footnote>
  <w:footnote w:id="53">
    <w:p>
      <w:pPr>
        <w:pStyle w:val="Footnote"/>
        <w:jc w:val="both"/>
        <w:rPr/>
      </w:pPr>
      <w:r>
        <w:rPr>
          <w:rStyle w:val="FootnoteCharacters"/>
        </w:rPr>
        <w:footnoteRef/>
      </w:r>
      <w:r>
        <w:rPr>
          <w:sz w:val="18"/>
          <w:szCs w:val="18"/>
        </w:rPr>
        <w:t xml:space="preserve"> </w:t>
      </w:r>
      <w:r>
        <w:rPr>
          <w:rFonts w:cs="OHFKJO+TimesNewRomanPSMT;Times New Roman PSMT" w:ascii="OHFKJO+TimesNewRomanPSMT;Times New Roman PSMT" w:hAnsi="OHFKJO+TimesNewRomanPSMT;Times New Roman PSMT"/>
          <w:color w:val="000000"/>
          <w:sz w:val="18"/>
          <w:szCs w:val="18"/>
          <w:lang w:val="es-CL"/>
        </w:rPr>
        <w:t>Ibid., para. 40</w:t>
      </w:r>
    </w:p>
  </w:footnote>
  <w:footnote w:id="54">
    <w:p>
      <w:pPr>
        <w:pStyle w:val="Footnote"/>
        <w:jc w:val="both"/>
        <w:rPr/>
      </w:pPr>
      <w:r>
        <w:rPr>
          <w:rStyle w:val="FootnoteCharacters"/>
        </w:rPr>
        <w:footnoteRef/>
      </w:r>
      <w:r>
        <w:rPr>
          <w:sz w:val="18"/>
          <w:szCs w:val="18"/>
        </w:rPr>
        <w:t xml:space="preserve"> </w:t>
      </w:r>
      <w:r>
        <w:rPr>
          <w:rFonts w:cs="OHFKJO+TimesNewRomanPSMT;Times New Roman PSMT" w:ascii="OHFKJO+TimesNewRomanPSMT;Times New Roman PSMT" w:hAnsi="OHFKJO+TimesNewRomanPSMT;Times New Roman PSMT"/>
          <w:color w:val="000000"/>
          <w:sz w:val="18"/>
          <w:szCs w:val="18"/>
          <w:lang w:val="es-CL"/>
        </w:rPr>
        <w:t>Ibid., paras. 82 and 84</w:t>
      </w:r>
    </w:p>
  </w:footnote>
  <w:footnote w:id="55">
    <w:p>
      <w:pPr>
        <w:pStyle w:val="Footnote"/>
        <w:jc w:val="both"/>
        <w:rPr/>
      </w:pPr>
      <w:r>
        <w:rPr>
          <w:rStyle w:val="FootnoteCharacters"/>
        </w:rPr>
        <w:footnoteRef/>
      </w:r>
      <w:r>
        <w:rPr/>
        <w:t xml:space="preserve"> </w:t>
      </w:r>
      <w:r>
        <w:rPr/>
        <w:t>Rejoinder, para. 126 and footnote 61</w:t>
      </w:r>
    </w:p>
  </w:footnote>
  <w:footnote w:id="56">
    <w:p>
      <w:pPr>
        <w:pStyle w:val="Footnote"/>
        <w:jc w:val="both"/>
        <w:rPr/>
      </w:pPr>
      <w:r>
        <w:rPr>
          <w:rStyle w:val="FootnoteCharacters"/>
        </w:rPr>
        <w:footnoteRef/>
      </w:r>
      <w:r>
        <w:rPr/>
        <w:t xml:space="preserve"> </w:t>
      </w:r>
      <w:r>
        <w:rPr/>
        <w:t>Decree Law 600, the Foreign Investment Law of the Republic of Chile</w:t>
      </w:r>
    </w:p>
  </w:footnote>
  <w:footnote w:id="57">
    <w:p>
      <w:pPr>
        <w:pStyle w:val="Footnote"/>
        <w:jc w:val="both"/>
        <w:rPr/>
      </w:pPr>
      <w:r>
        <w:rPr>
          <w:rStyle w:val="FootnoteCharacters"/>
        </w:rPr>
        <w:footnoteRef/>
      </w:r>
      <w:r>
        <w:rPr/>
        <w:t xml:space="preserve"> </w:t>
      </w:r>
      <w:r>
        <w:rPr/>
        <w:t>Counter-Memorial, paras. 1 and 2.</w:t>
      </w:r>
    </w:p>
  </w:footnote>
  <w:footnote w:id="58">
    <w:p>
      <w:pPr>
        <w:pStyle w:val="Footnote"/>
        <w:jc w:val="both"/>
        <w:rPr/>
      </w:pPr>
      <w:r>
        <w:rPr>
          <w:rStyle w:val="FootnoteCharacters"/>
        </w:rPr>
        <w:footnoteRef/>
      </w:r>
      <w:r>
        <w:rPr/>
        <w:t xml:space="preserve"> </w:t>
      </w:r>
      <w:r>
        <w:rPr/>
        <w:t>Article 2(1).</w:t>
      </w:r>
    </w:p>
  </w:footnote>
  <w:footnote w:id="59">
    <w:p>
      <w:pPr>
        <w:pStyle w:val="Footnote"/>
        <w:jc w:val="both"/>
        <w:rPr/>
      </w:pPr>
      <w:r>
        <w:rPr>
          <w:rStyle w:val="FootnoteCharacters"/>
        </w:rPr>
        <w:footnoteRef/>
      </w:r>
      <w:r>
        <w:rPr/>
        <w:t xml:space="preserve"> </w:t>
      </w:r>
      <w:r>
        <w:rPr/>
        <w:t>Article 1(b).</w:t>
      </w:r>
    </w:p>
  </w:footnote>
  <w:footnote w:id="60">
    <w:p>
      <w:pPr>
        <w:pStyle w:val="Footnote"/>
        <w:jc w:val="both"/>
        <w:rPr/>
      </w:pPr>
      <w:r>
        <w:rPr>
          <w:rStyle w:val="FootnoteCharacters"/>
        </w:rPr>
        <w:footnoteRef/>
      </w:r>
      <w:r>
        <w:rPr/>
        <w:t xml:space="preserve"> </w:t>
      </w:r>
      <w:r>
        <w:rPr/>
        <w:t>CMS Gas Transmission Company v. The Republic</w:t>
      </w:r>
    </w:p>
  </w:footnote>
  <w:footnote w:id="61">
    <w:p>
      <w:pPr>
        <w:pStyle w:val="Footnote"/>
        <w:jc w:val="both"/>
        <w:rPr/>
      </w:pPr>
      <w:r>
        <w:rPr>
          <w:rStyle w:val="FootnoteCharacters"/>
        </w:rPr>
        <w:footnoteRef/>
      </w:r>
      <w:r>
        <w:rPr>
          <w:lang w:val="es-CL"/>
        </w:rPr>
        <w:t xml:space="preserve"> </w:t>
      </w:r>
      <w:r>
        <w:rPr>
          <w:lang w:val="es-CL"/>
        </w:rPr>
        <w:t xml:space="preserve">Opinión del Juez Steven Schwebel, para. </w:t>
      </w:r>
      <w:r>
        <w:rPr/>
        <w:t>23. Witness Statement submitted with the Memorial.</w:t>
      </w:r>
    </w:p>
  </w:footnote>
  <w:footnote w:id="62">
    <w:p>
      <w:pPr>
        <w:pStyle w:val="Footnote"/>
        <w:jc w:val="both"/>
        <w:rPr/>
      </w:pPr>
      <w:r>
        <w:rPr>
          <w:rStyle w:val="FootnoteCharacters"/>
        </w:rPr>
        <w:footnoteRef/>
      </w:r>
      <w:r>
        <w:rPr/>
        <w:t xml:space="preserve"> </w:t>
      </w:r>
      <w:r>
        <w:rPr/>
        <w:t>Ibid.</w:t>
      </w:r>
    </w:p>
  </w:footnote>
  <w:footnote w:id="63">
    <w:p>
      <w:pPr>
        <w:pStyle w:val="Footnote"/>
        <w:jc w:val="both"/>
        <w:rPr/>
      </w:pPr>
      <w:r>
        <w:rPr>
          <w:rStyle w:val="FootnoteCharacters"/>
        </w:rPr>
        <w:footnoteRef/>
      </w:r>
      <w:r>
        <w:rPr/>
        <w:t xml:space="preserve"> </w:t>
      </w:r>
      <w:r>
        <w:rPr/>
        <w:t>Article 3(1): “Investments made by investors of either Contracting Party in the territory of the other Contracting Party shall receive treatment which is fair and equitable, and not less favourable than that accorded to investments made by investors of any third State.”</w:t>
      </w:r>
    </w:p>
  </w:footnote>
  <w:footnote w:id="64">
    <w:p>
      <w:pPr>
        <w:pStyle w:val="Footnote"/>
        <w:jc w:val="both"/>
        <w:rPr/>
      </w:pPr>
      <w:r>
        <w:rPr>
          <w:rStyle w:val="FootnoteCharacters"/>
        </w:rPr>
        <w:footnoteRef/>
      </w:r>
      <w:r>
        <w:rPr/>
        <w:t xml:space="preserve"> </w:t>
      </w:r>
      <w:r>
        <w:rPr/>
        <w:t>The Concise Oxford Dictionary of Current English, fifth edition.</w:t>
      </w:r>
    </w:p>
  </w:footnote>
  <w:footnote w:id="65">
    <w:p>
      <w:pPr>
        <w:pStyle w:val="Footnote"/>
        <w:jc w:val="both"/>
        <w:rPr/>
      </w:pPr>
      <w:r>
        <w:rPr>
          <w:rStyle w:val="FootnoteCharacters"/>
        </w:rPr>
        <w:footnoteRef/>
      </w:r>
      <w:r>
        <w:rPr/>
        <w:t xml:space="preserve"> </w:t>
      </w:r>
      <w:r>
        <w:rPr/>
        <w:t>Article 2(2): “Investments of investors of either Contracting Party shall at all time be accorded fair and equitable treatment and shall enjoy full protection and security in the territory of the other Contracting Party.”</w:t>
      </w:r>
    </w:p>
  </w:footnote>
  <w:footnote w:id="66">
    <w:p>
      <w:pPr>
        <w:pStyle w:val="Footnote"/>
        <w:jc w:val="both"/>
        <w:rPr/>
      </w:pPr>
      <w:r>
        <w:rPr>
          <w:rStyle w:val="FootnoteCharacters"/>
        </w:rPr>
        <w:footnoteRef/>
      </w:r>
      <w:r>
        <w:rPr/>
        <w:t xml:space="preserve"> </w:t>
      </w:r>
      <w:r>
        <w:rPr>
          <w:i/>
          <w:iCs/>
        </w:rPr>
        <w:t xml:space="preserve">Técnicas Medioambientales TECMED S.A. v. The United Mexican States, </w:t>
      </w:r>
      <w:r>
        <w:rPr/>
        <w:t xml:space="preserve">ICSID Case No. ARB(AF)00/2, award dated May 29, 2003, para. 154. See also </w:t>
      </w:r>
      <w:r>
        <w:rPr>
          <w:i/>
          <w:iCs/>
        </w:rPr>
        <w:t>Waste Management, Inc.v.United Mexican Status</w:t>
      </w:r>
      <w:r>
        <w:rPr/>
        <w:t>, ICSID Case No. ARB(AF)/00/3, para. 98.</w:t>
      </w:r>
    </w:p>
  </w:footnote>
  <w:footnote w:id="67">
    <w:p>
      <w:pPr>
        <w:pStyle w:val="Footnote"/>
        <w:jc w:val="both"/>
        <w:rPr/>
      </w:pPr>
      <w:r>
        <w:rPr>
          <w:rStyle w:val="FootnoteCharacters"/>
        </w:rPr>
        <w:footnoteRef/>
      </w:r>
      <w:r>
        <w:rPr>
          <w:lang w:val="es-CL"/>
        </w:rPr>
        <w:t xml:space="preserve"> </w:t>
      </w:r>
      <w:r>
        <w:rPr>
          <w:lang w:val="es-CL"/>
        </w:rPr>
        <w:t>Memorial, para. 102</w:t>
      </w:r>
    </w:p>
  </w:footnote>
  <w:footnote w:id="68">
    <w:p>
      <w:pPr>
        <w:pStyle w:val="Footnote"/>
        <w:jc w:val="both"/>
        <w:rPr/>
      </w:pPr>
      <w:r>
        <w:rPr>
          <w:rStyle w:val="FootnoteCharacters"/>
        </w:rPr>
        <w:footnoteRef/>
      </w:r>
      <w:r>
        <w:rPr>
          <w:sz w:val="18"/>
          <w:szCs w:val="18"/>
          <w:lang w:val="es-CL"/>
        </w:rPr>
        <w:t xml:space="preserve"> </w:t>
      </w:r>
      <w:r>
        <w:rPr>
          <w:sz w:val="18"/>
          <w:szCs w:val="18"/>
          <w:lang w:val="es-CL"/>
        </w:rPr>
        <w:t>Ibid., para. 103</w:t>
      </w:r>
    </w:p>
  </w:footnote>
  <w:footnote w:id="69">
    <w:p>
      <w:pPr>
        <w:pStyle w:val="Footnote"/>
        <w:jc w:val="both"/>
        <w:rPr/>
      </w:pPr>
      <w:r>
        <w:rPr>
          <w:rStyle w:val="FootnoteCharacters"/>
        </w:rPr>
        <w:footnoteRef/>
      </w:r>
      <w:r>
        <w:rPr>
          <w:lang w:val="es-CL"/>
        </w:rPr>
        <w:t xml:space="preserve"> </w:t>
      </w:r>
      <w:r>
        <w:rPr>
          <w:lang w:val="es-CL"/>
        </w:rPr>
        <w:t>Counter-Memorial, paras. 25-27.</w:t>
      </w:r>
    </w:p>
  </w:footnote>
  <w:footnote w:id="70">
    <w:p>
      <w:pPr>
        <w:pStyle w:val="Footnote"/>
        <w:jc w:val="both"/>
        <w:rPr/>
      </w:pPr>
      <w:r>
        <w:rPr>
          <w:rStyle w:val="FootnoteCharacters"/>
        </w:rPr>
        <w:footnoteRef/>
      </w:r>
      <w:r>
        <w:rPr/>
        <w:t xml:space="preserve"> </w:t>
      </w:r>
      <w:r>
        <w:rPr>
          <w:rFonts w:cs="OHFKJO+TimesNewRomanPSMT;Times New Roman PSMT" w:ascii="OHFKJO+TimesNewRomanPSMT;Times New Roman PSMT" w:hAnsi="OHFKJO+TimesNewRomanPSMT;Times New Roman PSMT"/>
          <w:color w:val="000000"/>
        </w:rPr>
        <w:t>Ibid., para. 27</w:t>
      </w:r>
    </w:p>
  </w:footnote>
  <w:footnote w:id="71">
    <w:p>
      <w:pPr>
        <w:pStyle w:val="Footnote"/>
        <w:jc w:val="both"/>
        <w:rPr/>
      </w:pPr>
      <w:r>
        <w:rPr>
          <w:rStyle w:val="FootnoteCharacters"/>
        </w:rPr>
        <w:footnoteRef/>
      </w:r>
      <w:r>
        <w:rPr/>
        <w:t xml:space="preserve"> </w:t>
      </w:r>
      <w:r>
        <w:rPr/>
        <w:t>Ibid., paras. 48-96.</w:t>
      </w:r>
    </w:p>
  </w:footnote>
  <w:footnote w:id="72">
    <w:p>
      <w:pPr>
        <w:pStyle w:val="Footnote"/>
        <w:jc w:val="both"/>
        <w:rPr/>
      </w:pPr>
      <w:r>
        <w:rPr>
          <w:rStyle w:val="FootnoteCharacters"/>
        </w:rPr>
        <w:footnoteRef/>
      </w:r>
      <w:r>
        <w:rPr/>
        <w:t xml:space="preserve"> </w:t>
      </w:r>
      <w:r>
        <w:rPr/>
        <w:t>Ibid., paras. 31-32.</w:t>
      </w:r>
    </w:p>
  </w:footnote>
  <w:footnote w:id="73">
    <w:p>
      <w:pPr>
        <w:pStyle w:val="Footnote"/>
        <w:jc w:val="both"/>
        <w:rPr/>
      </w:pPr>
      <w:r>
        <w:rPr>
          <w:rStyle w:val="FootnoteCharacters"/>
        </w:rPr>
        <w:footnoteRef/>
      </w:r>
      <w:r>
        <w:rPr/>
        <w:t xml:space="preserve"> </w:t>
      </w:r>
      <w:r>
        <w:rPr/>
        <w:t>Ibid., para. 129 quoting expert Feliú’s opinion.</w:t>
      </w:r>
    </w:p>
  </w:footnote>
  <w:footnote w:id="74">
    <w:p>
      <w:pPr>
        <w:pStyle w:val="Footnote"/>
        <w:jc w:val="both"/>
        <w:rPr/>
      </w:pPr>
      <w:r>
        <w:rPr>
          <w:rStyle w:val="FootnoteCharacters"/>
        </w:rPr>
        <w:footnoteRef/>
      </w:r>
      <w:r>
        <w:rPr/>
        <w:t xml:space="preserve"> </w:t>
      </w:r>
      <w:r>
        <w:rPr>
          <w:lang w:val="es-CL"/>
        </w:rPr>
        <w:t>Ibid., para. 131.</w:t>
      </w:r>
    </w:p>
  </w:footnote>
  <w:footnote w:id="75">
    <w:p>
      <w:pPr>
        <w:pStyle w:val="Footnote"/>
        <w:jc w:val="both"/>
        <w:rPr/>
      </w:pPr>
      <w:r>
        <w:rPr>
          <w:rStyle w:val="FootnoteCharacters"/>
        </w:rPr>
        <w:footnoteRef/>
      </w:r>
      <w:r>
        <w:rPr/>
        <w:t xml:space="preserve"> </w:t>
      </w:r>
      <w:r>
        <w:rPr>
          <w:lang w:val="es-CL"/>
        </w:rPr>
        <w:t>Ibid., para. 133</w:t>
      </w:r>
    </w:p>
  </w:footnote>
  <w:footnote w:id="76">
    <w:p>
      <w:pPr>
        <w:pStyle w:val="Footnote"/>
        <w:jc w:val="both"/>
        <w:rPr/>
      </w:pPr>
      <w:r>
        <w:rPr>
          <w:rStyle w:val="FootnoteCharacters"/>
        </w:rPr>
        <w:footnoteRef/>
      </w:r>
      <w:r>
        <w:rPr/>
        <w:t xml:space="preserve"> </w:t>
      </w:r>
      <w:r>
        <w:rPr>
          <w:lang w:val="es-CL"/>
        </w:rPr>
        <w:t xml:space="preserve">Rejoinder, para. </w:t>
      </w:r>
      <w:r>
        <w:rPr/>
        <w:t>37.</w:t>
      </w:r>
    </w:p>
  </w:footnote>
  <w:footnote w:id="77">
    <w:p>
      <w:pPr>
        <w:pStyle w:val="Footnote"/>
        <w:jc w:val="both"/>
        <w:rPr/>
      </w:pPr>
      <w:r>
        <w:rPr>
          <w:rStyle w:val="FootnoteCharacters"/>
        </w:rPr>
        <w:footnoteRef/>
      </w:r>
      <w:r>
        <w:rPr/>
        <w:t xml:space="preserve"> </w:t>
      </w:r>
      <w:r>
        <w:rPr>
          <w:lang w:val="es-CL"/>
        </w:rPr>
        <w:t>Ibid., paras. 40-41</w:t>
      </w:r>
    </w:p>
  </w:footnote>
  <w:footnote w:id="78">
    <w:p>
      <w:pPr>
        <w:pStyle w:val="Footnote"/>
        <w:jc w:val="both"/>
        <w:rPr/>
      </w:pPr>
      <w:r>
        <w:rPr>
          <w:rStyle w:val="FootnoteCharacters"/>
        </w:rPr>
        <w:footnoteRef/>
      </w:r>
      <w:r>
        <w:rPr/>
        <w:t xml:space="preserve"> </w:t>
      </w:r>
      <w:r>
        <w:rPr>
          <w:lang w:val="es-CL"/>
        </w:rPr>
        <w:t>Ibid., para. 47.</w:t>
      </w:r>
    </w:p>
  </w:footnote>
  <w:footnote w:id="79">
    <w:p>
      <w:pPr>
        <w:pStyle w:val="Footnote"/>
        <w:jc w:val="both"/>
        <w:rPr/>
      </w:pPr>
      <w:r>
        <w:rPr>
          <w:rStyle w:val="FootnoteCharacters"/>
        </w:rPr>
        <w:footnoteRef/>
      </w:r>
      <w:r>
        <w:rPr/>
        <w:t xml:space="preserve"> </w:t>
      </w:r>
      <w:r>
        <w:rPr>
          <w:lang w:val="es-CL"/>
        </w:rPr>
        <w:t xml:space="preserve">Ibid., para. </w:t>
      </w:r>
      <w:r>
        <w:rPr/>
        <w:t>50.</w:t>
      </w:r>
    </w:p>
  </w:footnote>
  <w:footnote w:id="80">
    <w:p>
      <w:pPr>
        <w:pStyle w:val="Footnote"/>
        <w:jc w:val="both"/>
        <w:rPr/>
      </w:pPr>
      <w:r>
        <w:rPr>
          <w:rStyle w:val="FootnoteCharacters"/>
        </w:rPr>
        <w:footnoteRef/>
      </w:r>
      <w:r>
        <w:rPr/>
        <w:t xml:space="preserve"> </w:t>
      </w:r>
      <w:r>
        <w:rPr/>
        <w:t xml:space="preserve">Counter-Memorial, paras. 134-137. See also Rejoinder para. </w:t>
      </w:r>
      <w:r>
        <w:rPr>
          <w:lang w:val="es-CL"/>
        </w:rPr>
        <w:t>68.</w:t>
      </w:r>
    </w:p>
  </w:footnote>
  <w:footnote w:id="81">
    <w:p>
      <w:pPr>
        <w:pStyle w:val="Footnote"/>
        <w:jc w:val="both"/>
        <w:rPr/>
      </w:pPr>
      <w:r>
        <w:rPr>
          <w:rStyle w:val="FootnoteCharacters"/>
        </w:rPr>
        <w:footnoteRef/>
      </w:r>
      <w:r>
        <w:rPr/>
        <w:t xml:space="preserve"> </w:t>
      </w:r>
      <w:r>
        <w:rPr>
          <w:lang w:val="es-CL"/>
        </w:rPr>
        <w:t>Reply, para. 4.</w:t>
      </w:r>
    </w:p>
  </w:footnote>
  <w:footnote w:id="82">
    <w:p>
      <w:pPr>
        <w:pStyle w:val="Footnote"/>
        <w:jc w:val="both"/>
        <w:rPr/>
      </w:pPr>
      <w:r>
        <w:rPr>
          <w:rStyle w:val="FootnoteCharacters"/>
        </w:rPr>
        <w:footnoteRef/>
      </w:r>
      <w:r>
        <w:rPr/>
        <w:t xml:space="preserve"> </w:t>
      </w:r>
      <w:r>
        <w:rPr>
          <w:lang w:val="es-CL"/>
        </w:rPr>
        <w:t>Ibid., para. 18.</w:t>
      </w:r>
    </w:p>
  </w:footnote>
  <w:footnote w:id="83">
    <w:p>
      <w:pPr>
        <w:pStyle w:val="Footnote"/>
        <w:jc w:val="both"/>
        <w:rPr/>
      </w:pPr>
      <w:r>
        <w:rPr>
          <w:rStyle w:val="FootnoteCharacters"/>
        </w:rPr>
        <w:footnoteRef/>
      </w:r>
      <w:r>
        <w:rPr/>
        <w:t xml:space="preserve"> </w:t>
      </w:r>
      <w:r>
        <w:rPr>
          <w:lang w:val="es-CL"/>
        </w:rPr>
        <w:t xml:space="preserve">Ibid., para. </w:t>
      </w:r>
      <w:r>
        <w:rPr/>
        <w:t>7.</w:t>
      </w:r>
    </w:p>
  </w:footnote>
  <w:footnote w:id="84">
    <w:p>
      <w:pPr>
        <w:pStyle w:val="Footnote"/>
        <w:jc w:val="both"/>
        <w:rPr/>
      </w:pPr>
      <w:r>
        <w:rPr>
          <w:rStyle w:val="FootnoteCharacters"/>
        </w:rPr>
        <w:footnoteRef/>
      </w:r>
      <w:r>
        <w:rPr/>
        <w:t xml:space="preserve"> </w:t>
      </w:r>
      <w:r>
        <w:rPr/>
        <w:t>Ibid., para. 8.</w:t>
      </w:r>
    </w:p>
  </w:footnote>
  <w:footnote w:id="85">
    <w:p>
      <w:pPr>
        <w:pStyle w:val="Footnote"/>
        <w:jc w:val="both"/>
        <w:rPr/>
      </w:pPr>
      <w:r>
        <w:rPr>
          <w:rStyle w:val="FootnoteCharacters"/>
        </w:rPr>
        <w:footnoteRef/>
      </w:r>
      <w:r>
        <w:rPr/>
        <w:t xml:space="preserve"> </w:t>
      </w:r>
      <w:r>
        <w:rPr/>
        <w:t>Ibid., para. 9.</w:t>
      </w:r>
    </w:p>
  </w:footnote>
  <w:footnote w:id="86">
    <w:p>
      <w:pPr>
        <w:pStyle w:val="Footnote"/>
        <w:jc w:val="both"/>
        <w:rPr/>
      </w:pPr>
      <w:r>
        <w:rPr>
          <w:rStyle w:val="FootnoteCharacters"/>
        </w:rPr>
        <w:footnoteRef/>
      </w:r>
      <w:r>
        <w:rPr/>
        <w:t xml:space="preserve"> </w:t>
      </w:r>
      <w:r>
        <w:rPr/>
        <w:t>Ibid., para. 28</w:t>
      </w:r>
    </w:p>
  </w:footnote>
  <w:footnote w:id="87">
    <w:p>
      <w:pPr>
        <w:pStyle w:val="Footnote"/>
        <w:jc w:val="both"/>
        <w:rPr/>
      </w:pPr>
      <w:r>
        <w:rPr>
          <w:rStyle w:val="FootnoteCharacters"/>
        </w:rPr>
        <w:footnoteRef/>
      </w:r>
      <w:r>
        <w:rPr/>
        <w:t xml:space="preserve"> </w:t>
      </w:r>
      <w:r>
        <w:rPr/>
        <w:t xml:space="preserve">Ibid., para. 12. </w:t>
      </w:r>
    </w:p>
    <w:p>
      <w:pPr>
        <w:pStyle w:val="Footnote"/>
        <w:jc w:val="both"/>
        <w:rPr>
          <w:lang w:val="es-CL"/>
        </w:rPr>
      </w:pPr>
      <w:r>
        <w:rPr>
          <w:lang w:val="es-CL"/>
        </w:rPr>
      </w:r>
    </w:p>
  </w:footnote>
  <w:footnote w:id="88">
    <w:p>
      <w:pPr>
        <w:pStyle w:val="Footnote"/>
        <w:jc w:val="both"/>
        <w:rPr/>
      </w:pPr>
      <w:r>
        <w:rPr>
          <w:rStyle w:val="FootnoteCharacters"/>
        </w:rPr>
        <w:footnoteRef/>
      </w:r>
      <w:r>
        <w:rPr/>
        <w:t xml:space="preserve"> </w:t>
      </w:r>
      <w:r>
        <w:rPr/>
        <w:t>Ibid., paras. 31-34.</w:t>
      </w:r>
    </w:p>
  </w:footnote>
  <w:footnote w:id="89">
    <w:p>
      <w:pPr>
        <w:pStyle w:val="Footnote"/>
        <w:jc w:val="both"/>
        <w:rPr/>
      </w:pPr>
      <w:r>
        <w:rPr>
          <w:rStyle w:val="FootnoteCharacters"/>
        </w:rPr>
        <w:footnoteRef/>
      </w:r>
      <w:r>
        <w:rPr/>
        <w:t xml:space="preserve"> </w:t>
      </w:r>
      <w:r>
        <w:rPr/>
        <w:t>Ibid., para. 36.</w:t>
      </w:r>
    </w:p>
  </w:footnote>
  <w:footnote w:id="90">
    <w:p>
      <w:pPr>
        <w:pStyle w:val="Footnote"/>
        <w:jc w:val="both"/>
        <w:rPr/>
      </w:pPr>
      <w:r>
        <w:rPr>
          <w:rStyle w:val="FootnoteCharacters"/>
        </w:rPr>
        <w:footnoteRef/>
      </w:r>
      <w:r>
        <w:rPr/>
        <w:t xml:space="preserve"> </w:t>
      </w:r>
      <w:r>
        <w:rPr/>
        <w:t xml:space="preserve">Ibid., para. 41. </w:t>
      </w:r>
    </w:p>
    <w:p>
      <w:pPr>
        <w:pStyle w:val="Footnote"/>
        <w:jc w:val="both"/>
        <w:rPr>
          <w:lang w:val="es-CL"/>
        </w:rPr>
      </w:pPr>
      <w:r>
        <w:rPr>
          <w:lang w:val="es-CL"/>
        </w:rPr>
      </w:r>
    </w:p>
  </w:footnote>
  <w:footnote w:id="91">
    <w:p>
      <w:pPr>
        <w:pStyle w:val="Footnote"/>
        <w:jc w:val="both"/>
        <w:rPr/>
      </w:pPr>
      <w:r>
        <w:rPr>
          <w:rStyle w:val="FootnoteCharacters"/>
        </w:rPr>
        <w:footnoteRef/>
      </w:r>
      <w:r>
        <w:rPr/>
        <w:t xml:space="preserve"> </w:t>
      </w:r>
      <w:r>
        <w:rPr/>
        <w:t>Ibid., para. 42.</w:t>
      </w:r>
    </w:p>
  </w:footnote>
  <w:footnote w:id="92">
    <w:p>
      <w:pPr>
        <w:pStyle w:val="Footnote"/>
        <w:jc w:val="both"/>
        <w:rPr/>
      </w:pPr>
      <w:r>
        <w:rPr>
          <w:rStyle w:val="FootnoteCharacters"/>
        </w:rPr>
        <w:footnoteRef/>
      </w:r>
      <w:r>
        <w:rPr/>
        <w:t xml:space="preserve"> </w:t>
      </w:r>
      <w:r>
        <w:rPr/>
        <w:t>Ibid., para. 49.</w:t>
      </w:r>
    </w:p>
  </w:footnote>
  <w:footnote w:id="93">
    <w:p>
      <w:pPr>
        <w:pStyle w:val="Footnote"/>
        <w:jc w:val="both"/>
        <w:rPr/>
      </w:pPr>
      <w:r>
        <w:rPr>
          <w:rStyle w:val="FootnoteCharacters"/>
        </w:rPr>
        <w:footnoteRef/>
      </w:r>
      <w:r>
        <w:rPr/>
        <w:t xml:space="preserve"> </w:t>
      </w:r>
      <w:r>
        <w:rPr/>
        <w:t>Ibid., para. 43.</w:t>
      </w:r>
    </w:p>
  </w:footnote>
  <w:footnote w:id="94">
    <w:p>
      <w:pPr>
        <w:pStyle w:val="Footnote"/>
        <w:jc w:val="both"/>
        <w:rPr/>
      </w:pPr>
      <w:r>
        <w:rPr>
          <w:rStyle w:val="FootnoteCharacters"/>
        </w:rPr>
        <w:footnoteRef/>
      </w:r>
      <w:r>
        <w:rPr/>
        <w:t xml:space="preserve"> </w:t>
      </w:r>
      <w:r>
        <w:rPr/>
        <w:t>Ibid., para. 44.</w:t>
      </w:r>
    </w:p>
  </w:footnote>
  <w:footnote w:id="95">
    <w:p>
      <w:pPr>
        <w:pStyle w:val="Footnote"/>
        <w:jc w:val="both"/>
        <w:rPr/>
      </w:pPr>
      <w:r>
        <w:rPr>
          <w:rStyle w:val="FootnoteCharacters"/>
        </w:rPr>
        <w:footnoteRef/>
      </w:r>
      <w:r>
        <w:rPr/>
        <w:t xml:space="preserve"> </w:t>
      </w:r>
      <w:r>
        <w:rPr/>
        <w:t>Ibid., para. 46.</w:t>
      </w:r>
    </w:p>
  </w:footnote>
  <w:footnote w:id="96">
    <w:p>
      <w:pPr>
        <w:pStyle w:val="Footnote"/>
        <w:jc w:val="both"/>
        <w:rPr/>
      </w:pPr>
      <w:r>
        <w:rPr>
          <w:rStyle w:val="FootnoteCharacters"/>
        </w:rPr>
        <w:footnoteRef/>
      </w:r>
      <w:r>
        <w:rPr/>
        <w:t xml:space="preserve"> </w:t>
      </w:r>
      <w:r>
        <w:rPr/>
        <w:t>Ibid., para. 58.</w:t>
      </w:r>
    </w:p>
  </w:footnote>
  <w:footnote w:id="97">
    <w:p>
      <w:pPr>
        <w:pStyle w:val="Footnote"/>
        <w:jc w:val="both"/>
        <w:rPr/>
      </w:pPr>
      <w:r>
        <w:rPr>
          <w:rStyle w:val="FootnoteCharacters"/>
        </w:rPr>
        <w:footnoteRef/>
      </w:r>
      <w:r>
        <w:rPr/>
        <w:t xml:space="preserve"> </w:t>
      </w:r>
      <w:r>
        <w:rPr/>
        <w:t>Ibid., para. 70.</w:t>
      </w:r>
    </w:p>
  </w:footnote>
  <w:footnote w:id="98">
    <w:p>
      <w:pPr>
        <w:pStyle w:val="Footnote"/>
        <w:jc w:val="both"/>
        <w:rPr/>
      </w:pPr>
      <w:r>
        <w:rPr>
          <w:rStyle w:val="FootnoteCharacters"/>
        </w:rPr>
        <w:footnoteRef/>
      </w:r>
      <w:r>
        <w:rPr/>
        <w:t xml:space="preserve"> </w:t>
      </w:r>
      <w:r>
        <w:rPr/>
        <w:t>Ibid., para. 71.</w:t>
      </w:r>
    </w:p>
  </w:footnote>
  <w:footnote w:id="99">
    <w:p>
      <w:pPr>
        <w:pStyle w:val="Footnote"/>
        <w:jc w:val="both"/>
        <w:rPr/>
      </w:pPr>
      <w:r>
        <w:rPr>
          <w:rStyle w:val="FootnoteCharacters"/>
        </w:rPr>
        <w:footnoteRef/>
      </w:r>
      <w:r>
        <w:rPr/>
        <w:t xml:space="preserve"> </w:t>
      </w:r>
      <w:r>
        <w:rPr/>
        <w:t>This modification of the PMRS permits Zonas de Desarrollo Urbano Condicionado in the area South of Santiago that includes Pirque.</w:t>
      </w:r>
    </w:p>
  </w:footnote>
  <w:footnote w:id="100">
    <w:p>
      <w:pPr>
        <w:pStyle w:val="Footnote"/>
        <w:jc w:val="both"/>
        <w:rPr/>
      </w:pPr>
      <w:r>
        <w:rPr>
          <w:rStyle w:val="FootnoteCharacters"/>
        </w:rPr>
        <w:footnoteRef/>
      </w:r>
      <w:r>
        <w:rPr/>
        <w:t xml:space="preserve"> </w:t>
      </w:r>
      <w:r>
        <w:rPr/>
        <w:t>Reply, para. 72.</w:t>
      </w:r>
    </w:p>
  </w:footnote>
  <w:footnote w:id="101">
    <w:p>
      <w:pPr>
        <w:pStyle w:val="Footnote"/>
        <w:jc w:val="both"/>
        <w:rPr/>
      </w:pPr>
      <w:r>
        <w:rPr>
          <w:rStyle w:val="FootnoteCharacters"/>
        </w:rPr>
        <w:footnoteRef/>
      </w:r>
      <w:r>
        <w:rPr/>
        <w:t xml:space="preserve"> </w:t>
      </w:r>
      <w:r>
        <w:rPr>
          <w:lang w:val="es-CL"/>
        </w:rPr>
        <w:t xml:space="preserve">Ibid., para. 84. </w:t>
      </w:r>
    </w:p>
    <w:p>
      <w:pPr>
        <w:pStyle w:val="Footnote"/>
        <w:jc w:val="both"/>
        <w:rPr>
          <w:lang w:val="es-CL"/>
        </w:rPr>
      </w:pPr>
      <w:r>
        <w:rPr>
          <w:lang w:val="es-CL"/>
        </w:rPr>
      </w:r>
    </w:p>
  </w:footnote>
  <w:footnote w:id="102">
    <w:p>
      <w:pPr>
        <w:pStyle w:val="Footnote"/>
        <w:jc w:val="both"/>
        <w:rPr/>
      </w:pPr>
      <w:r>
        <w:rPr>
          <w:rStyle w:val="FootnoteCharacters"/>
        </w:rPr>
        <w:footnoteRef/>
      </w:r>
      <w:r>
        <w:rPr/>
        <w:t xml:space="preserve"> </w:t>
      </w:r>
      <w:r>
        <w:rPr>
          <w:lang w:val="es-CL"/>
        </w:rPr>
        <w:t>Ibid., para. 85.</w:t>
      </w:r>
    </w:p>
  </w:footnote>
  <w:footnote w:id="103">
    <w:p>
      <w:pPr>
        <w:pStyle w:val="Footnote"/>
        <w:jc w:val="both"/>
        <w:rPr/>
      </w:pPr>
      <w:r>
        <w:rPr>
          <w:rStyle w:val="FootnoteCharacters"/>
        </w:rPr>
        <w:footnoteRef/>
      </w:r>
      <w:r>
        <w:rPr/>
        <w:t xml:space="preserve"> </w:t>
      </w:r>
      <w:r>
        <w:rPr>
          <w:lang w:val="es-CL"/>
        </w:rPr>
        <w:t>Ibid., para. 118.</w:t>
      </w:r>
    </w:p>
  </w:footnote>
  <w:footnote w:id="104">
    <w:p>
      <w:pPr>
        <w:pStyle w:val="Footnote"/>
        <w:jc w:val="both"/>
        <w:rPr/>
      </w:pPr>
      <w:r>
        <w:rPr>
          <w:rStyle w:val="FootnoteCharacters"/>
        </w:rPr>
        <w:footnoteRef/>
      </w:r>
      <w:r>
        <w:rPr/>
        <w:t xml:space="preserve"> </w:t>
      </w:r>
      <w:r>
        <w:rPr>
          <w:lang w:val="es-CL"/>
        </w:rPr>
        <w:t xml:space="preserve">Rejoinder, paras. 5-7. </w:t>
      </w:r>
    </w:p>
    <w:p>
      <w:pPr>
        <w:pStyle w:val="Footnote"/>
        <w:jc w:val="both"/>
        <w:rPr>
          <w:lang w:val="es-CL"/>
        </w:rPr>
      </w:pPr>
      <w:r>
        <w:rPr>
          <w:lang w:val="es-CL"/>
        </w:rPr>
      </w:r>
    </w:p>
  </w:footnote>
  <w:footnote w:id="105">
    <w:p>
      <w:pPr>
        <w:pStyle w:val="Footnote"/>
        <w:jc w:val="both"/>
        <w:rPr/>
      </w:pPr>
      <w:r>
        <w:rPr>
          <w:rStyle w:val="FootnoteCharacters"/>
        </w:rPr>
        <w:footnoteRef/>
      </w:r>
      <w:r>
        <w:rPr/>
        <w:t xml:space="preserve"> </w:t>
      </w:r>
      <w:r>
        <w:rPr>
          <w:lang w:val="es-CL"/>
        </w:rPr>
        <w:t>Ibid., para. 9.</w:t>
      </w:r>
    </w:p>
  </w:footnote>
  <w:footnote w:id="106">
    <w:p>
      <w:pPr>
        <w:pStyle w:val="Footnote"/>
        <w:jc w:val="both"/>
        <w:rPr/>
      </w:pPr>
      <w:r>
        <w:rPr>
          <w:rStyle w:val="FootnoteCharacters"/>
        </w:rPr>
        <w:footnoteRef/>
      </w:r>
      <w:r>
        <w:rPr/>
        <w:t xml:space="preserve"> </w:t>
      </w:r>
      <w:r>
        <w:rPr>
          <w:lang w:val="es-CL"/>
        </w:rPr>
        <w:t>Ibid., para. 27.</w:t>
      </w:r>
    </w:p>
  </w:footnote>
  <w:footnote w:id="107">
    <w:p>
      <w:pPr>
        <w:pStyle w:val="Footnote"/>
        <w:jc w:val="both"/>
        <w:rPr/>
      </w:pPr>
      <w:r>
        <w:rPr>
          <w:rStyle w:val="FootnoteCharacters"/>
        </w:rPr>
        <w:footnoteRef/>
      </w:r>
      <w:r>
        <w:rPr/>
        <w:t xml:space="preserve"> </w:t>
      </w:r>
      <w:r>
        <w:rPr>
          <w:lang w:val="es-CL"/>
        </w:rPr>
        <w:t>Ibid., para. 30.</w:t>
      </w:r>
    </w:p>
  </w:footnote>
  <w:footnote w:id="108">
    <w:p>
      <w:pPr>
        <w:pStyle w:val="Footnote"/>
        <w:jc w:val="both"/>
        <w:rPr/>
      </w:pPr>
      <w:r>
        <w:rPr>
          <w:rStyle w:val="FootnoteCharacters"/>
        </w:rPr>
        <w:footnoteRef/>
      </w:r>
      <w:r>
        <w:rPr/>
        <w:t xml:space="preserve"> </w:t>
      </w:r>
      <w:r>
        <w:rPr>
          <w:lang w:val="es-CL"/>
        </w:rPr>
        <w:t>Ibid., para. 36.</w:t>
      </w:r>
    </w:p>
  </w:footnote>
  <w:footnote w:id="109">
    <w:p>
      <w:pPr>
        <w:pStyle w:val="Footnote"/>
        <w:jc w:val="both"/>
        <w:rPr/>
      </w:pPr>
      <w:r>
        <w:rPr>
          <w:rStyle w:val="FootnoteCharacters"/>
        </w:rPr>
        <w:footnoteRef/>
      </w:r>
      <w:r>
        <w:rPr/>
        <w:t xml:space="preserve"> </w:t>
      </w:r>
      <w:r>
        <w:rPr>
          <w:lang w:val="es-CL"/>
        </w:rPr>
        <w:t>Ibid., para. 69.</w:t>
      </w:r>
    </w:p>
  </w:footnote>
  <w:footnote w:id="110">
    <w:p>
      <w:pPr>
        <w:pStyle w:val="Footnote"/>
        <w:jc w:val="both"/>
        <w:rPr/>
      </w:pPr>
      <w:r>
        <w:rPr>
          <w:rStyle w:val="FootnoteCharacters"/>
        </w:rPr>
        <w:footnoteRef/>
      </w:r>
      <w:r>
        <w:rPr/>
        <w:t xml:space="preserve"> </w:t>
      </w:r>
      <w:r>
        <w:rPr>
          <w:lang w:val="es-CL"/>
        </w:rPr>
        <w:t>Ibid., para. 83.</w:t>
      </w:r>
    </w:p>
  </w:footnote>
  <w:footnote w:id="111">
    <w:p>
      <w:pPr>
        <w:pStyle w:val="Footnote"/>
        <w:jc w:val="both"/>
        <w:rPr/>
      </w:pPr>
      <w:r>
        <w:rPr>
          <w:rStyle w:val="FootnoteCharacters"/>
        </w:rPr>
        <w:footnoteRef/>
      </w:r>
      <w:r>
        <w:rPr/>
        <w:t xml:space="preserve"> </w:t>
      </w:r>
      <w:r>
        <w:rPr>
          <w:lang w:val="es-CL"/>
        </w:rPr>
        <w:t xml:space="preserve">Ibid. </w:t>
      </w:r>
    </w:p>
    <w:p>
      <w:pPr>
        <w:pStyle w:val="Footnote"/>
        <w:jc w:val="both"/>
        <w:rPr>
          <w:lang w:val="es-CL"/>
        </w:rPr>
      </w:pPr>
      <w:r>
        <w:rPr>
          <w:lang w:val="es-CL"/>
        </w:rPr>
      </w:r>
    </w:p>
  </w:footnote>
  <w:footnote w:id="112">
    <w:p>
      <w:pPr>
        <w:pStyle w:val="Footnote"/>
        <w:jc w:val="both"/>
        <w:rPr/>
      </w:pPr>
      <w:r>
        <w:rPr>
          <w:rStyle w:val="FootnoteCharacters"/>
        </w:rPr>
        <w:footnoteRef/>
      </w:r>
      <w:r>
        <w:rPr/>
        <w:t xml:space="preserve"> </w:t>
      </w:r>
      <w:r>
        <w:rPr>
          <w:lang w:val="es-CL"/>
        </w:rPr>
        <w:t>Rejoinder, para. 75.</w:t>
      </w:r>
    </w:p>
  </w:footnote>
  <w:footnote w:id="113">
    <w:p>
      <w:pPr>
        <w:pStyle w:val="Footnote"/>
        <w:jc w:val="both"/>
        <w:rPr/>
      </w:pPr>
      <w:r>
        <w:rPr>
          <w:rStyle w:val="FootnoteCharacters"/>
        </w:rPr>
        <w:footnoteRef/>
      </w:r>
      <w:r>
        <w:rPr/>
        <w:t xml:space="preserve"> </w:t>
      </w:r>
      <w:r>
        <w:rPr>
          <w:lang w:val="es-CL"/>
        </w:rPr>
        <w:t>Ibid., para. 93.</w:t>
      </w:r>
    </w:p>
  </w:footnote>
  <w:footnote w:id="114">
    <w:p>
      <w:pPr>
        <w:pStyle w:val="Footnote"/>
        <w:jc w:val="both"/>
        <w:rPr/>
      </w:pPr>
      <w:r>
        <w:rPr>
          <w:rStyle w:val="FootnoteCharacters"/>
        </w:rPr>
        <w:footnoteRef/>
      </w:r>
      <w:r>
        <w:rPr/>
        <w:t xml:space="preserve"> </w:t>
      </w:r>
      <w:r>
        <w:rPr>
          <w:lang w:val="es-CL"/>
        </w:rPr>
        <w:t xml:space="preserve">Ibid. </w:t>
      </w:r>
    </w:p>
  </w:footnote>
  <w:footnote w:id="115">
    <w:p>
      <w:pPr>
        <w:pStyle w:val="Footnote"/>
        <w:jc w:val="both"/>
        <w:rPr/>
      </w:pPr>
      <w:r>
        <w:rPr>
          <w:rStyle w:val="FootnoteCharacters"/>
        </w:rPr>
        <w:footnoteRef/>
      </w:r>
      <w:r>
        <w:rPr/>
        <w:t xml:space="preserve"> </w:t>
      </w:r>
      <w:r>
        <w:rPr>
          <w:lang w:val="es-CL"/>
        </w:rPr>
        <w:t>Ibid., para. 95.</w:t>
      </w:r>
    </w:p>
  </w:footnote>
  <w:footnote w:id="116">
    <w:p>
      <w:pPr>
        <w:pStyle w:val="Footnote"/>
        <w:jc w:val="both"/>
        <w:rPr/>
      </w:pPr>
      <w:r>
        <w:rPr>
          <w:rStyle w:val="FootnoteCharacters"/>
        </w:rPr>
        <w:footnoteRef/>
      </w:r>
      <w:r>
        <w:rPr/>
        <w:t xml:space="preserve"> </w:t>
      </w:r>
      <w:r>
        <w:rPr>
          <w:lang w:val="es-CL"/>
        </w:rPr>
        <w:t>Contraloría General de la República</w:t>
      </w:r>
    </w:p>
  </w:footnote>
  <w:footnote w:id="117">
    <w:p>
      <w:pPr>
        <w:pStyle w:val="Footnote"/>
        <w:jc w:val="both"/>
        <w:rPr/>
      </w:pPr>
      <w:r>
        <w:rPr>
          <w:rStyle w:val="FootnoteCharacters"/>
        </w:rPr>
        <w:footnoteRef/>
      </w:r>
      <w:r>
        <w:rPr/>
        <w:t xml:space="preserve"> </w:t>
      </w:r>
      <w:r>
        <w:rPr>
          <w:lang w:val="es-CL"/>
        </w:rPr>
        <w:t>Rejoinder, para. 96.</w:t>
      </w:r>
    </w:p>
  </w:footnote>
  <w:footnote w:id="118">
    <w:p>
      <w:pPr>
        <w:pStyle w:val="Footnote"/>
        <w:jc w:val="both"/>
        <w:rPr/>
      </w:pPr>
      <w:r>
        <w:rPr>
          <w:rStyle w:val="FootnoteCharacters"/>
        </w:rPr>
        <w:footnoteRef/>
      </w:r>
      <w:r>
        <w:rPr/>
        <w:t xml:space="preserve"> </w:t>
      </w:r>
      <w:r>
        <w:rPr>
          <w:rFonts w:cs="OHFKJO+TimesNewRomanPSMT;Times New Roman PSMT"/>
          <w:color w:val="000000"/>
        </w:rPr>
        <w:t>Ibid., paras. 99-100.</w:t>
      </w:r>
    </w:p>
  </w:footnote>
  <w:footnote w:id="119">
    <w:p>
      <w:pPr>
        <w:pStyle w:val="Footnote"/>
        <w:jc w:val="both"/>
        <w:rPr/>
      </w:pPr>
      <w:r>
        <w:rPr>
          <w:rStyle w:val="FootnoteCharacters"/>
        </w:rPr>
        <w:footnoteRef/>
      </w:r>
      <w:r>
        <w:rPr/>
        <w:t xml:space="preserve"> </w:t>
      </w:r>
      <w:r>
        <w:rPr>
          <w:rFonts w:cs="OHFKJO+TimesNewRomanPSMT;Times New Roman PSMT"/>
          <w:color w:val="000000"/>
        </w:rPr>
        <w:t>Ibid., para. 101.</w:t>
      </w:r>
    </w:p>
  </w:footnote>
  <w:footnote w:id="120">
    <w:p>
      <w:pPr>
        <w:pStyle w:val="Footnote"/>
        <w:jc w:val="both"/>
        <w:rPr/>
      </w:pPr>
      <w:r>
        <w:rPr>
          <w:rStyle w:val="FootnoteCharacters"/>
        </w:rPr>
        <w:footnoteRef/>
      </w:r>
      <w:r>
        <w:rPr/>
        <w:t xml:space="preserve"> </w:t>
      </w:r>
      <w:r>
        <w:rPr/>
        <w:t xml:space="preserve">Ibid., para. 105. </w:t>
      </w:r>
    </w:p>
    <w:p>
      <w:pPr>
        <w:pStyle w:val="Footnote"/>
        <w:jc w:val="both"/>
        <w:rPr>
          <w:lang w:val="es-CL"/>
        </w:rPr>
      </w:pPr>
      <w:r>
        <w:rPr>
          <w:lang w:val="es-CL"/>
        </w:rPr>
      </w:r>
    </w:p>
  </w:footnote>
  <w:footnote w:id="121">
    <w:p>
      <w:pPr>
        <w:pStyle w:val="Footnote"/>
        <w:jc w:val="both"/>
        <w:rPr/>
      </w:pPr>
      <w:r>
        <w:rPr>
          <w:rStyle w:val="FootnoteCharacters"/>
        </w:rPr>
        <w:footnoteRef/>
      </w:r>
      <w:r>
        <w:rPr/>
        <w:t xml:space="preserve"> </w:t>
      </w:r>
      <w:r>
        <w:rPr/>
        <w:t>Counter-Memorial, para. 25.</w:t>
      </w:r>
    </w:p>
  </w:footnote>
  <w:footnote w:id="122">
    <w:p>
      <w:pPr>
        <w:pStyle w:val="Footnote"/>
        <w:jc w:val="both"/>
        <w:rPr/>
      </w:pPr>
      <w:r>
        <w:rPr>
          <w:rStyle w:val="FootnoteCharacters"/>
        </w:rPr>
        <w:footnoteRef/>
      </w:r>
      <w:r>
        <w:rPr/>
        <w:t xml:space="preserve"> </w:t>
      </w:r>
      <w:r>
        <w:rPr>
          <w:rFonts w:cs="OHFKJO+TimesNewRomanPSMT;Times New Roman PSMT"/>
        </w:rPr>
        <w:t>Ibid., para. 27.</w:t>
      </w:r>
    </w:p>
  </w:footnote>
  <w:footnote w:id="123">
    <w:p>
      <w:pPr>
        <w:pStyle w:val="Footnote"/>
        <w:jc w:val="both"/>
        <w:rPr/>
      </w:pPr>
      <w:r>
        <w:rPr>
          <w:rStyle w:val="FootnoteCharacters"/>
        </w:rPr>
        <w:footnoteRef/>
      </w:r>
      <w:r>
        <w:rPr/>
        <w:t xml:space="preserve"> </w:t>
      </w:r>
      <w:r>
        <w:rPr>
          <w:rFonts w:cs="OHFKJO+TimesNewRomanPSMT;Times New Roman PSMT"/>
        </w:rPr>
        <w:t>Ibid.</w:t>
      </w:r>
    </w:p>
  </w:footnote>
  <w:footnote w:id="124">
    <w:p>
      <w:pPr>
        <w:pStyle w:val="Footnote"/>
        <w:jc w:val="both"/>
        <w:rPr/>
      </w:pPr>
      <w:r>
        <w:rPr>
          <w:rStyle w:val="FootnoteCharacters"/>
        </w:rPr>
        <w:footnoteRef/>
      </w:r>
      <w:r>
        <w:rPr/>
        <w:t xml:space="preserve"> </w:t>
      </w:r>
      <w:r>
        <w:rPr>
          <w:rFonts w:cs="OHFKJO+TimesNewRomanPSMT;Times New Roman PSMT"/>
        </w:rPr>
        <w:t>Ibid.</w:t>
      </w:r>
    </w:p>
  </w:footnote>
  <w:footnote w:id="125">
    <w:p>
      <w:pPr>
        <w:pStyle w:val="Footnote"/>
        <w:jc w:val="both"/>
        <w:rPr/>
      </w:pPr>
      <w:r>
        <w:rPr>
          <w:rStyle w:val="FootnoteCharacters"/>
        </w:rPr>
        <w:footnoteRef/>
      </w:r>
      <w:r>
        <w:rPr/>
        <w:t xml:space="preserve"> </w:t>
      </w:r>
      <w:r>
        <w:rPr/>
        <w:t>Counter-Memorial, para. 59.</w:t>
      </w:r>
    </w:p>
  </w:footnote>
  <w:footnote w:id="126">
    <w:p>
      <w:pPr>
        <w:pStyle w:val="Footnote"/>
        <w:jc w:val="both"/>
        <w:rPr/>
      </w:pPr>
      <w:r>
        <w:rPr>
          <w:rStyle w:val="FootnoteCharacters"/>
        </w:rPr>
        <w:footnoteRef/>
      </w:r>
      <w:r>
        <w:rPr>
          <w:lang w:val="es-ES"/>
        </w:rPr>
        <w:t xml:space="preserve"> </w:t>
      </w:r>
      <w:r>
        <w:rPr>
          <w:lang w:val="es-MX"/>
        </w:rPr>
        <w:t xml:space="preserve">La delicada e incidental interferencia en el uso de la propiedad que tiene por efecto la depreciación de lo propio, en todo o en una parte significativa, en el uso o en las razonables expectativas de beneficios económicos aunque no necesariamente se trata de los beneficios obvios que otorgará el Estado anfitrión.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rPr>
        <w:lang w:val="es-ES"/>
      </w:rPr>
    </w:lvl>
  </w:abstractNum>
  <w:abstractNum w:abstractNumId="7">
    <w:lvl w:ilvl="0">
      <w:start w:val="1"/>
      <w:numFmt w:val="decimal"/>
      <w:lvlText w:val="%1."/>
      <w:lvlJc w:val="left"/>
      <w:pPr>
        <w:tabs>
          <w:tab w:val="num" w:pos="1209"/>
        </w:tabs>
        <w:ind w:left="1209"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
      <w:lvlJc w:val="left"/>
      <w:pPr>
        <w:tabs>
          <w:tab w:val="num" w:pos="0"/>
        </w:tabs>
        <w:ind w:left="0" w:hanging="0"/>
      </w:pPr>
    </w:lvl>
  </w:abstractNum>
  <w:abstractNum w:abstractNumId="10">
    <w:lvl w:ilvl="0">
      <w:start w:val="1"/>
      <w:numFmt w:val="decimal"/>
      <w:lvlText w:val=""/>
      <w:lvlJc w:val="left"/>
      <w:pPr>
        <w:tabs>
          <w:tab w:val="num" w:pos="720"/>
        </w:tabs>
        <w:ind w:left="0" w:hanging="0"/>
      </w:pPr>
    </w:lvl>
  </w:abstractNum>
  <w:abstractNum w:abstractNumId="11">
    <w:lvl w:ilvl="0">
      <w:start w:val="1"/>
      <w:numFmt w:val="decimal"/>
      <w:lvlText w:val=""/>
      <w:lvlJc w:val="left"/>
      <w:pPr>
        <w:tabs>
          <w:tab w:val="num" w:pos="0"/>
        </w:tabs>
        <w:ind w:left="0" w:hanging="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
      <w:lvlJc w:val="left"/>
      <w:pPr>
        <w:tabs>
          <w:tab w:val="num" w:pos="0"/>
        </w:tabs>
        <w:ind w:left="0" w:hanging="0"/>
      </w:pPr>
    </w:lvl>
  </w:abstractNum>
  <w:abstractNum w:abstractNumId="14">
    <w:lvl w:ilvl="0">
      <w:start w:val="1"/>
      <w:numFmt w:val="decimal"/>
      <w:lvlText w:val=""/>
      <w:lvlJc w:val="left"/>
      <w:pPr>
        <w:tabs>
          <w:tab w:val="num" w:pos="0"/>
        </w:tabs>
        <w:ind w:left="0" w:hanging="0"/>
      </w:pPr>
    </w:lvl>
  </w:abstractNum>
  <w:abstractNum w:abstractNumId="15">
    <w:lvl w:ilvl="0">
      <w:start w:val="1"/>
      <w:numFmt w:val="decimal"/>
      <w:lvlText w:val=""/>
      <w:lvlJc w:val="left"/>
      <w:pPr>
        <w:tabs>
          <w:tab w:val="num" w:pos="0"/>
        </w:tabs>
        <w:ind w:left="0" w:hanging="0"/>
      </w:pPr>
    </w:lvl>
  </w:abstractNum>
  <w:abstractNum w:abstractNumId="16">
    <w:lvl w:ilvl="0">
      <w:start w:val="1"/>
      <w:numFmt w:val="decimal"/>
      <w:lvlText w:val=""/>
      <w:lvlJc w:val="left"/>
      <w:pPr>
        <w:tabs>
          <w:tab w:val="num" w:pos="0"/>
        </w:tabs>
        <w:ind w:left="0" w:hanging="0"/>
      </w:pPr>
      <w:rPr>
        <w:lang w:val="es-CL"/>
      </w:rPr>
    </w:lvl>
  </w:abstractNum>
  <w:abstractNum w:abstractNumId="17">
    <w:lvl w:ilvl="0">
      <w:start w:val="1"/>
      <w:numFmt w:val="decimal"/>
      <w:lvlText w:val=""/>
      <w:lvlJc w:val="left"/>
      <w:pPr>
        <w:tabs>
          <w:tab w:val="num" w:pos="0"/>
        </w:tabs>
        <w:ind w:left="0" w:hanging="0"/>
      </w:pPr>
      <w:rPr>
        <w:lang w:val="es-C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Default"/>
    <w:next w:val="Default"/>
    <w:qFormat/>
    <w:pPr>
      <w:numPr>
        <w:ilvl w:val="0"/>
        <w:numId w:val="1"/>
      </w:numPr>
      <w:spacing w:before="120" w:after="120"/>
      <w:outlineLvl w:val="0"/>
    </w:pPr>
    <w:rPr>
      <w:rFonts w:cs="Times New Roman"/>
      <w:color w:val="000000"/>
    </w:rPr>
  </w:style>
  <w:style w:type="paragraph" w:styleId="Heading2">
    <w:name w:val="Heading 2"/>
    <w:basedOn w:val="Default"/>
    <w:next w:val="Default"/>
    <w:qFormat/>
    <w:pPr>
      <w:numPr>
        <w:ilvl w:val="1"/>
        <w:numId w:val="1"/>
      </w:numPr>
      <w:spacing w:before="0" w:after="120"/>
      <w:outlineLvl w:val="1"/>
    </w:pPr>
    <w:rPr>
      <w:rFonts w:cs="Times New Roman"/>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2z0">
    <w:name w:val="WW8Num12z0"/>
    <w:qFormat/>
    <w:rPr>
      <w:lang w:val="es-ES"/>
    </w:rPr>
  </w:style>
  <w:style w:type="character" w:styleId="WW8Num23z0">
    <w:name w:val="WW8Num23z0"/>
    <w:qFormat/>
    <w:rPr/>
  </w:style>
  <w:style w:type="character" w:styleId="WW8Num46z0">
    <w:name w:val="WW8Num46z0"/>
    <w:qFormat/>
    <w:rPr>
      <w:lang w:val="es-CL"/>
    </w:rPr>
  </w:style>
  <w:style w:type="character" w:styleId="WW8Num47z0">
    <w:name w:val="WW8Num47z0"/>
    <w:qFormat/>
    <w:rPr>
      <w:lang w:val="es-CL"/>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Default"/>
    <w:next w:val="Default"/>
    <w:qFormat/>
    <w:pPr/>
    <w:rPr>
      <w:rFonts w:cs="Times New Roman"/>
      <w:color w:val="00000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OHFKHO+TimesNewRomanPS;Times New Roman PS" w:hAnsi="OHFKHO+TimesNewRomanPS;Times New Roman PS" w:eastAsia="Times New Roman" w:cs="OHFKHO+TimesNewRomanPS;Times New Roman PS"/>
      <w:color w:val="000000"/>
      <w:sz w:val="24"/>
      <w:szCs w:val="24"/>
      <w:lang w:val="en-US" w:bidi="ar-SA" w:eastAsia="zh-CN"/>
    </w:rPr>
  </w:style>
  <w:style w:type="paragraph" w:styleId="Listaconnmeros3">
    <w:name w:val="Lista con números 3"/>
    <w:basedOn w:val="Default"/>
    <w:next w:val="Default"/>
    <w:qFormat/>
    <w:pPr>
      <w:spacing w:before="0" w:after="240"/>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Default"/>
    <w:next w:val="Default"/>
    <w:qFormat/>
    <w:pPr/>
    <w:rPr>
      <w:rFonts w:cs="Times New Roman"/>
      <w:color w:val="000000"/>
    </w:rPr>
  </w:style>
  <w:style w:type="paragraph" w:styleId="Fecha">
    <w:name w:val="Fecha"/>
    <w:basedOn w:val="Default"/>
    <w:next w:val="Default"/>
    <w:qFormat/>
    <w:pPr/>
    <w:rPr>
      <w:rFonts w:cs="Times New Roman"/>
      <w:color w:val="000000"/>
    </w:rPr>
  </w:style>
  <w:style w:type="paragraph" w:styleId="Contents1">
    <w:name w:val="TOC 1"/>
    <w:basedOn w:val="Default"/>
    <w:next w:val="Default"/>
    <w:pPr>
      <w:spacing w:before="0" w:after="120"/>
    </w:pPr>
    <w:rPr>
      <w:rFonts w:cs="Times New Roman"/>
      <w:color w:val="000000"/>
    </w:rPr>
  </w:style>
  <w:style w:type="paragraph" w:styleId="Contents2">
    <w:name w:val="TOC 2"/>
    <w:basedOn w:val="Default"/>
    <w:next w:val="Default"/>
    <w:pPr>
      <w:spacing w:before="0" w:after="120"/>
    </w:pPr>
    <w:rPr>
      <w:rFonts w:cs="Times New Roman"/>
      <w:color w:val="000000"/>
    </w:rPr>
  </w:style>
  <w:style w:type="paragraph" w:styleId="Contents3">
    <w:name w:val="TOC 3"/>
    <w:basedOn w:val="Default"/>
    <w:next w:val="Default"/>
    <w:pPr>
      <w:spacing w:before="0" w:after="120"/>
    </w:pPr>
    <w:rPr>
      <w:rFonts w:cs="Times New Roman"/>
      <w:color w:val="000000"/>
    </w:rPr>
  </w:style>
  <w:style w:type="paragraph" w:styleId="Textodebloque">
    <w:name w:val="Texto de bloque"/>
    <w:basedOn w:val="Default"/>
    <w:next w:val="Default"/>
    <w:qFormat/>
    <w:pPr>
      <w:spacing w:before="0" w:after="240"/>
    </w:pPr>
    <w:rPr>
      <w:rFonts w:cs="Times New Roman"/>
      <w:color w:val="000000"/>
    </w:rPr>
  </w:style>
  <w:style w:type="paragraph" w:styleId="Textoindependienteprimerasangra">
    <w:name w:val="Texto independiente primera sangría"/>
    <w:basedOn w:val="Default"/>
    <w:next w:val="Default"/>
    <w:qFormat/>
    <w:pPr>
      <w:spacing w:before="0" w:after="240"/>
    </w:pPr>
    <w:rPr>
      <w:rFonts w:ascii="OHFKJO+TimesNewRomanPSMT;Times New Roman PSMT" w:hAnsi="OHFKJO+TimesNewRomanPSMT;Times New Roman PSMT" w:cs="Times New Roman"/>
      <w:color w:val="000000"/>
    </w:rPr>
  </w:style>
  <w:style w:type="paragraph" w:styleId="Footnote">
    <w:name w:val="Footnote Text"/>
    <w:basedOn w:val="Normal"/>
    <w:pPr/>
    <w:rPr>
      <w:sz w:val="20"/>
      <w:szCs w:val="20"/>
    </w:rPr>
  </w:style>
  <w:style w:type="paragraph" w:styleId="Listaconnmeros4">
    <w:name w:val="Lista con números 4"/>
    <w:basedOn w:val="Normal"/>
    <w:qFormat/>
    <w:pPr>
      <w:numPr>
        <w:ilvl w:val="0"/>
        <w:numId w:val="7"/>
      </w:numPr>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5:40:00Z</dcterms:created>
  <dc:creator>Barbara Woessner</dc:creator>
  <dc:description/>
  <cp:keywords/>
  <dc:language>en-US</dc:language>
  <cp:lastModifiedBy>Rodrigo</cp:lastModifiedBy>
  <cp:lastPrinted>2006-10-06T17:54:00Z</cp:lastPrinted>
  <dcterms:modified xsi:type="dcterms:W3CDTF">2008-05-21T02:10:00Z</dcterms:modified>
  <cp:revision>5</cp:revision>
  <dc:subject/>
  <dc:title>CENTRO INTERNATIONAL DE RESOLUTION DE </dc:title>
</cp:coreProperties>
</file>