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150A0F"/>
          <w:sz w:val="22"/>
          <w:szCs w:val="22"/>
        </w:rPr>
      </w:pPr>
      <w:r>
        <w:rPr>
          <w:rFonts w:cs="Arial" w:ascii="Arial" w:hAnsi="Arial"/>
          <w:color w:val="150A0F"/>
          <w:sz w:val="22"/>
          <w:szCs w:val="22"/>
        </w:rPr>
        <w:t>5 de octubre de 1990</w:t>
      </w:r>
    </w:p>
    <w:p>
      <w:pPr>
        <w:pStyle w:val="Normal"/>
        <w:spacing w:before="280" w:after="280"/>
        <w:jc w:val="center"/>
        <w:rPr>
          <w:rFonts w:ascii="Arial" w:hAnsi="Arial" w:cs="Arial"/>
          <w:color w:val="150A0F"/>
          <w:sz w:val="22"/>
          <w:szCs w:val="22"/>
        </w:rPr>
      </w:pPr>
      <w:r>
        <w:rPr>
          <w:rFonts w:cs="Arial" w:ascii="Arial" w:hAnsi="Arial"/>
          <w:color w:val="150A0F"/>
          <w:sz w:val="22"/>
          <w:szCs w:val="22"/>
        </w:rPr>
      </w:r>
    </w:p>
    <w:p>
      <w:pPr>
        <w:pStyle w:val="Normal"/>
        <w:numPr>
          <w:ilvl w:val="0"/>
          <w:numId w:val="0"/>
        </w:numPr>
        <w:spacing w:before="280" w:after="280"/>
        <w:jc w:val="center"/>
        <w:outlineLvl w:val="2"/>
        <w:rPr/>
      </w:pPr>
      <w:r>
        <w:rPr>
          <w:rFonts w:cs="Arial" w:ascii="Arial" w:hAnsi="Arial"/>
          <w:b/>
          <w:bCs/>
          <w:color w:val="150A0F"/>
          <w:sz w:val="22"/>
          <w:szCs w:val="22"/>
        </w:rPr>
        <w:t>Tailandia - Restricciones a la importación de cigarrillos e impuestos internos sobre los cigarrillos</w:t>
      </w:r>
    </w:p>
    <w:p>
      <w:pPr>
        <w:pStyle w:val="Normal"/>
        <w:spacing w:before="280" w:after="280"/>
        <w:jc w:val="center"/>
        <w:rPr>
          <w:rFonts w:ascii="Arial" w:hAnsi="Arial" w:cs="Arial"/>
          <w:i/>
          <w:i/>
          <w:iCs/>
          <w:color w:val="150A0F"/>
          <w:sz w:val="22"/>
          <w:szCs w:val="22"/>
        </w:rPr>
      </w:pPr>
      <w:r>
        <w:rPr>
          <w:rFonts w:cs="Arial" w:ascii="Arial" w:hAnsi="Arial"/>
          <w:i/>
          <w:iCs/>
          <w:color w:val="150A0F"/>
          <w:sz w:val="22"/>
          <w:szCs w:val="22"/>
        </w:rPr>
        <w:t>Informe del Grupo Especial adoptado el 7 de noviembre de 1990</w:t>
      </w:r>
    </w:p>
    <w:p>
      <w:pPr>
        <w:pStyle w:val="Normal"/>
        <w:spacing w:before="280" w:after="280"/>
        <w:jc w:val="center"/>
        <w:rPr>
          <w:rFonts w:ascii="Arial" w:hAnsi="Arial" w:cs="Arial"/>
          <w:i/>
          <w:i/>
          <w:iCs/>
          <w:color w:val="150A0F"/>
          <w:sz w:val="22"/>
          <w:szCs w:val="22"/>
        </w:rPr>
      </w:pPr>
      <w:r>
        <w:rPr>
          <w:rFonts w:cs="Arial" w:ascii="Arial" w:hAnsi="Arial"/>
          <w:i/>
          <w:iCs/>
          <w:color w:val="150A0F"/>
          <w:sz w:val="22"/>
          <w:szCs w:val="22"/>
        </w:rPr>
        <w:t>(DS10/R - 37S/222)</w:t>
      </w:r>
    </w:p>
    <w:p>
      <w:pPr>
        <w:pStyle w:val="Normal"/>
        <w:jc w:val="both"/>
        <w:rPr>
          <w:rFonts w:ascii="Arial" w:hAnsi="Arial" w:cs="Arial"/>
          <w:color w:val="150A0F"/>
          <w:sz w:val="22"/>
          <w:szCs w:val="22"/>
        </w:rPr>
      </w:pPr>
      <w:r>
        <w:rPr>
          <w:rFonts w:cs="Arial" w:ascii="Arial" w:hAnsi="Arial"/>
          <w:color w:val="150A0F"/>
          <w:sz w:val="22"/>
          <w:szCs w:val="22"/>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I. Introducción</w:t>
      </w:r>
    </w:p>
    <w:p>
      <w:pPr>
        <w:pStyle w:val="Normal"/>
        <w:spacing w:before="280" w:after="280"/>
        <w:jc w:val="both"/>
        <w:rPr>
          <w:rFonts w:ascii="Arial" w:hAnsi="Arial" w:cs="Arial"/>
          <w:color w:val="150A0F"/>
          <w:sz w:val="22"/>
          <w:szCs w:val="22"/>
        </w:rPr>
      </w:pPr>
      <w:r>
        <w:rPr>
          <w:rFonts w:cs="Arial" w:ascii="Arial" w:hAnsi="Arial"/>
          <w:color w:val="150A0F"/>
          <w:sz w:val="22"/>
          <w:szCs w:val="22"/>
        </w:rPr>
        <w:t>1. El 22 de diciembre de 1989, los Estados Unidos solicitaron la celebración de consultas con Tailandia de conformidad con el párrafo 1 del artículo XXIII respecto de las restricciones a la importación de cigarrillos y los impuestos internos que aplicaba a tales productos el Gobierno real tailandés (DS10/1). Dado que en esas consultas, que se celebraron el 5 de febrero de 1990, no se resolvió la cuestión, los Estados Unidos solicitaron a las PARTES CONTRATANTES que establecieran un grupo especial de conformidad con el párrafo 2 del artículo XXIII con objeto de examinarla (DS10/2). El 3 de abril de 1990 el Consejo acordó establecer el Grupo Especial y autorizó a su Presidente para que designara al Presidente y a los miembros del Grupo Especial en consulta con las partes interesadas (C/M/240).</w:t>
      </w:r>
    </w:p>
    <w:p>
      <w:pPr>
        <w:pStyle w:val="Normal"/>
        <w:spacing w:before="280" w:after="280"/>
        <w:jc w:val="both"/>
        <w:rPr>
          <w:rFonts w:ascii="Arial" w:hAnsi="Arial" w:cs="Arial"/>
          <w:color w:val="150A0F"/>
          <w:sz w:val="22"/>
          <w:szCs w:val="22"/>
        </w:rPr>
      </w:pPr>
      <w:r>
        <w:rPr>
          <w:rFonts w:cs="Arial" w:ascii="Arial" w:hAnsi="Arial"/>
          <w:bCs/>
          <w:color w:val="150A0F"/>
          <w:sz w:val="22"/>
          <w:szCs w:val="22"/>
        </w:rPr>
        <w:t>(…)</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II. Elementos de hecho</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A. Restricciones a la importación</w:t>
      </w:r>
    </w:p>
    <w:p>
      <w:pPr>
        <w:pStyle w:val="Normal"/>
        <w:spacing w:before="280" w:after="280"/>
        <w:jc w:val="both"/>
        <w:rPr>
          <w:rFonts w:ascii="Arial" w:hAnsi="Arial" w:cs="Arial"/>
          <w:color w:val="150A0F"/>
          <w:sz w:val="22"/>
          <w:szCs w:val="22"/>
        </w:rPr>
      </w:pPr>
      <w:r>
        <w:rPr>
          <w:rFonts w:cs="Arial" w:ascii="Arial" w:hAnsi="Arial"/>
          <w:color w:val="150A0F"/>
          <w:sz w:val="22"/>
          <w:szCs w:val="22"/>
        </w:rPr>
        <w:t>6. El artículo 27 de la Ley del Tabaco de 1966 prohíbe la importación o exportación de semillas o plantas de tabaco, tabaco en rama, tabaco prensado, tabaco en hebra y labores de tabaco a no ser que se haya obtenido la oportuna licencia del Director General del Departamento de Impuestos Especiales o de un funcionario competente facultado por él a tal efecto. Según el artículo 4 de dicha Ley las labores de tabaco comprenden los cigarrillos, los cigarros, otras tipos de tabaco liado, y la picadura de tabaco, incluido el tabaco para mascar. Únicamente se han concedido licencias de importación al Monopolio de Tabacos de Tailandia, que desde 1966 sólo ha importado cigarrillos en tres ocasiones, en 1968-70, 1976 y 1980.</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B. Impuestos internos</w:t>
      </w:r>
    </w:p>
    <w:p>
      <w:pPr>
        <w:pStyle w:val="Normal"/>
        <w:spacing w:before="280" w:after="280"/>
        <w:jc w:val="both"/>
        <w:rPr>
          <w:rFonts w:ascii="Arial" w:hAnsi="Arial" w:cs="Arial"/>
          <w:color w:val="150A0F"/>
          <w:sz w:val="22"/>
          <w:szCs w:val="22"/>
        </w:rPr>
      </w:pPr>
      <w:r>
        <w:rPr>
          <w:rFonts w:cs="Arial" w:ascii="Arial" w:hAnsi="Arial"/>
          <w:color w:val="150A0F"/>
          <w:sz w:val="22"/>
          <w:szCs w:val="22"/>
        </w:rPr>
        <w:t>7. Los cigarrillos están sujetos al pago de un impuesto especial, un impuesto sobre las transacciones comerciales y un impuesto municipal.</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i) Impuesto especial</w:t>
      </w:r>
    </w:p>
    <w:p>
      <w:pPr>
        <w:pStyle w:val="Normal"/>
        <w:spacing w:before="280" w:after="280"/>
        <w:jc w:val="both"/>
        <w:rPr>
          <w:rFonts w:ascii="Arial" w:hAnsi="Arial" w:cs="Arial"/>
          <w:color w:val="150A0F"/>
          <w:sz w:val="22"/>
          <w:szCs w:val="22"/>
        </w:rPr>
      </w:pPr>
      <w:r>
        <w:rPr>
          <w:rFonts w:cs="Arial" w:ascii="Arial" w:hAnsi="Arial"/>
          <w:color w:val="150A0F"/>
          <w:sz w:val="22"/>
          <w:szCs w:val="22"/>
        </w:rPr>
        <w:t>8. La lista de los tipos de los derechos y del timbre sobre el tabaco que figura en el anexo de la Ley del Tabaco de 1966, establece como límite máximo del tipo del impuesto especial aplicable a los cigarrillos nacionales el 60 por ciento del precio de venta al por menor consignado en las notificaciones del Director General del Departamento de Impuestos Especiales, y como límite máximo del tipo aplicable a los cigarrillos importados el 80 por ciento del precio de venta al por menor consignado en dichas notificaciones o 0,60 baht/gramo. La ley autoriza al Ministerio de Hacienda a fijar el tipo del impuesto a niveles no superiores a los establecidos en la lista. Hasta el 11 de julio de 1990, los tipos del impuesto especial sobre cigarrillos nacionales se fijaron en función de la cantidad de tabaco en rama tailandés que contuviera el cigarrillo, con un tipo máximo ligeramente inferior al límite máximo establecido en la Ley del Tabaco.</w:t>
      </w:r>
    </w:p>
    <w:p>
      <w:pPr>
        <w:pStyle w:val="Normal"/>
        <w:spacing w:before="280" w:after="280"/>
        <w:jc w:val="both"/>
        <w:rPr/>
      </w:pPr>
      <w:r>
        <w:rPr>
          <w:rFonts w:cs="Arial" w:ascii="Arial" w:hAnsi="Arial"/>
          <w:color w:val="150A0F"/>
          <w:sz w:val="22"/>
          <w:szCs w:val="22"/>
        </w:rPr>
        <w:t xml:space="preserve">9. El promedio ponderado en función de las ventas de los tipos del impuesto especial sobre los cigarrillos de producción nacional fue en 1989 el 54,69 por ciento del precio de venta al por menor. El impuesto especial aplicable a los cigarrillos importados se fijó en 0,50 baht por gramo. Según cálculos de las autoridades tailandesas, en ausencia de importaciones de cigarrillos, en 1989 el equivalente </w:t>
      </w:r>
      <w:r>
        <w:rPr>
          <w:rFonts w:cs="Arial" w:ascii="Arial" w:hAnsi="Arial"/>
          <w:b/>
          <w:bCs/>
          <w:color w:val="150A0F"/>
          <w:sz w:val="22"/>
          <w:szCs w:val="22"/>
        </w:rPr>
        <w:t>ad valorem</w:t>
      </w:r>
      <w:r>
        <w:rPr>
          <w:rFonts w:cs="Arial" w:ascii="Arial" w:hAnsi="Arial"/>
          <w:color w:val="150A0F"/>
          <w:sz w:val="22"/>
          <w:szCs w:val="22"/>
        </w:rPr>
        <w:t xml:space="preserve"> de ese impuesto sería un 35,83 por ciento, sobre la base de un precio c.i.f. de 11,50 baht por paquete.</w:t>
      </w:r>
    </w:p>
    <w:p>
      <w:pPr>
        <w:pStyle w:val="Normal"/>
        <w:spacing w:before="280" w:after="280"/>
        <w:jc w:val="both"/>
        <w:rPr/>
      </w:pPr>
      <w:r>
        <w:rPr>
          <w:rFonts w:cs="Arial" w:ascii="Arial" w:hAnsi="Arial"/>
          <w:color w:val="150A0F"/>
          <w:sz w:val="22"/>
          <w:szCs w:val="22"/>
        </w:rPr>
        <w:t xml:space="preserve">10. El 11 de julio de 1990, el Ministerio de Hacienda publicó un reglamento por el que, a partir de la fecha de su publicación, se fijaba el tipo del derecho aplicable en el 55 por ciento </w:t>
      </w:r>
      <w:r>
        <w:rPr>
          <w:rFonts w:cs="Arial" w:ascii="Arial" w:hAnsi="Arial"/>
          <w:b/>
          <w:bCs/>
          <w:color w:val="150A0F"/>
          <w:sz w:val="22"/>
          <w:szCs w:val="22"/>
        </w:rPr>
        <w:t>ad valorem</w:t>
      </w:r>
      <w:r>
        <w:rPr>
          <w:rFonts w:cs="Arial" w:ascii="Arial" w:hAnsi="Arial"/>
          <w:color w:val="150A0F"/>
          <w:sz w:val="22"/>
          <w:szCs w:val="22"/>
        </w:rPr>
        <w:t>, tanto en el caso de los cigarrillos nacionales como en el de los importados.</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ii) Impuesto sobre las transacciones comerciales e impuesto municipal</w:t>
      </w:r>
    </w:p>
    <w:p>
      <w:pPr>
        <w:pStyle w:val="Normal"/>
        <w:spacing w:before="280" w:after="280"/>
        <w:jc w:val="both"/>
        <w:rPr>
          <w:rFonts w:ascii="Arial" w:hAnsi="Arial" w:cs="Arial"/>
          <w:color w:val="150A0F"/>
          <w:sz w:val="22"/>
          <w:szCs w:val="22"/>
        </w:rPr>
      </w:pPr>
      <w:r>
        <w:rPr>
          <w:rFonts w:cs="Arial" w:ascii="Arial" w:hAnsi="Arial"/>
          <w:color w:val="150A0F"/>
          <w:sz w:val="22"/>
          <w:szCs w:val="22"/>
        </w:rPr>
        <w:t>11. Actualmente, el tipo del impuesto sobre las transacciones comerciales que grava los cigarrillos nacionales e importados es el 1,5 por ciento del precio de venta al por menor, y el del impuesto municipal el 10 por ciento del impuesto sobre las transacciones comerciales. El artículo 5 bis de la Ley del Tabaco de 1966 exime del pago del impuesto sobre las transacciones comerciales "a los fabricantes por las ventas de tabaco en hebra u otras labores de tabaco para fumar, y a los vendedores de tabaco en hebra u otras labores de tabaco para fumar elaborados con tabaco en rama del país". Como se indica en el párrafo 6 del presente informe, según la definición de la Ley, entre las labores de tabaco están incluidos los cigarrillos. El Monopolio de Tabacos de Tailandia es el único fabricante autorizado de cigarrillos. En virtud de la Ley de Hacienda Municipal de 1954 el impuesto municipal que se percibe es un porcentaje del impuesto sobre las transacciones comerciales, y los productos exentos de este último están también exentos de aquél. El 18 de agosto de 1990, el Rey aprobó un Real Decreto por el cual se exime expresamente a partir del 22 de agosto de 1990 a todos los cigarrillos importados del pago del impuesto sobre las transacciones comerciales y, en consecuencia, de los impuestos municipales.</w:t>
      </w:r>
    </w:p>
    <w:p>
      <w:pPr>
        <w:pStyle w:val="Normal"/>
        <w:spacing w:before="280" w:after="280"/>
        <w:jc w:val="both"/>
        <w:rPr>
          <w:rFonts w:ascii="Arial" w:hAnsi="Arial" w:cs="Arial"/>
          <w:color w:val="150A0F"/>
          <w:sz w:val="22"/>
          <w:szCs w:val="22"/>
        </w:rPr>
      </w:pPr>
      <w:r>
        <w:rPr>
          <w:rFonts w:cs="Arial" w:ascii="Arial" w:hAnsi="Arial"/>
          <w:b/>
          <w:bCs/>
          <w:color w:val="150A0F"/>
          <w:sz w:val="22"/>
          <w:szCs w:val="22"/>
        </w:rPr>
        <w:t>III. Principales argumentos  (…)</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B. Párrafo 1 del artículo XI</w:t>
      </w:r>
    </w:p>
    <w:p>
      <w:pPr>
        <w:pStyle w:val="Normal"/>
        <w:spacing w:before="280" w:after="280"/>
        <w:jc w:val="both"/>
        <w:rPr/>
      </w:pPr>
      <w:r>
        <w:rPr>
          <w:rFonts w:cs="Arial" w:ascii="Arial" w:hAnsi="Arial"/>
          <w:color w:val="150A0F"/>
          <w:sz w:val="22"/>
          <w:szCs w:val="22"/>
        </w:rPr>
        <w:t xml:space="preserve">16. Los </w:t>
      </w:r>
      <w:r>
        <w:rPr>
          <w:rFonts w:cs="Arial" w:ascii="Arial" w:hAnsi="Arial"/>
          <w:b/>
          <w:bCs/>
          <w:color w:val="150A0F"/>
          <w:sz w:val="22"/>
          <w:szCs w:val="22"/>
        </w:rPr>
        <w:t>Estados Unidos</w:t>
      </w:r>
      <w:r>
        <w:rPr>
          <w:rFonts w:cs="Arial" w:ascii="Arial" w:hAnsi="Arial"/>
          <w:color w:val="150A0F"/>
          <w:sz w:val="22"/>
          <w:szCs w:val="22"/>
        </w:rPr>
        <w:t xml:space="preserve"> alegaron que, a partir de 1966, Tailandia había sometido la importación de cigarrillos a un régimen de licencias de importación incompatible con el artículo XI. El Monopolio de Tabacos de Tailandia sólo había importado cigarrillos en tres ocasiones y el Gobierno se negaba a tener en cuenta las peticiones de licencia de importación presentadas por cualquier otra entidad. Los Estados Unidos habían pedido en varias ocasiones a Tailandia que suprimiera las restricciones de su régimen de licencias y permitiera la importación de cigarrillos procedentes de otras partes contratantes, pero esas peticiones habían sido rechazadas. Los </w:t>
      </w:r>
      <w:r>
        <w:rPr>
          <w:rFonts w:cs="Arial" w:ascii="Arial" w:hAnsi="Arial"/>
          <w:b/>
          <w:bCs/>
          <w:color w:val="150A0F"/>
          <w:sz w:val="22"/>
          <w:szCs w:val="22"/>
        </w:rPr>
        <w:t>Estados Unidos</w:t>
      </w:r>
      <w:r>
        <w:rPr>
          <w:rFonts w:cs="Arial" w:ascii="Arial" w:hAnsi="Arial"/>
          <w:color w:val="150A0F"/>
          <w:sz w:val="22"/>
          <w:szCs w:val="22"/>
        </w:rPr>
        <w:t>, tras recordar que recientes informes de grupos especiales</w:t>
      </w:r>
      <w:r>
        <w:rPr>
          <w:rStyle w:val="FootnoteCharacters"/>
          <w:rStyle w:val="FootnoteAnchor"/>
          <w:rFonts w:cs="Arial" w:ascii="Arial" w:hAnsi="Arial"/>
          <w:color w:val="150A0F"/>
          <w:sz w:val="22"/>
          <w:szCs w:val="22"/>
        </w:rPr>
        <w:footnoteReference w:id="2"/>
      </w:r>
      <w:bookmarkStart w:id="0" w:name="b1"/>
      <w:bookmarkEnd w:id="0"/>
      <w:r>
        <w:rPr>
          <w:rFonts w:cs="Arial" w:ascii="Arial" w:hAnsi="Arial"/>
          <w:color w:val="150A0F"/>
          <w:sz w:val="22"/>
          <w:szCs w:val="22"/>
        </w:rPr>
        <w:t xml:space="preserve"> adoptados por las PARTES CONTRATANTES habían confirmado que las actividades de los monopolios de importación controlados por el Estado debían respetar diversas normas del Acuerdo General, entre ellas la enunciada en el párrafo 1 de su artículo XI, pidieron que el Grupo Especial no admitiera el establecimiento de una distinción artificial entre las actividades de los monopolios comerciales del Estado y otras medidas y políticas estatales tendentes a restringir el comercio. Una constatación en la que se aceptara esa distinción invalidaría en medida sustancial una de las disposiciones más eficaces para el logro de los objetivos del Acuerdo General, que eran la reducción sustancial de los aranceles aduaneros y de las demás barreras comerciales, así como la eliminación del trato discriminatorio en materia de comercio internacional. </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C. Excepciones al párrafo 1 del artículo XI</w:t>
      </w:r>
    </w:p>
    <w:p>
      <w:pPr>
        <w:pStyle w:val="Normal"/>
        <w:spacing w:before="280" w:after="280"/>
        <w:jc w:val="both"/>
        <w:rPr>
          <w:rFonts w:ascii="Arial" w:hAnsi="Arial" w:cs="Arial"/>
          <w:b/>
          <w:b/>
          <w:bCs/>
          <w:color w:val="150A0F"/>
          <w:sz w:val="22"/>
          <w:szCs w:val="22"/>
        </w:rPr>
      </w:pPr>
      <w:r>
        <w:rPr>
          <w:rFonts w:cs="Arial" w:ascii="Arial" w:hAnsi="Arial"/>
          <w:b/>
          <w:bCs/>
          <w:color w:val="150A0F"/>
          <w:sz w:val="22"/>
          <w:szCs w:val="22"/>
        </w:rPr>
        <w:t>i) Párrafo 2 del artículo XI</w:t>
      </w:r>
    </w:p>
    <w:p>
      <w:pPr>
        <w:pStyle w:val="Normal"/>
        <w:spacing w:before="280" w:after="280"/>
        <w:jc w:val="both"/>
        <w:rPr/>
      </w:pPr>
      <w:r>
        <w:rPr>
          <w:rFonts w:cs="Arial" w:ascii="Arial" w:hAnsi="Arial"/>
          <w:color w:val="150A0F"/>
          <w:sz w:val="22"/>
          <w:szCs w:val="22"/>
        </w:rPr>
        <w:t xml:space="preserve">17. </w:t>
      </w:r>
      <w:r>
        <w:rPr>
          <w:rFonts w:cs="Arial" w:ascii="Arial" w:hAnsi="Arial"/>
          <w:b/>
          <w:bCs/>
          <w:color w:val="150A0F"/>
          <w:sz w:val="22"/>
          <w:szCs w:val="22"/>
        </w:rPr>
        <w:t>Tailandia</w:t>
      </w:r>
      <w:r>
        <w:rPr>
          <w:rFonts w:cs="Arial" w:ascii="Arial" w:hAnsi="Arial"/>
          <w:color w:val="150A0F"/>
          <w:sz w:val="22"/>
          <w:szCs w:val="22"/>
        </w:rPr>
        <w:t xml:space="preserve"> admitió que la importación de cigarrillos estaba prácticamente prohibida, pero alegó que el apartado c) del párrafo 2 del artículo XI justificaba esa restricción. En el GATT se había considerado tradicionalmente que los productos comprendidos en los capítulos 1 a 24 de las nomenclaturas del CCA o del SA eran productos agrícolas en el sentido del artículo XI, y esa interpretación había sido aceptada en anteriores series de negociaciones comerciales y aplicada por los grupos especiales encargados de examinar otros asuntos. Así pues, los cigarrillos, (partidas 24.02.B de la NCCA y 2402.20 del SA) debían considerarse productos agrícolas. Tailandia sostuvo que las restricciones a la importación de cigarrillos eran "necesarias para la ejecución de medidas gubernamentales" que tenían por efecto "restringir la cantidad del producto nacional similar". La autorización de las importaciones de cigarrillos iría en detrimento de la política del Gobierno encaminada a reducir la superficie de cultivo del tabaco y la producción de cigarrillos.</w:t>
      </w:r>
    </w:p>
    <w:p>
      <w:pPr>
        <w:pStyle w:val="NormalWeb"/>
        <w:jc w:val="both"/>
        <w:rPr/>
      </w:pPr>
      <w:r>
        <w:rPr>
          <w:rFonts w:cs="Arial" w:ascii="Arial" w:hAnsi="Arial"/>
          <w:sz w:val="22"/>
          <w:szCs w:val="22"/>
        </w:rPr>
        <w:t xml:space="preserve">18. Los </w:t>
      </w:r>
      <w:r>
        <w:rPr>
          <w:rFonts w:cs="Arial" w:ascii="Arial" w:hAnsi="Arial"/>
          <w:b/>
          <w:bCs/>
          <w:sz w:val="22"/>
          <w:szCs w:val="22"/>
        </w:rPr>
        <w:t>Estados Unidos</w:t>
      </w:r>
      <w:r>
        <w:rPr>
          <w:rFonts w:cs="Arial" w:ascii="Arial" w:hAnsi="Arial"/>
          <w:sz w:val="22"/>
          <w:szCs w:val="22"/>
        </w:rPr>
        <w:t xml:space="preserve"> sostuvieron que, dada la importancia fundamental de la prohibición de las restricciones cuantitativas establecida en el párrafo 1 del artículo XI, las posibles excepciones debían interpretarse restrictivamente. Para que pudiera considerarse que una medida estaba amparada por una excepción era necesario que se cumplieran todas y cada una de sus condiciones. (…)</w:t>
      </w:r>
    </w:p>
    <w:p>
      <w:pPr>
        <w:pStyle w:val="NormalWeb"/>
        <w:jc w:val="both"/>
        <w:rPr>
          <w:rFonts w:ascii="Arial" w:hAnsi="Arial" w:cs="Arial"/>
          <w:b/>
          <w:b/>
          <w:bCs/>
          <w:sz w:val="22"/>
          <w:szCs w:val="22"/>
        </w:rPr>
      </w:pPr>
      <w:r>
        <w:rPr>
          <w:rFonts w:cs="Arial" w:ascii="Arial" w:hAnsi="Arial"/>
          <w:b/>
          <w:bCs/>
          <w:sz w:val="22"/>
          <w:szCs w:val="22"/>
        </w:rPr>
        <w:t>ii) Apartado b) del artículo XX</w:t>
      </w:r>
    </w:p>
    <w:p>
      <w:pPr>
        <w:pStyle w:val="NormalWeb"/>
        <w:jc w:val="both"/>
        <w:rPr/>
      </w:pPr>
      <w:r>
        <w:rPr>
          <w:rFonts w:cs="Arial" w:ascii="Arial" w:hAnsi="Arial"/>
          <w:sz w:val="22"/>
          <w:szCs w:val="22"/>
        </w:rPr>
        <w:t xml:space="preserve">21. </w:t>
      </w:r>
      <w:r>
        <w:rPr>
          <w:rFonts w:cs="Arial" w:ascii="Arial" w:hAnsi="Arial"/>
          <w:b/>
          <w:bCs/>
          <w:sz w:val="22"/>
          <w:szCs w:val="22"/>
        </w:rPr>
        <w:t>Tailandia</w:t>
      </w:r>
      <w:r>
        <w:rPr>
          <w:rFonts w:cs="Arial" w:ascii="Arial" w:hAnsi="Arial"/>
          <w:sz w:val="22"/>
          <w:szCs w:val="22"/>
        </w:rPr>
        <w:t xml:space="preserve"> sostuvo que la prohibición de las importaciones de cigarrillos estaba justificada por el objetivo de política de salud pública que se pretendía alcanzar con ella, y que no era otro que la reducción del consumo de tabaco, que era perjudicial para la salud. Por tanto, esa prohibición estaba amparada por el apartado b) del artículo XX. La producción y consumo de tabaco socavaba los objetivos establecidos en el Preámbulo del Acuerdo General, que eran el logro de niveles de vida más altos, la consecución del pleno empleo y de un nivel elevado, cada vez mayor, del ingreso real y de la demanda efectiva, la utilización completa de los recursos mundiales y el acrecentamiento de la producción y de los intercambios de productos. En lugar de ello, el hábito de fumar provocaba una disminución del nivel de vida, incrementaba las enfermedades y obligaba en consecuencia a invertir miles de millones de dólares al año en gastos médicos, lo que reducía el ingreso real e impedía utilizar eficazmente los recursos humanos y naturales. La producción de tabaco no había sido prohibida completamente en Tailandia porque su prohibición podría haber favorecido la producción y el consumo de estupefacientes de efectos aún más perjudiciales que los del tabaco, como el opio, la marihuana y el </w:t>
      </w:r>
      <w:r>
        <w:rPr>
          <w:rFonts w:cs="Arial" w:ascii="Arial" w:hAnsi="Arial"/>
          <w:b/>
          <w:bCs/>
          <w:sz w:val="22"/>
          <w:szCs w:val="22"/>
        </w:rPr>
        <w:t>kratom</w:t>
      </w:r>
      <w:r>
        <w:rPr>
          <w:rFonts w:cs="Arial" w:ascii="Arial" w:hAnsi="Arial"/>
          <w:sz w:val="22"/>
          <w:szCs w:val="22"/>
        </w:rPr>
        <w:t xml:space="preserve"> (una planta de flores amarillas y aromáticas cuyas hojas provocaban un estado de embriaguez). Históricamente, la fabricación de cigarrillos había tenido por finalidad en Tailandia la obtención de un producto lícito que sustituyera a los estupefacientes, que estaban prohibidos. Su producción en el país estaba reservada a un monopolio del Estado por la Ley del Tabaco, porque el Gobierno juzgaba necesario controlar totalmente un producto que, a pesar de ser lícito, podía ser sumamente perjudicial para la salud. Uno de los objetivos principales de la Ley era conseguir que se produjera la cantidad estrictamente necesaria de cigarrillos para satisfacer la demanda interior, sin aumentar esa demanda. Aunque se introducía de contrabando en Tailandia una cierta cantidad de cigarrillos extranjeros, era poco probable que esa introducción se efectuara sin el consentimiento de los fabricantes, puesto que antes de que entrara en vigor la prohibición total de la publicidad de los cigarrillos, el 10 de febrero de 1989, los fabricantes extranjeros de cigarrillos habían hecho publicidad en Tailandia en la televisión, en los periódicos de gran circulación y en las vallas publicitarias. Se había hecho además una publicidad indirecta, y los logotipos de los fabricantes de cigarrillos aparecían impresos en prendas de vestir y en muchos otros productos distintos de las labores de tabaco.</w:t>
      </w:r>
    </w:p>
    <w:p>
      <w:pPr>
        <w:pStyle w:val="NormalWeb"/>
        <w:jc w:val="both"/>
        <w:rPr/>
      </w:pPr>
      <w:r>
        <w:rPr>
          <w:rFonts w:cs="Arial" w:ascii="Arial" w:hAnsi="Arial"/>
          <w:sz w:val="22"/>
          <w:szCs w:val="22"/>
        </w:rPr>
        <w:t xml:space="preserve">22. Los </w:t>
      </w:r>
      <w:r>
        <w:rPr>
          <w:rFonts w:cs="Arial" w:ascii="Arial" w:hAnsi="Arial"/>
          <w:b/>
          <w:bCs/>
          <w:sz w:val="22"/>
          <w:szCs w:val="22"/>
        </w:rPr>
        <w:t>Estados Unidos</w:t>
      </w:r>
      <w:r>
        <w:rPr>
          <w:rFonts w:cs="Arial" w:ascii="Arial" w:hAnsi="Arial"/>
          <w:sz w:val="22"/>
          <w:szCs w:val="22"/>
        </w:rPr>
        <w:t xml:space="preserve"> señalaron que, conforme al propósito de los redactores del Acuerdo General, las medidas que una parte contratante intentara justificar al amparo de lo dispuesto en el apartado b) del artículo XX debían ser fiel reflejo de análogas medidas de salvaguardia internas. De los antecedentes de la redacción de ese apartado se desprendía que la afirmación del párrafo inicial del artículo XX de que las medidas no debían constituir una restricción encubierta al comercio internacional, respondía a esa finalidad, en conexión con el apartado b) de dicho artículo. Los Estados Unidos añadieron que a los cigarrillos de producción nacional no se aplicaban medidas de salvaguardia que fueran comparables a una prohibición de las importaciones.</w:t>
      </w:r>
    </w:p>
    <w:p>
      <w:pPr>
        <w:pStyle w:val="NormalWeb"/>
        <w:jc w:val="both"/>
        <w:rPr/>
      </w:pPr>
      <w:r>
        <w:rPr>
          <w:rFonts w:cs="Arial" w:ascii="Arial" w:hAnsi="Arial"/>
          <w:sz w:val="22"/>
          <w:szCs w:val="22"/>
        </w:rPr>
        <w:t xml:space="preserve">23. Los </w:t>
      </w:r>
      <w:r>
        <w:rPr>
          <w:rFonts w:cs="Arial" w:ascii="Arial" w:hAnsi="Arial"/>
          <w:b/>
          <w:bCs/>
          <w:sz w:val="22"/>
          <w:szCs w:val="22"/>
        </w:rPr>
        <w:t>Estados Unidos</w:t>
      </w:r>
      <w:r>
        <w:rPr>
          <w:rFonts w:cs="Arial" w:ascii="Arial" w:hAnsi="Arial"/>
          <w:sz w:val="22"/>
          <w:szCs w:val="22"/>
        </w:rPr>
        <w:t xml:space="preserve"> señalaron que en un reciente informe de un grupo especial </w:t>
      </w:r>
      <w:r>
        <w:fldChar w:fldCharType="begin"/>
      </w:r>
      <w:r>
        <w:rPr>
          <w:rStyle w:val="InternetLink"/>
          <w:vertAlign w:val="superscript"/>
          <w:sz w:val="22"/>
          <w:szCs w:val="22"/>
          <w:rFonts w:cs="Arial" w:ascii="Arial" w:hAnsi="Arial"/>
        </w:rPr>
        <w:instrText xml:space="preserve"> HYPERLINK "http://www.sice.oas.org/dispute/gatt/spanish/90cig02s.asp" \l "3%233"</w:instrText>
      </w:r>
      <w:r>
        <w:rPr>
          <w:rStyle w:val="InternetLink"/>
          <w:vertAlign w:val="superscript"/>
          <w:sz w:val="22"/>
          <w:szCs w:val="22"/>
          <w:rFonts w:cs="Arial" w:ascii="Arial" w:hAnsi="Arial"/>
        </w:rPr>
        <w:fldChar w:fldCharType="separate"/>
      </w:r>
      <w:bookmarkStart w:id="1" w:name="b3"/>
      <w:bookmarkEnd w:id="1"/>
      <w:r>
        <w:rPr>
          <w:rStyle w:val="InternetLink"/>
          <w:rFonts w:cs="Arial" w:ascii="Arial" w:hAnsi="Arial"/>
          <w:sz w:val="22"/>
          <w:szCs w:val="22"/>
          <w:vertAlign w:val="superscript"/>
        </w:rPr>
        <w:t>3</w:t>
      </w:r>
      <w:r>
        <w:rPr>
          <w:rStyle w:val="InternetLink"/>
          <w:vertAlign w:val="superscript"/>
          <w:sz w:val="22"/>
          <w:szCs w:val="22"/>
          <w:rFonts w:cs="Arial" w:ascii="Arial" w:hAnsi="Arial"/>
        </w:rPr>
        <w:fldChar w:fldCharType="end"/>
      </w:r>
      <w:r>
        <w:rPr>
          <w:rFonts w:cs="Arial" w:ascii="Arial" w:hAnsi="Arial"/>
          <w:sz w:val="22"/>
          <w:szCs w:val="22"/>
        </w:rPr>
        <w:t xml:space="preserve"> se había llegado a la conclusión de que una parte contratante no podía justificar en tanto que "necesaria" en el sentido del apartado d) del artículo XX una medida incompatible con otra disposición del Acuerdo General si tenía razonablemente a su alcance otra medida que no fuera incompatible. El Grupo había llegado asimismo a la conclusión de que en los casos en que una parte contratante no tenía razonablemente a su alcance una medida compatible con otras disposiciones del Acuerdo General, esa parte contratante debía utilizar, entre las medidas que tuviera razonablemente a su alcance, aquella que supusiera el menor grado de incompatibilidad con las otras disposiciones del Acuerdo General. A juicio de los Estados Unidos, Tailandia podía, lo mismo que otras partes contratantes, tratar de impedir que aumentara el número de fumadores sin establecer una prohibición de las importaciones. La experiencia de otros países indicaba que la reducción del nivel de consumo de tabaco era fruto de la disminución de la demanda provocada por las campañas de educación y por el reconocimiento de los efectos del hábito de fumar y no de la limitación de la oferta de cigarrillos. Además, los Estados Unidos estimaban que Tailandia no podía alegar que la prohibición de las importaciones era necesaria para proteger la salud o la vida de las personas, puesto que los niveles de producción, venta y exportación de cigarrillos y labores de tabaco nacionales seguían siendo altos. Entre 1979 y 1988, las ventas totales de cigarrillos tailandeses en el mercado interior habían experimentado un aumento anual del 2,6 por ciento. En 1987, después de haberse iniciado una intensa campaña antitabáquica, habían aumentado al 5,76 por ciento y en 1988 al 7,4 por ciento. Según los últimos datos disponibles las ventas aumentaron en 1989 un 8 por ciento aproximadamente, y se preveía que volvieran a aumentar en 1990. Esas cifras indicaban que se estaba produciendo un aumento sustancial del número de fumadores o del número de cigarrillos consumidos por quienes ya fumaban. La campaña antitabáquica no había conseguido reducir las cifras absolutas de producción y ventas de cigarrillos en Tailandia, a pesar de haberse prohibido completamente las importaciones lícitas. En Tailandia existía una demanda consolidada de cigarrillos extranjeros, cubierta por importaciones ilícitas no autorizadas por sus legítimos fabricantes y que representaba entre el 4 y el 5 por ciento del mercado.</w:t>
      </w:r>
    </w:p>
    <w:p>
      <w:pPr>
        <w:pStyle w:val="NormalWeb"/>
        <w:jc w:val="both"/>
        <w:rPr/>
      </w:pPr>
      <w:r>
        <w:rPr>
          <w:rFonts w:cs="Arial" w:ascii="Arial" w:hAnsi="Arial"/>
          <w:sz w:val="22"/>
          <w:szCs w:val="22"/>
        </w:rPr>
        <w:t xml:space="preserve">24. </w:t>
      </w:r>
      <w:r>
        <w:rPr>
          <w:rFonts w:cs="Arial" w:ascii="Arial" w:hAnsi="Arial"/>
          <w:b/>
          <w:bCs/>
          <w:sz w:val="22"/>
          <w:szCs w:val="22"/>
        </w:rPr>
        <w:t>Tailandia</w:t>
      </w:r>
      <w:r>
        <w:rPr>
          <w:rFonts w:cs="Arial" w:ascii="Arial" w:hAnsi="Arial"/>
          <w:sz w:val="22"/>
          <w:szCs w:val="22"/>
        </w:rPr>
        <w:t xml:space="preserve"> contestó que con la excepción prevista en el apartado b) del artículo XX se reconocía que la protección de la salud pública era una función fundamental de los gobiernos. Con el apoyo de diversas organizaciones no gubernamentales, el Gobierno tailandés había adoptado varias medidas de lucha contra el hábito de fumar, entre ellas:</w:t>
      </w:r>
    </w:p>
    <w:p>
      <w:pPr>
        <w:pStyle w:val="NormalWeb"/>
        <w:ind w:left="720" w:hanging="0"/>
        <w:jc w:val="both"/>
        <w:rPr>
          <w:rFonts w:ascii="Arial" w:hAnsi="Arial" w:cs="Arial"/>
          <w:sz w:val="22"/>
          <w:szCs w:val="22"/>
        </w:rPr>
      </w:pPr>
      <w:r>
        <w:rPr>
          <w:rFonts w:cs="Arial" w:ascii="Arial" w:hAnsi="Arial"/>
          <w:sz w:val="22"/>
          <w:szCs w:val="22"/>
        </w:rPr>
        <w:t>- la adopción de un programa nacional amplio de lucha contra el consumo de tabaco;</w:t>
      </w:r>
    </w:p>
    <w:p>
      <w:pPr>
        <w:pStyle w:val="NormalWeb"/>
        <w:ind w:left="720" w:hanging="0"/>
        <w:jc w:val="both"/>
        <w:rPr>
          <w:rFonts w:ascii="Arial" w:hAnsi="Arial" w:cs="Arial"/>
          <w:sz w:val="22"/>
          <w:szCs w:val="22"/>
        </w:rPr>
      </w:pPr>
      <w:r>
        <w:rPr>
          <w:rFonts w:cs="Arial" w:ascii="Arial" w:hAnsi="Arial"/>
          <w:sz w:val="22"/>
          <w:szCs w:val="22"/>
        </w:rPr>
        <w:t>- la creación de un organismo (el Comité Nacional de Lucha contra el Consumo de Tabaco (NCCTU)) encargado de la aplicación del programa nacional;</w:t>
      </w:r>
    </w:p>
    <w:p>
      <w:pPr>
        <w:pStyle w:val="NormalWeb"/>
        <w:ind w:left="720" w:hanging="0"/>
        <w:jc w:val="both"/>
        <w:rPr>
          <w:rFonts w:ascii="Arial" w:hAnsi="Arial" w:cs="Arial"/>
          <w:sz w:val="22"/>
          <w:szCs w:val="22"/>
        </w:rPr>
      </w:pPr>
      <w:r>
        <w:rPr>
          <w:rFonts w:cs="Arial" w:ascii="Arial" w:hAnsi="Arial"/>
          <w:sz w:val="22"/>
          <w:szCs w:val="22"/>
        </w:rPr>
        <w:t>- la prohibición total de la publicidad directa e indirecta de los cigarrillos en todos los medios de información, utilizando como instrumento jurídico para esa prohibición la Ley de Protección de los Consumidores;</w:t>
      </w:r>
    </w:p>
    <w:p>
      <w:pPr>
        <w:pStyle w:val="NormalWeb"/>
        <w:ind w:left="720" w:hanging="0"/>
        <w:jc w:val="both"/>
        <w:rPr>
          <w:rFonts w:ascii="Arial" w:hAnsi="Arial" w:cs="Arial"/>
          <w:sz w:val="22"/>
          <w:szCs w:val="22"/>
        </w:rPr>
      </w:pPr>
      <w:r>
        <w:rPr>
          <w:rFonts w:cs="Arial" w:ascii="Arial" w:hAnsi="Arial"/>
          <w:sz w:val="22"/>
          <w:szCs w:val="22"/>
        </w:rPr>
        <w:t>- la información al público en general de los peligros que entrañaba el hábito de fumar;</w:t>
      </w:r>
    </w:p>
    <w:p>
      <w:pPr>
        <w:pStyle w:val="NormalWeb"/>
        <w:ind w:left="720" w:hanging="0"/>
        <w:jc w:val="both"/>
        <w:rPr>
          <w:rFonts w:ascii="Arial" w:hAnsi="Arial" w:cs="Arial"/>
          <w:sz w:val="22"/>
          <w:szCs w:val="22"/>
        </w:rPr>
      </w:pPr>
      <w:r>
        <w:rPr>
          <w:rFonts w:cs="Arial" w:ascii="Arial" w:hAnsi="Arial"/>
          <w:sz w:val="22"/>
          <w:szCs w:val="22"/>
        </w:rPr>
        <w:t>- la obligación de incluir en los paquetes de cigarrillos, de conformidad con la Ley de Protección de los Consumidores, en forma rotativa, el texto de siete advertencias de las autoridades sanitarias;</w:t>
      </w:r>
    </w:p>
    <w:p>
      <w:pPr>
        <w:pStyle w:val="NormalWeb"/>
        <w:ind w:left="720" w:hanging="0"/>
        <w:jc w:val="both"/>
        <w:rPr>
          <w:rFonts w:ascii="Arial" w:hAnsi="Arial" w:cs="Arial"/>
          <w:sz w:val="22"/>
          <w:szCs w:val="22"/>
        </w:rPr>
      </w:pPr>
      <w:r>
        <w:rPr>
          <w:rFonts w:cs="Arial" w:ascii="Arial" w:hAnsi="Arial"/>
          <w:sz w:val="22"/>
          <w:szCs w:val="22"/>
        </w:rPr>
        <w:t>- la prohibición de fumar en todos los medios de transporte público, centros de salud y otros lugares públicos;</w:t>
      </w:r>
    </w:p>
    <w:p>
      <w:pPr>
        <w:pStyle w:val="NormalWeb"/>
        <w:ind w:left="720" w:hanging="0"/>
        <w:jc w:val="both"/>
        <w:rPr>
          <w:rFonts w:ascii="Arial" w:hAnsi="Arial" w:cs="Arial"/>
          <w:sz w:val="22"/>
          <w:szCs w:val="22"/>
        </w:rPr>
      </w:pPr>
      <w:r>
        <w:rPr>
          <w:rFonts w:cs="Arial" w:ascii="Arial" w:hAnsi="Arial"/>
          <w:sz w:val="22"/>
          <w:szCs w:val="22"/>
        </w:rPr>
        <w:t>- el perfeccionamiento de los sistemas de recopilación de datos sobre el hábito de fumar y la salud;</w:t>
      </w:r>
    </w:p>
    <w:p>
      <w:pPr>
        <w:pStyle w:val="NormalWeb"/>
        <w:ind w:left="720" w:hanging="0"/>
        <w:jc w:val="both"/>
        <w:rPr>
          <w:rFonts w:ascii="Arial" w:hAnsi="Arial" w:cs="Arial"/>
          <w:sz w:val="22"/>
          <w:szCs w:val="22"/>
        </w:rPr>
      </w:pPr>
      <w:r>
        <w:rPr>
          <w:rFonts w:cs="Arial" w:ascii="Arial" w:hAnsi="Arial"/>
          <w:sz w:val="22"/>
          <w:szCs w:val="22"/>
        </w:rPr>
        <w:t>- la promoción de investigaciones sobre el tabaco y la salud.</w:t>
      </w:r>
    </w:p>
    <w:p>
      <w:pPr>
        <w:pStyle w:val="NormalWeb"/>
        <w:jc w:val="both"/>
        <w:rPr>
          <w:rFonts w:ascii="Arial" w:hAnsi="Arial" w:cs="Arial"/>
          <w:sz w:val="22"/>
          <w:szCs w:val="22"/>
        </w:rPr>
      </w:pPr>
      <w:r>
        <w:rPr>
          <w:rFonts w:cs="Arial" w:ascii="Arial" w:hAnsi="Arial"/>
          <w:sz w:val="22"/>
          <w:szCs w:val="22"/>
        </w:rPr>
        <w:t>25. En fecha muy reciente, el 6 de marzo de 1990, el Gabinete tailandés había decidido hacer frente al problema del consumo de tabaco tanto en el aspecto de la oferta como en el de la demanda y había dado instrucciones a las autoridades competentes para que:</w:t>
      </w:r>
    </w:p>
    <w:p>
      <w:pPr>
        <w:pStyle w:val="NormalWeb"/>
        <w:ind w:left="720" w:hanging="0"/>
        <w:jc w:val="both"/>
        <w:rPr>
          <w:rFonts w:ascii="Arial" w:hAnsi="Arial" w:cs="Arial"/>
          <w:sz w:val="22"/>
          <w:szCs w:val="22"/>
        </w:rPr>
      </w:pPr>
      <w:r>
        <w:rPr>
          <w:rFonts w:cs="Arial" w:ascii="Arial" w:hAnsi="Arial"/>
          <w:sz w:val="22"/>
          <w:szCs w:val="22"/>
        </w:rPr>
        <w:t>- redujeran de forma continua la producción de cigarrillos;</w:t>
      </w:r>
    </w:p>
    <w:p>
      <w:pPr>
        <w:pStyle w:val="NormalWeb"/>
        <w:ind w:left="720" w:hanging="0"/>
        <w:jc w:val="both"/>
        <w:rPr>
          <w:rFonts w:ascii="Arial" w:hAnsi="Arial" w:cs="Arial"/>
          <w:sz w:val="22"/>
          <w:szCs w:val="22"/>
        </w:rPr>
      </w:pPr>
      <w:r>
        <w:rPr>
          <w:rFonts w:cs="Arial" w:ascii="Arial" w:hAnsi="Arial"/>
          <w:sz w:val="22"/>
          <w:szCs w:val="22"/>
        </w:rPr>
        <w:t>- redujeran la superficie de cultivo de tabaco;</w:t>
      </w:r>
    </w:p>
    <w:p>
      <w:pPr>
        <w:pStyle w:val="NormalWeb"/>
        <w:ind w:left="720" w:hanging="0"/>
        <w:jc w:val="both"/>
        <w:rPr>
          <w:rFonts w:ascii="Arial" w:hAnsi="Arial" w:cs="Arial"/>
          <w:sz w:val="22"/>
          <w:szCs w:val="22"/>
        </w:rPr>
      </w:pPr>
      <w:r>
        <w:rPr>
          <w:rFonts w:cs="Arial" w:ascii="Arial" w:hAnsi="Arial"/>
          <w:sz w:val="22"/>
          <w:szCs w:val="22"/>
        </w:rPr>
        <w:t>- reservaran fondos para su utilización por el NCCTU en la campaña contra el consumo de tabaco;</w:t>
      </w:r>
    </w:p>
    <w:p>
      <w:pPr>
        <w:pStyle w:val="NormalWeb"/>
        <w:ind w:left="720" w:hanging="0"/>
        <w:jc w:val="both"/>
        <w:rPr>
          <w:rFonts w:ascii="Arial" w:hAnsi="Arial" w:cs="Arial"/>
          <w:sz w:val="22"/>
          <w:szCs w:val="22"/>
        </w:rPr>
      </w:pPr>
      <w:r>
        <w:rPr>
          <w:rFonts w:cs="Arial" w:ascii="Arial" w:hAnsi="Arial"/>
          <w:sz w:val="22"/>
          <w:szCs w:val="22"/>
        </w:rPr>
        <w:t>- alentaran a las instituciones académicas a asumir la función que les correspondía de expresar la opinión pública sobre el consumo de cigarrillos o hacerse eco de ella;</w:t>
      </w:r>
    </w:p>
    <w:p>
      <w:pPr>
        <w:pStyle w:val="NormalWeb"/>
        <w:ind w:left="720" w:hanging="0"/>
        <w:jc w:val="both"/>
        <w:rPr>
          <w:rFonts w:ascii="Arial" w:hAnsi="Arial" w:cs="Arial"/>
          <w:sz w:val="22"/>
          <w:szCs w:val="22"/>
        </w:rPr>
      </w:pPr>
      <w:r>
        <w:rPr>
          <w:rFonts w:cs="Arial" w:ascii="Arial" w:hAnsi="Arial"/>
          <w:sz w:val="22"/>
          <w:szCs w:val="22"/>
        </w:rPr>
        <w:t>- prohibieran las exportaciones de cigarrillos.</w:t>
      </w:r>
    </w:p>
    <w:p>
      <w:pPr>
        <w:pStyle w:val="NormalWeb"/>
        <w:jc w:val="both"/>
        <w:rPr/>
      </w:pPr>
      <w:r>
        <w:rPr>
          <w:rFonts w:cs="Arial" w:ascii="Arial" w:hAnsi="Arial"/>
          <w:sz w:val="22"/>
          <w:szCs w:val="22"/>
        </w:rPr>
        <w:t xml:space="preserve">26. Según </w:t>
      </w:r>
      <w:r>
        <w:rPr>
          <w:rFonts w:cs="Arial" w:ascii="Arial" w:hAnsi="Arial"/>
          <w:b/>
          <w:bCs/>
          <w:sz w:val="22"/>
          <w:szCs w:val="22"/>
        </w:rPr>
        <w:t>Tailandia</w:t>
      </w:r>
      <w:r>
        <w:rPr>
          <w:rFonts w:cs="Arial" w:ascii="Arial" w:hAnsi="Arial"/>
          <w:sz w:val="22"/>
          <w:szCs w:val="22"/>
        </w:rPr>
        <w:t>, el porcentaje de fumadores entre la población tailandesa de más de diez años de edad, que era del 30,1 por ciento en 1976, disminuyó al 27,8 por ciento en 1981, al 26,4 por ciento en 1986 y al 25 por ciento en 1988. Además, el consumo de tabaco, por habitante experimentó entre los períodos 1974-76 y 1984-86 una disminución anual del 2,2 por ciento. Aunque en el período 1984-86 el consumo total había experimentado un aumento anual del 1,1 por ciento, ese aumento era imputable en gran medida al crecimiento demográfico y a una elevación del nivel de vida que había incitado a los fumadores, sobre todo en las zonas rurales, a abandonar el consumo de cigarrillos liados a mano y de labores tradicionales para fumar cigarrillos elaborados. Al mismo tiempo, aunque la producción total de cigarrillos seguía aumentando en Tailandia, en los últimos años su tasa anual de crecimiento había descendido del 2,8 al 2,72 por ciento.</w:t>
      </w:r>
    </w:p>
    <w:p>
      <w:pPr>
        <w:pStyle w:val="NormalWeb"/>
        <w:jc w:val="both"/>
        <w:rPr/>
      </w:pPr>
      <w:r>
        <w:rPr>
          <w:rFonts w:cs="Arial" w:ascii="Arial" w:hAnsi="Arial"/>
          <w:sz w:val="22"/>
          <w:szCs w:val="22"/>
        </w:rPr>
        <w:t xml:space="preserve">27. </w:t>
      </w:r>
      <w:r>
        <w:rPr>
          <w:rFonts w:cs="Arial" w:ascii="Arial" w:hAnsi="Arial"/>
          <w:b/>
          <w:bCs/>
          <w:sz w:val="22"/>
          <w:szCs w:val="22"/>
        </w:rPr>
        <w:t>Tailandia</w:t>
      </w:r>
      <w:r>
        <w:rPr>
          <w:rFonts w:cs="Arial" w:ascii="Arial" w:hAnsi="Arial"/>
          <w:sz w:val="22"/>
          <w:szCs w:val="22"/>
        </w:rPr>
        <w:t xml:space="preserve"> alegó que en el caso de los cigarrillos, la competencia no tenía los efectos beneficiosos que entrañaba para el comercio internacional de mercancías. Los gobiernos de muchos países, entre ellos los de Estados Unidos y Tailandia, estaban tratando de desalentar o controlar el consumo de tabaco y de cigarrillos. La competencia tendría como efecto la utilización de mejores técnicas de comercialización (incluida la publicidad), una mayor oferta de cigarrillos, una posible reducción de su precio, y tal vez, una mejor calidad del producto, lo que podría dar lugar entre los efectos no deseados a un aumento del consumo total, sobre todo entre las mujeres y los jóvenes, que iría en detrimento de los objetivos de salud pública. Algunos cigarrillos estadounidenses estaban destinados especialmente a las mujeres, entre las que sólo había en Tailandia un 3,5 por ciento de fumadoras frente a un 30 por ciento en los países occidentales. En un reciente informe del Consejo de Asuntos Científicos de la Asociación Médica de los Estados Unidos se afirmaba que el consumo de cigarrillos, aunque en descenso en las naciones desarrolladas, aumentaba al mismo tiempo en África, América Latina y Asia, por cuanto los fabricantes de tabaco buscaban nuevos mercados. Según el informe, los Estados Unidos figuraban a la cabeza de las exportaciones mundiales de tabaco, y solamente en 1988 sus exportaciones de cigarrillos a Asia habían experimentado un crecimiento del 75 por ciento. Dado que una de las principales justificaciones del régimen tailandés de importación de cigarrillos estribaba en las consecuencias que tendría para la salud la liberalización del mercado, Tailandia consideraba necesario que el Grupo Especial celebrara consultas con los expertos de la Organización Mundial de la Salud (OMS) sobre las recientes experiencias de los países en los que se había liberalizado el mercado de cigarrillos, de las que se desprendía que una vez que se liberalizaba al mercado, los fabricantes estadounidenses de cigarrillos desplegaban intensos esfuerzos para obligar a los gobiernos a aceptar condiciones que socavaban la salud pública y éstos quedaban privados de cualquier instrumento eficaz para aplicar políticas de salud pública. Para promover las ventas se eludía la prohibición de hacer publicidad y se utilizaban técnicas modernas de comercialización. Por todo ello, Tailandia consideraba que la única medida capaz de proteger la salud pública consistía en prohibir las importaciones. Cualesquiera otras medidas que permitieran parcialmente las importaciones carecerían de eficacia.</w:t>
      </w:r>
    </w:p>
    <w:p>
      <w:pPr>
        <w:pStyle w:val="NormalWeb"/>
        <w:jc w:val="both"/>
        <w:rPr/>
      </w:pPr>
      <w:r>
        <w:rPr>
          <w:rFonts w:cs="Arial" w:ascii="Arial" w:hAnsi="Arial"/>
          <w:sz w:val="22"/>
          <w:szCs w:val="22"/>
        </w:rPr>
        <w:t xml:space="preserve">28. </w:t>
      </w:r>
      <w:r>
        <w:rPr>
          <w:rFonts w:cs="Arial" w:ascii="Arial" w:hAnsi="Arial"/>
          <w:b/>
          <w:bCs/>
          <w:sz w:val="22"/>
          <w:szCs w:val="22"/>
        </w:rPr>
        <w:t>Tailandia</w:t>
      </w:r>
      <w:r>
        <w:rPr>
          <w:rFonts w:cs="Arial" w:ascii="Arial" w:hAnsi="Arial"/>
          <w:sz w:val="22"/>
          <w:szCs w:val="22"/>
        </w:rPr>
        <w:t xml:space="preserve"> alegó también que los cigarrillos fabricados en los Estados Unidos podían ser más nocivos que los tailandeses debido a que no se conocían las sustancias químicas que las empresas estadounidenses de cigarrillos empleaban en su elaboración, en parte con el fin de compensar la reducción del contenido de alquitrán y nicotina. Los fabricantes estadounidenses de cigarrillos utilizaban además otros aditivos que acrecentaban los riesgos que entrañaba el fumar para la salud. Uno de ellos era el cacao, que según un estudio, aumentaba el riesgo de cáncer. Los cigarrillos contenían también vainilla silvestre, butirato de etilo, acetato de linalilo, acetato de isoamilo, 2,3,5 trimetilo y piracina. Según el informe de 1984 del Director de los Servicios de Salud de los Estados Unidos "aunque hay necesidad urgente de disponer de una descripción de la composición química y de los posibles efectos biológicos perjudiciales de esos aditivos, ello es actualmente imposible porque las empresas fabricantes de cigarrillos no están obligadas a facilitar información sobre los aditivos que emplean en la fabricación de tabaco" (USDHHS, 1984). Según Tailandia, algunos cigarrillos estadounidenses contenían nicotina extraída de las hojas de tabaco con la que se volvía a rociar el tabaco en rama como parte de un proceso al que se daba el nombre de "reconstitución" del tabaco. Debido al hecho de haberse agregado nicotina en forma de sustancia química al tabaco en rama, los cigarrillos estadounidenses podían ser distintos, en el sentido estricto de la palabra, de los tailandeses y generar mayor adición, puesto que ello podía facilitar la inhalación y contribuir a que la nicotina fuera mejor absorbida por la corriente sanguínea y por el cerebro.</w:t>
      </w:r>
    </w:p>
    <w:p>
      <w:pPr>
        <w:pStyle w:val="NormalWeb"/>
        <w:jc w:val="both"/>
        <w:rPr/>
      </w:pPr>
      <w:r>
        <w:rPr>
          <w:rFonts w:cs="Arial" w:ascii="Arial" w:hAnsi="Arial"/>
          <w:sz w:val="22"/>
          <w:szCs w:val="22"/>
        </w:rPr>
        <w:t xml:space="preserve">29. Los </w:t>
      </w:r>
      <w:r>
        <w:rPr>
          <w:rFonts w:cs="Arial" w:ascii="Arial" w:hAnsi="Arial"/>
          <w:b/>
          <w:bCs/>
          <w:sz w:val="22"/>
          <w:szCs w:val="22"/>
        </w:rPr>
        <w:t>Estados Unidos</w:t>
      </w:r>
      <w:r>
        <w:rPr>
          <w:rFonts w:cs="Arial" w:ascii="Arial" w:hAnsi="Arial"/>
          <w:sz w:val="22"/>
          <w:szCs w:val="22"/>
        </w:rPr>
        <w:t xml:space="preserve"> respondieron que en varios países existía amplia documentación sobre los riesgos que entrañaba para la salud el hábito de fumar. Esos riesgos no eran el verdadero objeto de la diferencia. A juicio de los Estados Unidos, Tailandia no había demostrado que la prohibición de las importaciones tuviera por finalidad proteger la salud pública ni que esa medida fuera necesaria a tal efecto. El Monopolio de Tabacos de Tailandia elaboraba por lo menos 15 marcas de cigarrillos destinados a todo tipo de consumidores, y había intentado deliberadamente imitar los cigarrillos "de liga americana", sin duda para atender la demanda aparente de los consumidores. Esas marcas "de estilo americano" figuraban entre las labores del monopolio de mayor venta. La red de distribución era amplia y estaba perfectamente consolidada a nivel mayorista y minorista. No había grandes obstáculos para acceder al mercado minorista de cigarrillos. En este momento, había en Tailandia más de 40.000 vendedores autorizados de cigarrillos al por menor. Las técnicas de comercialización del Monopolio eran tan eficaces como las de los fabricantes estadounidenses. Hasta el 6 de marzo de 1990, es decir hasta después de que los Estados Unidos hubieran solicitado el establecimiento de un grupo especial, el Gabinete tailandés no había adoptado ninguna decisión encaminada a reducir la producción de cigarrillos. En épocas anteriores, el Monopolio había hecho caso omiso de otras decisiones del Gabinete. Por ejemplo, no había cumplido las obligaciones en materia de etiquetado a que había hecho referencia Tailandia y estaba celebrando negociaciones con el Gobierno con el fin de atenuar el rigor de dos de esas advertencias. Además, entre julio de 1987 y enero de 1990 había iniciado tres importantes planes de expansión, a pesar de la política del Gobierno, y había hecho nuevos pedidos de maquinaria que le permitirían en 1991 aumentar su producción en 10.000 millones de cigarrillos. El hecho de que en enero de 1988 se hubiera encargado al Ministerio de Agricultura la elaboración de un plan para reducir la superficie de cultivo de tabaco, no era pertinente al objeto de la presente diferencia, que eran los cigarrillos. Además, Tailandia no había facilitado información sobre ningún plan concreto de reducir la superficie de cultivo, y las estadísticas tailandesas indicaban que en la campaña 1988/1989 la superficie de cultivo del tabaco había aumentado en vez de disminuir.</w:t>
      </w:r>
    </w:p>
    <w:p>
      <w:pPr>
        <w:pStyle w:val="NormalWeb"/>
        <w:jc w:val="both"/>
        <w:rPr/>
      </w:pPr>
      <w:r>
        <w:rPr>
          <w:rFonts w:cs="Arial" w:ascii="Arial" w:hAnsi="Arial"/>
          <w:sz w:val="22"/>
          <w:szCs w:val="22"/>
        </w:rPr>
        <w:t xml:space="preserve">30. Según los </w:t>
      </w:r>
      <w:r>
        <w:rPr>
          <w:rFonts w:cs="Arial" w:ascii="Arial" w:hAnsi="Arial"/>
          <w:b/>
          <w:bCs/>
          <w:sz w:val="22"/>
          <w:szCs w:val="22"/>
        </w:rPr>
        <w:t>Estados Unidos</w:t>
      </w:r>
      <w:r>
        <w:rPr>
          <w:rFonts w:cs="Arial" w:ascii="Arial" w:hAnsi="Arial"/>
          <w:sz w:val="22"/>
          <w:szCs w:val="22"/>
        </w:rPr>
        <w:t>, debido a la trasformación de la situación económica tailandesa, la causa a la que Tailandia había achacado el aumento del consumo de cigarrillos (la transición del consumo de labores tradicionales de cigarrillos manufacturados) había perdido importancia. El aumento de la oferta sólo provocaba un aumento del consumo cuando existía una demanda aún no satisfecha. En consecuencia, lo mismo que en el caso de otros mercados de Asia que habían liberalizado últimamente su régimen de importaciones, la apertura del mercado tailandés no provocaría un aumento de la demanda total, sino un desplazamiento del consumo de los cigarrillos elaborados por el Monopolio de Tabacos de Tailandia a los productos importados. Si el verdadero problema estribaba en la publicidad y en el temor a la creación de nuevos clientes y de una nueva demanda, ese problema debía abordarse de forma directa y no mediante una prohibición de las importaciones incompatible con el Acuerdo General. Los Estados Unidos no podían aceptar la idea de que la prohibición de las importaciones de cigarrillos estaba justificada por la inexistencia de otros medios de aplicar eficazmente una política de salud pública. Cualesquiera medidas que se adoptaran para alcanzar los objetivos pertinentes debían respetar la regla del trato nacional.</w:t>
      </w:r>
    </w:p>
    <w:p>
      <w:pPr>
        <w:pStyle w:val="NormalWeb"/>
        <w:jc w:val="both"/>
        <w:rPr/>
      </w:pPr>
      <w:r>
        <w:rPr>
          <w:rFonts w:cs="Arial" w:ascii="Arial" w:hAnsi="Arial"/>
          <w:sz w:val="22"/>
          <w:szCs w:val="22"/>
        </w:rPr>
        <w:t xml:space="preserve">31. Los </w:t>
      </w:r>
      <w:r>
        <w:rPr>
          <w:rFonts w:cs="Arial" w:ascii="Arial" w:hAnsi="Arial"/>
          <w:b/>
          <w:bCs/>
          <w:sz w:val="22"/>
          <w:szCs w:val="22"/>
        </w:rPr>
        <w:t>Estados Unidos</w:t>
      </w:r>
      <w:r>
        <w:rPr>
          <w:rFonts w:cs="Arial" w:ascii="Arial" w:hAnsi="Arial"/>
          <w:sz w:val="22"/>
          <w:szCs w:val="22"/>
        </w:rPr>
        <w:t xml:space="preserve"> negaron que sus cigarrillos plantearan problemas de salud especiales. De hecho, el Gobierno tailandés había reconocido que los cigarrillos estadounidenses y de otros países eran menos nocivos que los tailandeses debido a que tenían un contenido de alquitrán y nicotina mucho menor. Los cigarrillos exportados por los Estados Unidos eran el mismo producto que los cigarrillos vendidos en ese país. Desde 1985, en aplicación de los dispuesto en la Ley Federal sobre Etiquetado de Cigarrillos, se comunicaban sus ingredientes al Departamento de Sanidad y Servicios Sociales. El Departamento no había planteado ningún problema en relación con ninguno de los ingredientes que figuraban en la lista que se facilitaba anualmente. Ninguno de los demás países (como el Reino Unido, Francia y la República Federal de Alemania) en los que era también obligatorio comunicar los ingredientes, había planteado problemas en relación con los ingredientes de los cigarrillos estadounidenses. En cambio, en Tailandia no existían reglamentaciones ni restricciones aplicables a los ingredientes o aromatizantes que se empleaban para elaborar cigarrillos. Los Estados Unidos señalaron que, según admitía el Gobierno tailandés, el Monopolio de Tabacos de Tailandia utilizaba aditivos en sus cigarrillos. En lo que respecta a los ingredientes citados por el Gobierno tailandés y que según éste planteaban problemas de salud, los Estados Unidos señalaron que los fabricantes estadounidenses de cigarrillos, a diferencia del Monopolio de Tabacos de Tailandia no empleaban la vainilla silvestre, denominada también cumarina. El Monopolio de Tabacos de Tailandia también compraba cacao para utilizarlo como aromatizante. Se trataba de una sustancia incluida en las listas de ingredientes autorizados de todos los países que contaban con una lista de esa índole, y que se usaba además frecuentemente como alimento o bebida. El 2,3,5 trimetilo era un aromatizante utilizado habitualmente en los productos alimenticios y autorizado por la Administración de Productos Alimenticios y Farmacéuticos de los Estados Unidos. El tabaco reconstituido contenía menos nicotina que el tabaco en rama entero y el Monopolio de Tabacos de Tailandia proyectaba utilizar la técnica de la reconstitución en el futuro. Según estudios independientes, el contenido de alquitrán y nicotina de los cigarrillos tailandeses era mayor que el de los cigarrillos extranjeros importados ilegalmente en Tailandia. Aunque era cierto que las exportaciones de cigarrillos estadounidenses a Asia habían aumentado en los últimos años, ese aumento, imputable al desmantelamiento de los monopolios en varios países, se había producido a partir de una base cero, lo que explicaba el elevado porcentaje que había alcanzado.</w:t>
      </w:r>
    </w:p>
    <w:p>
      <w:pPr>
        <w:pStyle w:val="NormalWeb"/>
        <w:jc w:val="both"/>
        <w:rPr/>
      </w:pPr>
      <w:r>
        <w:rPr>
          <w:rFonts w:cs="Arial" w:ascii="Arial" w:hAnsi="Arial"/>
          <w:sz w:val="22"/>
          <w:szCs w:val="22"/>
        </w:rPr>
        <w:t xml:space="preserve">32. </w:t>
      </w:r>
      <w:r>
        <w:rPr>
          <w:rFonts w:cs="Arial" w:ascii="Arial" w:hAnsi="Arial"/>
          <w:b/>
          <w:bCs/>
          <w:sz w:val="22"/>
          <w:szCs w:val="22"/>
        </w:rPr>
        <w:t>Tailandia</w:t>
      </w:r>
      <w:r>
        <w:rPr>
          <w:rFonts w:cs="Arial" w:ascii="Arial" w:hAnsi="Arial"/>
          <w:sz w:val="22"/>
          <w:szCs w:val="22"/>
        </w:rPr>
        <w:t xml:space="preserve"> contestó que nunca había reconocido que los cigarrillos extranjeros fueran menos nocivos que los tailandeses. Aunque quizá contuvieran menos alquitrán y nicotina provocaban mayor adición que los producidos en el país, porque los fumadores tendían a consumir una cantidad mayor de cigarrillos con escaso contenido de alquitrán y nicotina para obtener la cantidad de nicotina a la que estaban acostumbrados. A ese tipo de cigarrillos se añadían aromatizantes artificiales y otros ingredientes para contrarrestar su mayor suavidad. En Tailandia, como en los Estados Unidos, había reglamentaciones relativas a ingredientes y aromatizantes. En virtud de una resolución del Gabinete de febrero de 1990 el Monopolio de Tabacos de Tailandia estaba obligado a comunicar los ingredientes de sus cigarrillos al Ministerio de Salud Pública. Este último había solicitado al Ministerio de Hacienda, encargado de supervisar las actividades del Monopolio, que diera a éste instrucciones de eliminar o reducir la cantidad de tres ingredientes que se consideraban especialmente peligrosos para la salud. Algunos de esos ingredientes, como el cacao, que eran inocuos ingeridos como alimento o bebida, podían ser carcinógenos al quemarse. Aunque desde 1985 se presentaban al Departamento de Sanidad y Servicios Sociales las listas de aditivos de los cigarrillos estadounidenses, seis fabricantes habían presentado únicamente una lista general de los aditivos que empleaban, sin precisar la marca (o marcas) de cigarrillos que contenían determinados aditivos, ni indicar qué cantidad se utilizaba de cada uno de ellos. En consecuencia, la naturaleza de la información facilitada al Departamento reducía las posibilidades de llevar a cabo un análisis exhaustivo de los posibles riesgos que los aditivos entrañaban para la salud. A raíz de la aprobación por el Canadá de normas que obligaban a todos los fabricantes de cigarrillos a revelar los aditivos que empleaban, un importante fabricante estadounidense había retirado varias de sus marcas del mercado canadiense. Además, Tailandia no estaba de acuerdo en que los cigarrillos estadounidenses exportados fueran el mismo producto que los cigarrillos vendidos en el mercado de los Estados Unidos. Varios estudios recientes habían puesto de manifiesto que algunos cigarrillos extranjeros vendidos en Asia tenían más nicotina que los cigarrillos de la misma marca que se vendían en Australia, Europa o los Estados Unidos.</w:t>
      </w:r>
    </w:p>
    <w:p>
      <w:pPr>
        <w:pStyle w:val="NormalWeb"/>
        <w:jc w:val="both"/>
        <w:rPr/>
      </w:pPr>
      <w:r>
        <w:rPr>
          <w:rFonts w:cs="Arial" w:ascii="Arial" w:hAnsi="Arial"/>
          <w:sz w:val="22"/>
          <w:szCs w:val="22"/>
        </w:rPr>
        <w:t xml:space="preserve">33. </w:t>
      </w:r>
      <w:r>
        <w:rPr>
          <w:rFonts w:cs="Arial" w:ascii="Arial" w:hAnsi="Arial"/>
          <w:b/>
          <w:bCs/>
          <w:sz w:val="22"/>
          <w:szCs w:val="22"/>
        </w:rPr>
        <w:t>Tailandia</w:t>
      </w:r>
      <w:r>
        <w:rPr>
          <w:rFonts w:cs="Arial" w:ascii="Arial" w:hAnsi="Arial"/>
          <w:sz w:val="22"/>
          <w:szCs w:val="22"/>
        </w:rPr>
        <w:t xml:space="preserve"> reconoció que el consumo de cigarrillos había seguido aumentando en el país a pesar de los esfuerzos realizados por el Gobierno con apoyo de organizaciones no gubernamentales, debido a que las campañas antitabáquicas tardaban bastante tiempo en producir efectos, como se había comprobado en los Estados Unidos, en donde el consumo había seguido aumentando hasta 1981, a pesar de que la primera campaña contra el tabaquismo databa de 1965. Tailandia negó que su política tuviera como objetivo la protección de la producción nacional de cigarrillos. En los últimos 12 años no se habían establecido nuevas fábricas y el Gobierno había rechazado varios planes de ampliación de la capacidad existente. Las nuevas máquinas instaladas en fábricas que estaban ya en funcionamiento habían sustituido simplemente al equipo cuya vida útil había terminado. Aunque era cierto que el Monopolio de Tabacos de Tailandia había tardado en cumplir la obligación establecida por el Gabinete de insertar las advertencias de las autoridades sanitarias, y había tratado de atenuar el texto de dos de ellas, no podía hacer caso omiso de esas resoluciones y tendría que insertar las advertencias. Las consideraciones sanitarias tenían primacía sobre cualesquiera otros objetivos políticos del Gobierno. Por ello, a pesar de que, según cálculos del Ministerio de Hacienda, la importación de cigarrillos produciría unos ingresos suplementarios de 800 millones de baht (30 millones de dólares EE.UU. aproximadamente) al año, lo que representaba una cantidad importante para un país en desarrollo, el Gobierno había decidido renunciar a ellas por motivos de salud pública.</w:t>
      </w:r>
    </w:p>
    <w:p>
      <w:pPr>
        <w:pStyle w:val="NormalWeb"/>
        <w:jc w:val="both"/>
        <w:rPr/>
      </w:pPr>
      <w:r>
        <w:rPr>
          <w:rFonts w:cs="Arial" w:ascii="Arial" w:hAnsi="Arial"/>
          <w:sz w:val="22"/>
          <w:szCs w:val="22"/>
        </w:rPr>
        <w:t xml:space="preserve">34. Desde mayo de 1989, </w:t>
      </w:r>
      <w:r>
        <w:rPr>
          <w:rFonts w:cs="Arial" w:ascii="Arial" w:hAnsi="Arial"/>
          <w:b/>
          <w:bCs/>
          <w:sz w:val="22"/>
          <w:szCs w:val="22"/>
        </w:rPr>
        <w:t>Tailandia</w:t>
      </w:r>
      <w:r>
        <w:rPr>
          <w:rFonts w:cs="Arial" w:ascii="Arial" w:hAnsi="Arial"/>
          <w:sz w:val="22"/>
          <w:szCs w:val="22"/>
        </w:rPr>
        <w:t xml:space="preserve"> había hecho frente a las presiones bilaterales que se habían ejercido en el marco del artículo 301 de la Ley de Comercio Exterior de los Estados Unidos para que el país liberalizara el mercado de cigarrillos, y se enfrentaba con la amenaza inminente de la aplicación de medidas de retorsión contra las exportaciones tailandesas a ese país, valoradas en 166 millones de dólares EE.UU. A pesar de que las exportaciones eran una pieza clave del éxito económico de Tailandia, se había relegado a un segundo plano ese aspecto en interés de la salud. Al ejercer esas presiones bilaterales, los Estados Unidos habían puesto de manifiesto que sus objetivos no se reducían únicamente a la apertura del mercado y a la aplicación de la regla del trato nacional en los impuestos internos, sino que abarcaban también la reducción unilateral al tipo nulo del derecho de importación aplicado por Tailandia a los cigarrillos, un tipo específico reducido del impuesto especial sobre cigarrillos (que al convertirse en equivalente </w:t>
      </w:r>
      <w:r>
        <w:rPr>
          <w:rFonts w:cs="Arial" w:ascii="Arial" w:hAnsi="Arial"/>
          <w:b/>
          <w:bCs/>
          <w:sz w:val="22"/>
          <w:szCs w:val="22"/>
        </w:rPr>
        <w:t>ad valorem</w:t>
      </w:r>
      <w:r>
        <w:rPr>
          <w:rFonts w:cs="Arial" w:ascii="Arial" w:hAnsi="Arial"/>
          <w:sz w:val="22"/>
          <w:szCs w:val="22"/>
        </w:rPr>
        <w:t>, beneficiaría a los cigarrillos estadounidenses de mayor precio) y la concesión a los fabricantes de cigarrillos extranjeros del derecho a hacer publicidad y llevar a cabo campañas de promoción en los puntos de venta aun cuando ese derecho no estaba reconocido a los fabricantes de cigarrillos elaborados en el país. Por ello Tailandia deseaba que el Grupo Especial formulara una recomendación en la que se aclarara si las disposiciones de Acuerdo General la obligaban a hacer esas concesiones a los Estados Unidos. Esa recomendación era necesaria para preservar el crédito del mecanismo multilateral de solución de diferencias. Tailandia deseaba además que el Grupo Especial confirmara su interpretación de que, en caso de liberalizar su mercado de cigarrillos, sus obligaciones en relación con los precios, la distribución, la publicidad, la promoción y el etiquetado de los cigarrillos se reducían a la concesión de trato nacional a los cigarrillos extranjeros.</w:t>
      </w:r>
    </w:p>
    <w:p>
      <w:pPr>
        <w:pStyle w:val="NormalWeb"/>
        <w:jc w:val="both"/>
        <w:rPr/>
      </w:pPr>
      <w:r>
        <w:rPr>
          <w:rFonts w:cs="Arial" w:ascii="Arial" w:hAnsi="Arial"/>
          <w:sz w:val="22"/>
          <w:szCs w:val="22"/>
        </w:rPr>
        <w:t xml:space="preserve">35. En opinión de los </w:t>
      </w:r>
      <w:r>
        <w:rPr>
          <w:rFonts w:cs="Arial" w:ascii="Arial" w:hAnsi="Arial"/>
          <w:b/>
          <w:bCs/>
          <w:sz w:val="22"/>
          <w:szCs w:val="22"/>
        </w:rPr>
        <w:t>Estados Unidos</w:t>
      </w:r>
      <w:r>
        <w:rPr>
          <w:rFonts w:cs="Arial" w:ascii="Arial" w:hAnsi="Arial"/>
          <w:sz w:val="22"/>
          <w:szCs w:val="22"/>
        </w:rPr>
        <w:t>, el hecho de que el contenido de alquitrán y nicotina de los cigarrillos que se fumaban fuera menor tenía algunas ventajas. En lo referente a los aditivos del tabaco, los Estados Unidos estimaban que no había ninguna prueba de que tuvieran efectos perjudiciales y señalaron a la atención del Grupo Especial las conclusiones de la Fundación de los Estados Unidos para la Salud que acompañaban a la comunicación de la OMS. Por otra parte, la prohibición de las importaciones establecida por Tailandia había afectado en todo momento a todo tipo de cigarrillos y no sólo a los que contenían aditivos que en muchos casos, como ocurría con el mentol, eran también utilizados por el Monopolio de Tabacos de Tailandia. Los fabricantes estadounidenses de cigarrillos respetaban las obligaciones establecidas por la legislación de los Estados Unidos en relación con el etiquetado y la divulgación de datos. Prescindiendo de los cigarrillos vendidos en países en los que, debido a las prescripciones en materia de contenido nacional, las empresas estadounidenses fabricaban los productos destinados al consumo interior en ellos a través de concesionarios, y de las diferencias en cuanto al contenido de alquitrán y nicotina que se derivaban de esa circunstancia todos los cigarrillos exportados por los Estados Unidos constituían un producto idéntico a los cigarrillos vendidos en el mercado estadounidense. A no ser que mediante una reforma de la Ley del Tabaco de 1966, Tailandia suprimiera el monopolio de la fabricación de cigarrillos, las empresas extranjeras tendrían que abastecer al mercado tailandés por medio de las importaciones efectuadas por éste. En lo que respectaba al Canadá, antes de que se estableciera la obligación de facilitar determinados datos sobre los aditivos, la participación de los fabricantes estadounidenses de cigarrillos en el mercado de ese país ascendía solamente al 1 por ciento. La situación no había variado desde que comenzó a aplicarse esa prescripción, por cuanto gran parte de las actividades de fabricación y de venta de las empresas estadounidenses se efectuaba a través de concesionarios canadienses. Algunas empresas habían manifestado su inquietud por la protección del secreto comercial y habían estimado que, dado el tamaño del mercado, no merecía la pena continuar realizando exportaciones sobre todo debido a que cada una de las provincias del Canadá había establecido sus propias prescripciones, lo que daba lugar a una atomización del mercado. Los Estados Unidos negaron que pretendieran algo más que la aplicación del principio del trato nacional en las medidas adoptadas por Tailandia para controlar el consumo de cigarrillos y se opusieron a que el Grupo Especial formulara recomendaciones sobre cuestiones que no se habían planteado, por cuanto estas cuestiones excedían de su mandato.</w:t>
      </w:r>
    </w:p>
    <w:p>
      <w:pPr>
        <w:pStyle w:val="Normal"/>
        <w:spacing w:before="280" w:after="280"/>
        <w:jc w:val="both"/>
        <w:rPr>
          <w:rFonts w:ascii="Arial" w:hAnsi="Arial" w:cs="Arial"/>
          <w:color w:val="150A0F"/>
          <w:sz w:val="22"/>
          <w:szCs w:val="22"/>
        </w:rPr>
      </w:pPr>
      <w:r>
        <w:rPr>
          <w:rFonts w:cs="Arial" w:ascii="Arial" w:hAnsi="Arial"/>
          <w:color w:val="150A0F"/>
          <w:sz w:val="22"/>
          <w:szCs w:val="22"/>
        </w:rPr>
        <w:t>(…)</w:t>
      </w:r>
    </w:p>
    <w:p>
      <w:pPr>
        <w:pStyle w:val="NormalWeb"/>
        <w:jc w:val="both"/>
        <w:rPr>
          <w:rFonts w:ascii="Arial" w:hAnsi="Arial" w:cs="Arial"/>
          <w:b/>
          <w:b/>
          <w:bCs/>
          <w:sz w:val="22"/>
          <w:szCs w:val="22"/>
        </w:rPr>
      </w:pPr>
      <w:r>
        <w:rPr>
          <w:rFonts w:cs="Arial" w:ascii="Arial" w:hAnsi="Arial"/>
          <w:b/>
          <w:bCs/>
          <w:sz w:val="22"/>
          <w:szCs w:val="22"/>
        </w:rPr>
        <w:t>V. Comunicación de la OMS</w:t>
      </w:r>
    </w:p>
    <w:p>
      <w:pPr>
        <w:pStyle w:val="NormalWeb"/>
        <w:jc w:val="both"/>
        <w:rPr/>
      </w:pPr>
      <w:r>
        <w:rPr>
          <w:rFonts w:cs="Arial" w:ascii="Arial" w:hAnsi="Arial"/>
          <w:sz w:val="22"/>
          <w:szCs w:val="22"/>
        </w:rPr>
        <w:t xml:space="preserve">50. Sobre la base del memorando de entendimiento entre las partes y a petición de Tailandia, el Grupo Especial solicitó a la </w:t>
      </w:r>
      <w:r>
        <w:rPr>
          <w:rFonts w:cs="Arial" w:ascii="Arial" w:hAnsi="Arial"/>
          <w:b/>
          <w:bCs/>
          <w:sz w:val="22"/>
          <w:szCs w:val="22"/>
        </w:rPr>
        <w:t>Organización Mundial de la Salud</w:t>
      </w:r>
      <w:r>
        <w:rPr>
          <w:rFonts w:cs="Arial" w:ascii="Arial" w:hAnsi="Arial"/>
          <w:sz w:val="22"/>
          <w:szCs w:val="22"/>
        </w:rPr>
        <w:t xml:space="preserve"> (OMS) que presentara sus conclusiones sobre algunos aspectos técnicos del asunto, como los efectos del uso y consumo de cigarrillos sobre la salud, así como sobre diversas cuestiones conexas en las que era competente esa Organización.</w:t>
      </w:r>
    </w:p>
    <w:p>
      <w:pPr>
        <w:pStyle w:val="NormalWeb"/>
        <w:jc w:val="both"/>
        <w:rPr/>
      </w:pPr>
      <w:r>
        <w:rPr>
          <w:rFonts w:cs="Arial" w:ascii="Arial" w:hAnsi="Arial"/>
          <w:sz w:val="22"/>
          <w:szCs w:val="22"/>
        </w:rPr>
        <w:t xml:space="preserve">51. En comunicaciones al Grupo Especial que fueron apoyadas en general por Tailandia, representantes de la </w:t>
      </w:r>
      <w:r>
        <w:rPr>
          <w:rFonts w:cs="Arial" w:ascii="Arial" w:hAnsi="Arial"/>
          <w:b/>
          <w:bCs/>
          <w:sz w:val="22"/>
          <w:szCs w:val="22"/>
        </w:rPr>
        <w:t>OMS</w:t>
      </w:r>
      <w:r>
        <w:rPr>
          <w:rFonts w:cs="Arial" w:ascii="Arial" w:hAnsi="Arial"/>
          <w:sz w:val="22"/>
          <w:szCs w:val="22"/>
        </w:rPr>
        <w:t xml:space="preserve"> aclararon que uno de los efectos más conocidos del hábito de fumar era el cáncer de pulmón, pero que también eran imputables a él varias enfermedades pulmonares y cardiovasculares, así como el aumento de los riesgos de aborto, alumbramiento de niños muertos o insuficiencia ponderal al nacer. Se había comprobado asimismo que había una relación entre muchos otros trastornos de la salud y el hábito de fumar. Se había demostrado que en las acciones desarrolladas el consumo de cigarrillos era la principal causa de enfermedades y muertes evitables. En lo referente a Tailandia, el número de casos de cáncer imputables al hábito de fumar no era tan grande como en muchos otros países en desarrollo, y era relativamente limitado en comparación con países más prósperos. Sin embargo, un aumento del consumo de cigarrillos incrementaría la mortalidad debida al cáncer de pulmón y a la hipertensión, que estaba aumentando ya debido al crecimiento del consumo de cigarrillos que se había producido 10 ó 20 años antes.</w:t>
      </w:r>
    </w:p>
    <w:p>
      <w:pPr>
        <w:pStyle w:val="NormalWeb"/>
        <w:jc w:val="both"/>
        <w:rPr/>
      </w:pPr>
      <w:r>
        <w:rPr>
          <w:rFonts w:cs="Arial" w:ascii="Arial" w:hAnsi="Arial"/>
          <w:sz w:val="22"/>
          <w:szCs w:val="22"/>
        </w:rPr>
        <w:t xml:space="preserve">52. Según los representantes de la </w:t>
      </w:r>
      <w:r>
        <w:rPr>
          <w:rFonts w:cs="Arial" w:ascii="Arial" w:hAnsi="Arial"/>
          <w:b/>
          <w:bCs/>
          <w:sz w:val="22"/>
          <w:szCs w:val="22"/>
        </w:rPr>
        <w:t>OMS</w:t>
      </w:r>
      <w:r>
        <w:rPr>
          <w:rFonts w:cs="Arial" w:ascii="Arial" w:hAnsi="Arial"/>
          <w:sz w:val="22"/>
          <w:szCs w:val="22"/>
        </w:rPr>
        <w:t>, el consumo de cigarrillos, que disminuía en las naciones industrializadas a un ritmo del 1,1 por ciento anual, estaba aumentando en un 2,1 por ciento anual en los países en desarrollo. En estos últimos, el hábito de fumar estaba muy difundido entre los varones, pero no era frecuente entre las mujeres y los menores. Había grandes diferencias entre los cigarrillos fabricados en los países en desarrollo, como Tailandia, y los que podían consumirse en los países desarrollados. En Tailandia, como en otros países en desarrollo, el mercado estaba dominado por un monopolio estatal, cuyas actividades de promoción del consumo de tabaco eran mínimas, debido a la ausencia de competencia. El tabaco en rama que se cultivaba en el país era más áspero y menos fácil de fumar que las mezclas de tabaco estadounidenses utilizadas en la elaboración de cigarrillos de marcas internacionales. Los cigarrillos producidos en el país eran distintos a los fabricados en los países occidentales, en la medida en que no se disponía de algunas técnicas complejas de elaboración, como el empleo de aditivos y aromatizantes o la reducción del nivel de alquitrán y nicotina, o aquéllas tenían un carácter rudimentario en comparación con las utilizadas por las empresas tabacaleras multinacionales. Esas diferencias tenían interés por la salud pública porque debido a ellas era más fácil que grupos que tal vez no fumarían, como las mujeres y los adolescentes fumaran cigarrillos occidentales, y provocaban en muchos fumadores la falsa ilusión de que esas marcas eran menos nocivas que las nacionales, que estaban siendo abandonadas por los consumidores. En Tailandia, la mitad del tabaco cultivado se consumía en forma de cigarros o cigarrillos liados a mano, que producían grandes cantidades de nicotina y alquitrán y estaban muy difundidos entre las personas de edad. Sin embargo, su consumo estaba desapareciendo con ellas. No había indicios de que las mujeres jóvenes sustituyeran los cigarrillos liados a mano que habían fumado sus mayores por cigarrillos elaborados. El monopolio público, que había producido en 1987, 30.400 millones de cigarrillos empleaba para elaborarlos aproximadamente la mitad del tabaco de que disponía. En el citado año se habían introducido además clandestinamente en el país 1.500 millones de cigarrillos, y las empresas extranjeras habían hecho publicidad de esos cigarrillos supuestamente importados en la televisión y en vallas publicitarias a pesar de que ya antes de que entrara en vigor la prohibición legislativa las autoridades administrativas habían prohibido esa publicidad. El porcentaje actual de adultos fumadores era del 67 por ciento entre los hombres y del 6 por ciento entre las mujeres. Desde 1981, el porcentaje de varones fumadores había disminuido en un 6 por ciento. El consumo por habitante adulto había descendido también de 1.100 cigarrillos por persona en los últimos años del decenio de 1970 a 900 en 1985. La cantidad de cigarrillos fumados por habitante era mucho menor que en los Estados Unidos, en donde seguía alcanzando la cifra de 3.200 cigarrillos anuales por persona. Un importante factor de la reciente disminución del consumo de cigarrillos por habitante en Tailandia había sido la adopción de las políticas de lucha antitabáquica que recomendaba la OMS por el programa tailandés de lucha contra el tabaquismo, de alcance reducido pero en proceso de expansión, y que había conseguido recientemente la aprobación de una ley que prohibía cualquier tipo de publicidad del tabaco, incluido el patrocinio de actos, y establecía la obligación de insertar etiquetas de advertencia en los paquetes. En ocasión del "Día Mundial sin Tabaco", el grupo tailandés de lucha contra el tabaco, que había criticado el apoyo prestado por el Gobierno del país al tabaco y había desarrollado sus actividades de forma independiente, había celebrado varios actos y lanzado numerosas campañas de educación en Tailandia. Si se concedía a las empresas tabacaleras multinacionales el acceso al mercado, los programas de salud pública, que contaban con escasos fondos, no podrían competir con los presupuestos de ventas de esas empresas, como había ocurrido en otros países de Asia en los que se había liberalizado el mercado. En consecuencia, aumentaría el consumo de cigarrillos y, por ende, las muertes y enfermedades imputables al tabaco.</w:t>
      </w:r>
    </w:p>
    <w:p>
      <w:pPr>
        <w:pStyle w:val="NormalWeb"/>
        <w:jc w:val="both"/>
        <w:rPr/>
      </w:pPr>
      <w:r>
        <w:rPr>
          <w:rFonts w:cs="Arial" w:ascii="Arial" w:hAnsi="Arial"/>
          <w:sz w:val="22"/>
          <w:szCs w:val="22"/>
        </w:rPr>
        <w:t xml:space="preserve">53. Los representantes de la </w:t>
      </w:r>
      <w:r>
        <w:rPr>
          <w:rFonts w:cs="Arial" w:ascii="Arial" w:hAnsi="Arial"/>
          <w:b/>
          <w:bCs/>
          <w:sz w:val="22"/>
          <w:szCs w:val="22"/>
        </w:rPr>
        <w:t>OMS</w:t>
      </w:r>
      <w:r>
        <w:rPr>
          <w:rFonts w:cs="Arial" w:ascii="Arial" w:hAnsi="Arial"/>
          <w:sz w:val="22"/>
          <w:szCs w:val="22"/>
        </w:rPr>
        <w:t xml:space="preserve"> manifestaron que en el decenio de 1970 había aumentado considerablemente la utilización de aditivos en los cigarrillos estadounidenses, a consecuencia de la introducción de los cigarrillos suaves (de escaso contenido en alquitrán y nicotina). Los aditivos se empleaban para compensar la pérdida de sabor del cigarrillo provocada por la reducción de la cantidad de esas sustancias. En varios informes del Director de Servicios de Salud de los Estados Unidos se había llegado a la conclusión de que la reducción de la cantidad de alquitrán y nicotina representaba únicamente una mejora poco importante en comparación con el abandono del hábito de fumar. Se había comprobado que los fumadores de cigarrillos suaves fumaban mayor número de cigarrillos o aspiraban el humo más profundamente. El Departamento de Sanidad y Servicios Sociales de los Estados Unidos, que estaba procediendo a analizar los efectos para la salud de los aditivos que contenían los cigarrillos, estimaba que esa labor resultaba "enormemente compleja y costosa". La Fundación de los Estados Unidos para la Salud, que había asesorado al Departamento de Sanidad y Servicios Sociales al respecto, había manifestado graves reservas en relación con la presencia en los cigarrillos de determinados aditivos. No obstante, no se había demostrado científicamente que un determinado tipo de cigarrillo fuera más perjudicial para la salud que otro.</w:t>
      </w:r>
    </w:p>
    <w:p>
      <w:pPr>
        <w:pStyle w:val="NormalWeb"/>
        <w:jc w:val="both"/>
        <w:rPr/>
      </w:pPr>
      <w:r>
        <w:rPr>
          <w:rFonts w:cs="Arial" w:ascii="Arial" w:hAnsi="Arial"/>
          <w:sz w:val="22"/>
          <w:szCs w:val="22"/>
        </w:rPr>
        <w:t xml:space="preserve">54. Según los representantes de la </w:t>
      </w:r>
      <w:r>
        <w:rPr>
          <w:rFonts w:cs="Arial" w:ascii="Arial" w:hAnsi="Arial"/>
          <w:b/>
          <w:bCs/>
          <w:sz w:val="22"/>
          <w:szCs w:val="22"/>
        </w:rPr>
        <w:t>OMS</w:t>
      </w:r>
      <w:r>
        <w:rPr>
          <w:rFonts w:cs="Arial" w:ascii="Arial" w:hAnsi="Arial"/>
          <w:sz w:val="22"/>
          <w:szCs w:val="22"/>
        </w:rPr>
        <w:t>, otra importante diferencia entre los fabricantes de cigarrillos estadounidenses y los de cigarrillos tailandeses consistía en que los primeros diseñaban marcas destinadas especialmente al mercado femenino. Los cigarrillos de esas marcas contenían una cantidad mucho menor de alquitrán y nicotina, lo que hacía más agradable a las mujeres la aspiración del humo. En algunos casos se intentaba también captar el consumo femenino añadiendo perfume a los cigarrillos o se daba a éstos una forma alargada y esbelta, para sugerir que el fumar adelgazaba.</w:t>
      </w:r>
    </w:p>
    <w:p>
      <w:pPr>
        <w:pStyle w:val="NormalWeb"/>
        <w:jc w:val="both"/>
        <w:rPr/>
      </w:pPr>
      <w:r>
        <w:rPr>
          <w:rFonts w:cs="Arial" w:ascii="Arial" w:hAnsi="Arial"/>
          <w:sz w:val="22"/>
          <w:szCs w:val="22"/>
        </w:rPr>
        <w:t xml:space="preserve">55. Los representantes de la </w:t>
      </w:r>
      <w:r>
        <w:rPr>
          <w:rFonts w:cs="Arial" w:ascii="Arial" w:hAnsi="Arial"/>
          <w:b/>
          <w:bCs/>
          <w:sz w:val="22"/>
          <w:szCs w:val="22"/>
        </w:rPr>
        <w:t>OMS</w:t>
      </w:r>
      <w:r>
        <w:rPr>
          <w:rFonts w:cs="Arial" w:ascii="Arial" w:hAnsi="Arial"/>
          <w:sz w:val="22"/>
          <w:szCs w:val="22"/>
        </w:rPr>
        <w:t xml:space="preserve"> manifestaron que la experiencia de América Latina y Asia había puesto de manifiesto que la liberalización de mercados de cigarrillos antes cerrados y dominados por un monopolio estatal de tabacos daba lugar a un aumento del consumo de tabaco. Las empresas tabacaleras multinacionales habían eludido sistemáticamente las restricciones nacionales en materia de publicidad mediante la publicidad indirecta y diversas técnicas. Sin embargo, un país no perteneciente a las regiones de América Latina y Asia había adoptado recientemente medidas para prohibir la utilización en la publicidad de imágenes de marca vinculadas a labores de tabaco. Especialmente preocupados por la amenaza que representaba la publicidad, los Estados miembros de la OMS habían adoptado en mayo de 1990 la resolución WHA 43.16, en la que se instaba a todos los Estados miembros:</w:t>
      </w:r>
    </w:p>
    <w:p>
      <w:pPr>
        <w:pStyle w:val="NormalWeb"/>
        <w:ind w:left="720" w:hanging="0"/>
        <w:jc w:val="both"/>
        <w:rPr>
          <w:rFonts w:ascii="Arial" w:hAnsi="Arial" w:cs="Arial"/>
          <w:sz w:val="22"/>
          <w:szCs w:val="22"/>
        </w:rPr>
      </w:pPr>
      <w:r>
        <w:rPr>
          <w:rFonts w:cs="Arial" w:ascii="Arial" w:hAnsi="Arial"/>
          <w:sz w:val="22"/>
          <w:szCs w:val="22"/>
        </w:rPr>
        <w:t>"a examinar la conveniencia de incluir en sus estrategias de lucha antitabáquica planes para la adopción de disposiciones legislativas u otras medidas eficaces en el nivel gubernamental apropiado que prevean:</w:t>
      </w:r>
    </w:p>
    <w:p>
      <w:pPr>
        <w:pStyle w:val="NormalWeb"/>
        <w:ind w:left="1440" w:hanging="0"/>
        <w:jc w:val="both"/>
        <w:rPr>
          <w:rFonts w:ascii="Arial" w:hAnsi="Arial" w:cs="Arial"/>
          <w:sz w:val="22"/>
          <w:szCs w:val="22"/>
        </w:rPr>
      </w:pPr>
      <w:r>
        <w:rPr>
          <w:rFonts w:cs="Arial" w:ascii="Arial" w:hAnsi="Arial"/>
          <w:sz w:val="22"/>
          <w:szCs w:val="22"/>
        </w:rPr>
        <w:t>...</w:t>
      </w:r>
    </w:p>
    <w:p>
      <w:pPr>
        <w:pStyle w:val="NormalWeb"/>
        <w:ind w:left="1440" w:hanging="0"/>
        <w:jc w:val="both"/>
        <w:rPr>
          <w:rFonts w:ascii="Arial" w:hAnsi="Arial" w:cs="Arial"/>
          <w:sz w:val="22"/>
          <w:szCs w:val="22"/>
        </w:rPr>
      </w:pPr>
      <w:r>
        <w:rPr>
          <w:rFonts w:cs="Arial" w:ascii="Arial" w:hAnsi="Arial"/>
          <w:sz w:val="22"/>
          <w:szCs w:val="22"/>
        </w:rPr>
        <w:t>c) restricciones progresivas y acciones concertadas para la eliminación final de la publicidad, la promoción y el patrocinio, tanto directos como indirectos, del tabaco."</w:t>
      </w:r>
    </w:p>
    <w:p>
      <w:pPr>
        <w:pStyle w:val="NormalWeb"/>
        <w:jc w:val="both"/>
        <w:rPr/>
      </w:pPr>
      <w:r>
        <w:rPr>
          <w:rFonts w:cs="Arial" w:ascii="Arial" w:hAnsi="Arial"/>
          <w:sz w:val="22"/>
          <w:szCs w:val="22"/>
        </w:rPr>
        <w:t xml:space="preserve">56. Los representantes de la </w:t>
      </w:r>
      <w:r>
        <w:rPr>
          <w:rFonts w:cs="Arial" w:ascii="Arial" w:hAnsi="Arial"/>
          <w:b/>
          <w:bCs/>
          <w:sz w:val="22"/>
          <w:szCs w:val="22"/>
        </w:rPr>
        <w:t>OMS</w:t>
      </w:r>
      <w:r>
        <w:rPr>
          <w:rFonts w:cs="Arial" w:ascii="Arial" w:hAnsi="Arial"/>
          <w:sz w:val="22"/>
          <w:szCs w:val="22"/>
        </w:rPr>
        <w:t xml:space="preserve"> manifestaron que ésta había convocado en 1982 un Comité de Expertos en "Estrategias contra el Tabaquismo en los Países en Desarrollo" que había formulado varias recomendaciones enderezadas a reducir el tabaquismo. En concreto, dicho Comité, muchas de cuyas recomendaciones habían sido ya adoptadas en Tailandia, había recomendado a los países en desarrollo que se prohibiera todo anuncio y promoción de productos del tabaco, incluido el patrocinio de eventos deportivos y que en los lugares donde el tabaco fuera ya un cultivo comercial, se redujera su participación en la economía mediante la investigación de otras formas de utilizar la tierra y la mano de obra, a cuyo efecto debía acudirse en busca de asistencia a organizaciones del sistema de las Naciones Unidas, como la FAO y el Banco Mundial. El Comité había recomendado, entre otras cosas, a los países desarrollados que adoptaran toda medida posible para limitar las actividades encaminadas a anunciar y vender productos del tabaco y que todos los productos de tabaco exportados se ajustaran a las normas vigentes en el país exportador por lo que se refería a las advertencias sobre la salud, las emisiones publicitarias y la información sobre los productos.</w:t>
      </w:r>
    </w:p>
    <w:p>
      <w:pPr>
        <w:pStyle w:val="NormalWeb"/>
        <w:jc w:val="both"/>
        <w:rPr/>
      </w:pPr>
      <w:r>
        <w:rPr>
          <w:rFonts w:cs="Arial" w:ascii="Arial" w:hAnsi="Arial"/>
          <w:sz w:val="22"/>
          <w:szCs w:val="22"/>
        </w:rPr>
        <w:t xml:space="preserve">57. Los representantes de la </w:t>
      </w:r>
      <w:r>
        <w:rPr>
          <w:rFonts w:cs="Arial" w:ascii="Arial" w:hAnsi="Arial"/>
          <w:b/>
          <w:bCs/>
          <w:sz w:val="22"/>
          <w:szCs w:val="22"/>
        </w:rPr>
        <w:t>OMS</w:t>
      </w:r>
      <w:r>
        <w:rPr>
          <w:rFonts w:cs="Arial" w:ascii="Arial" w:hAnsi="Arial"/>
          <w:sz w:val="22"/>
          <w:szCs w:val="22"/>
        </w:rPr>
        <w:t xml:space="preserve"> manifestaron también que las políticas que incrementaban el precio de los cigarrillos, por ejemplo por medio de impuestos, podían dar lugar a una disminución del hábito de fumar. Varios estudios ponían de manifiesto que la elasticidad de la demanda con respecto al precio era mayor en el caso de fumadores recientes que en el de los que tenían arraigado el hábito. De un estudio realizado hace poco en un país en desarrollo se desprendía que la elasticidad de la demanda de los fumadores con respecto al precio era mayor en los países en desarrollo que en los desarrollados, por lo que las medidas que implicaban una elevación del precio de los cigarrillos, como los impuestos especiales, constituían en los primeros eficaces instrumentos de promoción de la salud pública.</w:t>
      </w:r>
    </w:p>
    <w:p>
      <w:pPr>
        <w:pStyle w:val="NormalWeb"/>
        <w:jc w:val="both"/>
        <w:rPr/>
      </w:pPr>
      <w:r>
        <w:rPr>
          <w:rFonts w:cs="Arial" w:ascii="Arial" w:hAnsi="Arial"/>
          <w:sz w:val="22"/>
          <w:szCs w:val="22"/>
        </w:rPr>
        <w:t xml:space="preserve">58. En contestación a la comunicación de la OMS, los </w:t>
      </w:r>
      <w:r>
        <w:rPr>
          <w:rFonts w:cs="Arial" w:ascii="Arial" w:hAnsi="Arial"/>
          <w:b/>
          <w:bCs/>
          <w:sz w:val="22"/>
          <w:szCs w:val="22"/>
        </w:rPr>
        <w:t>Estados Unidos</w:t>
      </w:r>
      <w:r>
        <w:rPr>
          <w:rFonts w:cs="Arial" w:ascii="Arial" w:hAnsi="Arial"/>
          <w:sz w:val="22"/>
          <w:szCs w:val="22"/>
        </w:rPr>
        <w:t>, aunque no hicieron ninguna objeción a las observaciones sobre los efectos del uso o consumo de cigarrillos para la salud humana, por tratarse de una esfera en la que estaba acreditada la competencia técnica de esta Organización, pusieron en tela de juicio algunas de las conclusiones respecto de los efectos que tendría la eliminación de la prohibición de las importaciones de cigarrillos en Tailandia, así como de los elementos de hecho en que se basaban esas conclusiones. Los Estados Unidos no consideraban que la OMS fuera especialmente competente para pronunciarse sobre las "consecuencias para la salud de la liberalización del mercado de cigarrillos" como había pedido Tailandia, e instaron al Grupo Especial a que limitara los aspectos sobre los que se pedía asesoramiento a la OMS a los mencionados en el memorando de entendimiento entre las partes (…).</w:t>
      </w:r>
    </w:p>
    <w:p>
      <w:pPr>
        <w:pStyle w:val="NormalWeb"/>
        <w:jc w:val="both"/>
        <w:rPr/>
      </w:pPr>
      <w:r>
        <w:rPr>
          <w:rFonts w:cs="Arial" w:ascii="Arial" w:hAnsi="Arial"/>
          <w:sz w:val="22"/>
          <w:szCs w:val="22"/>
        </w:rPr>
        <w:t xml:space="preserve">59. En relación con la cuestión de los aditivos que contenían los cigarrillos estadounidenses, los </w:t>
      </w:r>
      <w:r>
        <w:rPr>
          <w:rFonts w:cs="Arial" w:ascii="Arial" w:hAnsi="Arial"/>
          <w:b/>
          <w:bCs/>
          <w:sz w:val="22"/>
          <w:szCs w:val="22"/>
        </w:rPr>
        <w:t>Estados Unidos</w:t>
      </w:r>
      <w:r>
        <w:rPr>
          <w:rFonts w:cs="Arial" w:ascii="Arial" w:hAnsi="Arial"/>
          <w:sz w:val="22"/>
          <w:szCs w:val="22"/>
        </w:rPr>
        <w:t xml:space="preserve"> señalaron que la Fundación de los Estados Unidos para la Salud había declarado que no tenía constancia alguna, en el caso de la gran mayoría de las sustancias que figuraban en la lista de aditivos utilizados en la elaboración de tabaco recogida en el informe de 1988 del Comité Científico Independiente sobre Tabaco y Salud, de que tuvieran efectos perjudiciales para la salud, a pesar de que algunas de ellas suscitaban ciertos temores.</w:t>
      </w:r>
    </w:p>
    <w:p>
      <w:pPr>
        <w:pStyle w:val="NormalWeb"/>
        <w:jc w:val="both"/>
        <w:rPr/>
      </w:pPr>
      <w:r>
        <w:rPr>
          <w:rFonts w:cs="Arial" w:ascii="Arial" w:hAnsi="Arial"/>
          <w:sz w:val="22"/>
          <w:szCs w:val="22"/>
        </w:rPr>
        <w:t xml:space="preserve">60. Los </w:t>
      </w:r>
      <w:r>
        <w:rPr>
          <w:rFonts w:cs="Arial" w:ascii="Arial" w:hAnsi="Arial"/>
          <w:b/>
          <w:bCs/>
          <w:sz w:val="22"/>
          <w:szCs w:val="22"/>
        </w:rPr>
        <w:t>Estados Unidos</w:t>
      </w:r>
      <w:r>
        <w:rPr>
          <w:rFonts w:cs="Arial" w:ascii="Arial" w:hAnsi="Arial"/>
          <w:sz w:val="22"/>
          <w:szCs w:val="22"/>
        </w:rPr>
        <w:t xml:space="preserve"> se mostraron en desacuerdo con la afirmación de que los cigarrillos tailandeses no eran similares a los occidentales. En opinión de los Estados Unidos, el Monopolio de Tabacos de Tailandia había utilizado durante algún tiempo, aditivos y aromatizantes y había imitado los cigarrillos estadounidenses recurriendo a tal fin a importaciones de tabaco de los Estados Unidos. Aunque el equipo que utilizaba actualmente el monopolio no era demasiado moderno, algunas de las máquinas adquiridas permitían la reconstitución del tabaco y la utilización de otras técnicas modernas de elaboración de cigarrillos. Los Estados Unidos tampoco compartían la afirmación de que antes de que se prohibiera totalmente la publicidad de los cigarrillos, las empresas extranjeras habían estado anunciando cigarrillos introducidos de contrabando. Algunos de los actos a los que se refería esa afirmación podían haber constituido o bien infracciones de derechos de marca de fábrica o de comercio o bien actos de comercialización de mercancías lícitas. Por otra parte, el Monopolio de Tabacos de Tailandia había anunciado sus cigarrillos en el período en que había estado en vigor la prohibición de las autoridades administrativas. Los Estados Unidos señalaron que en tanto que Tailandia calculaba que había un 3,5 por ciento de mujeres fumadoras, con arreglo a los datos facilitados por la OMS ese porcentaje se situaba en el 6 por ciento. Aunque la fiabilidad de esas estadísticas era dudosa, no parecía caber duda de que el nivel de la producción de cigarrillos estaba experimentando en Tailandia un aumento sustancial e ininterrumpido.</w:t>
      </w:r>
    </w:p>
    <w:p>
      <w:pPr>
        <w:pStyle w:val="NormalWeb"/>
        <w:jc w:val="both"/>
        <w:rPr/>
      </w:pPr>
      <w:r>
        <w:rPr>
          <w:rFonts w:cs="Arial" w:ascii="Arial" w:hAnsi="Arial"/>
          <w:sz w:val="22"/>
          <w:szCs w:val="22"/>
        </w:rPr>
        <w:t xml:space="preserve">61. En cuanto a los efectos de la eliminación de las restricciones a la importación en otros países de Asia, los </w:t>
      </w:r>
      <w:r>
        <w:rPr>
          <w:rFonts w:cs="Arial" w:ascii="Arial" w:hAnsi="Arial"/>
          <w:b/>
          <w:bCs/>
          <w:sz w:val="22"/>
          <w:szCs w:val="22"/>
        </w:rPr>
        <w:t>Estados Unidos</w:t>
      </w:r>
      <w:r>
        <w:rPr>
          <w:rFonts w:cs="Arial" w:ascii="Arial" w:hAnsi="Arial"/>
          <w:sz w:val="22"/>
          <w:szCs w:val="22"/>
        </w:rPr>
        <w:t xml:space="preserve"> opinaron que, en dichos países, esas restricciones, en la forma en que parecían haberse aplicado, no habían resultado eficaces para reducir el nivel de consumo. En uno de ellos el consumo de cigarrillos había disminuido después de haberse procedido a la liberalización del mercado y esa disminución había ido acompañada de un desplazamiento del consumo de los cigarrillos nacionales a los extranjeros. En otro, la tasa de crecimiento del consumo se había reducido tras la liberalización del mercado y en un tercero, el consumo había permanecido estable en los 18 meses transcurridos desde la liberalización. No era pertinente establecer comparaciones entre cualquiera de esos países y Tailandia en particular, debido a sus diferencias de desarrollo y de cultura, por lo que no podía deducirse fundadamente de su experiencia que el hábito de fumar aumentaría entre las mujeres tailandesas a consecuencia de la apertura del mercado de ese país.</w:t>
      </w:r>
    </w:p>
    <w:p>
      <w:pPr>
        <w:pStyle w:val="NormalWeb"/>
        <w:jc w:val="both"/>
        <w:rPr/>
      </w:pPr>
      <w:r>
        <w:rPr>
          <w:rFonts w:cs="Arial" w:ascii="Arial" w:hAnsi="Arial"/>
          <w:sz w:val="22"/>
          <w:szCs w:val="22"/>
        </w:rPr>
        <w:t xml:space="preserve">62. Los </w:t>
      </w:r>
      <w:r>
        <w:rPr>
          <w:rFonts w:cs="Arial" w:ascii="Arial" w:hAnsi="Arial"/>
          <w:b/>
          <w:bCs/>
          <w:sz w:val="22"/>
          <w:szCs w:val="22"/>
        </w:rPr>
        <w:t>Estados Unidos</w:t>
      </w:r>
      <w:r>
        <w:rPr>
          <w:rFonts w:cs="Arial" w:ascii="Arial" w:hAnsi="Arial"/>
          <w:sz w:val="22"/>
          <w:szCs w:val="22"/>
        </w:rPr>
        <w:t xml:space="preserve"> manifestaron también que en el informe de 1989 del Director General de los Servicios de Salud de los Estados Unidos se había llegado a la conclusión de que no había a disposición del público un estudio científicamente riguroso que diera una respuesta definitiva al interrogante fundamental de si la publicidad y la promoción incrementaban el nivel de consumo del tabaco, y de que el grado de influencia de la publicidad y la promoción en el nivel de tabaquismo era desconocido y seguramente no podría llegar a conocerse ("</w:t>
      </w:r>
      <w:r>
        <w:rPr>
          <w:rFonts w:cs="Arial" w:ascii="Arial" w:hAnsi="Arial"/>
          <w:b/>
          <w:bCs/>
          <w:sz w:val="22"/>
          <w:szCs w:val="22"/>
        </w:rPr>
        <w:t>Surgeon General, Reducing the Health Consequences of Smoking</w:t>
      </w:r>
      <w:r>
        <w:rPr>
          <w:rFonts w:cs="Arial" w:ascii="Arial" w:hAnsi="Arial"/>
          <w:sz w:val="22"/>
          <w:szCs w:val="22"/>
        </w:rPr>
        <w:t>" 512-12(1989)). Aun cuando se aceptara que la publicidad afectaba al nivel de consumo de cigarrillos, era posible recurrir para controlarlo a restricciones de la publicidad y a medidas fiscales que influyeran sobre el precio de los cigarrillos. Esas medidas podían ser aplicadas conforme al principio del trato nacional y constituían por lo tanto una forma de hacer frente al problema compatible con el Acuerdo General. Los Estados Unidos no podían compartir la opinión de que el Gobierno tailandés y el grupo de lucha contra el tabaco no estarían en condiciones de hacer frente a los esfuerzos de las empresas extranjeras fabricantes de cigarrillos destinados a conseguir que se autorizaran las prácticas de comercialización a las que aquéllos se oponían.</w:t>
      </w:r>
    </w:p>
    <w:p>
      <w:pPr>
        <w:pStyle w:val="NormalWeb"/>
        <w:jc w:val="both"/>
        <w:rPr>
          <w:rFonts w:ascii="Arial" w:hAnsi="Arial" w:cs="Arial"/>
          <w:b/>
          <w:b/>
          <w:bCs/>
          <w:sz w:val="22"/>
          <w:szCs w:val="22"/>
        </w:rPr>
      </w:pPr>
      <w:r>
        <w:rPr>
          <w:rFonts w:cs="Arial" w:ascii="Arial" w:hAnsi="Arial"/>
          <w:b/>
          <w:bCs/>
          <w:sz w:val="22"/>
          <w:szCs w:val="22"/>
        </w:rPr>
        <w:t>VI. Constataciones</w:t>
      </w:r>
    </w:p>
    <w:p>
      <w:pPr>
        <w:pStyle w:val="NormalWeb"/>
        <w:jc w:val="both"/>
        <w:rPr>
          <w:rFonts w:ascii="Arial" w:hAnsi="Arial" w:cs="Arial"/>
          <w:b/>
          <w:b/>
          <w:bCs/>
          <w:sz w:val="22"/>
          <w:szCs w:val="22"/>
        </w:rPr>
      </w:pPr>
      <w:r>
        <w:rPr>
          <w:rFonts w:cs="Arial" w:ascii="Arial" w:hAnsi="Arial"/>
          <w:b/>
          <w:bCs/>
          <w:sz w:val="22"/>
          <w:szCs w:val="22"/>
        </w:rPr>
        <w:t>A. Introducción</w:t>
      </w:r>
    </w:p>
    <w:p>
      <w:pPr>
        <w:pStyle w:val="NormalWeb"/>
        <w:jc w:val="both"/>
        <w:rPr/>
      </w:pPr>
      <w:r>
        <w:rPr>
          <w:rFonts w:cs="Arial" w:ascii="Arial" w:hAnsi="Arial"/>
          <w:sz w:val="22"/>
          <w:szCs w:val="22"/>
        </w:rPr>
        <w:t xml:space="preserve">63. El Grupo Especial observó que las cuestiones que se le planteaban eran fundamentalmente las que se derivaban de los siguientes hechos: Tailandia restringe la importación de cigarrillos en virtud de la Ley del Tabaco de 1966, que establece que la importación de labores de tabaco está prohibida salvo que se obtenga la oportuna licencia del Director General. Según la definición de la Ley, en las labores de tabaco están incluidos los cigarrillos. En los últimos diez años no se han concedido licencias de importación de cigarrillos. Tailandia aplica también un impuesto especial a los cigarrillos que, hasta hace poco, estaban gravados además con un impuesto sobre las transacciones comerciales y un impuesto municipal. La Ley del Tabaco faculta al Gobierno tailandés para aplicar un impuesto especial de un 60 por ciento como máximo a los cigarrillos nacionales y de hasta un 80 por ciento o 0,60 bath por gramo a los cigarrillos importados. Hasta el 11 de julio de 1990, el impuesto especial aplicable a los cigarrillos nacionales variaba en función de su contenido de tabaco extranjero; a mayor cantidad de tabaco extranjero correspondía, un tipo más elevado del impuesto especial. En esa fecha, Tailandia modificó sus reglamentaciones y estableció un impuesto especial de un 55 por ciento sobre todas las clases de cigarrillos. Hasta el 18 de agosto de 1990 todos los cigarrillos, con excepción de los vendidos por fabricantes autorizados de cigarrillos o elaborados con tabaco nacional, estaban sujetos a un </w:t>
      </w:r>
      <w:r>
        <w:rPr>
          <w:rFonts w:cs="Arial" w:ascii="Arial" w:hAnsi="Arial"/>
          <w:b/>
          <w:bCs/>
          <w:sz w:val="22"/>
          <w:szCs w:val="22"/>
        </w:rPr>
        <w:t>impuesto sobre las transacciones comerciales</w:t>
      </w:r>
      <w:r>
        <w:rPr>
          <w:rFonts w:cs="Arial" w:ascii="Arial" w:hAnsi="Arial"/>
          <w:sz w:val="22"/>
          <w:szCs w:val="22"/>
        </w:rPr>
        <w:t xml:space="preserve"> y a un impuesto </w:t>
      </w:r>
      <w:r>
        <w:rPr>
          <w:rFonts w:cs="Arial" w:ascii="Arial" w:hAnsi="Arial"/>
          <w:b/>
          <w:bCs/>
          <w:sz w:val="22"/>
          <w:szCs w:val="22"/>
        </w:rPr>
        <w:t>municipal</w:t>
      </w:r>
      <w:r>
        <w:rPr>
          <w:rFonts w:cs="Arial" w:ascii="Arial" w:hAnsi="Arial"/>
          <w:sz w:val="22"/>
          <w:szCs w:val="22"/>
        </w:rPr>
        <w:t>. El 18 de agosto de 1990, Tailandia modificó sus reglamentaciones y eximió a todo tipo de cigarrillos del pago de esos impuestos.</w:t>
      </w:r>
    </w:p>
    <w:p>
      <w:pPr>
        <w:pStyle w:val="NormalWeb"/>
        <w:jc w:val="both"/>
        <w:rPr>
          <w:rFonts w:ascii="Arial" w:hAnsi="Arial" w:cs="Arial"/>
          <w:sz w:val="22"/>
          <w:szCs w:val="22"/>
        </w:rPr>
      </w:pPr>
      <w:r>
        <w:rPr>
          <w:rFonts w:cs="Arial" w:ascii="Arial" w:hAnsi="Arial"/>
          <w:sz w:val="22"/>
          <w:szCs w:val="22"/>
        </w:rPr>
        <w:t>64. En el Protocolo de Adhesión de Tailandia de 1982 se manifiesta que ese país se propone armonizar lo antes posible con las disposiciones del artículo III del Acuerdo General el impuesto sobre las transacciones comerciales y el impuesto especial. El Protocolo establece que si en el período que finaliza el 30 de junio de 1987 Tailandia no ha efectuado las modificaciones necesarias, las PARTES CONTRATANTES estudiarán la cuestión. Posteriormente, las PARTES CONTRATANTES prorrogaron ese plazo, en la fecha en que expiraba, hasta el 30 de junio de 1990.</w:t>
      </w:r>
    </w:p>
    <w:p>
      <w:pPr>
        <w:pStyle w:val="NormalWeb"/>
        <w:jc w:val="both"/>
        <w:rPr>
          <w:rFonts w:ascii="Arial" w:hAnsi="Arial" w:cs="Arial"/>
          <w:sz w:val="22"/>
          <w:szCs w:val="22"/>
        </w:rPr>
      </w:pPr>
      <w:r>
        <w:rPr>
          <w:rFonts w:cs="Arial" w:ascii="Arial" w:hAnsi="Arial"/>
          <w:sz w:val="22"/>
          <w:szCs w:val="22"/>
        </w:rPr>
        <w:t>65. Los Estados Unidos solicitaron al Grupo Especial que constatara que las restricciones a la importación de cigarrillos eran incompatibles con el párrafo 1 del artículo XI del Acuerdo General y no estaban amparadas por ninguna de las excepciones previstas en el Acuerdo General, especialmente por las estipuladas en el inciso i) del apartado c) del párrafo 2 del artículo XI y en el apartado b) del artículo XX, ni en las disposiciones del Protocolo de Adhesión de Tailandia. Solicitaron que el Grupo Especial constatara además que los impuestos aplicados a los cigarrillos estaban en contradicción con lo dispuesto en el artículo III sobre trato nacional. Los Estados Unidos pidieron al Grupo Especial que recomendara que Tailandia eliminara sus restricciones cuantitativas a la importación de cigarrillos y que pusiera los impuestos que aplicaba sobre los cigarrillos en conformidad con las obligaciones que le imponía el Acuerdo General.</w:t>
      </w:r>
    </w:p>
    <w:p>
      <w:pPr>
        <w:pStyle w:val="NormalWeb"/>
        <w:jc w:val="both"/>
        <w:rPr>
          <w:rFonts w:ascii="Arial" w:hAnsi="Arial" w:cs="Arial"/>
          <w:sz w:val="22"/>
          <w:szCs w:val="22"/>
        </w:rPr>
      </w:pPr>
      <w:r>
        <w:rPr>
          <w:rFonts w:cs="Arial" w:ascii="Arial" w:hAnsi="Arial"/>
          <w:sz w:val="22"/>
          <w:szCs w:val="22"/>
        </w:rPr>
        <w:t>66. Tailandia solicitó al Grupo Especial que constatara que las restricciones impuestas a la importación de cigarrillos estaban justificadas por el inciso i) del apartado c) del párrafo 2 del artículo XI y por el apartado b) del artículo XX, así como por las disposiciones del Protocolo de Adhesión de Tailandia, y que los impuestos que gravaban los cigarrillos en Tailandia eran compatibles con el artículo III.</w:t>
      </w:r>
    </w:p>
    <w:p>
      <w:pPr>
        <w:pStyle w:val="NormalWeb"/>
        <w:jc w:val="both"/>
        <w:rPr>
          <w:rFonts w:ascii="Arial" w:hAnsi="Arial" w:cs="Arial"/>
          <w:b/>
          <w:b/>
          <w:bCs/>
          <w:sz w:val="22"/>
          <w:szCs w:val="22"/>
        </w:rPr>
      </w:pPr>
      <w:r>
        <w:rPr>
          <w:rFonts w:cs="Arial" w:ascii="Arial" w:hAnsi="Arial"/>
          <w:b/>
          <w:bCs/>
          <w:sz w:val="22"/>
          <w:szCs w:val="22"/>
        </w:rPr>
        <w:t>B. Restricciones a la importación de cigarrillos</w:t>
      </w:r>
    </w:p>
    <w:p>
      <w:pPr>
        <w:pStyle w:val="NormalWeb"/>
        <w:jc w:val="both"/>
        <w:rPr>
          <w:rFonts w:ascii="Arial" w:hAnsi="Arial" w:cs="Arial"/>
          <w:b/>
          <w:b/>
          <w:bCs/>
          <w:sz w:val="22"/>
          <w:szCs w:val="22"/>
        </w:rPr>
      </w:pPr>
      <w:r>
        <w:rPr>
          <w:rFonts w:cs="Arial" w:ascii="Arial" w:hAnsi="Arial"/>
          <w:b/>
          <w:bCs/>
          <w:sz w:val="22"/>
          <w:szCs w:val="22"/>
        </w:rPr>
        <w:t>i) Párrafo 1 del artículo XI</w:t>
      </w:r>
    </w:p>
    <w:p>
      <w:pPr>
        <w:pStyle w:val="NormalWeb"/>
        <w:jc w:val="both"/>
        <w:rPr>
          <w:rFonts w:ascii="Arial" w:hAnsi="Arial" w:cs="Arial"/>
          <w:sz w:val="22"/>
          <w:szCs w:val="22"/>
        </w:rPr>
      </w:pPr>
      <w:r>
        <w:rPr>
          <w:rFonts w:cs="Arial" w:ascii="Arial" w:hAnsi="Arial"/>
          <w:sz w:val="22"/>
          <w:szCs w:val="22"/>
        </w:rPr>
        <w:t>67. El Grupo Especial, tras observar que en los últimos diez años Tailandia no había concedido licencias de importación de cigarrillos, constató que ese país había actuado de forma incompatible con el párrafo 1 del artículo XI, el cual a ese respecto establece lo siguiente:</w:t>
      </w:r>
    </w:p>
    <w:p>
      <w:pPr>
        <w:pStyle w:val="NormalWeb"/>
        <w:ind w:left="720" w:hanging="0"/>
        <w:jc w:val="both"/>
        <w:rPr>
          <w:rFonts w:ascii="Arial" w:hAnsi="Arial" w:cs="Arial"/>
          <w:sz w:val="22"/>
          <w:szCs w:val="22"/>
        </w:rPr>
      </w:pPr>
      <w:r>
        <w:rPr>
          <w:rFonts w:cs="Arial" w:ascii="Arial" w:hAnsi="Arial"/>
          <w:sz w:val="22"/>
          <w:szCs w:val="22"/>
        </w:rPr>
        <w:t>"Ninguna parte contratante impondrá ni mantendrá ... prohibiciones ni restricciones a la importación de un producto del territorio de otra parte contratante ... aplicadas mediante ... licencias de importación ..."</w:t>
      </w:r>
    </w:p>
    <w:p>
      <w:pPr>
        <w:pStyle w:val="NormalWeb"/>
        <w:jc w:val="both"/>
        <w:rPr>
          <w:rFonts w:ascii="Arial" w:hAnsi="Arial" w:cs="Arial"/>
          <w:sz w:val="22"/>
          <w:szCs w:val="22"/>
        </w:rPr>
      </w:pPr>
      <w:r>
        <w:rPr>
          <w:rFonts w:cs="Arial" w:ascii="Arial" w:hAnsi="Arial"/>
          <w:bCs/>
          <w:sz w:val="22"/>
          <w:szCs w:val="22"/>
        </w:rPr>
        <w:t>(…)</w:t>
      </w:r>
    </w:p>
    <w:p>
      <w:pPr>
        <w:pStyle w:val="NormalWeb"/>
        <w:jc w:val="both"/>
        <w:rPr>
          <w:rFonts w:ascii="Arial" w:hAnsi="Arial" w:cs="Arial"/>
          <w:b/>
          <w:b/>
          <w:bCs/>
          <w:sz w:val="22"/>
          <w:szCs w:val="22"/>
        </w:rPr>
      </w:pPr>
      <w:r>
        <w:rPr>
          <w:rFonts w:cs="Arial" w:ascii="Arial" w:hAnsi="Arial"/>
          <w:b/>
          <w:bCs/>
          <w:sz w:val="22"/>
          <w:szCs w:val="22"/>
        </w:rPr>
        <w:t>iii) Apartado b) del artículo XX</w:t>
      </w:r>
    </w:p>
    <w:p>
      <w:pPr>
        <w:pStyle w:val="NormalWeb"/>
        <w:jc w:val="both"/>
        <w:rPr>
          <w:rFonts w:ascii="Arial" w:hAnsi="Arial" w:cs="Arial"/>
          <w:sz w:val="22"/>
          <w:szCs w:val="22"/>
        </w:rPr>
      </w:pPr>
      <w:r>
        <w:rPr>
          <w:rFonts w:cs="Arial" w:ascii="Arial" w:hAnsi="Arial"/>
          <w:sz w:val="22"/>
          <w:szCs w:val="22"/>
        </w:rPr>
        <w:t>72. El Grupo Especial pasó a continuación a examinar si las medidas aplicadas por Tailandia que afectaban a las importaciones de cigarrillos, a pesar de estar en contradicción con lo dispuesto en el párrafo 1 del artículo XI, estaban amparadas por la excepción prevista en el apartado b) del artículo XX, que establece, entre otras cosas, lo siguiente:</w:t>
      </w:r>
    </w:p>
    <w:p>
      <w:pPr>
        <w:pStyle w:val="NormalWeb"/>
        <w:ind w:left="720" w:hanging="0"/>
        <w:jc w:val="both"/>
        <w:rPr>
          <w:rFonts w:ascii="Arial" w:hAnsi="Arial" w:cs="Arial"/>
          <w:sz w:val="22"/>
          <w:szCs w:val="22"/>
        </w:rPr>
      </w:pPr>
      <w:r>
        <w:rPr>
          <w:rFonts w:cs="Arial" w:ascii="Arial" w:hAnsi="Arial"/>
          <w:sz w:val="22"/>
          <w:szCs w:val="22"/>
        </w:rPr>
        <w:t>... ninguna disposición del presente Acuerdo será interpretada en el sentido de impedir que toda parte contratante adopte o aplique las medidas:</w:t>
      </w:r>
    </w:p>
    <w:p>
      <w:pPr>
        <w:pStyle w:val="NormalWeb"/>
        <w:ind w:left="1440" w:hanging="0"/>
        <w:jc w:val="both"/>
        <w:rPr>
          <w:rFonts w:ascii="Arial" w:hAnsi="Arial" w:cs="Arial"/>
          <w:sz w:val="22"/>
          <w:szCs w:val="22"/>
        </w:rPr>
      </w:pPr>
      <w:r>
        <w:rPr>
          <w:rFonts w:cs="Arial" w:ascii="Arial" w:hAnsi="Arial"/>
          <w:sz w:val="22"/>
          <w:szCs w:val="22"/>
        </w:rPr>
        <w:t>...</w:t>
      </w:r>
    </w:p>
    <w:p>
      <w:pPr>
        <w:pStyle w:val="NormalWeb"/>
        <w:ind w:left="1440" w:hanging="0"/>
        <w:jc w:val="both"/>
        <w:rPr>
          <w:rFonts w:ascii="Arial" w:hAnsi="Arial" w:cs="Arial"/>
          <w:sz w:val="22"/>
          <w:szCs w:val="22"/>
        </w:rPr>
      </w:pPr>
      <w:r>
        <w:rPr>
          <w:rFonts w:cs="Arial" w:ascii="Arial" w:hAnsi="Arial"/>
          <w:sz w:val="22"/>
          <w:szCs w:val="22"/>
        </w:rPr>
        <w:t>b) necesarias para proteger la salud y la vida de las personas...".</w:t>
      </w:r>
    </w:p>
    <w:p>
      <w:pPr>
        <w:pStyle w:val="NormalWeb"/>
        <w:jc w:val="both"/>
        <w:rPr>
          <w:rFonts w:ascii="Arial" w:hAnsi="Arial" w:cs="Arial"/>
          <w:sz w:val="22"/>
          <w:szCs w:val="22"/>
        </w:rPr>
      </w:pPr>
      <w:r>
        <w:rPr>
          <w:rFonts w:cs="Arial" w:ascii="Arial" w:hAnsi="Arial"/>
          <w:sz w:val="22"/>
          <w:szCs w:val="22"/>
        </w:rPr>
        <w:t>73. El Grupo Especial precisó a continuación las cuestiones que se planteaban en relación con esa disposición. En coincidencia con las partes en la diferencia y con el experto de la OMS, el Grupo Especial admitió que el hábito de fumar representaba un riego grave para la salud humana y que, en consecuencia, las medidas destinadas a reducir el consumo de cigarrillos estaban incluidas en el ámbito de aplicación del apartado b) del artículo XX. El Grupo Especial observó que, sin duda, esta disposición permitía a las partes contratantes dar prioridad a la salud de las personas sobre la liberalización del comercio; pero, para que las medidas estuvieran amparadas por el apartado b) del artículo XX tenían que ser "necesarias".</w:t>
      </w:r>
    </w:p>
    <w:p>
      <w:pPr>
        <w:pStyle w:val="NormalWeb"/>
        <w:jc w:val="both"/>
        <w:rPr>
          <w:rFonts w:ascii="Arial" w:hAnsi="Arial" w:cs="Arial"/>
          <w:sz w:val="22"/>
          <w:szCs w:val="22"/>
        </w:rPr>
      </w:pPr>
      <w:r>
        <w:rPr>
          <w:rFonts w:cs="Arial" w:ascii="Arial" w:hAnsi="Arial"/>
          <w:sz w:val="22"/>
          <w:szCs w:val="22"/>
        </w:rPr>
        <w:t>74. El Grupo Especial observó que un grupo especial anterior había analizado el sentido que tenía el término "necesarias" en el apartado d) del artículo XX, que establece una exención respecto de las medidas "necesarias para lograr la observancia de las leyes y de los reglamentos que no sean incompatibles" con las disposiciones del Acuerdo General. Ese Grupo Especial había declarado que</w:t>
      </w:r>
    </w:p>
    <w:p>
      <w:pPr>
        <w:pStyle w:val="NormalWeb"/>
        <w:ind w:left="720" w:hanging="0"/>
        <w:jc w:val="both"/>
        <w:rPr>
          <w:rFonts w:ascii="Arial" w:hAnsi="Arial" w:cs="Arial"/>
          <w:sz w:val="22"/>
          <w:szCs w:val="22"/>
        </w:rPr>
      </w:pPr>
      <w:r>
        <w:rPr>
          <w:rFonts w:cs="Arial" w:ascii="Arial" w:hAnsi="Arial"/>
          <w:sz w:val="22"/>
          <w:szCs w:val="22"/>
        </w:rPr>
        <w:t xml:space="preserve">"una parte contratante no puede justificar en tanto que "necesaria" en el sentido del apartado d) del artículo XX una medida incompatible con otra disposición del Acuerdo General </w:t>
      </w:r>
      <w:r>
        <w:rPr>
          <w:rFonts w:cs="Arial" w:ascii="Arial" w:hAnsi="Arial"/>
          <w:b/>
          <w:bCs/>
          <w:sz w:val="22"/>
          <w:szCs w:val="22"/>
        </w:rPr>
        <w:t>si tiene razonablemente a su alcance otra medida que no sea incompatible</w:t>
      </w:r>
      <w:r>
        <w:rPr>
          <w:rFonts w:cs="Arial" w:ascii="Arial" w:hAnsi="Arial"/>
          <w:sz w:val="22"/>
          <w:szCs w:val="22"/>
        </w:rPr>
        <w:t xml:space="preserve">. Análogamente, en los casos en que una parte contratante no tiene razonablemente a su alcance una medida compatible con otras disposiciones del Acuerdo General, esa parte contratante debe utilizar, de las medidas que tenga razonablemente a su alcance, aquella que suponga el menor grado de incompatibilidad con las otras disposiciones del Acuerdo General (el subrayado es añadido) </w:t>
      </w:r>
      <w:r>
        <w:fldChar w:fldCharType="begin"/>
      </w:r>
      <w:r>
        <w:rPr>
          <w:rStyle w:val="InternetLink"/>
          <w:vertAlign w:val="superscript"/>
          <w:sz w:val="22"/>
          <w:szCs w:val="22"/>
          <w:rFonts w:cs="Arial" w:ascii="Arial" w:hAnsi="Arial"/>
        </w:rPr>
        <w:instrText xml:space="preserve"> HYPERLINK "http://www.sice.oas.org/dispute/gatt/spanish/90cig04s.asp" \l "10%2310"</w:instrText>
      </w:r>
      <w:r>
        <w:rPr>
          <w:rStyle w:val="InternetLink"/>
          <w:vertAlign w:val="superscript"/>
          <w:sz w:val="22"/>
          <w:szCs w:val="22"/>
          <w:rFonts w:cs="Arial" w:ascii="Arial" w:hAnsi="Arial"/>
        </w:rPr>
        <w:fldChar w:fldCharType="separate"/>
      </w:r>
      <w:bookmarkStart w:id="2" w:name="b10"/>
      <w:bookmarkEnd w:id="2"/>
      <w:r>
        <w:rPr>
          <w:rStyle w:val="InternetLink"/>
          <w:rFonts w:cs="Arial" w:ascii="Arial" w:hAnsi="Arial"/>
          <w:sz w:val="22"/>
          <w:szCs w:val="22"/>
          <w:vertAlign w:val="superscript"/>
        </w:rPr>
        <w:t>10</w:t>
      </w:r>
      <w:r>
        <w:rPr>
          <w:rStyle w:val="InternetLink"/>
          <w:vertAlign w:val="superscript"/>
          <w:sz w:val="22"/>
          <w:szCs w:val="22"/>
          <w:rFonts w:cs="Arial" w:ascii="Arial" w:hAnsi="Arial"/>
        </w:rPr>
        <w:fldChar w:fldCharType="end"/>
      </w:r>
    </w:p>
    <w:p>
      <w:pPr>
        <w:pStyle w:val="NormalWeb"/>
        <w:jc w:val="both"/>
        <w:rPr>
          <w:rFonts w:ascii="Arial" w:hAnsi="Arial" w:cs="Arial"/>
          <w:sz w:val="22"/>
          <w:szCs w:val="22"/>
        </w:rPr>
      </w:pPr>
      <w:r>
        <w:rPr>
          <w:rFonts w:cs="Arial" w:ascii="Arial" w:hAnsi="Arial"/>
          <w:sz w:val="22"/>
          <w:szCs w:val="22"/>
        </w:rPr>
        <w:t>El Grupo Especial consideró que no había ningún motivo para que dentro del artículo XX, el término "necesarias" tuviera en el apartado d) un sentido distinto que en el apartado b). Ambos apartados empleaban el mismo término y tenían el mismo objetivo: permitir a las partes contratantes adoptar medidas restrictivas incompatibles con el Acuerdo General para tratar de alcanzar objetivos primordiales de orden público, en la medida en que esa incompatibilidad fuera inevitable. Por ello, el hecho de que el apartado d) fuera aplicable a la incompatibilidad derivada de la observancia de las leyes y de los reglamentos que no fuesen incompatibles con el Acuerdo General, en tanto que el apartado b) fuera aplicable a la incompatibilidad que tuviese su origen en políticas de protección de la salud no podía servir de fundamento a una diferencia de interpretación del término "necesarias".</w:t>
      </w:r>
    </w:p>
    <w:p>
      <w:pPr>
        <w:pStyle w:val="NormalWeb"/>
        <w:jc w:val="both"/>
        <w:rPr>
          <w:rFonts w:ascii="Arial" w:hAnsi="Arial" w:cs="Arial"/>
          <w:sz w:val="22"/>
          <w:szCs w:val="22"/>
        </w:rPr>
      </w:pPr>
      <w:r>
        <w:rPr>
          <w:rFonts w:cs="Arial" w:ascii="Arial" w:hAnsi="Arial"/>
          <w:sz w:val="22"/>
          <w:szCs w:val="22"/>
        </w:rPr>
        <w:t>75. De lo anteriormente expuesto, el Grupo Especial dedujo que las restricciones a la importación impuestas por Tailandia solo podían considerarse "necesarias" en el sentido del apartado b) del artículo XX si Tailandia no tenía razonablemente a su alcance otra medida compatible con el Acuerdo General o cuyo grado de incompatibilidad con el mismo, fuera menor, para alcanzar sus objetivos de política sanitaria. El Grupo Especial observó que, de conformidad con el párrafo 4 del artículo III del Acuerdo General, las partes contratantes podían establecer leyes, reglamentos y prescripciones que afectaran a la venta, la oferta para la venta, la compra, el transporte, la distribución y el uso de productos importados, siempre que estos productos no recibieran un trato menos favorable que el concedido a los productos "similares" de origen nacional. Según los Estados Unidos, Tailandia podía alcanzar sus objetivos de salud pública con medidas interiores compatibles con el párrafo 4 del artículo III, por lo que las medidas adoptadas, incompatibles con el párrafo 1 del artículo XI, no podían considerarse "necesarias" en el sentido del apartado b) del artículo XX. El Grupo Especial .pasó a analizar detenidamente la cuestión.</w:t>
      </w:r>
    </w:p>
    <w:p>
      <w:pPr>
        <w:pStyle w:val="NormalWeb"/>
        <w:jc w:val="both"/>
        <w:rPr>
          <w:rFonts w:ascii="Arial" w:hAnsi="Arial" w:cs="Arial"/>
          <w:sz w:val="22"/>
          <w:szCs w:val="22"/>
        </w:rPr>
      </w:pPr>
      <w:r>
        <w:rPr>
          <w:rFonts w:cs="Arial" w:ascii="Arial" w:hAnsi="Arial"/>
          <w:sz w:val="22"/>
          <w:szCs w:val="22"/>
        </w:rPr>
        <w:t>76. El Grupo Especial observó que los principales objetivos sanitarios expuestos por Tailandia para justificar las restricciones que imponía a la importación eran la protección de la población frente a los ingredientes nocivos de los cigarrillos importados y la reducción del consumo de cigarrillos en Tailandia. En consecuencia, podía entenderse que se trataba de medidas enderezadas a garantizar la calidad de los cigarrillos vendidos en Tailandia y reducir su cantidad.</w:t>
      </w:r>
    </w:p>
    <w:p>
      <w:pPr>
        <w:pStyle w:val="NormalWeb"/>
        <w:jc w:val="both"/>
        <w:rPr/>
      </w:pPr>
      <w:r>
        <w:rPr>
          <w:rFonts w:cs="Arial" w:ascii="Arial" w:hAnsi="Arial"/>
          <w:sz w:val="22"/>
          <w:szCs w:val="22"/>
        </w:rPr>
        <w:t xml:space="preserve">77. El Grupo Especial examinó a continuación si cabía eliminar las preocupaciones tailandesas respecto de la </w:t>
      </w:r>
      <w:r>
        <w:rPr>
          <w:rFonts w:cs="Arial" w:ascii="Arial" w:hAnsi="Arial"/>
          <w:b/>
          <w:bCs/>
          <w:sz w:val="22"/>
          <w:szCs w:val="22"/>
        </w:rPr>
        <w:t>calidad</w:t>
      </w:r>
      <w:r>
        <w:rPr>
          <w:rFonts w:cs="Arial" w:ascii="Arial" w:hAnsi="Arial"/>
          <w:sz w:val="22"/>
          <w:szCs w:val="22"/>
        </w:rPr>
        <w:t xml:space="preserve"> de los cigarrillos consumidos en Tailandia con medidas compatibles, o incompatibles en menor grado, con el Acuerdo General. Observó que otros países habían establecido reglamentaciones rigurosas y no discriminatorias en materia de etiquetado e información sobre los ingredientes, que hacían posible que el Gobierno controlara el contenido de los cigarrillos y que la población tuviera conocimiento del mismo. Una reglamentación no discriminatoria aplicada sobre la base del trato nacional de conformidad con el párrafo 4 del artículo III, que impusiera la obligación de hacer públicos todos los ingredientes, unida a una prohibición de las sustancias perjudiciales para la salud, constituiría una alternativa compatible con el Acuerdo General. El Grupo Especial consideró que cabía razonablemente esperar que Tailandia adoptara medidas de ese tipo para tratar de conseguir los objetivos de política general relativos a la calidad que en la actualidad pretende alcanzar mediante una prohibición de la importación de todo tipo de cigarrillos, con independencia de sus ingredientes.</w:t>
      </w:r>
    </w:p>
    <w:p>
      <w:pPr>
        <w:pStyle w:val="NormalWeb"/>
        <w:jc w:val="both"/>
        <w:rPr/>
      </w:pPr>
      <w:r>
        <w:rPr>
          <w:rFonts w:cs="Arial" w:ascii="Arial" w:hAnsi="Arial"/>
          <w:sz w:val="22"/>
          <w:szCs w:val="22"/>
        </w:rPr>
        <w:t xml:space="preserve">78. El Grupo Especial examinó a continuación si cabía eliminar las preocupaciones relativas a la </w:t>
      </w:r>
      <w:r>
        <w:rPr>
          <w:rFonts w:cs="Arial" w:ascii="Arial" w:hAnsi="Arial"/>
          <w:b/>
          <w:bCs/>
          <w:sz w:val="22"/>
          <w:szCs w:val="22"/>
        </w:rPr>
        <w:t>cantidad</w:t>
      </w:r>
      <w:r>
        <w:rPr>
          <w:rFonts w:cs="Arial" w:ascii="Arial" w:hAnsi="Arial"/>
          <w:sz w:val="22"/>
          <w:szCs w:val="22"/>
        </w:rPr>
        <w:t xml:space="preserve"> de cigarrillos consumidos en Tailandia con medidas que estuvieran razonablemente a su alcance y fueran compatibles, o tuvieran un grado de incompatibilidad menor, con el Acuerdo General. El Grupo Especial analizó en primer lugar en qué forma podría reducir Tailandia la </w:t>
      </w:r>
      <w:r>
        <w:rPr>
          <w:rFonts w:cs="Arial" w:ascii="Arial" w:hAnsi="Arial"/>
          <w:b/>
          <w:bCs/>
          <w:sz w:val="22"/>
          <w:szCs w:val="22"/>
        </w:rPr>
        <w:t>demanda</w:t>
      </w:r>
      <w:r>
        <w:rPr>
          <w:rFonts w:cs="Arial" w:ascii="Arial" w:hAnsi="Arial"/>
          <w:sz w:val="22"/>
          <w:szCs w:val="22"/>
        </w:rPr>
        <w:t xml:space="preserve"> de cigarrillos de manera compatible con el Acuerdo General. El Grupo Especial tomó nota de la opinión expuesta por la OMS de que los anuncios influían en la demanda de cigarrillos, sobre todo en la demanda inicial de cigarrillos de los jóvenes, y de que, por lo tanto, la prohibición de la publicidad podría provocar una reducción de esa demanda. En la 43ª Asamblea Mundial de la Salud se aprobó una resolución en la que la OMS se sentía:</w:t>
      </w:r>
    </w:p>
    <w:p>
      <w:pPr>
        <w:pStyle w:val="NormalWeb"/>
        <w:ind w:left="720" w:hanging="0"/>
        <w:jc w:val="both"/>
        <w:rPr>
          <w:rFonts w:ascii="Arial" w:hAnsi="Arial" w:cs="Arial"/>
          <w:sz w:val="22"/>
          <w:szCs w:val="22"/>
        </w:rPr>
      </w:pPr>
      <w:r>
        <w:rPr>
          <w:rFonts w:cs="Arial" w:ascii="Arial" w:hAnsi="Arial"/>
          <w:sz w:val="22"/>
          <w:szCs w:val="22"/>
        </w:rPr>
        <w:t>"Alentada por ... la reciente información que demuestra la eficacia de las estrategias de la lucha contra el tabaquismo, y en particular ... de las prohibiciones generales y otras medidas legislativas restrictivas destinadas a controlar eficazmente la publicidad, la promoción y el patrocinio, tanto directos como indirectos del tabaco."</w:t>
      </w:r>
      <w:r>
        <w:rPr>
          <w:rStyle w:val="FootnoteCharacters"/>
          <w:rStyle w:val="FootnoteAnchor"/>
          <w:rFonts w:cs="Arial" w:ascii="Arial" w:hAnsi="Arial"/>
          <w:sz w:val="22"/>
          <w:szCs w:val="22"/>
        </w:rPr>
        <w:footnoteReference w:id="3"/>
      </w:r>
      <w:r>
        <w:rPr>
          <w:rFonts w:cs="Arial" w:ascii="Arial" w:hAnsi="Arial"/>
          <w:sz w:val="22"/>
          <w:szCs w:val="22"/>
        </w:rPr>
        <w:t xml:space="preserve"> </w:t>
      </w:r>
      <w:r>
        <w:fldChar w:fldCharType="begin"/>
      </w:r>
      <w:r>
        <w:rPr>
          <w:rStyle w:val="InternetLink"/>
          <w:vertAlign w:val="superscript"/>
          <w:sz w:val="22"/>
          <w:szCs w:val="22"/>
          <w:rFonts w:cs="Arial" w:ascii="Arial" w:hAnsi="Arial"/>
        </w:rPr>
        <w:instrText xml:space="preserve"> HYPERLINK "http://www.sice.oas.org/dispute/gatt/spanish/90cig04s.asp" \l "11%2311"</w:instrText>
      </w:r>
      <w:r>
        <w:rPr>
          <w:rStyle w:val="InternetLink"/>
          <w:vertAlign w:val="superscript"/>
          <w:sz w:val="22"/>
          <w:szCs w:val="22"/>
          <w:rFonts w:cs="Arial" w:ascii="Arial" w:hAnsi="Arial"/>
        </w:rPr>
        <w:fldChar w:fldCharType="separate"/>
      </w:r>
      <w:bookmarkStart w:id="3" w:name="b11"/>
      <w:bookmarkEnd w:id="3"/>
      <w:r>
        <w:rPr>
          <w:rStyle w:val="InternetLink"/>
          <w:rFonts w:cs="Arial" w:ascii="Arial" w:hAnsi="Arial"/>
          <w:sz w:val="22"/>
          <w:szCs w:val="22"/>
          <w:vertAlign w:val="superscript"/>
        </w:rPr>
        <w:t>11</w:t>
      </w:r>
      <w:r>
        <w:rPr>
          <w:rStyle w:val="InternetLink"/>
          <w:vertAlign w:val="superscript"/>
          <w:sz w:val="22"/>
          <w:szCs w:val="22"/>
          <w:rFonts w:cs="Arial" w:ascii="Arial" w:hAnsi="Arial"/>
        </w:rPr>
        <w:fldChar w:fldCharType="end"/>
      </w:r>
    </w:p>
    <w:p>
      <w:pPr>
        <w:pStyle w:val="NormalWeb"/>
        <w:jc w:val="both"/>
        <w:rPr>
          <w:rFonts w:ascii="Arial" w:hAnsi="Arial" w:cs="Arial"/>
          <w:sz w:val="22"/>
          <w:szCs w:val="22"/>
        </w:rPr>
      </w:pPr>
      <w:r>
        <w:rPr>
          <w:rFonts w:cs="Arial" w:ascii="Arial" w:hAnsi="Arial"/>
          <w:sz w:val="22"/>
          <w:szCs w:val="22"/>
        </w:rPr>
        <w:t>En dicha resolución se instaba después a todos los Estados Miembros de la OMS:</w:t>
      </w:r>
    </w:p>
    <w:p>
      <w:pPr>
        <w:pStyle w:val="NormalWeb"/>
        <w:ind w:left="720" w:hanging="0"/>
        <w:jc w:val="both"/>
        <w:rPr>
          <w:rFonts w:ascii="Arial" w:hAnsi="Arial" w:cs="Arial"/>
          <w:sz w:val="22"/>
          <w:szCs w:val="22"/>
        </w:rPr>
      </w:pPr>
      <w:r>
        <w:rPr>
          <w:rFonts w:cs="Arial" w:ascii="Arial" w:hAnsi="Arial"/>
          <w:sz w:val="22"/>
          <w:szCs w:val="22"/>
        </w:rPr>
        <w:t>"a examinar la conveniencia de incluir en sus estrategias de lucha contra el tabaquismo planes para la adopción de disposiciones legislativas u otras medidas eficaces en el nivel gubernamental apropiado que prevean:</w:t>
      </w:r>
    </w:p>
    <w:p>
      <w:pPr>
        <w:pStyle w:val="NormalWeb"/>
        <w:ind w:left="1440" w:hanging="0"/>
        <w:jc w:val="both"/>
        <w:rPr>
          <w:rFonts w:ascii="Arial" w:hAnsi="Arial" w:cs="Arial"/>
          <w:sz w:val="22"/>
          <w:szCs w:val="22"/>
        </w:rPr>
      </w:pPr>
      <w:r>
        <w:rPr>
          <w:rFonts w:cs="Arial" w:ascii="Arial" w:hAnsi="Arial"/>
          <w:sz w:val="22"/>
          <w:szCs w:val="22"/>
        </w:rPr>
        <w:t>c) restricciones progresivas y acciones concertadas para la eliminación final de la publicidad, la promoción y el patrocinio, tanto directos como indirectos del tabaco".</w:t>
      </w:r>
    </w:p>
    <w:p>
      <w:pPr>
        <w:pStyle w:val="NormalWeb"/>
        <w:jc w:val="both"/>
        <w:rPr/>
      </w:pPr>
      <w:r>
        <w:rPr>
          <w:rFonts w:cs="Arial" w:ascii="Arial" w:hAnsi="Arial"/>
          <w:sz w:val="22"/>
          <w:szCs w:val="22"/>
        </w:rPr>
        <w:t>Normalmente una prohibición de la publicidad de los cigarrillos que afectara indistintamente a los nacionales y a los de procedencia extranjera cumpliría las prescripciones del párrafo 4 del artículo III. Cabría alegar que una prohibición general de la publicidad de cigarrillos de esa índole crearía una desigualdad de oportunidades de competencia entre el actual suministrador tailandés de cigarrillos y nuevos abastecedores extranjeros, por lo que estaría en contradicción con lo dispuesto en el párrafo 4 del artículo III.</w:t>
      </w:r>
      <w:r>
        <w:rPr>
          <w:rStyle w:val="FootnoteCharacters"/>
          <w:rStyle w:val="FootnoteAnchor"/>
          <w:rFonts w:cs="Arial" w:ascii="Arial" w:hAnsi="Arial"/>
          <w:sz w:val="22"/>
          <w:szCs w:val="22"/>
        </w:rPr>
        <w:footnoteReference w:id="4"/>
      </w:r>
      <w:r>
        <w:rPr>
          <w:rFonts w:cs="Arial" w:ascii="Arial" w:hAnsi="Arial"/>
          <w:sz w:val="22"/>
          <w:szCs w:val="22"/>
        </w:rPr>
        <w:t xml:space="preserve"> </w:t>
      </w:r>
      <w:bookmarkStart w:id="4" w:name="b12"/>
      <w:bookmarkEnd w:id="4"/>
      <w:r>
        <w:rPr>
          <w:rFonts w:cs="Arial" w:ascii="Arial" w:hAnsi="Arial"/>
          <w:sz w:val="22"/>
          <w:szCs w:val="22"/>
        </w:rPr>
        <w:t>Pero aun aceptado ese argumento, habría que considerar que esa incompatibilidad era inevitable y, por consiguiente, necesaria en el sentido del apartado b) del artículo XX, por cuanto el reconocimiento de nuevos derechos de publicidad entrañaría el riego de estimular la demanda de cigarrillos. El Grupo Especial observó que Tailandia había aplicado ya algunas medidas no discriminatorias del control de la demanda, como el desarrollo de programas de información, la prohibición de la publicidad directa e indirecta, la exigencia de insertar advertencias en los paquetes de cigarrillos y la prohibición de fumar en ciertos lugares públicos.</w:t>
      </w:r>
    </w:p>
    <w:p>
      <w:pPr>
        <w:pStyle w:val="NormalWeb"/>
        <w:jc w:val="both"/>
        <w:rPr/>
      </w:pPr>
      <w:r>
        <w:rPr>
          <w:rFonts w:cs="Arial" w:ascii="Arial" w:hAnsi="Arial"/>
          <w:sz w:val="22"/>
          <w:szCs w:val="22"/>
        </w:rPr>
        <w:t xml:space="preserve">79. El Grupo Especial analizó a continuación en qué forma podría Tailandia limitar la </w:t>
      </w:r>
      <w:r>
        <w:rPr>
          <w:rFonts w:cs="Arial" w:ascii="Arial" w:hAnsi="Arial"/>
          <w:b/>
          <w:bCs/>
          <w:sz w:val="22"/>
          <w:szCs w:val="22"/>
        </w:rPr>
        <w:t>oferta</w:t>
      </w:r>
      <w:r>
        <w:rPr>
          <w:rFonts w:cs="Arial" w:ascii="Arial" w:hAnsi="Arial"/>
          <w:sz w:val="22"/>
          <w:szCs w:val="22"/>
        </w:rPr>
        <w:t xml:space="preserve"> de cigarrillos de una manera compatible con el Acuerdo General. El Grupo Especial observó que las partes contratantes podían mantener monopolios estatales de importación y venta de productos en el mercado interior -como el Monopolio de Tabacos de Tailandia.</w:t>
      </w:r>
      <w:r>
        <w:rPr>
          <w:rStyle w:val="FootnoteCharacters"/>
          <w:rStyle w:val="FootnoteAnchor"/>
          <w:rFonts w:cs="Arial" w:ascii="Arial" w:hAnsi="Arial"/>
          <w:sz w:val="22"/>
          <w:szCs w:val="22"/>
        </w:rPr>
        <w:footnoteReference w:id="5"/>
      </w:r>
      <w:r>
        <w:rPr>
          <w:rFonts w:cs="Arial" w:ascii="Arial" w:hAnsi="Arial"/>
          <w:sz w:val="22"/>
          <w:szCs w:val="22"/>
        </w:rPr>
        <w:t xml:space="preserve"> </w:t>
      </w:r>
      <w:bookmarkStart w:id="5" w:name="b13"/>
      <w:bookmarkEnd w:id="5"/>
      <w:r>
        <w:rPr>
          <w:rFonts w:cs="Arial" w:ascii="Arial" w:hAnsi="Arial"/>
          <w:sz w:val="22"/>
          <w:szCs w:val="22"/>
        </w:rPr>
        <w:t>El Gobierno tailandés podía utilizar ese monopolio para regular la oferta global de cigarrillos, su precio y las existencias en venta al por menor siempre que no otorgara a los cigarrillos importados un trato menos favorable que a los nacionales, ni actuara de forma incompatible con los compromisos asumidos en su lista de concesiones.</w:t>
      </w:r>
      <w:r>
        <w:rPr>
          <w:rStyle w:val="FootnoteCharacters"/>
          <w:rStyle w:val="FootnoteAnchor"/>
          <w:rFonts w:cs="Arial" w:ascii="Arial" w:hAnsi="Arial"/>
          <w:sz w:val="22"/>
          <w:szCs w:val="22"/>
        </w:rPr>
        <w:footnoteReference w:id="6"/>
      </w:r>
      <w:r>
        <w:rPr>
          <w:rFonts w:cs="Arial" w:ascii="Arial" w:hAnsi="Arial"/>
          <w:sz w:val="22"/>
          <w:szCs w:val="22"/>
        </w:rPr>
        <w:t xml:space="preserve"> </w:t>
      </w:r>
      <w:bookmarkStart w:id="6" w:name="b14"/>
      <w:bookmarkEnd w:id="6"/>
      <w:r>
        <w:rPr>
          <w:rFonts w:cs="Arial" w:ascii="Arial" w:hAnsi="Arial"/>
          <w:sz w:val="22"/>
          <w:szCs w:val="22"/>
        </w:rPr>
        <w:t>En lo que respecta a la fijación del precio de los cigarrillos, el Grupo Especial observó que la 43ª Asamblea de la Salud en la resolución a la que se ha hecho referencia antes había declarado que se sentía:</w:t>
      </w:r>
    </w:p>
    <w:p>
      <w:pPr>
        <w:pStyle w:val="NormalWeb"/>
        <w:ind w:left="720" w:hanging="0"/>
        <w:jc w:val="both"/>
        <w:rPr>
          <w:rFonts w:ascii="Arial" w:hAnsi="Arial" w:cs="Arial"/>
          <w:sz w:val="22"/>
          <w:szCs w:val="22"/>
        </w:rPr>
      </w:pPr>
      <w:r>
        <w:rPr>
          <w:rFonts w:cs="Arial" w:ascii="Arial" w:hAnsi="Arial"/>
          <w:sz w:val="22"/>
          <w:szCs w:val="22"/>
        </w:rPr>
        <w:t>"Alentada por ... la reciente información que demuestra la eficacia de las estrategias de lucha contra el tabaquismo y en particular, de ... las políticas encaminadas a aumentar gradualmente el precio real del tabaco."</w:t>
      </w:r>
    </w:p>
    <w:p>
      <w:pPr>
        <w:pStyle w:val="NormalWeb"/>
        <w:jc w:val="both"/>
        <w:rPr>
          <w:rFonts w:ascii="Arial" w:hAnsi="Arial" w:cs="Arial"/>
          <w:sz w:val="22"/>
          <w:szCs w:val="22"/>
        </w:rPr>
      </w:pPr>
      <w:r>
        <w:rPr>
          <w:rFonts w:cs="Arial" w:ascii="Arial" w:hAnsi="Arial"/>
          <w:sz w:val="22"/>
          <w:szCs w:val="22"/>
        </w:rPr>
        <w:t>Y en consecuencia instaba a todos los Estados Miembros</w:t>
      </w:r>
    </w:p>
    <w:p>
      <w:pPr>
        <w:pStyle w:val="NormalWeb"/>
        <w:ind w:left="720" w:hanging="0"/>
        <w:jc w:val="both"/>
        <w:rPr/>
      </w:pPr>
      <w:r>
        <w:rPr>
          <w:rFonts w:cs="Arial" w:ascii="Arial" w:hAnsi="Arial"/>
          <w:sz w:val="22"/>
          <w:szCs w:val="22"/>
        </w:rPr>
        <w:t>"a examinar la conveniencia de incluir en sus estrategias de lucha contra el tabaquismo planes que prevean ... medidas financieras progresivas enderezadas a disuadir del consumo de tabaco"</w:t>
      </w:r>
      <w:r>
        <w:rPr>
          <w:rStyle w:val="FootnoteCharacters"/>
          <w:rStyle w:val="FootnoteAnchor"/>
          <w:rFonts w:cs="Arial" w:ascii="Arial" w:hAnsi="Arial"/>
          <w:sz w:val="22"/>
          <w:szCs w:val="22"/>
        </w:rPr>
        <w:footnoteReference w:id="7"/>
      </w:r>
      <w:r>
        <w:rPr>
          <w:rFonts w:cs="Arial" w:ascii="Arial" w:hAnsi="Arial"/>
          <w:sz w:val="22"/>
          <w:szCs w:val="22"/>
        </w:rPr>
        <w:t xml:space="preserve"> </w:t>
      </w:r>
      <w:bookmarkStart w:id="7" w:name="b15"/>
      <w:bookmarkEnd w:id="7"/>
    </w:p>
    <w:p>
      <w:pPr>
        <w:pStyle w:val="NormalWeb"/>
        <w:jc w:val="both"/>
        <w:rPr>
          <w:rFonts w:ascii="Arial" w:hAnsi="Arial" w:cs="Arial"/>
          <w:sz w:val="22"/>
          <w:szCs w:val="22"/>
        </w:rPr>
      </w:pPr>
      <w:r>
        <w:rPr>
          <w:rFonts w:cs="Arial" w:ascii="Arial" w:hAnsi="Arial"/>
          <w:sz w:val="22"/>
          <w:szCs w:val="22"/>
        </w:rPr>
        <w:t>Por todo lo expuesto, el Grupo Especial no podía aceptar el argumento de Tailandia de que la competencia entre cigarrillos importados y nacionales daría lugar inevitablemente a un aumento de las ventas totales de cigarrillos y de que, por ello, a Tailandia no le quedaba otra opción que prohibir la importación de cigarrillos.</w:t>
      </w:r>
    </w:p>
    <w:p>
      <w:pPr>
        <w:pStyle w:val="NormalWeb"/>
        <w:jc w:val="both"/>
        <w:rPr>
          <w:rFonts w:ascii="Arial" w:hAnsi="Arial" w:cs="Arial"/>
          <w:sz w:val="22"/>
          <w:szCs w:val="22"/>
        </w:rPr>
      </w:pPr>
      <w:r>
        <w:rPr>
          <w:rFonts w:cs="Arial" w:ascii="Arial" w:hAnsi="Arial"/>
          <w:sz w:val="22"/>
          <w:szCs w:val="22"/>
        </w:rPr>
        <w:t>80. A continuación el Grupo Especial prosiguió el examen de las resoluciones de la OMS sobre el tabaco que había puesto a su disposición esa Organización. Observó que las medidas sanitarias que la OMS recomendaba en sus resoluciones no tenían carácter discriminatorio y afectaban a todos los cigarrillos y no solamente a los importados. El Grupo Especial examinó también el informe del Comité de Expertos de la OMS en Estrategias contra el tabaquismo en los Países en Desarrollo. El Grupo Especial observó que una consecuencia general de las restricciones a la importación era la promoción de la producción nacional y del interés por mantener esa producción, y que el Comité de Expertos de la OMS había hecho a ese respecto la siguiente recomendación:</w:t>
      </w:r>
    </w:p>
    <w:p>
      <w:pPr>
        <w:pStyle w:val="NormalWeb"/>
        <w:ind w:left="720" w:hanging="0"/>
        <w:jc w:val="both"/>
        <w:rPr>
          <w:rFonts w:ascii="Arial" w:hAnsi="Arial" w:cs="Arial"/>
          <w:sz w:val="22"/>
          <w:szCs w:val="22"/>
        </w:rPr>
      </w:pPr>
      <w:r>
        <w:rPr>
          <w:rFonts w:cs="Arial" w:ascii="Arial" w:hAnsi="Arial"/>
          <w:sz w:val="22"/>
          <w:szCs w:val="22"/>
        </w:rPr>
        <w:t xml:space="preserve">"En los lugares donde el tabaco ya es cultivo comercial, debe hacerse todo lo posible para reducir su participación en la economía nacional, e investigar otras formas de utilizar la tierra y la mano de obra. No debe permitirse que la existencia de una industria tabacalera, del tipo que sea, intervenga en la aplicación de medidas educativas y de otra índole para luchar contra el tabaquismo." </w:t>
      </w:r>
      <w:bookmarkStart w:id="8" w:name="b16"/>
      <w:bookmarkEnd w:id="8"/>
      <w:r>
        <w:rPr>
          <w:rStyle w:val="FootnoteCharacters"/>
          <w:rStyle w:val="FootnoteAnchor"/>
          <w:rFonts w:cs="Arial" w:ascii="Arial" w:hAnsi="Arial"/>
          <w:sz w:val="22"/>
          <w:szCs w:val="22"/>
        </w:rPr>
        <w:footnoteReference w:id="8"/>
      </w:r>
    </w:p>
    <w:p>
      <w:pPr>
        <w:pStyle w:val="NormalWeb"/>
        <w:jc w:val="both"/>
        <w:rPr>
          <w:rFonts w:ascii="Arial" w:hAnsi="Arial" w:cs="Arial"/>
          <w:sz w:val="22"/>
          <w:szCs w:val="22"/>
        </w:rPr>
      </w:pPr>
      <w:r>
        <w:rPr>
          <w:rFonts w:cs="Arial" w:ascii="Arial" w:hAnsi="Arial"/>
          <w:sz w:val="22"/>
          <w:szCs w:val="22"/>
        </w:rPr>
        <w:t>81. En síntesis, el Grupo Especial consideró que Tailandia tenía razonablemente a su alcance diversas medidas compatibles con el Acuerdo General para controlar la calidad y cantidad de los cigarrillos que se fumaban y que, utilizadas globalmente, podían servir para conseguir los objetivos de política sanitaria que el Gobierno tailandés trata de alcanzar mediante restricciones a la importación de cigarrillos incompatibles con el párrafo 1 del artículo XI. En consecuencia, el Grupo Especial constató que la práctica por la que Tailandia permite la venta de cigarrillos nacionales y no autoriza la importación de cigarrillos extranjeros entrañaba una contradicción con el Acuerdo General que no era "necesaria" en el sentido del apartado b) del artículo XX.</w:t>
      </w:r>
    </w:p>
    <w:p>
      <w:pPr>
        <w:pStyle w:val="Normal"/>
        <w:spacing w:before="280" w:after="280"/>
        <w:jc w:val="both"/>
        <w:rPr>
          <w:rFonts w:ascii="Arial" w:hAnsi="Arial" w:cs="Arial"/>
          <w:color w:val="150A0F"/>
          <w:sz w:val="22"/>
          <w:szCs w:val="22"/>
        </w:rPr>
      </w:pPr>
      <w:r>
        <w:rPr>
          <w:rFonts w:cs="Arial" w:ascii="Arial" w:hAnsi="Arial"/>
          <w:color w:val="150A0F"/>
          <w:sz w:val="22"/>
          <w:szCs w:val="22"/>
        </w:rPr>
      </w:r>
    </w:p>
    <w:p>
      <w:pPr>
        <w:pStyle w:val="Normal"/>
        <w:spacing w:before="280" w:after="280"/>
        <w:jc w:val="both"/>
        <w:rPr>
          <w:rFonts w:ascii="Arial" w:hAnsi="Arial" w:cs="Arial"/>
          <w:color w:val="150A0F"/>
          <w:sz w:val="22"/>
          <w:szCs w:val="22"/>
        </w:rPr>
      </w:pPr>
      <w:r>
        <w:rPr>
          <w:rFonts w:cs="Arial" w:ascii="Arial" w:hAnsi="Arial"/>
          <w:color w:val="150A0F"/>
          <w:sz w:val="22"/>
          <w:szCs w:val="22"/>
        </w:rPr>
      </w:r>
    </w:p>
    <w:sectPr>
      <w:footnotePr>
        <w:numFmt w:val="decimal"/>
      </w:footnotePr>
      <w:type w:val="nextPage"/>
      <w:pgSz w:w="12240" w:h="20160"/>
      <w:pgMar w:left="1701" w:right="567" w:gutter="0" w:header="0" w:top="1134"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forme del Grupo Especial encargado de examinar el asunto "Japón - Restricciones aplicadas a la importación de ciertos productos agropecuarios" (IBDD, 35S/264-265, párr. 5.3.1.2). Informe del Grupo Especial encargado de examinar el asunto "Estados Unidos -Prohibición de las importaciones de atún y productos de atún procedentes del Canadá", (IBDD, 29S/97).</w:t>
      </w:r>
    </w:p>
  </w:footnote>
  <w:footnote w:id="3">
    <w:p>
      <w:pPr>
        <w:pStyle w:val="Footnote"/>
        <w:rPr/>
      </w:pPr>
      <w:r>
        <w:rPr>
          <w:rStyle w:val="FootnoteCharacters"/>
        </w:rPr>
        <w:footnoteRef/>
      </w:r>
      <w:r>
        <w:rPr>
          <w:sz w:val="16"/>
          <w:szCs w:val="16"/>
        </w:rPr>
        <w:t xml:space="preserve"> </w:t>
      </w:r>
      <w:r>
        <w:rPr>
          <w:sz w:val="16"/>
          <w:szCs w:val="16"/>
        </w:rPr>
        <w:t>43ª Asamblea Mundial de la Salud, 14ª sesión plenaria, punto 10 del orden del día, 17 de mayo de 1990 (A43/VR/14; WHA43.16)</w:t>
      </w:r>
    </w:p>
  </w:footnote>
  <w:footnote w:id="4">
    <w:p>
      <w:pPr>
        <w:pStyle w:val="Footnote"/>
        <w:rPr/>
      </w:pPr>
      <w:r>
        <w:rPr>
          <w:rStyle w:val="FootnoteCharacters"/>
        </w:rPr>
        <w:footnoteRef/>
      </w:r>
      <w:r>
        <w:rPr>
          <w:sz w:val="16"/>
          <w:szCs w:val="16"/>
        </w:rPr>
        <w:t xml:space="preserve"> </w:t>
      </w:r>
      <w:r>
        <w:rPr>
          <w:sz w:val="16"/>
          <w:szCs w:val="16"/>
        </w:rPr>
        <w:t>En relación con el requisito de igualdad de oportunidades de competencia, véase el informe del Grupo Especial encargado de examinar el asunto "Estados Unidos - artículo 337 de la Ley Arancelaria de 1930" (L/6439, párr. 5.26, informe adoptado el 7 de noviembre de 1989)</w:t>
      </w:r>
    </w:p>
  </w:footnote>
  <w:footnote w:id="5">
    <w:p>
      <w:pPr>
        <w:pStyle w:val="Footnote"/>
        <w:rPr/>
      </w:pPr>
      <w:r>
        <w:rPr>
          <w:rStyle w:val="FootnoteCharacters"/>
        </w:rPr>
        <w:footnoteRef/>
      </w:r>
      <w:r>
        <w:rPr>
          <w:sz w:val="16"/>
          <w:szCs w:val="16"/>
        </w:rPr>
        <w:t xml:space="preserve"> </w:t>
      </w:r>
      <w:r>
        <w:rPr>
          <w:sz w:val="16"/>
          <w:szCs w:val="16"/>
        </w:rPr>
        <w:t>Cf. artículos III.4, XVII y XX d)</w:t>
      </w:r>
    </w:p>
  </w:footnote>
  <w:footnote w:id="6">
    <w:p>
      <w:pPr>
        <w:pStyle w:val="Footnote"/>
        <w:rPr/>
      </w:pPr>
      <w:r>
        <w:rPr>
          <w:rStyle w:val="FootnoteCharacters"/>
        </w:rPr>
        <w:footnoteRef/>
      </w:r>
      <w:r>
        <w:rPr>
          <w:sz w:val="16"/>
          <w:szCs w:val="16"/>
        </w:rPr>
        <w:t xml:space="preserve"> </w:t>
      </w:r>
      <w:r>
        <w:rPr>
          <w:sz w:val="16"/>
          <w:szCs w:val="16"/>
        </w:rPr>
        <w:t>Cf. artículos III.2 y 4 y II.4</w:t>
      </w:r>
    </w:p>
  </w:footnote>
  <w:footnote w:id="7">
    <w:p>
      <w:pPr>
        <w:pStyle w:val="Footnote"/>
        <w:rPr/>
      </w:pPr>
      <w:r>
        <w:rPr>
          <w:rStyle w:val="FootnoteCharacters"/>
        </w:rPr>
        <w:footnoteRef/>
      </w:r>
      <w:r>
        <w:rPr>
          <w:sz w:val="16"/>
          <w:szCs w:val="16"/>
        </w:rPr>
        <w:t xml:space="preserve"> </w:t>
      </w:r>
      <w:r>
        <w:rPr>
          <w:sz w:val="16"/>
          <w:szCs w:val="16"/>
        </w:rPr>
        <w:t>43ª Asamblea Mundial de la Salud, decimocuarta sesión plenaria, punto 10 del orden del día, 17 de mayo de 1990 (A43/VR/14; WHA43.16)</w:t>
      </w:r>
    </w:p>
  </w:footnote>
  <w:footnote w:id="8">
    <w:p>
      <w:pPr>
        <w:pStyle w:val="Footnote"/>
        <w:rPr/>
      </w:pPr>
      <w:r>
        <w:rPr>
          <w:rStyle w:val="FootnoteCharacters"/>
        </w:rPr>
        <w:footnoteRef/>
      </w:r>
      <w:r>
        <w:rPr>
          <w:sz w:val="16"/>
          <w:szCs w:val="16"/>
        </w:rPr>
        <w:t xml:space="preserve"> </w:t>
      </w:r>
      <w:r>
        <w:rPr>
          <w:sz w:val="16"/>
          <w:szCs w:val="16"/>
        </w:rPr>
        <w:t>Reunión de 1982 del Comité de Expertos en Estrategias contra el Tabaquismo en los Países en Desarrollo, pág. 74; citado en la pág. 16 de la comunicación de la OMS al Grupo Especial, de fecha 19 de julio de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150A0F"/>
      <w:sz w:val="27"/>
      <w:szCs w:val="27"/>
    </w:rPr>
  </w:style>
  <w:style w:type="character" w:styleId="Fuentedeprrafopredeter">
    <w:name w:val="Fuente de párrafo predeter."/>
    <w:qFormat/>
    <w:rPr/>
  </w:style>
  <w:style w:type="character" w:styleId="InternetLink">
    <w:name w:val="Hyperlink"/>
    <w:basedOn w:val="Fuentedeprrafopredeter"/>
    <w:rPr>
      <w:color w:val="3F04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50A0F"/>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1:18:00Z</dcterms:created>
  <dc:creator>AGFACH004</dc:creator>
  <dc:description/>
  <cp:keywords/>
  <dc:language>en-US</dc:language>
  <cp:lastModifiedBy>AGFACH004</cp:lastModifiedBy>
  <dcterms:modified xsi:type="dcterms:W3CDTF">2005-09-08T21:39:00Z</dcterms:modified>
  <cp:revision>12</cp:revision>
  <dc:subject/>
  <dc:title>5 de octubre de 1990</dc:title>
</cp:coreProperties>
</file>