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80"/>
        <w:gridCol w:w="2700"/>
        <w:gridCol w:w="2340"/>
        <w:gridCol w:w="1980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dad de la víctim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ción sexual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rcunstancias o medios comisiv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yores de catorce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yores de catorce, pero menores de dieciocho añ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enores de catorce años. 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Acceso carnal vía vaginal, anal o bucal (violación)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4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Con fuerza o intimidación. </w:t>
            </w:r>
          </w:p>
          <w:p>
            <w:pPr>
              <w:pStyle w:val="TextBody"/>
              <w:numPr>
                <w:ilvl w:val="4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Víctima privada de sentido o cuando se abusa de su incapacidad de oponer resistencia</w:t>
            </w:r>
          </w:p>
          <w:p>
            <w:pPr>
              <w:pStyle w:val="TextBody"/>
              <w:numPr>
                <w:ilvl w:val="4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buso de de la enajenación o trastorno mental de la víctim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Violación (presidio mayor en sus grados mínimo a medio)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(361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Violación (presidio mayor en sus grados mínimo a medio)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(361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Violación (impropia): Presidio mayor en cualquiera de sus grados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(362)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Abuso de una anomalía o perturbación mental no constitutiva de enajenación o trastorno. 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Abuso de una relación de dependencia. 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Abuso de grave desamparo. 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buso de la inexperiencia o ignorancia sexual de la víctim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Estupro (presidio menor en su grado máximo a presidio mayor en su grado mínimo) (363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Violación (impropia): Presidio mayor en cualquiera de sus grados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(362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Sin concurrir medios comisivos o circunstancia alguna (violación impropia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Violación (impropia): Presidio mayor en cualquiera de sus grados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(36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50" w:type="pct"/>
        <w:jc w:val="left"/>
        <w:tblInd w:w="-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4634"/>
        <w:gridCol w:w="4426"/>
        <w:gridCol w:w="4427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o penal/Norm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sta 1999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de 1999 (19.617)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sta 2004 (19.927)</w:t>
            </w:r>
          </w:p>
        </w:tc>
      </w:tr>
      <w:tr>
        <w:trPr>
          <w:trHeight w:val="200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olación (conducta)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t. 361: “Se comete violación yaciendo con la mujer en algunos de los casos siguientes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º Cuando se usa de fuerza o intimidació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º Cuando la mujer se halla privada de razón o de sentido por cualquier causa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361: “Comete violación el que accede carnalmente por vía vaginal, anal o bucal a una persona mayor de doce años en alguno de los casos siguientes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º Cuando se usa de fuerza o intimidación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º Cuando la víctima se halla privada de sentido, 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ando se aprovecha su incapacidad para oponers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º Cuando se abusa de la enajenación o trastorno mental de la víctima”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t. 361: “Comete violación el que accede carnalmente por vía vaginal, anal o bucal a una persona mayor de catorce años en alguno de los casos siguientes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º Cuando se usa de fuerza o intimidación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º Cuando la víctima se halla privada de sentido, 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ando se aprovecha su incapacidad para oponers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º Cuando se abusa de la enajenación o trastorno mental de la víctima”.</w:t>
            </w:r>
          </w:p>
        </w:tc>
      </w:tr>
      <w:tr>
        <w:trPr>
          <w:trHeight w:val="200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olación (pena)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La violación de una mujer será castigada con la pena de presidio menor en su grado máximo a presidio mayor en su grado medi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violación será castigada con la pena de presidio menor en su grado máximo a presidio mayor en su grado medio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violación será castigada con pena de presidio mayor  en su grado mínimo a medi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olación impropi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t. 361 nº 3º Cuando sea menor de 12 años cumplidos, aún cuando no concurra ninguna de las circunstancias expresadas en los números anterior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el caso del número 3 del inciso anterior, la pena será de presidio mayor en su grado medio a máximo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362: Art. 362. El que accediere carnalmente, por vía vaginal, anal o bucal, a una persona menor de doc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ños, será castigado con presidio mayor en cualquiera de  sus grados, aunque no concurra circunstancia alguna de  las enumeradas en el artículo anterior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ter crimini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362: “Los delitos de que trata éste párrafo se consideran consumados desde que hay principio de ejecución.”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ogado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  <w:rPr>
        <w:rFonts w:ascii="Times New Roman" w:hAnsi="Times New Roman" w:eastAsia="Times New Roman" w:cs="Times New Roman"/>
      </w:rPr>
    </w:lvl>
    <w:lvl w:ilvl="2">
      <w:start w:val="3"/>
      <w:numFmt w:val="upperLetter"/>
      <w:lvlText w:val="%3."/>
      <w:lvlJc w:val="left"/>
      <w:pPr>
        <w:tabs>
          <w:tab w:val="num" w:pos="2688"/>
        </w:tabs>
        <w:ind w:left="2688" w:hanging="360"/>
      </w:pPr>
      <w:rPr>
        <w:i/>
      </w:rPr>
    </w:lvl>
    <w:lvl w:ilvl="3">
      <w:start w:val="363"/>
      <w:numFmt w:val="decimal"/>
      <w:lvlText w:val="%4"/>
      <w:lvlJc w:val="left"/>
      <w:pPr>
        <w:tabs>
          <w:tab w:val="num" w:pos="3228"/>
        </w:tabs>
        <w:ind w:left="3228" w:hanging="36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i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1:40:00Z</dcterms:created>
  <dc:creator>Carmen Gajewski</dc:creator>
  <dc:description/>
  <cp:keywords/>
  <dc:language>en-US</dc:language>
  <cp:lastModifiedBy>Carmen Gajewski</cp:lastModifiedBy>
  <dcterms:modified xsi:type="dcterms:W3CDTF">2011-12-20T01:41:00Z</dcterms:modified>
  <cp:revision>3</cp:revision>
  <dc:subject/>
  <dc:title>Edad de la víctima</dc:title>
</cp:coreProperties>
</file>