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Cedulario  III- Santo Tomás de Aquino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storia de las Ideas Políticas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: Sergio Micco A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udante: Claudio Pére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les son las componentes que explican que el hombre sea un “animal social”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Qué relación se establece entre la naturaleza y el arte (o en mi opinión la producción política particularmente, en tanto ordenamiento del resto de producciones del ser humano)?¿Cuáles son las características principales de la doctrina política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Mucho mejor es procurar y conservar un mismo bien para toda una ciudad que para un solo hombre”. Refiérase a esta idea del tex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Cuáles son los aspectos a observar del Poder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Puede el hombre ser Rey de sí mismo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Qué tipos de regímenes políticos describe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Cuál es el mejor régimen político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Cuándo las leyes son injustas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fina el tipo de virtudes que debe tener un político.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En qué peligros debe lidiar el buen gobernante para no transformarse en un tirano?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54:00Z</dcterms:created>
  <dc:creator>Sergio Micco</dc:creator>
  <dc:description/>
  <cp:keywords/>
  <dc:language>en-US</dc:language>
  <cp:lastModifiedBy>Sergio Micco</cp:lastModifiedBy>
  <dcterms:modified xsi:type="dcterms:W3CDTF">2011-11-19T13:36:00Z</dcterms:modified>
  <cp:revision>4</cp:revision>
  <dc:subject/>
  <dc:title/>
</cp:coreProperties>
</file>