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dulario II Aristóteles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A POLITICA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bre la ciudad y los ciudadano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¿Por qué la ciudad viene antes que el hombre?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¿Qué hace al hombre ser un </w:t>
      </w:r>
      <w:r>
        <w:rPr>
          <w:rFonts w:cs="Arial" w:ascii="Arial" w:hAnsi="Arial"/>
          <w:i/>
          <w:sz w:val="24"/>
          <w:szCs w:val="24"/>
        </w:rPr>
        <w:t>animal político</w:t>
      </w:r>
      <w:r>
        <w:rPr>
          <w:rFonts w:cs="Arial" w:ascii="Arial" w:hAnsi="Arial"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¿Quién es el ciudadano?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¿Cuál es la virtud principal que distingue a un gobernante de un buen ciudadano y de un buen hombre?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bre los regímenes político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¿Cuáles son los criterios para clasificar a los regímenes políticos?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¿Cuál es la tarea del legislador para conocer la mejor constitución política?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¿Qué características posee la república?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¿Cuál es el mejor régimen político?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ique el tipo e importancia de la sociedad de clases para Aristóteles en la elección de la mejor constitución política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Sobre el mejor gobierno y la felicidad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4"/>
          <w:szCs w:val="24"/>
        </w:rPr>
        <w:t xml:space="preserve">10) Explique el pensamiento de Aristóteles en torno a la obtención de felicidad y la vida pública o privada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bio político y revoluciones</w:t>
      </w:r>
    </w:p>
    <w:p>
      <w:pPr>
        <w:pStyle w:val="Normal"/>
        <w:ind w:left="7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1) ¿Cómo se explica la ocurrencia de sublevaciones?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8:21:00Z</dcterms:created>
  <dc:creator>Sergio Micco</dc:creator>
  <dc:description/>
  <cp:keywords/>
  <dc:language>en-US</dc:language>
  <cp:lastModifiedBy>Sergio Micco</cp:lastModifiedBy>
  <dcterms:modified xsi:type="dcterms:W3CDTF">2011-11-19T13:33:00Z</dcterms:modified>
  <cp:revision>4</cp:revision>
  <dc:subject/>
  <dc:title/>
</cp:coreProperties>
</file>