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s-MX"/>
        </w:rPr>
        <w:drawing>
          <wp:inline distT="0" distB="0" distL="0" distR="0">
            <wp:extent cx="55816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iversidad de Chile</w:t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cultad de Derecho</w:t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partamento de Derecho Público</w:t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recho Constitucional I</w:t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f. Francisco Zúñiga U.</w:t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avera 2011</w:t>
      </w:r>
    </w:p>
    <w:p>
      <w:pPr>
        <w:pStyle w:val="Normal"/>
        <w:ind w:left="-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9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MINARIO: Introducción a la teoría del Estado </w:t>
      </w:r>
    </w:p>
    <w:p>
      <w:pPr>
        <w:pStyle w:val="Normal"/>
        <w:ind w:left="-9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escripción del Curso</w:t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-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 Derecho Constitucional es una rama trascendental dentro del estudio del Derecho. Efectivamente, resulta esencial entender el pensamiento político que se ha dado a lo largo de la Historia y cómo éste se enmarca dentro de nuestros propios órganos políticos y la forma en que Chile ha constituido el régimen estatal vigente.</w:t>
      </w:r>
    </w:p>
    <w:p>
      <w:pPr>
        <w:pStyle w:val="Normal"/>
        <w:ind w:left="-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Objetivos del seminario.</w:t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</w:rPr>
        <w:t xml:space="preserve">Dos son los objetivos fundamentales; a saber 1) Entender la idea y rol del Derecho en los autores tratados, y 2) la evolución experimentada en la Teoría de Estado y en el ejercicio del poder político. Esto, con el fin de que el (la) alumno(a) construya un análisis crítico sobre el Estado, su legitimidad e instituciones. </w:t>
      </w:r>
    </w:p>
    <w:p>
      <w:pPr>
        <w:pStyle w:val="Normal"/>
        <w:ind w:left="-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  <w:u w:val="single"/>
        </w:rPr>
        <w:t>Contenidos del seminario</w:t>
      </w:r>
      <w:r>
        <w:rPr>
          <w:rFonts w:cs="Garamond" w:ascii="Garamond" w:hAnsi="Garamond"/>
        </w:rPr>
        <w:t xml:space="preserve">.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  <w:b/>
          <w:lang w:val="es-CL"/>
        </w:rPr>
        <w:t xml:space="preserve">SESION I: Estado Liberal y Contractualismo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:</w:t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  <w:lang w:val="es-CL"/>
        </w:rPr>
        <w:t xml:space="preserve">1. Hobbes, Thomas. “Leviatán” FCE, México DF 2000 Cap. </w:t>
      </w:r>
      <w:r>
        <w:rPr>
          <w:rFonts w:cs="Garamond" w:ascii="Garamond" w:hAnsi="Garamond"/>
          <w:lang w:val="en-US"/>
        </w:rPr>
        <w:t>XVII (137-142), XVIII (142-150), XXIV (202-208)</w:t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  <w:lang w:val="en-US"/>
        </w:rPr>
        <w:t xml:space="preserve">2. Kant, Immanuel. </w:t>
      </w:r>
      <w:r>
        <w:rPr>
          <w:rFonts w:cs="Garamond" w:ascii="Garamond" w:hAnsi="Garamond"/>
          <w:lang w:val="es-CL"/>
        </w:rPr>
        <w:t xml:space="preserve">“Metafísica de las costumbres” Tecnos, Madrid, 1989. pp. 139 – 165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  <w:b/>
          <w:lang w:val="es-CL"/>
        </w:rPr>
        <w:t xml:space="preserve">SESION II. Hacia una construcción del Estado Social.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Lecturas: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1. Hegel, G.W.F. “Filosofía del Derecho” EDHASA, Barcelona 1988. pp. 318 – 325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2. Marx, Karl. “Prologo (Critica) a la Filosofía del Derecho de Hegel” EDHASA, Barcelona 1988.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3._________. “La cuestión Judía”. Disponible en versión digital.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/>
      </w:pPr>
      <w:r>
        <w:rPr>
          <w:rFonts w:cs="Garamond" w:ascii="Garamond" w:hAnsi="Garamond"/>
          <w:b/>
          <w:lang w:val="es-CL"/>
        </w:rPr>
        <w:t xml:space="preserve">SESION III: “Política v/s Derecho en la conformación del Estado.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: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1. Kelsen, Hans. “Compendio en la conformación del Estado”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2. Schmitt, Carl. “Teoría de la Constitución” Alianza 2001 pp. 137 – 163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SESION IV: “Jaime Guzmán y la Constitución de 1980”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ayek, F. A, “Los fundamentos de la Libertad”. Unión Editorial, 2008, pp. 31-44 177-194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Guzmán Jaime “La definición constitucional”. En Arturo </w:t>
      </w:r>
      <w:r>
        <w:rPr>
          <w:sz w:val="23"/>
          <w:szCs w:val="23"/>
          <w:lang w:val="es-CL" w:eastAsia="es-CL"/>
        </w:rPr>
        <w:t xml:space="preserve">FONTAINE, Arturo (compilador) El miedo y otros escritos. El pensamiento de Jaime Guzmán, en </w:t>
      </w:r>
      <w:r>
        <w:rPr>
          <w:i/>
          <w:iCs/>
          <w:sz w:val="23"/>
          <w:szCs w:val="23"/>
          <w:lang w:val="es-CL" w:eastAsia="es-CL"/>
        </w:rPr>
        <w:t xml:space="preserve">Estudios Públicos </w:t>
      </w:r>
      <w:r>
        <w:rPr>
          <w:sz w:val="23"/>
          <w:szCs w:val="23"/>
          <w:lang w:val="es-CL" w:eastAsia="es-CL"/>
        </w:rPr>
        <w:t xml:space="preserve">(42): pp. 133-167. Disponible en </w:t>
      </w:r>
      <w:hyperlink r:id="rId3">
        <w:r>
          <w:rPr>
            <w:rStyle w:val="InternetLink"/>
            <w:sz w:val="23"/>
            <w:szCs w:val="23"/>
            <w:lang w:val="es-CL" w:eastAsia="es-CL"/>
          </w:rPr>
          <w:t>www.cepchile.cl</w:t>
        </w:r>
      </w:hyperlink>
      <w:r>
        <w:rPr>
          <w:sz w:val="23"/>
          <w:szCs w:val="23"/>
          <w:lang w:val="es-CL" w:eastAsia="es-CL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sz w:val="23"/>
          <w:szCs w:val="23"/>
          <w:lang w:val="es-CL" w:eastAsia="es-CL"/>
        </w:rPr>
        <w:t xml:space="preserve">Gobierno de Chile. Declaración de Principios del Gobierno de Chile. Santiago, marzo de 1974. Disponible en versión digital. </w:t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Ponderación</w:t>
      </w:r>
    </w:p>
    <w:p>
      <w:pPr>
        <w:pStyle w:val="Normal"/>
        <w:ind w:left="-18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-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 seminario es optativo. </w:t>
      </w:r>
    </w:p>
    <w:p>
      <w:pPr>
        <w:pStyle w:val="Normal"/>
        <w:ind w:left="-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evaluación corresponderá a un ensayo, con el que se podrá optar a subir un punto en una de las pruebas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pchile.c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58:00Z</dcterms:created>
  <dc:creator>USUARIO</dc:creator>
  <dc:description/>
  <cp:keywords/>
  <dc:language>en-US</dc:language>
  <cp:lastModifiedBy>Alexi Videla Artés</cp:lastModifiedBy>
  <dcterms:modified xsi:type="dcterms:W3CDTF">2011-11-23T03:06:00Z</dcterms:modified>
  <cp:revision>4</cp:revision>
  <dc:subject/>
  <dc:title>Preguntas</dc:title>
</cp:coreProperties>
</file>