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Narrow" w:hAnsi="Arial Narrow" w:cs="Arial Narrow"/>
          <w:b/>
          <w:b/>
          <w:sz w:val="36"/>
        </w:rPr>
      </w:pPr>
      <w:r>
        <w:rPr>
          <w:rFonts w:cs="Arial Narrow" w:ascii="Arial Narrow" w:hAnsi="Arial Narrow"/>
          <w:b/>
          <w:sz w:val="36"/>
        </w:rPr>
        <w:t>La experiencia religiosa de los jóvenes</w:t>
      </w:r>
    </w:p>
    <w:p>
      <w:pPr>
        <w:pStyle w:val="Normal"/>
        <w:shd w:fill="FFFFFF" w:val="clear"/>
        <w:spacing w:before="240" w:after="0"/>
        <w:jc w:val="right"/>
        <w:rPr/>
      </w:pPr>
      <w:r>
        <w:rPr>
          <w:rFonts w:cs="Arial Narrow" w:ascii="Arial Narrow" w:hAnsi="Arial Narrow"/>
          <w:smallCaps/>
          <w:sz w:val="24"/>
        </w:rPr>
        <w:t>Equipo de Asesores de la Pastoral Juvenil del Altillo</w:t>
      </w:r>
      <w:r>
        <w:rPr>
          <w:rFonts w:cs="Arial Narrow" w:ascii="Arial Narrow" w:hAnsi="Arial Narrow"/>
          <w:sz w:val="24"/>
        </w:rPr>
        <w:t>, D.F.</w:t>
      </w:r>
    </w:p>
    <w:p>
      <w:pPr>
        <w:pStyle w:val="Normal"/>
        <w:shd w:fill="FFFFFF" w:val="clear"/>
        <w:ind w:firstLine="720"/>
        <w:jc w:val="right"/>
        <w:rPr>
          <w:rFonts w:ascii="Arial Narrow" w:hAnsi="Arial Narrow" w:cs="Arial Narrow"/>
          <w:sz w:val="24"/>
        </w:rPr>
      </w:pPr>
      <w:r>
        <w:rPr>
          <w:rFonts w:cs="Arial Narrow" w:ascii="Arial Narrow" w:hAnsi="Arial Narrow"/>
          <w:i/>
          <w:sz w:val="24"/>
        </w:rPr>
        <w:t>Christus</w:t>
      </w:r>
      <w:r>
        <w:rPr>
          <w:rFonts w:cs="Arial Narrow" w:ascii="Arial Narrow" w:hAnsi="Arial Narrow"/>
          <w:sz w:val="24"/>
        </w:rPr>
        <w:t xml:space="preserve"> (México) 722 (LXVI) enero-febrero 2001, 36-43</w:t>
      </w:r>
    </w:p>
    <w:p>
      <w:pPr>
        <w:pStyle w:val="Normal"/>
        <w:numPr>
          <w:ilvl w:val="0"/>
          <w:numId w:val="1"/>
        </w:numPr>
        <w:shd w:fill="FFFFFF" w:val="clear"/>
        <w:tabs>
          <w:tab w:val="clear" w:pos="720"/>
          <w:tab w:val="left" w:pos="567" w:leader="none"/>
        </w:tabs>
        <w:spacing w:before="240" w:after="0"/>
        <w:jc w:val="both"/>
        <w:rPr/>
      </w:pPr>
      <w:r>
        <w:rPr>
          <w:rFonts w:cs="Arial Narrow" w:ascii="Arial Narrow" w:hAnsi="Arial Narrow"/>
          <w:sz w:val="24"/>
        </w:rPr>
        <w:t xml:space="preserve">La categoría interpretativa de la experiencia religiosa que en el último decenio ha resultado más útil es, sin duda, la de la </w:t>
      </w:r>
      <w:r>
        <w:rPr>
          <w:rFonts w:cs="Arial Narrow" w:ascii="Arial Narrow" w:hAnsi="Arial Narrow"/>
          <w:b/>
          <w:sz w:val="24"/>
        </w:rPr>
        <w:t>complejidad</w:t>
      </w:r>
      <w:r>
        <w:rPr>
          <w:rFonts w:cs="Arial Narrow" w:ascii="Arial Narrow" w:hAnsi="Arial Narrow"/>
          <w:sz w:val="24"/>
        </w:rPr>
        <w:t xml:space="preserve">; como es sabido, ésta caracteriza a las sociedades más desarrolladas económicamente y es asimismo uno de los rostros de la </w:t>
      </w:r>
      <w:r>
        <w:rPr>
          <w:rFonts w:cs="Arial Narrow" w:ascii="Arial Narrow" w:hAnsi="Arial Narrow"/>
          <w:b/>
          <w:sz w:val="24"/>
        </w:rPr>
        <w:t>modernidad</w:t>
      </w:r>
      <w:r>
        <w:rPr>
          <w:rFonts w:cs="Arial Narrow" w:ascii="Arial Narrow" w:hAnsi="Arial Narrow"/>
          <w:sz w:val="24"/>
        </w:rPr>
        <w:t>, si no el más característico.</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La complejidad social ha influido hondamente en el modo de vivir la experiencia religiosa cristiana, al introducir las derivaciones del subjetivismo y de la privatización, de la desacralización aparente, de la espacialización del tiempo, con sus amenazas de sincretismo y desencarnación de la experiencia cristiana y del relativismo ético.</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Las [</w:t>
      </w:r>
      <w:r>
        <w:rPr>
          <w:rFonts w:cs="Arial Narrow" w:ascii="Arial Narrow" w:hAnsi="Arial Narrow"/>
          <w:i/>
          <w:sz w:val="24"/>
        </w:rPr>
        <w:t>sic</w:t>
      </w:r>
      <w:r>
        <w:rPr>
          <w:rFonts w:cs="Arial Narrow" w:ascii="Arial Narrow" w:hAnsi="Arial Narrow"/>
          <w:sz w:val="24"/>
        </w:rPr>
        <w:t>] sociedad hoy es sumamente compleja –si bien no en igual medida– y pertenecen [</w:t>
      </w:r>
      <w:r>
        <w:rPr>
          <w:rFonts w:cs="Arial Narrow" w:ascii="Arial Narrow" w:hAnsi="Arial Narrow"/>
          <w:i/>
          <w:sz w:val="24"/>
        </w:rPr>
        <w:t>sic</w:t>
      </w:r>
      <w:r>
        <w:rPr>
          <w:rFonts w:cs="Arial Narrow" w:ascii="Arial Narrow" w:hAnsi="Arial Narrow"/>
          <w:sz w:val="24"/>
        </w:rPr>
        <w:t>], por tanto, al área de la modernidad.  Además, está plenamente insertas [sic] en la transformación posterior que se ha llamado postmodernidad.</w:t>
      </w:r>
    </w:p>
    <w:p>
      <w:pPr>
        <w:pStyle w:val="Normal"/>
        <w:numPr>
          <w:ilvl w:val="0"/>
          <w:numId w:val="1"/>
        </w:numPr>
        <w:shd w:fill="FFFFFF" w:val="clear"/>
        <w:tabs>
          <w:tab w:val="clear" w:pos="720"/>
          <w:tab w:val="left" w:pos="567" w:leader="none"/>
        </w:tabs>
        <w:suppressAutoHyphens w:val="true"/>
        <w:spacing w:before="80" w:after="0"/>
        <w:jc w:val="both"/>
        <w:rPr/>
      </w:pPr>
      <w:r>
        <w:rPr>
          <w:rFonts w:cs="Arial Narrow" w:ascii="Arial Narrow" w:hAnsi="Arial Narrow"/>
          <w:sz w:val="24"/>
        </w:rPr>
        <w:t>Analizando la relación de los jóvenes con la religión, se observa –si bien en porcentajes muy diferentes– la mayoría de los jóvenes cree en Dios y en parte de los aspectos doctrinales que son característicos del cristianismo.  Si se pasa del nivel de la creencia al de la práctica y la devoción religiosa, se constatan en cambio transformaciones mucho más radicales que en el pasado reciente.  No obstante, es de notar que la misma creencia en Dios, más allá de su expresión cuantitativa –que indica cómo desde la última guerra hasta hoy no se ha verificado una reducción excesiva de su difusión– ha experimentado cambios bastante significativos.</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Pero mientras la creencia en Dios está presente en la vida de la mayoría de los jóvenes, la práctica religiosa a nivel eclesial, a excepción de los ritos de iniciación y de paso [bautismo, Eucaristía –‘Primera Comunión’–, Confirmación] que son observados por la mayoría, incide sólo en una reducida minoría de jóvenes, con acusadas oscilaciones de país a país.</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Los caracteres de estas transformaciones en el modo de vivir la religión, emergen del análisis de los fenómenos indicados anteriormente como derivaciones producidas por la complejidad de la experiencia religiosa.</w:t>
      </w:r>
    </w:p>
    <w:p>
      <w:pPr>
        <w:pStyle w:val="Normal"/>
        <w:tabs>
          <w:tab w:val="clear" w:pos="720"/>
          <w:tab w:val="left" w:pos="567" w:leader="none"/>
        </w:tabs>
        <w:spacing w:before="240" w:after="0"/>
        <w:jc w:val="both"/>
        <w:rPr>
          <w:rFonts w:ascii="Arial Narrow" w:hAnsi="Arial Narrow" w:cs="Arial Narrow"/>
          <w:b/>
          <w:b/>
          <w:sz w:val="28"/>
        </w:rPr>
      </w:pPr>
      <w:r>
        <w:rPr>
          <w:rFonts w:cs="Arial Narrow" w:ascii="Arial Narrow" w:hAnsi="Arial Narrow"/>
          <w:b/>
          <w:sz w:val="28"/>
        </w:rPr>
        <w:t>El subjetivismo y la privatización de Dios</w:t>
      </w:r>
    </w:p>
    <w:p>
      <w:pPr>
        <w:pStyle w:val="Normal"/>
        <w:numPr>
          <w:ilvl w:val="0"/>
          <w:numId w:val="1"/>
        </w:numPr>
        <w:shd w:fill="FFFFFF" w:val="clear"/>
        <w:tabs>
          <w:tab w:val="clear" w:pos="720"/>
          <w:tab w:val="left" w:pos="567" w:leader="none"/>
        </w:tabs>
        <w:spacing w:before="80" w:after="0"/>
        <w:jc w:val="both"/>
        <w:rPr>
          <w:rFonts w:ascii="Arial Narrow" w:hAnsi="Arial Narrow" w:cs="Arial Narrow"/>
          <w:sz w:val="24"/>
        </w:rPr>
      </w:pPr>
      <w:r>
        <w:rPr>
          <w:rFonts w:cs="Arial Narrow" w:ascii="Arial Narrow" w:hAnsi="Arial Narrow"/>
          <w:sz w:val="24"/>
        </w:rPr>
        <w:t>Según un diccionario filosófico contemporáneo corriente, el subjetivismo no es sino «un sinónimo de relativismo para todas las posturas que niegan la existencia de criterios de verdad y de valor, independientes de algún modo del sujeto y capaces de condicionarlo», típico de quien sigue «una posición que reduce la realidad o el ser al sujeto».</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Pero ¿por qué al hablar hoy de la experiencia religiosa y, en especial, de su expresión en el mundo juvenil, se afirma que tiende al subjetivismo?</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La respuesta a este interrogante se ha de buscar en la urdimbre de algunos fenómenos culturales, sociales y psicológicos-existenciales que figuran en el origen de esta fase particular de la modernidad, que alguno llama postmodernidad.</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Como ya hemos anticipado, constituye el primero de estos fenómenos la complejidad social que a través de su policentrismo de valores, ideas, concepciones del mundo y de la vida, y también de poderes, y a través de su relativismo y su frágil postura respecto de «lo real», ha producido una fragmentación de la cultura social en un archipiélago donde no hay lugar ni para la verdad ni para la objetividad.</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Constituye el segundo fenómeno la crisis de las grandes narraciones o de los magnos sistemas ideológicos y de pensamiento, por cuyos medios las personas se interpretaban a sí mismas, su vida y el mundo, haciendo referencia a un punto externo a ellas.</w:t>
      </w:r>
    </w:p>
    <w:p>
      <w:pPr>
        <w:pStyle w:val="Normal"/>
        <w:numPr>
          <w:ilvl w:val="0"/>
          <w:numId w:val="1"/>
        </w:numPr>
        <w:shd w:fill="FFFFFF" w:val="clear"/>
        <w:tabs>
          <w:tab w:val="clear" w:pos="720"/>
          <w:tab w:val="left" w:pos="567" w:leader="none"/>
        </w:tabs>
        <w:spacing w:before="80" w:after="0"/>
        <w:jc w:val="both"/>
        <w:rPr>
          <w:rFonts w:ascii="Arial Narrow" w:hAnsi="Arial Narrow" w:cs="Arial Narrow"/>
          <w:sz w:val="24"/>
        </w:rPr>
      </w:pPr>
      <w:r>
        <w:rPr>
          <w:rFonts w:cs="Arial Narrow" w:ascii="Arial Narrow" w:hAnsi="Arial Narrow"/>
          <w:sz w:val="24"/>
        </w:rPr>
        <w:t xml:space="preserve">El tercer fenómeno consiste en la pérdida de la capacidad de las personas de interpretar el fluir del tiempo a lo largo del eje lineal de la historia; y, en consecuencia, de dar a su propia vida la coherencia y unitariedad de un proyecto, gracias al cual el fragmento de tiempo cuyos confines son el nacimiento y la muerte, pueda cobrar sentido dentro del fragmento más grande, cuyos confines son en cambio el comienzo y el fin de la historia humana.  </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Al entrecruzarse estos tres fenómenos culturales en la vida de las personas y de los jóvenes en particular, se ha producido en gran parte la deriva del subjetivismo y el consiguiente cierre de las mismas [37] personas en un horizonte de sentido formado sobre todo por las necesidades personales, argumentaciones del deseo, sentimientos expresados o tácitos y por sistemas simbólicos interiorizados.</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Este cierre se atenúa con microaperturas motivadas por la relacionalidad primaria con las personas con quienes se comparte el pequeño mundo vital cotidiano en clima de solidaridad afectiva.  Si bien, en estos casos, más que de aperturas verdaderas, se trata de una aceptación mutua de las personas en relación a su propia subjetividad.</w:t>
      </w:r>
    </w:p>
    <w:p>
      <w:pPr>
        <w:pStyle w:val="Normal"/>
        <w:numPr>
          <w:ilvl w:val="0"/>
          <w:numId w:val="1"/>
        </w:numPr>
        <w:shd w:fill="FFFFFF" w:val="clear"/>
        <w:tabs>
          <w:tab w:val="clear" w:pos="720"/>
          <w:tab w:val="left" w:pos="567" w:leader="none"/>
        </w:tabs>
        <w:spacing w:before="80" w:after="0"/>
        <w:jc w:val="both"/>
        <w:rPr>
          <w:rFonts w:ascii="Arial Narrow" w:hAnsi="Arial Narrow" w:cs="Arial Narrow"/>
          <w:sz w:val="24"/>
        </w:rPr>
      </w:pPr>
      <w:r>
        <w:rPr>
          <w:rFonts w:cs="Arial Narrow" w:ascii="Arial Narrow" w:hAnsi="Arial Narrow"/>
          <w:sz w:val="24"/>
        </w:rPr>
        <w:t>Esta tendencia al subjetivismo, presente en la cultura social actual, se manifiesta con mucha fuerza en la experiencia religiosa de los jóvenes.</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En efecto, nuestra experiencia indica que para una buena parte de los jóvenes que declaran creer en Dios, esta creencia se circunscribe a la esfera personal, privada, y no lleva a formas de práctica religiosa compartidas con otros.</w:t>
      </w:r>
    </w:p>
    <w:p>
      <w:pPr>
        <w:pStyle w:val="Normal"/>
        <w:numPr>
          <w:ilvl w:val="0"/>
          <w:numId w:val="1"/>
        </w:numPr>
        <w:shd w:fill="FFFFFF" w:val="clear"/>
        <w:tabs>
          <w:tab w:val="clear" w:pos="720"/>
          <w:tab w:val="left" w:pos="567" w:leader="none"/>
        </w:tabs>
        <w:spacing w:before="80" w:after="0"/>
        <w:jc w:val="both"/>
        <w:rPr>
          <w:rFonts w:ascii="Arial Narrow" w:hAnsi="Arial Narrow" w:cs="Arial Narrow"/>
          <w:sz w:val="24"/>
        </w:rPr>
      </w:pPr>
      <w:r>
        <w:rPr>
          <w:rFonts w:cs="Arial Narrow" w:ascii="Arial Narrow" w:hAnsi="Arial Narrow"/>
          <w:sz w:val="24"/>
        </w:rPr>
        <w:t>La relación personal no compartida con otros describe una religiosidad toda centrada en la percepción de las propias vivencias como único fundamento verificativo de la experiencia religiosa personal.</w:t>
      </w:r>
    </w:p>
    <w:p>
      <w:pPr>
        <w:pStyle w:val="Normal"/>
        <w:numPr>
          <w:ilvl w:val="0"/>
          <w:numId w:val="1"/>
        </w:numPr>
        <w:shd w:fill="FFFFFF" w:val="clear"/>
        <w:tabs>
          <w:tab w:val="clear" w:pos="720"/>
          <w:tab w:val="left" w:pos="567" w:leader="none"/>
        </w:tabs>
        <w:spacing w:before="80" w:after="0"/>
        <w:jc w:val="both"/>
        <w:rPr>
          <w:rFonts w:ascii="Arial Narrow" w:hAnsi="Arial Narrow" w:cs="Arial Narrow"/>
          <w:sz w:val="24"/>
        </w:rPr>
      </w:pPr>
      <w:r>
        <w:rPr>
          <w:rFonts w:cs="Arial Narrow" w:ascii="Arial Narrow" w:hAnsi="Arial Narrow"/>
          <w:sz w:val="24"/>
        </w:rPr>
        <w:t>En coherencia con esta concepción religiosa, los jóvenes que la viven, expresan una imagen de Dios concebido como amigo verdadero que los comprende y les está cercano en los momentos de dificultad.  De hecho, muchos jóvenes viven la presencia divina como respuesta a sus urgencias interiores de seguridad y plenitud propia.</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 xml:space="preserve">Esto da lugar a la sospecha de que en ciertos casos algunos jóvenes puedan confundir a Dios con sus procesos psíquicos.  Por otra parte, esta hipótesis marca cierta continuidad con la constatación de la dificultad, para muchos jóvenes, de percibir la alteridad de Dios [Dios como </w:t>
      </w:r>
      <w:r>
        <w:rPr>
          <w:rFonts w:cs="Arial Narrow" w:ascii="Arial Narrow" w:hAnsi="Arial Narrow"/>
          <w:i/>
          <w:sz w:val="24"/>
        </w:rPr>
        <w:t>otro</w:t>
      </w:r>
      <w:r>
        <w:rPr>
          <w:rFonts w:cs="Arial Narrow" w:ascii="Arial Narrow" w:hAnsi="Arial Narrow"/>
          <w:sz w:val="24"/>
        </w:rPr>
        <w:t>, distinto de uno, de las propias proyecciones, deseos, necesidades].</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Por ello, esta imagen indica, además de confianza y seguridad en la bondad de Dios por parte de muchos jóvenes, la presencia en ellos de una especie de subjetivismo de la imagen de Dios, producida por su necesidad de seguridad y por la atenuación –en la conciencia de la mayoría de ellos– de la percepción de las consecuencias de la libertad que Dios da al hombre.  Libertad que exige saber asumir la responsabilidad de las consecuencias de sus acciones.</w:t>
      </w:r>
    </w:p>
    <w:p>
      <w:pPr>
        <w:pStyle w:val="Normal"/>
        <w:numPr>
          <w:ilvl w:val="0"/>
          <w:numId w:val="1"/>
        </w:numPr>
        <w:shd w:fill="FFFFFF" w:val="clear"/>
        <w:tabs>
          <w:tab w:val="clear" w:pos="720"/>
          <w:tab w:val="left" w:pos="567" w:leader="none"/>
        </w:tabs>
        <w:suppressAutoHyphens w:val="true"/>
        <w:spacing w:before="80" w:after="0"/>
        <w:jc w:val="both"/>
        <w:rPr/>
      </w:pPr>
      <w:r>
        <w:rPr>
          <w:rFonts w:cs="Arial Narrow" w:ascii="Arial Narrow" w:hAnsi="Arial Narrow"/>
          <w:sz w:val="24"/>
        </w:rPr>
        <w:t>Consiguientemente, si por un lado esta imagen es sumamente positiva, protectiva, tranquilizadora y cer</w:t>
        <w:softHyphen/>
        <w:t>cana, por otro revela –como ya se ha dicho– la dificultad de estos jóvenes en concebir a Dios como Totalmente Otro; y, por el contrario, su tendencia a recortar la imagen de Dios según las humanísimas perspectivas de sus necesidades y deseos.  Entre estos deseos, parecen prevalecer los de la protección y el perdón.  Quizá se po</w:t>
        <w:softHyphen/>
        <w:t>dría relacionar esta imagen de Dios de los jóvenes, con la experiencia de la maternalización de la educación</w:t>
      </w:r>
    </w:p>
    <w:p>
      <w:pPr>
        <w:pStyle w:val="Normal"/>
        <w:numPr>
          <w:ilvl w:val="0"/>
          <w:numId w:val="1"/>
        </w:numPr>
        <w:shd w:fill="FFFFFF" w:val="clear"/>
        <w:tabs>
          <w:tab w:val="clear" w:pos="720"/>
          <w:tab w:val="left" w:pos="567" w:leader="none"/>
        </w:tabs>
        <w:spacing w:before="80" w:after="0"/>
        <w:jc w:val="both"/>
        <w:rPr>
          <w:rFonts w:ascii="Arial Narrow" w:hAnsi="Arial Narrow" w:cs="Arial Narrow"/>
          <w:sz w:val="24"/>
        </w:rPr>
      </w:pPr>
      <w:r>
        <w:rPr>
          <w:rFonts w:cs="Arial Narrow" w:ascii="Arial Narrow" w:hAnsi="Arial Narrow"/>
          <w:sz w:val="24"/>
        </w:rPr>
        <w:t>No es casualidad que la relación predominante con Dios así concebido, sea relación personal, diálogo que tiene lugar en los secretos de la propia habitación o de otros lugares que garantizan el carácter dual de la relación.</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Confirma también la dimensión fuertemente subjetiva de la experiencia religiosa, la constatación de que muchos jóvenes sienten la presencia de Dios como respuesta a una invocación suya.  Pero con gran frecuencia viven esta respuesta sólo en el interior de su subjetividad, con todas las deformaciones que produce esta percepción, entre otras –ya lo hemos dicho– confundir a Dios con los propios procesos psíquicos o, por lo menos, la superposición de Dios con ellos.</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Se da asimismo la constatación preocupante de que un número consistente de jóvenes no coloca –al menos explícitamente– a Jesús dentro de su experiencia de Dios.  De hecho, en algunos casos está presente sólo el Dios de Jesús, mientras en otros está presente un Dios abstracto o tranquilizador, que se asemeja más al dios de los filósofos o de los psicoanalistas que al Dios judío y cristiano.</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La tendencia a la subjetividad de la presencia de Dios la confirma también la relación de los jóvenes con la Palabra revelada, a través de las Escrituras.  Pues no es casual que la relación con las Escrituras se [38] presente sólo en una minoría exigua de jóvenes practicantes.</w:t>
      </w:r>
    </w:p>
    <w:p>
      <w:pPr>
        <w:pStyle w:val="Normal"/>
        <w:tabs>
          <w:tab w:val="clear" w:pos="720"/>
          <w:tab w:val="left" w:pos="567" w:leader="none"/>
        </w:tabs>
        <w:spacing w:before="240" w:after="0"/>
        <w:jc w:val="both"/>
        <w:rPr>
          <w:rFonts w:ascii="Arial Narrow" w:hAnsi="Arial Narrow" w:cs="Arial Narrow"/>
          <w:b/>
          <w:b/>
          <w:sz w:val="28"/>
        </w:rPr>
      </w:pPr>
      <w:r>
        <w:rPr>
          <w:rFonts w:cs="Arial Narrow" w:ascii="Arial Narrow" w:hAnsi="Arial Narrow"/>
          <w:b/>
          <w:sz w:val="28"/>
        </w:rPr>
        <w:t>¿Desacralización o re-sacralización?</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 xml:space="preserve">La palabra «sacro» se utiliza generalmente sin problemas especiales por lo que la emplean; para éstos resulta claro lo que designa.  Y, sin embargo, esta palabra comparte con otras (entre éstas la palabra «tiempo»), la indecibilidad que lleva a S.  Agustín a afirmar: «Entonces ¿qué es el tiempo? Si nadie me lo pregunta, lo sé.  Si se lo tengo que explicar al que me interroga, no lo sé» [en eso consiste la </w:t>
      </w:r>
      <w:r>
        <w:rPr>
          <w:rFonts w:cs="Arial Narrow" w:ascii="Arial Narrow" w:hAnsi="Arial Narrow"/>
          <w:i/>
          <w:sz w:val="24"/>
        </w:rPr>
        <w:t>inefabilidad</w:t>
      </w:r>
      <w:r>
        <w:rPr>
          <w:rFonts w:cs="Arial Narrow" w:ascii="Arial Narrow" w:hAnsi="Arial Narrow"/>
          <w:sz w:val="24"/>
        </w:rPr>
        <w:t xml:space="preserve">: no se puede </w:t>
      </w:r>
      <w:r>
        <w:rPr>
          <w:rFonts w:cs="Arial Narrow" w:ascii="Arial Narrow" w:hAnsi="Arial Narrow"/>
          <w:i/>
          <w:sz w:val="24"/>
        </w:rPr>
        <w:t>hablar</w:t>
      </w:r>
      <w:r>
        <w:rPr>
          <w:rFonts w:cs="Arial Narrow" w:ascii="Arial Narrow" w:hAnsi="Arial Narrow"/>
          <w:sz w:val="24"/>
        </w:rPr>
        <w:t xml:space="preserve"> </w:t>
        <w:noBreakHyphen/>
        <w:t>fablar</w:t>
        <w:noBreakHyphen/>
        <w:t xml:space="preserve"> sobre ello, no se lo puede </w:t>
      </w:r>
      <w:r>
        <w:rPr>
          <w:rFonts w:cs="Arial Narrow" w:ascii="Arial Narrow" w:hAnsi="Arial Narrow"/>
          <w:i/>
          <w:sz w:val="24"/>
        </w:rPr>
        <w:t>decir</w:t>
      </w:r>
      <w:r>
        <w:rPr>
          <w:rFonts w:cs="Arial Narrow" w:ascii="Arial Narrow" w:hAnsi="Arial Narrow"/>
          <w:sz w:val="24"/>
        </w:rPr>
        <w:t xml:space="preserve">, resulta </w:t>
      </w:r>
      <w:r>
        <w:rPr>
          <w:rFonts w:cs="Arial Narrow" w:ascii="Arial Narrow" w:hAnsi="Arial Narrow"/>
          <w:i/>
          <w:sz w:val="24"/>
        </w:rPr>
        <w:t>indecible</w:t>
      </w:r>
      <w:r>
        <w:rPr>
          <w:rFonts w:cs="Arial Narrow" w:ascii="Arial Narrow" w:hAnsi="Arial Narrow"/>
          <w:sz w:val="24"/>
        </w:rPr>
        <w:t>].</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Efectivamente, si cada uno sabemos qué es lo sacro, al tener que definirlo –y sobre todo, si se ha de emplear un lenguaje formalizado de tipo científico– nos encontramos en condiciones de hacerlo sólo indirectamente, indicando cuáles son las experiencias que pertenecen a su dominio.</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 xml:space="preserve">Es éste el motivo por el que </w:t>
      </w:r>
      <w:r>
        <w:rPr>
          <w:rFonts w:cs="Arial Narrow" w:ascii="Arial Narrow" w:hAnsi="Arial Narrow"/>
          <w:smallCaps/>
          <w:sz w:val="24"/>
        </w:rPr>
        <w:t>Mircea Elíade</w:t>
      </w:r>
      <w:r>
        <w:rPr>
          <w:rFonts w:cs="Arial Narrow" w:ascii="Arial Narrow" w:hAnsi="Arial Narrow"/>
          <w:sz w:val="24"/>
        </w:rPr>
        <w:t>, en la descripción de la palabra, partía del hecho de que lo sacro «se manifiesta, se muestra como algo enteramente distinto de lo profano».</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Para el hombre primitivo y para los habitantes de las sociedades premodernas, lo sacro era equivalente a potencia y se lo consideraba irreal.  Efectivamente, a lo sacro se le veía cargando, preñado de ser, mientras lo profano aparecía ilusorio y esencialmente inconsistente.</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 xml:space="preserve">Según </w:t>
      </w:r>
      <w:r>
        <w:rPr>
          <w:rFonts w:cs="Arial Narrow" w:ascii="Arial Narrow" w:hAnsi="Arial Narrow"/>
          <w:smallCaps/>
          <w:sz w:val="24"/>
        </w:rPr>
        <w:t>Rudolf Otto</w:t>
      </w:r>
      <w:r>
        <w:rPr>
          <w:rFonts w:cs="Arial Narrow" w:ascii="Arial Narrow" w:hAnsi="Arial Narrow"/>
          <w:sz w:val="24"/>
        </w:rPr>
        <w:t xml:space="preserve">, lo sacro es el elemento especial que se substrae totalmente a la razón y se presenta como inefable.  Dicho elemento es </w:t>
      </w:r>
      <w:r>
        <w:rPr>
          <w:rFonts w:cs="Arial Narrow" w:ascii="Arial Narrow" w:hAnsi="Arial Narrow"/>
          <w:i/>
          <w:sz w:val="24"/>
        </w:rPr>
        <w:t>qadôsh</w:t>
      </w:r>
      <w:r>
        <w:rPr>
          <w:rFonts w:cs="Arial Narrow" w:ascii="Arial Narrow" w:hAnsi="Arial Narrow"/>
          <w:sz w:val="24"/>
        </w:rPr>
        <w:t xml:space="preserve"> en hebreo, </w:t>
      </w:r>
      <w:r>
        <w:rPr>
          <w:rFonts w:cs="Arial Narrow" w:ascii="Arial Narrow" w:hAnsi="Arial Narrow"/>
          <w:i/>
          <w:sz w:val="24"/>
        </w:rPr>
        <w:t>hagios</w:t>
      </w:r>
      <w:r>
        <w:rPr>
          <w:rFonts w:cs="Arial Narrow" w:ascii="Arial Narrow" w:hAnsi="Arial Narrow"/>
          <w:sz w:val="24"/>
        </w:rPr>
        <w:t xml:space="preserve"> en griegos y </w:t>
      </w:r>
      <w:r>
        <w:rPr>
          <w:rFonts w:cs="Arial Narrow" w:ascii="Arial Narrow" w:hAnsi="Arial Narrow"/>
          <w:i/>
          <w:sz w:val="24"/>
        </w:rPr>
        <w:t>sacer</w:t>
      </w:r>
      <w:r>
        <w:rPr>
          <w:rFonts w:cs="Arial Narrow" w:ascii="Arial Narrow" w:hAnsi="Arial Narrow"/>
          <w:sz w:val="24"/>
        </w:rPr>
        <w:t xml:space="preserve"> en latín; y lo descubre el hombre a lo largo de un camino simbólico y místico que transcurre en cuatro etapas.</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Se ha llegado a la primera [</w:t>
      </w:r>
      <w:r>
        <w:rPr>
          <w:rFonts w:cs="Arial Narrow" w:ascii="Arial Narrow" w:hAnsi="Arial Narrow"/>
          <w:sz w:val="24"/>
          <w:lang w:val="es-CL"/>
        </w:rPr>
        <w:t xml:space="preserve">etapa] </w:t>
      </w:r>
      <w:r>
        <w:rPr>
          <w:rFonts w:cs="Arial Narrow" w:ascii="Arial Narrow" w:hAnsi="Arial Narrow"/>
          <w:sz w:val="24"/>
        </w:rPr>
        <w:t xml:space="preserve">cuando el hombre se percibe como criatura y en presencia de Dios experimenta el sentimiento que hizo exclamar a Abrahám «yo que soy polvo y ceniza» (Gen 18,27).  La segunda etapa (para ella los griegos utilizaron la palabra </w:t>
      </w:r>
      <w:r>
        <w:rPr>
          <w:rFonts w:cs="Arial Narrow" w:ascii="Arial Narrow" w:hAnsi="Arial Narrow"/>
          <w:i/>
          <w:sz w:val="24"/>
        </w:rPr>
        <w:t>sebastos</w:t>
      </w:r>
      <w:r>
        <w:rPr>
          <w:rFonts w:cs="Arial Narrow" w:ascii="Arial Narrow" w:hAnsi="Arial Narrow"/>
          <w:sz w:val="24"/>
        </w:rPr>
        <w:t xml:space="preserve">) es la experiencia del terror místico, del </w:t>
      </w:r>
      <w:r>
        <w:rPr>
          <w:rFonts w:cs="Arial Narrow" w:ascii="Arial Narrow" w:hAnsi="Arial Narrow"/>
          <w:i/>
          <w:sz w:val="24"/>
        </w:rPr>
        <w:t>tremendum</w:t>
      </w:r>
      <w:r>
        <w:rPr>
          <w:rFonts w:cs="Arial Narrow" w:ascii="Arial Narrow" w:hAnsi="Arial Narrow"/>
          <w:sz w:val="24"/>
        </w:rPr>
        <w:t xml:space="preserve">, ante la majestad del grandioso y trascendente.  La etapa tercer es la del </w:t>
      </w:r>
      <w:r>
        <w:rPr>
          <w:rFonts w:cs="Arial Narrow" w:ascii="Arial Narrow" w:hAnsi="Arial Narrow"/>
          <w:i/>
          <w:sz w:val="24"/>
        </w:rPr>
        <w:t>mysterium</w:t>
      </w:r>
      <w:r>
        <w:rPr>
          <w:rFonts w:cs="Arial Narrow" w:ascii="Arial Narrow" w:hAnsi="Arial Narrow"/>
          <w:sz w:val="24"/>
        </w:rPr>
        <w:t xml:space="preserve"> en el que la persona hace experiencia del numinoso como alguien radicalmente otro, como misterio.  La cuarta etapa corresponde al </w:t>
      </w:r>
      <w:r>
        <w:rPr>
          <w:rFonts w:cs="Arial Narrow" w:ascii="Arial Narrow" w:hAnsi="Arial Narrow"/>
          <w:i/>
          <w:sz w:val="24"/>
        </w:rPr>
        <w:t>fascinans</w:t>
      </w:r>
      <w:r>
        <w:rPr>
          <w:rFonts w:cs="Arial Narrow" w:ascii="Arial Narrow" w:hAnsi="Arial Narrow"/>
          <w:sz w:val="24"/>
        </w:rPr>
        <w:t xml:space="preserve"> y en ella la persona es seducida por el numinoso, en él experimenta la gracia y entra en una condición beatífica, de éxtasis.</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 xml:space="preserve">Es de notar que para </w:t>
      </w:r>
      <w:r>
        <w:rPr>
          <w:rFonts w:cs="Arial Narrow" w:ascii="Arial Narrow" w:hAnsi="Arial Narrow"/>
          <w:smallCaps/>
          <w:sz w:val="24"/>
        </w:rPr>
        <w:t>Otto</w:t>
      </w:r>
      <w:r>
        <w:rPr>
          <w:rFonts w:cs="Arial Narrow" w:ascii="Arial Narrow" w:hAnsi="Arial Narrow"/>
          <w:sz w:val="24"/>
        </w:rPr>
        <w:t xml:space="preserve"> «lo sacro es ante todo categoría de interpretación y valoración que sólo existe como tal en el campo religioso» y, por tanto, está vinculado a la experiencia del hombre religioso y no es objetivable fuera de ésta.</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En la experiencia del hombre religioso, las manifestaciones de lo sacro –hierofanías– van desde las primitivas más simples, vinculadas a una piedra, un árbol, hasta la más alta que para un cristiano es la encarnación de Dios en Jesucristo.</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De todos modos, la hierofanía es siempre «la manifestación de algo enteramente diferente, de una realidad que no pertenece a nuestro mundo», en objetos que forman parte integrante de nuestro mundo «natural» y «profano».</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 xml:space="preserve">Por tanto, en la experiencia del hombre religioso premoderno lo sacro se manifiesta en un objeto del mundo profano que, en el mismo momento en que muestra algo distinto, no es ya lo mismo sino lo sacro, el </w:t>
      </w:r>
      <w:r>
        <w:rPr>
          <w:rFonts w:cs="Arial Narrow" w:ascii="Arial Narrow" w:hAnsi="Arial Narrow"/>
          <w:i/>
          <w:sz w:val="24"/>
        </w:rPr>
        <w:t xml:space="preserve">ganz andere </w:t>
      </w:r>
      <w:r>
        <w:rPr>
          <w:rFonts w:cs="Arial Narrow" w:ascii="Arial Narrow" w:hAnsi="Arial Narrow"/>
          <w:sz w:val="24"/>
        </w:rPr>
        <w:t>[</w:t>
      </w:r>
      <w:r>
        <w:rPr>
          <w:rFonts w:cs="Arial Narrow" w:ascii="Arial Narrow" w:hAnsi="Arial Narrow"/>
          <w:i/>
          <w:sz w:val="24"/>
        </w:rPr>
        <w:t>totalmente otro</w:t>
      </w:r>
      <w:r>
        <w:rPr>
          <w:rFonts w:cs="Arial Narrow" w:ascii="Arial Narrow" w:hAnsi="Arial Narrow"/>
          <w:sz w:val="24"/>
        </w:rPr>
        <w:t xml:space="preserve">, </w:t>
      </w:r>
      <w:r>
        <w:rPr>
          <w:rFonts w:cs="Arial Narrow" w:ascii="Arial Narrow" w:hAnsi="Arial Narrow"/>
          <w:i/>
          <w:sz w:val="24"/>
        </w:rPr>
        <w:t>totalmente distinto</w:t>
      </w:r>
      <w:r>
        <w:rPr>
          <w:rFonts w:cs="Arial Narrow" w:ascii="Arial Narrow" w:hAnsi="Arial Narrow"/>
          <w:sz w:val="24"/>
        </w:rPr>
        <w:t>].</w:t>
      </w:r>
    </w:p>
    <w:p>
      <w:pPr>
        <w:pStyle w:val="Normal"/>
        <w:numPr>
          <w:ilvl w:val="0"/>
          <w:numId w:val="1"/>
        </w:numPr>
        <w:shd w:fill="FFFFFF" w:val="clear"/>
        <w:tabs>
          <w:tab w:val="clear" w:pos="720"/>
          <w:tab w:val="left" w:pos="567" w:leader="none"/>
        </w:tabs>
        <w:spacing w:before="80" w:after="0"/>
        <w:jc w:val="both"/>
        <w:rPr>
          <w:rFonts w:ascii="Arial Narrow" w:hAnsi="Arial Narrow" w:cs="Arial Narrow"/>
          <w:sz w:val="24"/>
        </w:rPr>
      </w:pPr>
      <w:r>
        <w:rPr>
          <w:rFonts w:cs="Arial Narrow" w:ascii="Arial Narrow" w:hAnsi="Arial Narrow"/>
          <w:sz w:val="24"/>
        </w:rPr>
        <w:t>No obstante su inefabilidad, lo sacro es el concepto utilizado por los historiadores y fenomenólogos de la religión para indicar precisamente la experiencia religiosa.</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Hay que añadir, sin embargo, que en el mundo moderno, tras el proceso de secularización, cada vez es más rara la experiencia dicotómica sacro/profano; e incluso se tiende a considerar uno de los frutos del cristianismo la superación de estas dos realidades ontológicas, en el sentido de que ya no existen lugares, tiempos y personas «sacras», pues todo el espacio, el tiempo y la entera condición humana son ya lugar de salvación y, consecuentemente, de experiencia religiosa.</w:t>
      </w:r>
    </w:p>
    <w:p>
      <w:pPr>
        <w:pStyle w:val="Normal"/>
        <w:numPr>
          <w:ilvl w:val="0"/>
          <w:numId w:val="1"/>
        </w:numPr>
        <w:shd w:fill="FFFFFF" w:val="clear"/>
        <w:tabs>
          <w:tab w:val="clear" w:pos="720"/>
          <w:tab w:val="left" w:pos="567" w:leader="none"/>
        </w:tabs>
        <w:spacing w:before="80" w:after="0"/>
        <w:jc w:val="both"/>
        <w:rPr>
          <w:rFonts w:ascii="Arial Narrow" w:hAnsi="Arial Narrow" w:cs="Arial Narrow"/>
          <w:sz w:val="24"/>
        </w:rPr>
      </w:pPr>
      <w:r>
        <w:rPr>
          <w:rFonts w:cs="Arial Narrow" w:ascii="Arial Narrow" w:hAnsi="Arial Narrow"/>
          <w:sz w:val="24"/>
        </w:rPr>
        <w:t>La experiencia religiosa del hombre moderno tiene lugar no en lugares y tiempos «sacros» separados, sino dentro de su vida «profana» diaria.</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No obstante esto, las experiencias del sacro todavía están presentes en muchas formas y manifestaciones religiosas contemporáneas.  Es más, parece que se ha difundido una especie de nostalgia de lo sacro en la cultura social actual.</w:t>
      </w:r>
    </w:p>
    <w:p>
      <w:pPr>
        <w:pStyle w:val="Normal"/>
        <w:tabs>
          <w:tab w:val="clear" w:pos="720"/>
          <w:tab w:val="left" w:pos="567" w:leader="none"/>
        </w:tabs>
        <w:spacing w:before="240" w:after="0"/>
        <w:jc w:val="both"/>
        <w:rPr>
          <w:rFonts w:ascii="Arial Narrow" w:hAnsi="Arial Narrow" w:cs="Arial Narrow"/>
          <w:b/>
          <w:b/>
          <w:sz w:val="28"/>
        </w:rPr>
      </w:pPr>
      <w:r>
        <w:rPr>
          <w:rFonts w:cs="Arial Narrow" w:ascii="Arial Narrow" w:hAnsi="Arial Narrow"/>
          <w:b/>
          <w:sz w:val="28"/>
        </w:rPr>
        <w:t>Signos de lo sacro entre los jóvenes</w:t>
      </w:r>
    </w:p>
    <w:p>
      <w:pPr>
        <w:pStyle w:val="Normal"/>
        <w:numPr>
          <w:ilvl w:val="0"/>
          <w:numId w:val="1"/>
        </w:numPr>
        <w:shd w:fill="FFFFFF" w:val="clear"/>
        <w:tabs>
          <w:tab w:val="clear" w:pos="720"/>
          <w:tab w:val="left" w:pos="567" w:leader="none"/>
        </w:tabs>
        <w:spacing w:before="80" w:after="0"/>
        <w:jc w:val="both"/>
        <w:rPr>
          <w:rFonts w:ascii="Arial Narrow" w:hAnsi="Arial Narrow" w:cs="Arial Narrow"/>
          <w:sz w:val="24"/>
        </w:rPr>
      </w:pPr>
      <w:r>
        <w:rPr>
          <w:rFonts w:cs="Arial Narrow" w:ascii="Arial Narrow" w:hAnsi="Arial Narrow"/>
          <w:sz w:val="24"/>
        </w:rPr>
        <w:t>Por este motivo precisamente, se ha afrontado explícitamente la presencia o ausencia de lo sacro en la experiencia religiosa de los jóvenes.</w:t>
      </w:r>
    </w:p>
    <w:p>
      <w:pPr>
        <w:pStyle w:val="Normal"/>
        <w:numPr>
          <w:ilvl w:val="0"/>
          <w:numId w:val="1"/>
        </w:numPr>
        <w:shd w:fill="FFFFFF" w:val="clear"/>
        <w:tabs>
          <w:tab w:val="clear" w:pos="720"/>
          <w:tab w:val="left" w:pos="567" w:leader="none"/>
        </w:tabs>
        <w:spacing w:before="80" w:after="0"/>
        <w:jc w:val="both"/>
        <w:rPr>
          <w:rFonts w:ascii="Arial Narrow" w:hAnsi="Arial Narrow" w:cs="Arial Narrow"/>
          <w:sz w:val="24"/>
        </w:rPr>
      </w:pPr>
      <w:r>
        <w:rPr>
          <w:rFonts w:cs="Arial Narrow" w:ascii="Arial Narrow" w:hAnsi="Arial Narrow"/>
          <w:sz w:val="24"/>
        </w:rPr>
        <w:t xml:space="preserve">Esta investigación sobre la presencia de lo sacro se ha realizado dentro de dos dimensiones existencia-les.  La primera consiste en la captación por parte de los jóvenes de la existencia o ausencia de discontinuidad en su percepción del espacio.  La segunda se refiere a su vivencia del tiempo.  [39] </w:t>
      </w:r>
    </w:p>
    <w:p>
      <w:pPr>
        <w:pStyle w:val="Normal"/>
        <w:shd w:fill="FFFFFF" w:val="clear"/>
        <w:tabs>
          <w:tab w:val="clear" w:pos="720"/>
          <w:tab w:val="left" w:pos="567" w:leader="none"/>
        </w:tabs>
        <w:spacing w:before="80" w:after="0"/>
        <w:ind w:left="567" w:hanging="0"/>
        <w:jc w:val="both"/>
        <w:rPr>
          <w:rFonts w:ascii="Arial Narrow" w:hAnsi="Arial Narrow" w:cs="Arial Narrow"/>
          <w:b/>
          <w:b/>
          <w:sz w:val="24"/>
        </w:rPr>
      </w:pPr>
      <w:r>
        <w:rPr>
          <w:rFonts w:cs="Arial Narrow" w:ascii="Arial Narrow" w:hAnsi="Arial Narrow"/>
          <w:b/>
          <w:sz w:val="24"/>
        </w:rPr>
        <w:t>El espacio y lo sacro</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Una de las formas de experiencia de lo sacro es la referente a la atribución a lugares, cosas y personas de ciertas características que se pueden calificar de mágico-supersticiosas.</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Se trata de experiencias vinculadas a objetos, lugares y fenómenos particulares que acontecen con algunas personas, en ciertos momentos, en determinados lugares y cuyo origen es un rito de tipo mágico.</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La sesión espiritista figura entre estos fenómenos, mientras que en lo referente a objetos y lugares se puede hacer referencia a las creencias de tipo supersticioso muy presentes en las culturas populares, como por ejemplo las relacionadas con el gato negro que atraviesa el camino, la rotura de una botella de aceite, etc.  Otras formas de tipo mágico-sacral son las referentes a la creencia en la existencia de personas dotadas de poderes desconocidos o también en la existencia de mundos paralelos.</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En todo caso está claro que la experiencia más genuina y clásica de lo sacro está en relación con las manifestaciones de hierofanías [realidad sagrada] en la naturaleza, en iglesias y santuarios y en experiencias estético-contemplativas fuertes.</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Hay que añadir que la creencia de que el mundo de los espíritus y el de los vivos son «paralelos» y, por tanto, comunicantes, no es irrelevante en el mundo juvenil, si bien esté presente de modo marginal.</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Un rasgo menos tradicional respecto del espiritismo y la superstición y que revela la presencia de lo sacro está vinculado sin duda alguna a formas más modernas, para-científicas o simplemente fanta-científicas; esto descubre la revelación de la existencia de poderes desconocidos en algunas personas, de los que todos los hombres estarían dotados, por otra parte; o afirma la existencia de mundos de otros seres vivientes, paralela a la del mundo de los hombres, y la posibilidad de mundos humanos más evolucionados pertenecientes a tiempos futuros, de entrar en contacto con el mundo humano de los tiempos modernos.</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El éxito alcanzado por la serie televisiva «X Files» es señal de la difusión de la presencia de este tipo de sacro.  En cualquier caso se trata de la percepción del espacio humano como espacio grávido de misterio donde, al lado de una realidad cotidiana manifiesta, existe otra escondida pero accesible a personas y condiciones particulares.</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Si la experiencia de tipo mágico-sacral del espacio incide en una minoría reducida de jóvenes, en cambio están muy difundidas las referentes a la manifestación de la presencia de Dios en lugares especiales.  Para alguno esta presencia se revela en sitios naturales dotados de belleza y fascinación particulares; para algún otro, en lugares objeto de apariciones milagrosas del Trascendente o en ciudades dotadas de fuerte sacralidad; y para otros dicha presencia se manifiesta en santuarios e iglesias más o menos particulares.</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La naturaleza (bosques, montañas y mar) resultan ser lugar favorable para las hierofanías.  En algunos casos, la mera dimensión de silencio, belleza y armonía de la naturaleza es la que revela la presencia de Dios, mientras en otros casos es la ascensión a la montaña, con sus connotaciones simbólicas, el lugar de la revelación de la presencia divina.</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Más allá de la diversidad, detrás de estas experiencias existe la convicción de que algunos espacios tienen connotación sacra y que, sea por lo que fuere, Dios no se revela de la misma manera en todos los espacios.</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A una minoría de jóvenes se les ha dado una fuerte percepción de lo sacro en algunos lugares especiales como Lourdes, donde hubo apariciones marianas, o también en ciudades como Asís.  En nuestra América, es impresionante el número de jóvenes que acuden a Guadalupe, Chalma y otros grandes santuarios.</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Junto a estas experiencias de lo sacro pertenecientes al dominio clásico, hay otras muy interesantes y auténticamente cristianas, en las que la presencia de lo sacro se descubre allí donde hay pobres y personas que sufren.  En estos casos, no es el lugar físico en sí [40] lo que pone de manifiesto lo sacro, sino la especial vida humana que en él se desarrolla.</w:t>
      </w:r>
    </w:p>
    <w:p>
      <w:pPr>
        <w:pStyle w:val="Normal"/>
        <w:numPr>
          <w:ilvl w:val="0"/>
          <w:numId w:val="1"/>
        </w:numPr>
        <w:shd w:fill="FFFFFF" w:val="clear"/>
        <w:tabs>
          <w:tab w:val="clear" w:pos="720"/>
          <w:tab w:val="left" w:pos="567" w:leader="none"/>
        </w:tabs>
        <w:spacing w:before="80" w:after="0"/>
        <w:jc w:val="both"/>
        <w:rPr>
          <w:rFonts w:ascii="Arial Narrow" w:hAnsi="Arial Narrow" w:cs="Arial Narrow"/>
          <w:sz w:val="24"/>
        </w:rPr>
      </w:pPr>
      <w:r>
        <w:rPr>
          <w:rFonts w:cs="Arial Narrow" w:ascii="Arial Narrow" w:hAnsi="Arial Narrow"/>
          <w:sz w:val="24"/>
        </w:rPr>
        <w:t>Indudablemente esta evolución del concepto de lugar sagrado tiene raíces antiguas, pero su expresión más genuina es la moderna.</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En todo caso, el sitio en que mayor número de veces se revela la presencia de lo sacro es el constituido por iglesias y santuarios.  Dicha experiencia a veces está vinculada a iglesias que se distinguen por su belleza o su posición, mientras puede darse igualmente en cualquier templo, con la única particularidad de que frecuentemente se experimenta lo sacro con mayor intensidad cuando la iglesia está vacía.  Lo cual significa que no obstante la secularización y desacralización del espacio, para muchos jóvenes sigue teniendo las características típicas del espacio sacro.</w:t>
      </w:r>
    </w:p>
    <w:p>
      <w:pPr>
        <w:pStyle w:val="Normal"/>
        <w:numPr>
          <w:ilvl w:val="0"/>
          <w:numId w:val="1"/>
        </w:numPr>
        <w:shd w:fill="FFFFFF" w:val="clear"/>
        <w:tabs>
          <w:tab w:val="clear" w:pos="720"/>
          <w:tab w:val="left" w:pos="567" w:leader="none"/>
        </w:tabs>
        <w:spacing w:before="80" w:after="0"/>
        <w:jc w:val="both"/>
        <w:rPr>
          <w:rFonts w:ascii="Arial Narrow" w:hAnsi="Arial Narrow" w:cs="Arial Narrow"/>
          <w:sz w:val="24"/>
        </w:rPr>
      </w:pPr>
      <w:r>
        <w:rPr>
          <w:rFonts w:cs="Arial Narrow" w:ascii="Arial Narrow" w:hAnsi="Arial Narrow"/>
          <w:sz w:val="24"/>
        </w:rPr>
        <w:t>Es verdad que hay otros jóvenes que, de manera más o menos rigurosa, rechazan la sacralidad del lugar, en la línea de la enseñanza evangélica, puesto que para ellos la presencia de Dios se revela donde dos o tres personas están reunidas en su nombre.</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Y, en fin, hay otros jóvenes cuyas experiencias estéticas, suscitadas por la música sobre todo pero también por la contemplación de la naturaleza, por la escritura o el arte en general, son tan intensas emocional o existencialmente que les abren verdaderos y auténticos desgarrones que les permiten percibir la presencia del numinoso en esos momentos.  Se trata de experiencias más bien particulares del espacio-tiempo, que ponen de manifiesto cómo bajo una estructura profana como la música, se revela una profunda estructura sagrada inconsciente.</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Como puede verse en este conjunto de experiencias, lo sacro está presente –si bien muchas veces no sistematizado como tal– en las experiencias del espacio de una parte del mundo juvenil.</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Está claro que la percepción y concepción de lo sacro no son ya las de las culturas premodernas.  Sin embargo, parece mantener algunos caracteres que las hacen reconocibles y que sobre todo indican cómo la experiencia del espacio de los jóvenes no es tan homogénea como generalmente se cree; es más, mantiene fuerte la búsqueda de las discontinuidades que ponen de manifiesto el misterio y enriquecen el sentido de la vida, haciendo su mundo más fascinante.</w:t>
      </w:r>
    </w:p>
    <w:p>
      <w:pPr>
        <w:pStyle w:val="Normal"/>
        <w:keepNext w:val="true"/>
        <w:shd w:fill="FFFFFF" w:val="clear"/>
        <w:tabs>
          <w:tab w:val="clear" w:pos="720"/>
          <w:tab w:val="left" w:pos="567" w:leader="none"/>
        </w:tabs>
        <w:spacing w:before="240" w:after="0"/>
        <w:ind w:left="567" w:hanging="0"/>
        <w:jc w:val="both"/>
        <w:rPr>
          <w:rFonts w:ascii="Arial Narrow" w:hAnsi="Arial Narrow" w:cs="Arial Narrow"/>
          <w:b/>
          <w:b/>
          <w:sz w:val="24"/>
        </w:rPr>
      </w:pPr>
      <w:r>
        <w:rPr>
          <w:rFonts w:cs="Arial Narrow" w:ascii="Arial Narrow" w:hAnsi="Arial Narrow"/>
          <w:b/>
          <w:sz w:val="24"/>
        </w:rPr>
        <w:t>El tiempo y la experiencia de lo sacro</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Si el espacio revela rasgos de la presencia de lo sacro en la experiencia existencial de los jóvenes, el tiempo ofrece signos mucho más consistentes de dicha presencia.  La consecuencia de ello es que el tiempo existencial de los jóvenes no aparece totalmente homogéneo y continuo, pues presenta algunas fracturas que ocasionan discontinuidades.  La mayor de dichas discontinuidades es legible respecto de ellos con la experiencia de la muerte, que se creía fuese un hecho barrido de su horizonte existencial y que, sin embargo, contra toda expectativa aparece significativamente presente.</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En cambio, en la vivencia de los jóvenes se manifiestan algunas discontinuidades clásicas tales como las existentes entre tiempo festivo y tiempo laboral, tiempo de preparación y tiempo de realización, y, en fin, las referentes a la existencia del tiempo sacro verdadero y propio.</w:t>
      </w:r>
    </w:p>
    <w:p>
      <w:pPr>
        <w:pStyle w:val="Normal"/>
        <w:numPr>
          <w:ilvl w:val="0"/>
          <w:numId w:val="1"/>
        </w:numPr>
        <w:shd w:fill="FFFFFF" w:val="clear"/>
        <w:tabs>
          <w:tab w:val="clear" w:pos="720"/>
          <w:tab w:val="left" w:pos="567" w:leader="none"/>
        </w:tabs>
        <w:spacing w:before="80" w:after="0"/>
        <w:jc w:val="both"/>
        <w:rPr>
          <w:rFonts w:ascii="Arial Narrow" w:hAnsi="Arial Narrow" w:cs="Arial Narrow"/>
          <w:sz w:val="24"/>
        </w:rPr>
      </w:pPr>
      <w:r>
        <w:rPr>
          <w:rFonts w:cs="Arial Narrow" w:ascii="Arial Narrow" w:hAnsi="Arial Narrow"/>
          <w:sz w:val="24"/>
        </w:rPr>
        <w:t>El hecho de que sólo una minoría pequeña de jóvenes perciba hoy alguna discontinuidad entre tiempo festivo y tiempo de trabajo, evidencia que aquella ya no es elemento central de su experiencia del tiempo y que, por tanto, ya no puede estructurar la cuenta de los días en sentido existencial, como ocurría en cambio en el horizonte tradicional de la experiencia judeo-cristiana.</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No hay duda de que este hecho se puede atribuir a la transformación del significado y vivencia del tiempo social que, como pronto se verá, caracteriza a todos los países que viven en el enclave cultural de la modernidad y la complejidad.</w:t>
      </w:r>
    </w:p>
    <w:p>
      <w:pPr>
        <w:pStyle w:val="Normal"/>
        <w:numPr>
          <w:ilvl w:val="0"/>
          <w:numId w:val="1"/>
        </w:numPr>
        <w:shd w:fill="FFFFFF" w:val="clear"/>
        <w:tabs>
          <w:tab w:val="clear" w:pos="720"/>
          <w:tab w:val="left" w:pos="567" w:leader="none"/>
        </w:tabs>
        <w:spacing w:before="80" w:after="0"/>
        <w:jc w:val="both"/>
        <w:rPr>
          <w:rFonts w:ascii="Arial Narrow" w:hAnsi="Arial Narrow" w:cs="Arial Narrow"/>
          <w:sz w:val="24"/>
        </w:rPr>
      </w:pPr>
      <w:r>
        <w:rPr>
          <w:rFonts w:cs="Arial Narrow" w:ascii="Arial Narrow" w:hAnsi="Arial Narrow"/>
          <w:sz w:val="24"/>
        </w:rPr>
        <w:t>Dicha transformación tiende a difuminar los calendarios, pues realiza una homogeneización del correr social del tiempo a través de la superación de las discontinuidades festivo/ferial y diurno/nocturno.</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Los intentos actuales, cada vez más coronados de éxito, de transformar en «laborables» los días festivos, haciéndolos días movibles vinculados a turnos de trabajo y ya no a celebraciones religiosas y sociales, son indicativos de la actual transformación cultural de la temporalidad, al igual que la prolongación de la vida social hacia la noche, que incide sobre todo en la franja juvenil de la población.</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Mientras tiene lugar esta expansión y homogeneización del «tiempo social», está cayendo en crisis la dimensión del tiempo llamada por los estudiosos «tiempo noético», que hace referencia a la capacidad típicamente humana de vivir el presente referido a un pasado incluso remoto y a un futuro aún lejano.  Con otras palabras, el tiempo noético representa la capacidad de percibir y vivir la propia vida como historia dotada de sentido o, por lo menos, de unitariedad dentro de una historia colectiva.  La crisis del tiempo noético se manifiesta en la debilitación de la «memoria cultural» y de la proyección tanto personal como social.</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Los jóvenes perciben otras discontinuidades dentro de la experiencia del descubrimiento de un proyecto [41] personal, de una vocación que les marca la vida entera, junto a la percepción –por una parte de ellos– de que en su existencia el tiempo de la preparación se entrecruza con el de la realización.  Frecuentemente este descubrimiento origina un significativo cambio personal.</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Por tanto, parece que muchos jóvenes perciben este acompañamiento discontinuo del tiempo que les da sensación de tambalearse en la vida.  En muchos casos se trata de una percepción confusa, presente sólo en estado germinal que, no obstante, indica la posibilidad de educar a estos jóvenes para una experiencia del tiempo diferente de la homogeneizante, presente en la cultura social actual, que ensombrece el sentido de la vida.</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Una parte minoritaria –si bien no inconsistente–  de jóvenes, formada por los que no llegan a captar esta discontinuidad en la vida cotidiana, tiene tal sed de dicha experiencia que la busca en el límite de la vida a través de formas de riesgo incluso mortales, de las que la nota roja desgraciadamente está llena.  Estos jóvenes viven el riesgo como una puerta estrecha por la que hacer pasar el sentido y gusto de la vida que el tiempo homogéneo de lo cotidiano esconde y aprisiona con demasiada frecuencia.</w:t>
      </w:r>
    </w:p>
    <w:p>
      <w:pPr>
        <w:pStyle w:val="Normal"/>
        <w:keepNext w:val="true"/>
        <w:tabs>
          <w:tab w:val="clear" w:pos="720"/>
          <w:tab w:val="left" w:pos="567" w:leader="none"/>
        </w:tabs>
        <w:spacing w:before="240" w:after="0"/>
        <w:jc w:val="both"/>
        <w:rPr>
          <w:rFonts w:ascii="Arial Narrow" w:hAnsi="Arial Narrow" w:cs="Arial Narrow"/>
          <w:b/>
          <w:b/>
          <w:sz w:val="28"/>
        </w:rPr>
      </w:pPr>
      <w:r>
        <w:rPr>
          <w:rFonts w:cs="Arial Narrow" w:ascii="Arial Narrow" w:hAnsi="Arial Narrow"/>
          <w:b/>
          <w:sz w:val="28"/>
        </w:rPr>
        <w:t>La espacialización del tiempo: la desencarnación del seguimiento de Jesús</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Uno de los efectos de esta radical transformación de la temporalidad a lo largo del proceso del crecimiento humano y personal de los jóvenes, se percibe sobre todo en su situarse incierto y hasta angustioso ante el futuro; en la fragilidad de sus raíces en la memoria cultural; en la debilidad con que, en la mayoría de los casos, viven las relaciones intergeneracionales con los adultos; en la experiencia muy extendida de que los padres no ejercen su función de transmitir los valores y normas que constituyen el canon cultural; y en cómo, por el contrario, viven muy significativamente la relacionalidad con los de su edad a lo largo del proceso de su crecimiento personal.</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Esta transformación de la temporalidad es fruto del debilitamiento del eje vertical del tiempo –llamado también eje del tiempo histórico– y del simultáneo y extraordinario robustecimiento del eje horizontal, llamado asimismo del tiempo social.  Este último, en el que declina la coordinación de la actuación social de los individuos en el presente, se expresa por medio de las relaciones comunicativas que conectan a los individuos formando lo que comúnmente se definen redes sociales.</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Las modernas tecnologías de la comunicación y la telemática (computadora, TV, satélites, fax, módem, teléfonos celulares) están creando redes de comunicación que permiten a las personas relacionarse en tiempos cada vez más breves, aunque estén situadas en lugares muy distantes entre sí.  Internet y el correo electrónico son buen ejemplo de dicha red.  Igualmente la TV vía satélite ¡y pronto por cable! consiente a los individuos tomar parte en tiempo real en acontecimientos que suceden en lugares remotos.</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Mientras esta revolución tecnológica y cultural interrelaciona cada vez más a las personas dentro de un espacio social cada vez más grande, sucede que las mismas personas tienden a perder o por lo menos a debilitar sus relaciones comunicativas con los seres humanos que han llenado antes o llenarán después el espacio y el tiempo.  En otros términos, las personas tienden a perder la «memoria» entendida como capacidad de percibir su vida en cuanto hija y madre de una historia, o como vínculo de responsabilidad que la une a las generaciones anteriores o futuras.</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Pero no sólo esto.  En esta transformación de la temporalidad, las generaciones tienden a aislarse cada vez más dentro de su fracción temporal, debilitando así el lazo de la solidaridad intergeneracional en el presente.  La concomitante indiferencia del mundo de los adultos respecto del de los ancianos y jóvenes, no es sino una señal de dicha transformación que, además de incidir en las relaciones temporales de [42] las personas con las generaciones que les han precedido y les seguirán, afecta también a su actual tiempo de vida y se manifiesta en la incapacidad de concebir la propia existencia como historia dotada de significado.  Esta existencia, en la que sólo el tiempo presente parece tener valor y sentido, aparece más como un subseguirse de tiempos presentes que como narración dotada de principio y fin, tiempos unidos por una urdimbre que desvela su significado.</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La identidad débil y fragmentaria, la imposibilidad de pensar en la propia vida como proyecto (si bien abierto), la incoherencia con sus corolarios del pragmatismo y oportunismo, la angustia disfrazada de depresión o fuga en la búsqueda de gratificaciones a través del consumo excesivo que parece caracterizar la vida de muchos jóvenes, hunden las raíces en esta crisis del tiempo de la historia que, como se ha visto más arriba, los estudiosos de la temporalidad humana llaman «tiempo noético».</w:t>
      </w:r>
    </w:p>
    <w:p>
      <w:pPr>
        <w:pStyle w:val="Normal"/>
        <w:numPr>
          <w:ilvl w:val="0"/>
          <w:numId w:val="1"/>
        </w:numPr>
        <w:shd w:fill="FFFFFF" w:val="clear"/>
        <w:tabs>
          <w:tab w:val="clear" w:pos="720"/>
          <w:tab w:val="left" w:pos="567" w:leader="none"/>
        </w:tabs>
        <w:spacing w:before="80" w:after="0"/>
        <w:jc w:val="both"/>
        <w:rPr>
          <w:rFonts w:ascii="Arial Narrow" w:hAnsi="Arial Narrow" w:cs="Arial Narrow"/>
          <w:sz w:val="24"/>
        </w:rPr>
      </w:pPr>
      <w:r>
        <w:rPr>
          <w:rFonts w:cs="Arial Narrow" w:ascii="Arial Narrow" w:hAnsi="Arial Narrow"/>
          <w:sz w:val="24"/>
        </w:rPr>
        <w:t>Según algunos autores, este fenómeno es consecuencia de la «espacialización del tiempo.» Ésta no sería sino el resultado en la vida social actual, de la supremacía de las coordenadas espaciales sobre las temporales que, de hecho, anestesian la idea del tiempo y de la historia, de la vivencia diacrónica, en favor de la sincronicidad espacializante.</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Inmersos en este tiempo espacializado, los individuos pierden la conciencia de su pertenencia histórica y, por tanto, de su propia capacidad de crear la historia, llegando a ser comparsas sin memoria ni sueños de futuro.</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Esto lleva a que sólo lo que es inmediato y simultáneo sea vivido como real.  Las dimensiones del pasado y del futuro se echan fuera de la conciencia, la memoria y el sueño quedan exiliados.  El instante pasa a ser un punto en el espacio, en el que no hay duración sino únicamente pertenencia atemporal a un conjunto espacial.</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Además de los ya citados, en el origen de esta transformación de la temporalidad, hay otros fenómenos sociales complejos: urbanización, expansión de la tecnología y de la presencia en las culturas locales de los fundamentos técnico-científicos de tipo universalista, predominio del sentido óptico o preponderancia de las imágenes respecto de la palabra hablada o escrita y, en fin, influencia de la industria cultural que a fin de evitar que el efecto del rapidísimo sucederse de sus propuestas incida destructivamente en la misma producción, debe minimizar la experiencia del tiempo en favor de la simultaneidad.</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Pero dicha transformación todavía no está plenamente realizada.  Algunos resquicios indican que el [43] nuevo tiempo de la vida puede ser diferente de cuanto los signos de esta cultura social permiten presagiar.</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Uno de estos resquicios consiste en la relación de los jóvenes con el hecho de la muerte, uno de los elementos constitutivos del tiempo noético.  En efecto, el tiempo de los seres humanos se caracteriza por el hecho de que «son capaces de comprender el mundo en los términos de un futuro y pasado distantes, y no sólo en los términos de las impresiones sensoriales del presente» y de que sus acciones en el presente están influenciadas por la conciencia de la muerte, que aparece como «ingrediente esencial del tiempo del hombre maduro cuyos confines se prolongan sin límites en el futuro y en el pasado».  Muchas historias de vida de adolescentes y jóvenes recogidas estos años, muestran, según acabamos de decir, que no han prescindido del hecho de la muerte en su horizonte existencial, como por el contrario frecuentemente hacen los adultos.  El interrogante sobre la muerte y sobre su sentido en la vida humana, está ciertamente presente en el horizonte existencial de muchos jóvenes.  Más allá de las imágenes que acompañan al pensamiento de la muerte, que van desde las más tradicionales a las producidas por la literatura sobre las experiencias de «pre-muerte», pasando por la ausencia de toda imagen del más allá, existe sin embargo la expresión de la percepción de la existencia de otro tiempo después de la muerte en el que es posible la plenitud de la propia vida.</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La existencia de esta discontinuidad temporal es viva tanto en los jóvenes como en los adolescentes, aunque con frecuencia repercuta en ella la crisis de las imágenes, símbolos y mitos del actual imaginario colectivo.</w:t>
      </w:r>
    </w:p>
    <w:p>
      <w:pPr>
        <w:pStyle w:val="Normal"/>
        <w:shd w:fill="FFFFFF" w:val="clear"/>
        <w:tabs>
          <w:tab w:val="clear" w:pos="720"/>
          <w:tab w:val="left" w:pos="567" w:leader="none"/>
        </w:tabs>
        <w:spacing w:before="80" w:after="0"/>
        <w:ind w:left="567" w:hanging="0"/>
        <w:jc w:val="both"/>
        <w:rPr>
          <w:rFonts w:ascii="Arial Narrow" w:hAnsi="Arial Narrow" w:cs="Arial Narrow"/>
          <w:b/>
          <w:b/>
          <w:sz w:val="24"/>
        </w:rPr>
      </w:pPr>
      <w:r>
        <w:rPr>
          <w:rFonts w:cs="Arial Narrow" w:ascii="Arial Narrow" w:hAnsi="Arial Narrow"/>
          <w:b/>
          <w:sz w:val="24"/>
        </w:rPr>
        <w:t>Espacialización del tiempo y contaminación sincretista</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 xml:space="preserve">El proceso de homogeneización social fruto de la espacialización del tiempo y de la concomitante crisis del tiempo noético favorecen, entre otras cosas, formas de contaminación de tipo sincretista en la experiencia religiosa de los jóvenes.  Contaminación de la que los fenómenos comerciales de la </w:t>
      </w:r>
      <w:r>
        <w:rPr>
          <w:rFonts w:cs="Arial Narrow" w:ascii="Arial Narrow" w:hAnsi="Arial Narrow"/>
          <w:i/>
          <w:sz w:val="24"/>
        </w:rPr>
        <w:t>new age</w:t>
      </w:r>
      <w:r>
        <w:rPr>
          <w:rFonts w:cs="Arial Narrow" w:ascii="Arial Narrow" w:hAnsi="Arial Narrow"/>
          <w:sz w:val="24"/>
        </w:rPr>
        <w:t xml:space="preserve"> y </w:t>
      </w:r>
      <w:r>
        <w:rPr>
          <w:rFonts w:cs="Arial Narrow" w:ascii="Arial Narrow" w:hAnsi="Arial Narrow"/>
          <w:i/>
          <w:sz w:val="24"/>
        </w:rPr>
        <w:t>next age</w:t>
      </w:r>
      <w:r>
        <w:rPr>
          <w:rFonts w:cs="Arial Narrow" w:ascii="Arial Narrow" w:hAnsi="Arial Narrow"/>
          <w:sz w:val="24"/>
        </w:rPr>
        <w:t xml:space="preserve"> son los ejemplos más llamativos.</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 xml:space="preserve">En efecto, es bastante frecuente ver que cristianos jóvenes –y menos jóvenes– utilizan en la meditación y la oración formas tomadas de tradiciones religiosas orientales, o también observar cómo otros, incluso no practicantes, quieren adivinar el futuro a través del </w:t>
      </w:r>
      <w:r>
        <w:rPr>
          <w:rFonts w:cs="Arial Narrow" w:ascii="Arial Narrow" w:hAnsi="Arial Narrow"/>
          <w:i/>
          <w:sz w:val="24"/>
        </w:rPr>
        <w:t>Tarot</w:t>
      </w:r>
      <w:r>
        <w:rPr>
          <w:rFonts w:cs="Arial Narrow" w:ascii="Arial Narrow" w:hAnsi="Arial Narrow"/>
          <w:sz w:val="24"/>
        </w:rPr>
        <w:t>.</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La señal más preocupante del sincretismo latente o emergente radica en la desaparición de Jesús del centro de la experiencia religiosa subjetiva de muchos jóvenes que se dirigen sencillamente a Dios, pero con frecuencia a un Dios privado de los rasgos característicos del Dios cristiano y parecido al Dios abstracto e impersonal de los filósofos, según hemos apuntado más arriba.</w:t>
      </w:r>
    </w:p>
    <w:p>
      <w:pPr>
        <w:pStyle w:val="Normal"/>
        <w:numPr>
          <w:ilvl w:val="0"/>
          <w:numId w:val="1"/>
        </w:numPr>
        <w:shd w:fill="FFFFFF" w:val="clear"/>
        <w:tabs>
          <w:tab w:val="clear" w:pos="720"/>
          <w:tab w:val="left" w:pos="567" w:leader="none"/>
        </w:tabs>
        <w:spacing w:before="80" w:after="0"/>
        <w:jc w:val="both"/>
        <w:rPr>
          <w:rFonts w:ascii="Arial Narrow" w:hAnsi="Arial Narrow" w:cs="Arial Narrow"/>
          <w:sz w:val="24"/>
        </w:rPr>
      </w:pPr>
      <w:r>
        <w:rPr>
          <w:rFonts w:cs="Arial Narrow" w:ascii="Arial Narrow" w:hAnsi="Arial Narrow"/>
          <w:sz w:val="24"/>
        </w:rPr>
        <w:t>Estos ejemplos indican la variedad de formas en que se manifiestan los efectos del sincretismo en la vida de los jóvenes.</w:t>
      </w:r>
    </w:p>
    <w:p>
      <w:pPr>
        <w:pStyle w:val="Normal"/>
        <w:shd w:fill="FFFFFF" w:val="clear"/>
        <w:tabs>
          <w:tab w:val="clear" w:pos="720"/>
          <w:tab w:val="left" w:pos="567" w:leader="none"/>
        </w:tabs>
        <w:spacing w:before="240" w:after="0"/>
        <w:ind w:left="567" w:hanging="0"/>
        <w:jc w:val="both"/>
        <w:rPr>
          <w:rFonts w:ascii="Arial Narrow" w:hAnsi="Arial Narrow" w:cs="Arial Narrow"/>
          <w:b/>
          <w:b/>
          <w:sz w:val="24"/>
        </w:rPr>
      </w:pPr>
      <w:r>
        <w:rPr>
          <w:rFonts w:cs="Arial Narrow" w:ascii="Arial Narrow" w:hAnsi="Arial Narrow"/>
          <w:b/>
          <w:sz w:val="24"/>
        </w:rPr>
        <w:t>Desencarnación del seguimiento de Jesús</w:t>
      </w:r>
    </w:p>
    <w:p>
      <w:pPr>
        <w:pStyle w:val="Normal"/>
        <w:numPr>
          <w:ilvl w:val="0"/>
          <w:numId w:val="1"/>
        </w:numPr>
        <w:shd w:fill="FFFFFF" w:val="clear"/>
        <w:tabs>
          <w:tab w:val="clear" w:pos="720"/>
          <w:tab w:val="left" w:pos="567" w:leader="none"/>
        </w:tabs>
        <w:spacing w:before="80" w:after="0"/>
        <w:jc w:val="both"/>
        <w:rPr>
          <w:rFonts w:ascii="Arial Narrow" w:hAnsi="Arial Narrow" w:cs="Arial Narrow"/>
          <w:sz w:val="24"/>
        </w:rPr>
      </w:pPr>
      <w:r>
        <w:rPr>
          <w:rFonts w:cs="Arial Narrow" w:ascii="Arial Narrow" w:hAnsi="Arial Narrow"/>
          <w:sz w:val="24"/>
        </w:rPr>
        <w:t>Además de favorecer la derivación sincretista de muchas formas de experiencia religiosa juvenil y no juvenil, la crisis del tiempo noético tiende a desencarnar de la historia el cristianismo, a situar la salvación en una dimensión atemporal a la que puede llegarse sólo a través de la dimensión espiritual interior y no a través de la actuación del hombre en el mundo.</w:t>
      </w:r>
    </w:p>
    <w:p>
      <w:pPr>
        <w:pStyle w:val="Normal"/>
        <w:numPr>
          <w:ilvl w:val="0"/>
          <w:numId w:val="1"/>
        </w:numPr>
        <w:shd w:fill="FFFFFF" w:val="clear"/>
        <w:tabs>
          <w:tab w:val="clear" w:pos="720"/>
          <w:tab w:val="left" w:pos="567" w:leader="none"/>
        </w:tabs>
        <w:spacing w:before="80" w:after="0"/>
        <w:jc w:val="both"/>
        <w:rPr>
          <w:rFonts w:ascii="Arial Narrow" w:hAnsi="Arial Narrow" w:cs="Arial Narrow"/>
          <w:sz w:val="24"/>
        </w:rPr>
      </w:pPr>
      <w:r>
        <w:rPr>
          <w:rFonts w:cs="Arial Narrow" w:ascii="Arial Narrow" w:hAnsi="Arial Narrow"/>
          <w:sz w:val="24"/>
        </w:rPr>
        <w:t>La perspectiva del Reino de Dios pierde su concreción histórica para transformarse exclusivamente en una metáfora del paraíso ultraterreno que, por otra parte, no exige esperar al fin del tiempo.</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Basta pensar cómo se ha ido evaporando, y continúa a evaporarse, la creencia originaria en la resurrección de los muertos que, si bien se vio sacudida por las derivaciones neoplatónicas de algunas teologías del pasado, sobrevivía de modo bastante significativo.</w:t>
      </w:r>
    </w:p>
    <w:p>
      <w:pPr>
        <w:pStyle w:val="Normal"/>
        <w:numPr>
          <w:ilvl w:val="0"/>
          <w:numId w:val="1"/>
        </w:numPr>
        <w:shd w:fill="FFFFFF" w:val="clear"/>
        <w:tabs>
          <w:tab w:val="clear" w:pos="720"/>
          <w:tab w:val="left" w:pos="567" w:leader="none"/>
        </w:tabs>
        <w:spacing w:before="80" w:after="0"/>
        <w:jc w:val="both"/>
        <w:rPr>
          <w:rFonts w:ascii="Arial Narrow" w:hAnsi="Arial Narrow" w:cs="Arial Narrow"/>
          <w:sz w:val="24"/>
        </w:rPr>
      </w:pPr>
      <w:r>
        <w:rPr>
          <w:rFonts w:cs="Arial Narrow" w:ascii="Arial Narrow" w:hAnsi="Arial Narrow"/>
          <w:sz w:val="24"/>
        </w:rPr>
        <w:t>Asimismo el concepto de salvación cristiana que se lleva a cabo por medio del trabajo del hombre en la historia, al que da eficacia la levadura del sacrificio de Jesucristo, tiende a perderse en el no comprometerse del que la privatización-subjetivismo descrita anteriormente no es sino su efecto más evidente.</w:t>
      </w:r>
    </w:p>
    <w:p>
      <w:pPr>
        <w:pStyle w:val="Normal"/>
        <w:numPr>
          <w:ilvl w:val="0"/>
          <w:numId w:val="1"/>
        </w:numPr>
        <w:shd w:fill="FFFFFF" w:val="clear"/>
        <w:tabs>
          <w:tab w:val="clear" w:pos="720"/>
          <w:tab w:val="left" w:pos="567" w:leader="none"/>
        </w:tabs>
        <w:spacing w:before="80" w:after="0"/>
        <w:jc w:val="both"/>
        <w:rPr>
          <w:rFonts w:ascii="Arial Narrow" w:hAnsi="Arial Narrow" w:cs="Arial Narrow"/>
          <w:sz w:val="24"/>
        </w:rPr>
      </w:pPr>
      <w:r>
        <w:rPr>
          <w:rFonts w:cs="Arial Narrow" w:ascii="Arial Narrow" w:hAnsi="Arial Narrow"/>
          <w:sz w:val="24"/>
        </w:rPr>
        <w:t>La fuga del mundo, la afirmación de la inutilidad del empeño por cambiar la realidad cultural, social y política, tiende a transformar la salvación cristiana en una salvación muy cercana a la propuesta por el budismo, por ejemplo, y en general por las religiones que se basan en la irrealidad del tiempo y que cifran la salvación en salir de éste.</w:t>
      </w:r>
    </w:p>
    <w:p>
      <w:pPr>
        <w:pStyle w:val="Normal"/>
        <w:numPr>
          <w:ilvl w:val="0"/>
          <w:numId w:val="1"/>
        </w:numPr>
        <w:shd w:fill="FFFFFF" w:val="clear"/>
        <w:tabs>
          <w:tab w:val="clear" w:pos="720"/>
          <w:tab w:val="left" w:pos="567" w:leader="none"/>
        </w:tabs>
        <w:spacing w:before="80" w:after="0"/>
        <w:jc w:val="both"/>
        <w:rPr/>
      </w:pPr>
      <w:r>
        <w:rPr>
          <w:rFonts w:cs="Arial Narrow" w:ascii="Arial Narrow" w:hAnsi="Arial Narrow"/>
          <w:sz w:val="24"/>
        </w:rPr>
        <w:t xml:space="preserve">La confrontación con la muerte puede ser el proceso capaz de reabrir el horizonte existencial del joven al amor a la vida, que se expresa en la fatiga de comprometerse con la historia.  </w:t>
      </w:r>
    </w:p>
    <w:sectPr>
      <w:headerReference w:type="default" r:id="rId2"/>
      <w:headerReference w:type="first" r:id="rId3"/>
      <w:type w:val="nextPage"/>
      <w:pgSz w:w="12240" w:h="15840"/>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jc w:val="center"/>
      <w:rPr/>
    </w:pPr>
    <w:r>
      <w:rPr>
        <w:rFonts w:cs="Arial Narrow" w:ascii="Arial Narrow" w:hAnsi="Arial Narrow"/>
        <w:smallCaps/>
        <w:sz w:val="22"/>
        <w:szCs w:val="22"/>
      </w:rPr>
      <w:t>Asesores de la Pastoral Juvenil del Altillo;</w:t>
    </w:r>
    <w:r>
      <w:rPr>
        <w:rFonts w:cs="Arial Narrow" w:ascii="Arial Narrow" w:hAnsi="Arial Narrow"/>
        <w:sz w:val="22"/>
        <w:szCs w:val="22"/>
      </w:rPr>
      <w:t xml:space="preserve"> </w:t>
    </w:r>
    <w:r>
      <w:rPr>
        <w:rFonts w:cs="Arial Narrow" w:ascii="Arial Narrow" w:hAnsi="Arial Narrow"/>
        <w:i/>
        <w:sz w:val="22"/>
        <w:szCs w:val="22"/>
      </w:rPr>
      <w:t>La experiencia religiosa de los jóvenes</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Head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9</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Head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9</w:t>
                    </w:r>
                    <w:r>
                      <w:rPr>
                        <w:rStyle w:val="PageNumber"/>
                        <w:sz w:val="22"/>
                        <w:szCs w:val="22"/>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567"/>
        </w:tabs>
        <w:ind w:left="0" w:hanging="397"/>
      </w:pPr>
      <w:rPr>
        <w:sz w:val="16"/>
        <w:i w:val="false"/>
        <w:b w:val="false"/>
        <w:szCs w:val="16"/>
        <w:rFonts w:ascii="Arial Narrow" w:hAnsi="Arial Narrow" w:cs="Arial Narrow"/>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es-ES" w:bidi="ar-SA" w:eastAsia="zh-CN"/>
    </w:rPr>
  </w:style>
  <w:style w:type="character" w:styleId="WW8Num1z0">
    <w:name w:val="WW8Num1z0"/>
    <w:qFormat/>
    <w:rPr>
      <w:rFonts w:ascii="Arial Narrow" w:hAnsi="Arial Narrow" w:cs="Arial Narrow"/>
      <w:b w:val="false"/>
      <w:i w:val="false"/>
      <w:sz w:val="16"/>
      <w:szCs w:val="16"/>
    </w:rPr>
  </w:style>
  <w:style w:type="character" w:styleId="WW8Num2z0">
    <w:name w:val="WW8Num2z0"/>
    <w:qFormat/>
    <w:rPr>
      <w:rFonts w:ascii="Arial Narrow" w:hAnsi="Arial Narrow" w:cs="Arial Narrow"/>
      <w:b w:val="false"/>
      <w:i w:val="false"/>
      <w:sz w:val="16"/>
      <w:szCs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5:42:00Z</dcterms:created>
  <dc:creator>Éter</dc:creator>
  <dc:description/>
  <cp:keywords/>
  <dc:language>en-US</dc:language>
  <cp:lastModifiedBy>éter</cp:lastModifiedBy>
  <dcterms:modified xsi:type="dcterms:W3CDTF">2011-02-17T13:25:00Z</dcterms:modified>
  <cp:revision>6</cp:revision>
  <dc:subject/>
  <dc:title>La experiencia religiosa de los jóvenes</dc:title>
</cp:coreProperties>
</file>