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lang w:val="es-ES"/>
        </w:rPr>
      </w:pPr>
      <w:r>
        <w:rPr>
          <w:rFonts w:eastAsia="Courier New" w:cs="Courier New" w:ascii="Courier New" w:hAnsi="Courier New"/>
          <w:b/>
          <w:u w:val="single"/>
          <w:lang w:val="es-ES"/>
        </w:rPr>
        <w:t xml:space="preserve"> </w:t>
      </w:r>
      <w:r>
        <w:rPr>
          <w:rFonts w:eastAsia="Courier New" w:cs="Courier New" w:ascii="Courier New" w:hAnsi="Courier New"/>
          <w:lang w:val="es-ES"/>
        </w:rPr>
        <w:t xml:space="preserve"> </w:t>
      </w:r>
      <w:r>
        <w:rPr>
          <w:rFonts w:cs="Courier New" w:ascii="Courier New" w:hAnsi="Courier New"/>
          <w:b/>
          <w:i/>
          <w:lang w:val="es-ES"/>
        </w:rPr>
        <w:t>Argumentos y pretensiones del actor:</w:t>
      </w:r>
      <w:r>
        <w:rPr>
          <w:rFonts w:cs="Courier New" w:ascii="Courier New" w:hAnsi="Courier New"/>
          <w:lang w:val="es-ES"/>
        </w:rPr>
        <w:t xml:space="preserve"> </w:t>
      </w:r>
      <w:r>
        <w:rPr>
          <w:rFonts w:cs="Courier New" w:ascii="Courier New" w:hAnsi="Courier New"/>
          <w:lang w:val="es-MX"/>
        </w:rPr>
        <w:t>Que la</w:t>
      </w:r>
      <w:r>
        <w:rPr>
          <w:rFonts w:cs="Courier New" w:ascii="Courier New" w:hAnsi="Courier New"/>
          <w:b/>
          <w:lang w:val="es-MX"/>
        </w:rPr>
        <w:t xml:space="preserve"> </w:t>
      </w:r>
      <w:r>
        <w:rPr>
          <w:rFonts w:cs="Courier New" w:ascii="Courier New" w:hAnsi="Courier New"/>
          <w:lang w:val="es-MX"/>
        </w:rPr>
        <w:t xml:space="preserve">demandante solicitó que se declarase su despido como vulneratorio de derechos fundamentales y conforme a ello se estableciera la obligación de su ex empleadora de pagar las indemnizaciones que procedieran de conformidad al artículo 489 del Código del Trabajo. </w:t>
      </w:r>
    </w:p>
    <w:p>
      <w:pPr>
        <w:pStyle w:val="Normal"/>
        <w:spacing w:lineRule="auto" w:line="360"/>
        <w:ind w:firstLine="708"/>
        <w:jc w:val="both"/>
        <w:rPr>
          <w:rFonts w:ascii="Courier New" w:hAnsi="Courier New" w:cs="Courier New"/>
        </w:rPr>
      </w:pPr>
      <w:r>
        <w:rPr>
          <w:rFonts w:cs="Courier New" w:ascii="Courier New" w:hAnsi="Courier New"/>
          <w:lang w:val="es-MX"/>
        </w:rPr>
        <w:t>Fundó tal solicitud en la siguiente relación de hechos que efectuó: ”con fecha cuatro de junio de dos mil siete, fue contratada por la empresa Sociedad de Profesionales Kronos Limitada, para cumplir funciones de Ito Administrativo, desempeñándose hasta la fecha de su despido en la faena de construcción, denominada Gran Casino de Copiapó, ubicada en calle Los Carrera N°2240, Copiapó, con un sueldo base de $721.000, más gratificación por la suma de $57.000, más una asignación de colación de $52.500 y una asignación de movilización de $33.600, lo que arrojaba un total de $864.100“.</w:t>
      </w:r>
    </w:p>
    <w:p>
      <w:pPr>
        <w:pStyle w:val="Normal"/>
        <w:spacing w:lineRule="auto" w:line="360"/>
        <w:ind w:firstLine="708"/>
        <w:jc w:val="both"/>
        <w:rPr>
          <w:rFonts w:ascii="Courier New" w:hAnsi="Courier New" w:cs="Courier New"/>
        </w:rPr>
      </w:pPr>
      <w:r>
        <w:rPr>
          <w:rFonts w:cs="Courier New" w:ascii="Courier New" w:hAnsi="Courier New"/>
          <w:lang w:val="es-MX"/>
        </w:rPr>
        <w:t>”</w:t>
      </w:r>
      <w:r>
        <w:rPr>
          <w:rFonts w:cs="Courier New" w:ascii="Courier New" w:hAnsi="Courier New"/>
          <w:lang w:val="es-MX"/>
        </w:rPr>
        <w:t>Con fecha dos de junio de dos mil ocho, su empleador le comunicó el término del contrato de trabajo por correo certificado, aplicando la causal señalada en el artículo 160 N°7 del Código del Trabajo, esto es, incumplimiento grave de las obligaciones que impone el contrato, fundado en que supuestamente habría entregado información confidencial vía electrónica, sin autorización de sus jefes, a personal profesional de la empresa Salfa Construcciones, la cual era su fiscalizada“.</w:t>
      </w:r>
    </w:p>
    <w:p>
      <w:pPr>
        <w:pStyle w:val="Normal"/>
        <w:spacing w:lineRule="auto" w:line="360"/>
        <w:ind w:firstLine="708"/>
        <w:jc w:val="both"/>
        <w:rPr>
          <w:rFonts w:ascii="Courier New" w:hAnsi="Courier New" w:cs="Courier New"/>
        </w:rPr>
      </w:pPr>
      <w:r>
        <w:rPr>
          <w:rFonts w:cs="Courier New" w:ascii="Courier New" w:hAnsi="Courier New"/>
          <w:lang w:val="es-MX"/>
        </w:rPr>
        <w:t>Agrega que los fundamentos entregados por el representante de la empresa, para invocar la causal de despido, demuestran que se ha vulnerado el derecho a la inviolabilidad de todo tipo de comunicación privada, entre los que debemos considerar el sistema denominado MESSENGER, el que respalda en carpetas el contenido de las conversaciones sostenidas con otros contactos de una lista que cada usuario tiene, al cual solo se accede con una clave personal, la que nunca ha proporcionado a persona alguna, y menos a la empresa Sociedad de Profesionales Kronos Limitada, derecho que se encuentra protegido por lo dispuesto en el artículo 19 N° 5, de la Constitución Política de la República, en concordancia con el artículo 485 del Código del Trabajo.</w:t>
      </w:r>
    </w:p>
    <w:p>
      <w:pPr>
        <w:pStyle w:val="Normal"/>
        <w:spacing w:lineRule="auto" w:line="360"/>
        <w:ind w:firstLine="708"/>
        <w:jc w:val="both"/>
        <w:rPr>
          <w:rFonts w:ascii="Courier New" w:hAnsi="Courier New" w:cs="Courier New"/>
        </w:rPr>
      </w:pPr>
      <w:r>
        <w:rPr>
          <w:rFonts w:cs="Courier New" w:ascii="Courier New" w:hAnsi="Courier New"/>
        </w:rPr>
        <w:t>Finalmente señala que</w:t>
      </w:r>
      <w:r>
        <w:rPr>
          <w:rFonts w:cs="Courier New" w:ascii="Courier New" w:hAnsi="Courier New"/>
          <w:lang w:val="es-MX"/>
        </w:rPr>
        <w:t xml:space="preserve"> no existe regulación alguna en el contrato de trabajo, ni en el reglamento interno que autorice a la empresa conocer el contenido de los correos enviados y recibidos por los trabajadores</w:t>
      </w:r>
      <w:r>
        <w:rPr>
          <w:rFonts w:cs="Courier New" w:ascii="Courier New" w:hAnsi="Courier New"/>
          <w:lang w:val="es-ES"/>
        </w:rPr>
        <w:t>.</w:t>
      </w:r>
    </w:p>
    <w:p>
      <w:pPr>
        <w:pStyle w:val="Normal"/>
        <w:spacing w:lineRule="auto" w:line="360"/>
        <w:ind w:firstLine="708"/>
        <w:jc w:val="both"/>
        <w:rPr>
          <w:rFonts w:ascii="Courier New" w:hAnsi="Courier New" w:cs="Courier New"/>
        </w:rPr>
      </w:pPr>
      <w:r>
        <w:rPr>
          <w:rFonts w:eastAsia="Courier New" w:cs="Courier New" w:ascii="Courier New" w:hAnsi="Courier New"/>
          <w:b/>
          <w:u w:val="single"/>
          <w:lang w:val="es-ES"/>
        </w:rPr>
        <w:t xml:space="preserve"> </w:t>
      </w:r>
      <w:r>
        <w:rPr>
          <w:rFonts w:eastAsia="Courier New" w:cs="Courier New" w:ascii="Courier New" w:hAnsi="Courier New"/>
          <w:b/>
          <w:lang w:val="es-MX"/>
        </w:rPr>
        <w:t xml:space="preserve"> </w:t>
      </w:r>
      <w:r>
        <w:rPr>
          <w:rFonts w:cs="Courier New" w:ascii="Courier New" w:hAnsi="Courier New"/>
          <w:b/>
          <w:i/>
          <w:lang w:val="es-MX"/>
        </w:rPr>
        <w:t>Contestación de la demanda</w:t>
      </w:r>
      <w:r>
        <w:rPr>
          <w:rFonts w:cs="Courier New" w:ascii="Courier New" w:hAnsi="Courier New"/>
          <w:lang w:val="es-ES"/>
        </w:rPr>
        <w:t xml:space="preserve">: Que la demandada  contestó la demanda en la forma y dentro del plazo contemplado en el artículo 452 del Código del Trabajo, aplicable supletoriamente por disposición del artículo 491 del mismo cuerpo legal, solicitando que ésta fuese rechazada en todas sus partes, con costas y que se establezca, por el contrario, que no habría en el despido efectuado, ninguna vulneración a la garantía contemplada en el N°5 del artículo 19 de nuestra Constitución Política de la República, específicamente, a la inviolabilidad de las comunicaciones privadas. Fundamenta su solicitud en que </w:t>
      </w:r>
      <w:r>
        <w:rPr>
          <w:rFonts w:cs="Courier New" w:ascii="Courier New" w:hAnsi="Courier New"/>
          <w:lang w:val="es-MX"/>
        </w:rPr>
        <w:t>carecen de sustento los dichos de la actora, en cuanto a que sufrió una trasgresión al derecho garantizado por la Constitución Política de la República, a saber el de la inviolabilidad de toda comunicación privada. Así relata que la empresa Kronos Limitada trabaja en la ciudad de Copiapó, contratada por la empresa española EGASA del Grupo Nervion, en labores de fiscalización técnica a la empresa Salfa Construcciones, que construye en esta ciudad el Gran Casino de Copiapó.</w:t>
      </w:r>
    </w:p>
    <w:p>
      <w:pPr>
        <w:pStyle w:val="Normal"/>
        <w:spacing w:lineRule="auto" w:line="360"/>
        <w:ind w:firstLine="708"/>
        <w:jc w:val="both"/>
        <w:rPr>
          <w:rFonts w:ascii="Courier New" w:hAnsi="Courier New" w:cs="Courier New"/>
          <w:lang w:val="es-MX"/>
        </w:rPr>
      </w:pPr>
      <w:r>
        <w:rPr>
          <w:rFonts w:cs="Courier New" w:ascii="Courier New" w:hAnsi="Courier New"/>
          <w:lang w:val="es-MX"/>
        </w:rPr>
        <w:t xml:space="preserve">En ese entendido la señorita Madrid Obregón habría sido  contratada por la empresa como ITO ADMINISTRATIVO; siendo responsable en dichas funciones de llevar a cabo una serie de acciones estratégicas y altamente sensibles. </w:t>
      </w:r>
    </w:p>
    <w:p>
      <w:pPr>
        <w:pStyle w:val="Normal"/>
        <w:spacing w:lineRule="auto" w:line="360"/>
        <w:ind w:firstLine="708"/>
        <w:jc w:val="both"/>
        <w:rPr>
          <w:rFonts w:ascii="Courier New" w:hAnsi="Courier New" w:cs="Courier New"/>
        </w:rPr>
      </w:pPr>
      <w:r>
        <w:rPr>
          <w:rFonts w:cs="Courier New" w:ascii="Courier New" w:hAnsi="Courier New"/>
          <w:lang w:val="es-MX"/>
        </w:rPr>
        <w:t>En este contexto la actora habría conocido cabalmente el andamiaje administrativo de Kronos Limitada en Copiapó, y manejado información confidencial, cuya divulgación podría significar la perdida de millones de pesos para su mandante ya referido.</w:t>
      </w:r>
    </w:p>
    <w:p>
      <w:pPr>
        <w:pStyle w:val="Normal"/>
        <w:spacing w:lineRule="auto" w:line="360"/>
        <w:ind w:firstLine="708"/>
        <w:jc w:val="both"/>
        <w:rPr>
          <w:rFonts w:ascii="Courier New" w:hAnsi="Courier New" w:cs="Courier New"/>
          <w:lang w:val="es-MX"/>
        </w:rPr>
      </w:pPr>
      <w:r>
        <w:rPr>
          <w:rFonts w:cs="Courier New" w:ascii="Courier New" w:hAnsi="Courier New"/>
          <w:lang w:val="es-MX"/>
        </w:rPr>
        <w:t xml:space="preserve">No obstante lo anterior, la señorita Madrid Obregón, desde un computador de uso no exclusivo, en el cual cada usuario tenía las herramientas tecnológicas para restringir la información personal que manejare, envió información confidencial de la empresa a una funcionaria de la empresa contratista, y es más, habría entregado textualmente correos o mail electrónicos enviados por el jefe de proyectos de la empresa, don Jorge León. Reitera que esta información era confidencial y altamente sensible. Este hecho al ser descubierto y, teniendo en consideración que el reglamento interno de la empresa, recepcionado en su oportunidad por la actora, señala como deber de todo funcionario ”el respetar la empresa y a su representante, en su persona y dignidad, actuando en todo momento con la debida lealtad; considerándose contrario a este deber, el transmitir o traspasar a otras empresas del rubro, informaciones de carácter privado de la empresa en que trabaja“, detonó el despido de la actora. </w:t>
      </w:r>
    </w:p>
    <w:p>
      <w:pPr>
        <w:pStyle w:val="Normal"/>
        <w:spacing w:lineRule="auto" w:line="360"/>
        <w:ind w:firstLine="708"/>
        <w:jc w:val="both"/>
        <w:rPr/>
      </w:pPr>
      <w:r>
        <w:rPr>
          <w:rFonts w:cs="Courier New" w:ascii="Courier New" w:hAnsi="Courier New"/>
          <w:lang w:val="es-MX"/>
        </w:rPr>
        <w:t>Explica finalmente, que la trabajadora no tomó en consideración que al dialogar electrónicamente por internet a través de un chat, que habría sido el modo en que se envió la información, el sistema crea una carpeta de respaldo que queda almacenada en la carpeta MIS DOCUMENTOS, debiendo restringirse dicha función cuando no se quiere que cualquier persona que use el equipo, tenga acceso a la información enviada, sin necesidad de poseer clave de entrada o de acceso. Lo anterior significó que de manera accidental haya sido sorprendida en su actuar. Por lo demás concluye, que a la actora ya se le había representado por la empresa múltiples veces que fuese más cuidadosa con su información privada.</w:t>
      </w:r>
      <w:r>
        <w:rPr>
          <w:rFonts w:cs="Courier New" w:ascii="Courier New" w:hAnsi="Courier New"/>
          <w:lang w:val="es-E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47:00Z</dcterms:created>
  <dc:creator>cpalavecino</dc:creator>
  <dc:description/>
  <cp:keywords/>
  <dc:language>en-US</dc:language>
  <cp:lastModifiedBy>cpalavecino</cp:lastModifiedBy>
  <dcterms:modified xsi:type="dcterms:W3CDTF">2011-04-20T13:49:00Z</dcterms:modified>
  <cp:revision>1</cp:revision>
  <dc:subject/>
  <dc:title>  Argumentos y pretensiones del actor: Que la demandante solicitó que se declarase su despido como vulneratorio de derechos fundamentales y conforme a ello se estableciera la obligación de su ex empleadora de pagar las indemnizaciones que procedieran de </dc:title>
</cp:coreProperties>
</file>